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br/>
      </w:r>
    </w:p>
    <w:p>
      <w:pPr>
        <w:pStyle w:val="TextBody"/>
        <w:rPr>
          <w:sz w:val="56"/>
          <w:del w:id="5" w:author="UCC" w:date="2004-11-12T15:20:00Z"/>
        </w:rPr>
      </w:pPr>
      <w:del w:id="4" w:author="UCC" w:date="2004-11-12T15:20:00Z">
        <w:r>
          <w:rPr>
            <w:sz w:val="56"/>
          </w:rPr>
        </w:r>
      </w:del>
    </w:p>
    <w:p>
      <w:pPr>
        <w:pStyle w:val="TextBody"/>
        <w:rPr>
          <w:del w:id="7" w:author="CJ" w:date="2004-12-21T17:00:00Z"/>
        </w:rPr>
      </w:pPr>
      <w:del w:id="6" w:author="CJ" w:date="2004-12-21T17:00:00Z">
        <w:r>
          <w:rPr/>
        </w:r>
      </w:del>
    </w:p>
    <w:p>
      <w:pPr>
        <w:pStyle w:val="TextBody"/>
        <w:jc w:val="center"/>
        <w:rPr>
          <w:b/>
          <w:b/>
          <w:sz w:val="48"/>
        </w:rPr>
      </w:pPr>
      <w:r>
        <w:rPr>
          <w:b/>
          <w:sz w:val="48"/>
        </w:rPr>
        <w:t>for</w:t>
      </w:r>
    </w:p>
    <w:p>
      <w:pPr>
        <w:pStyle w:val="Normal"/>
        <w:jc w:val="center"/>
        <w:rPr>
          <w:b/>
          <w:b/>
          <w:sz w:val="48"/>
        </w:rPr>
      </w:pPr>
      <w:r>
        <w:rPr>
          <w:b/>
          <w:sz w:val="48"/>
        </w:rPr>
      </w:r>
    </w:p>
    <w:p>
      <w:pPr>
        <w:pStyle w:val="Normal"/>
        <w:jc w:val="center"/>
        <w:rPr>
          <w:b/>
          <w:b/>
          <w:bCs/>
          <w:sz w:val="48"/>
          <w:del w:id="13" w:author="UCC" w:date="2004-08-11T15:30:00Z"/>
        </w:rPr>
      </w:pPr>
      <w:ins w:id="8" w:author="UCC" w:date="2004-08-11T15:30:00Z">
        <w:r>
          <w:rPr>
            <w:rFonts w:eastAsia="Arial"/>
            <w:b/>
            <w:bCs/>
            <w:sz w:val="48"/>
          </w:rPr>
          <w:t xml:space="preserve"> </w:t>
        </w:r>
      </w:ins>
      <w:ins w:id="9" w:author="UCC" w:date="2004-11-12T14:58:00Z">
        <w:r>
          <w:rPr>
            <w:b/>
            <w:bCs/>
            <w:sz w:val="48"/>
          </w:rPr>
          <w:t xml:space="preserve">Align/Price Bracket </w:t>
        </w:r>
      </w:ins>
      <w:ins w:id="10" w:author="UCC" w:date="2004-03-23T06:40:00Z">
        <w:del w:id="11" w:author="Umang Patel" w:date="2004-07-23T13:11:00Z">
          <w:r>
            <w:rPr>
              <w:b/>
              <w:bCs/>
              <w:sz w:val="48"/>
            </w:rPr>
            <w:delText>Receipt Acknowledgement</w:delText>
          </w:r>
        </w:del>
      </w:ins>
      <w:del w:id="12" w:author="UCC" w:date="2004-03-23T06:41:00Z">
        <w:r>
          <w:rPr>
            <w:b/>
            <w:bCs/>
            <w:sz w:val="48"/>
          </w:rPr>
          <w:delText>__________________________</w:delText>
        </w:r>
      </w:del>
    </w:p>
    <w:p>
      <w:pPr>
        <w:pStyle w:val="Normal"/>
        <w:jc w:val="center"/>
        <w:rPr>
          <w:b/>
          <w:b/>
          <w:bCs/>
          <w:i/>
          <w:i/>
          <w:color w:val="808080"/>
          <w:sz w:val="48"/>
          <w:del w:id="15" w:author="UCC" w:date="2004-03-23T06:41:00Z"/>
        </w:rPr>
      </w:pPr>
      <w:del w:id="14" w:author="UCC" w:date="2004-03-23T06:41:00Z">
        <w:r>
          <w:rPr>
            <w:b/>
            <w:bCs/>
            <w:i/>
            <w:color w:val="808080"/>
            <w:sz w:val="48"/>
          </w:rPr>
          <w:delText>(Insert unabbreviated BSD title here)</w:delText>
        </w:r>
      </w:del>
    </w:p>
    <w:p>
      <w:pPr>
        <w:pStyle w:val="Normal"/>
        <w:jc w:val="center"/>
        <w:rPr>
          <w:b/>
          <w:b/>
          <w:bCs/>
          <w:i/>
          <w:i/>
          <w:color w:val="808080"/>
          <w:sz w:val="48"/>
        </w:rPr>
      </w:pPr>
      <w:r>
        <w:rPr>
          <w:b/>
          <w:bCs/>
          <w:i/>
          <w:color w:val="808080"/>
          <w:sz w:val="48"/>
        </w:rPr>
      </w:r>
    </w:p>
    <w:p>
      <w:pPr>
        <w:pStyle w:val="Normal"/>
        <w:jc w:val="center"/>
        <w:rPr>
          <w:b/>
          <w:b/>
          <w:bCs/>
          <w:sz w:val="48"/>
          <w:ins w:id="17" w:author="CJ" w:date="2004-12-21T13:49:00Z"/>
        </w:rPr>
      </w:pPr>
      <w:ins w:id="16" w:author="CJ" w:date="2004-12-21T13:49:00Z">
        <w:r>
          <w:rPr>
            <w:b/>
            <w:bCs/>
            <w:sz w:val="48"/>
          </w:rPr>
        </w:r>
      </w:ins>
    </w:p>
    <w:p>
      <w:pPr>
        <w:pStyle w:val="Normal"/>
        <w:jc w:val="center"/>
        <w:rPr>
          <w:b/>
          <w:b/>
          <w:sz w:val="48"/>
        </w:rPr>
      </w:pPr>
      <w:r>
        <w:rPr>
          <w:b/>
          <w:sz w:val="48"/>
        </w:rPr>
      </w:r>
    </w:p>
    <w:p>
      <w:pPr>
        <w:pStyle w:val="Normal"/>
        <w:tabs>
          <w:tab w:val="clear" w:pos="709"/>
          <w:tab w:val="left" w:pos="1701" w:leader="none"/>
          <w:tab w:val="left" w:pos="3969" w:leader="none"/>
        </w:tabs>
        <w:jc w:val="center"/>
        <w:rPr>
          <w:del w:id="20" w:author="UCC" w:date="2004-03-23T06:42:00Z"/>
        </w:rPr>
      </w:pPr>
      <w:r>
        <w:rPr>
          <w:b/>
          <w:sz w:val="48"/>
          <w:lang w:val="nl-BE"/>
        </w:rPr>
        <w:t xml:space="preserve">BRG: </w:t>
      </w:r>
      <w:del w:id="18" w:author="UCC" w:date="2004-08-11T15:31:00Z">
        <w:r>
          <w:rPr>
            <w:b/>
            <w:sz w:val="48"/>
            <w:lang w:val="nl-BE"/>
          </w:rPr>
          <w:tab/>
        </w:r>
      </w:del>
      <w:del w:id="19"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22" w:author="UCC" w:date="2004-03-23T06:42:00Z"/>
        </w:rPr>
      </w:pPr>
      <w:ins w:id="21" w:author="UCC" w:date="2004-11-12T14:59:00Z">
        <w:r>
          <w:rPr>
            <w:b/>
            <w:sz w:val="48"/>
            <w:lang w:val="nl-BE"/>
          </w:rPr>
          <w:t>Align</w:t>
        </w:r>
      </w:ins>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lang w:val="nl-BE"/>
          <w:ins w:id="25" w:author="CJ" w:date="2004-12-21T13:48:00Z"/>
        </w:rPr>
      </w:pPr>
      <w:ins w:id="23" w:author="CJ" w:date="2004-12-21T13:48:00Z">
        <w:r>
          <w:rPr>
            <w:b/>
            <w:sz w:val="48"/>
            <w:lang w:val="nl-BE"/>
          </w:rPr>
          <w:t>BMS Release: 2.0</w:t>
        </w:r>
      </w:ins>
      <w:ins w:id="24" w:author="UCC" w:date="2005-03-26T07:40:00Z">
        <w:r>
          <w:rPr>
            <w:b/>
            <w:sz w:val="48"/>
            <w:lang w:val="nl-BE"/>
          </w:rPr>
          <w:t>.2</w:t>
        </w:r>
      </w:ins>
    </w:p>
    <w:p>
      <w:pPr>
        <w:pStyle w:val="Normal"/>
        <w:numPr>
          <w:ilvl w:val="0"/>
          <w:numId w:val="0"/>
        </w:numPr>
        <w:tabs>
          <w:tab w:val="clear" w:pos="709"/>
          <w:tab w:val="left" w:pos="1701" w:leader="none"/>
          <w:tab w:val="left" w:pos="3969" w:leader="none"/>
        </w:tabs>
        <w:ind w:left="2" w:hanging="0"/>
        <w:jc w:val="center"/>
        <w:outlineLvl w:val="0"/>
        <w:rPr>
          <w:b/>
          <w:b/>
          <w:sz w:val="32"/>
          <w:szCs w:val="32"/>
        </w:rPr>
      </w:pPr>
      <w:ins w:id="26" w:author="CJ" w:date="2004-12-21T13:48:00Z">
        <w:r>
          <w:rPr>
            <w:b/>
            <w:sz w:val="32"/>
            <w:szCs w:val="32"/>
            <w:lang w:val="nl-BE"/>
          </w:rPr>
          <w:t xml:space="preserve">Document </w:t>
        </w:r>
      </w:ins>
      <w:del w:id="27" w:author="CJ" w:date="2004-12-21T13:48:00Z">
        <w:r>
          <w:rPr>
            <w:b/>
            <w:sz w:val="32"/>
            <w:szCs w:val="32"/>
            <w:lang w:val="nl-BE"/>
          </w:rPr>
          <w:tab/>
        </w:r>
      </w:del>
      <w:r>
        <w:rPr>
          <w:b/>
          <w:sz w:val="32"/>
          <w:szCs w:val="32"/>
        </w:rPr>
        <w:t xml:space="preserve">Version: </w:t>
      </w:r>
      <w:ins w:id="28" w:author="UCC" w:date="2004-12-10T15:47:00Z">
        <w:del w:id="29" w:author="CJ" w:date="2004-12-21T13:50:00Z">
          <w:r>
            <w:rPr>
              <w:b/>
              <w:sz w:val="32"/>
              <w:szCs w:val="32"/>
            </w:rPr>
            <w:delText xml:space="preserve"> </w:delText>
          </w:r>
        </w:del>
      </w:ins>
      <w:del w:id="30" w:author="UCC" w:date="2004-12-10T15:47:00Z">
        <w:r>
          <w:rPr>
            <w:b/>
            <w:sz w:val="32"/>
            <w:szCs w:val="32"/>
          </w:rPr>
          <w:tab/>
        </w:r>
      </w:del>
      <w:ins w:id="31" w:author="UCC" w:date="2004-11-12T15:01:00Z">
        <w:r>
          <w:rPr>
            <w:b/>
            <w:sz w:val="32"/>
            <w:szCs w:val="32"/>
          </w:rPr>
          <w:t>2</w:t>
        </w:r>
      </w:ins>
      <w:ins w:id="32" w:author="UCC" w:date="2004-08-27T16:16:00Z">
        <w:r>
          <w:rPr>
            <w:b/>
            <w:sz w:val="32"/>
            <w:szCs w:val="32"/>
          </w:rPr>
          <w:t>.0</w:t>
        </w:r>
      </w:ins>
      <w:ins w:id="33" w:author="CJ" w:date="2004-12-21T16:59:00Z">
        <w:r>
          <w:rPr>
            <w:b/>
            <w:sz w:val="32"/>
            <w:szCs w:val="32"/>
          </w:rPr>
          <w:t>.</w:t>
        </w:r>
      </w:ins>
      <w:ins w:id="34" w:author="UCC" w:date="2005-03-26T07:40:00Z">
        <w:r>
          <w:rPr>
            <w:b/>
            <w:sz w:val="32"/>
            <w:szCs w:val="32"/>
          </w:rPr>
          <w:t>2</w:t>
        </w:r>
      </w:ins>
      <w:ins w:id="35" w:author="CJ" w:date="2004-12-21T16:59:00Z">
        <w:del w:id="36" w:author="UCC" w:date="2005-03-26T07:40:00Z">
          <w:r>
            <w:rPr>
              <w:b/>
              <w:sz w:val="32"/>
              <w:szCs w:val="32"/>
            </w:rPr>
            <w:delText>0</w:delText>
          </w:r>
        </w:del>
      </w:ins>
      <w:ins w:id="37" w:author="Umang Patel" w:date="2004-07-23T13:11:00Z">
        <w:del w:id="38" w:author="UCC" w:date="2004-08-11T15:11:00Z">
          <w:r>
            <w:rPr>
              <w:b/>
              <w:sz w:val="32"/>
              <w:szCs w:val="32"/>
            </w:rPr>
            <w:delText>1</w:delText>
          </w:r>
        </w:del>
      </w:ins>
      <w:del w:id="39" w:author="UCC" w:date="2004-03-23T06:42:00Z">
        <w:r>
          <w:rPr>
            <w:b/>
            <w:sz w:val="32"/>
            <w:szCs w:val="32"/>
          </w:rPr>
          <w:delText>_____</w:delText>
        </w:r>
      </w:del>
    </w:p>
    <w:p>
      <w:pPr>
        <w:pStyle w:val="Normal"/>
        <w:ind w:firstLine="1"/>
        <w:jc w:val="center"/>
        <w:rPr>
          <w:i/>
          <w:i/>
          <w:color w:val="808080"/>
          <w:sz w:val="16"/>
          <w:del w:id="41" w:author="UCC" w:date="2004-11-12T15:19:00Z"/>
        </w:rPr>
      </w:pPr>
      <w:del w:id="40" w:author="UCC" w:date="2004-08-27T16:16:00Z">
        <w:r>
          <w:rPr>
            <w:i/>
            <w:color w:val="808080"/>
            <w:sz w:val="16"/>
          </w:rPr>
          <w:delText>(Similar structure to the BRD recommendation)</w:delText>
        </w:r>
      </w:del>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48"/>
          <w:ins w:id="57" w:author="UCC" w:date="2004-12-10T15:48:00Z"/>
        </w:rPr>
      </w:pPr>
      <w:ins w:id="42" w:author="CJ" w:date="2004-12-21T13:50:00Z">
        <w:r>
          <w:rPr>
            <w:b/>
            <w:sz w:val="48"/>
          </w:rPr>
          <w:t xml:space="preserve">Release </w:t>
        </w:r>
      </w:ins>
      <w:del w:id="43" w:author="CJ" w:date="2004-12-21T13:50:00Z">
        <w:r>
          <w:rPr>
            <w:b/>
            <w:sz w:val="48"/>
          </w:rPr>
          <w:tab/>
        </w:r>
      </w:del>
      <w:r>
        <w:rPr>
          <w:b/>
          <w:sz w:val="48"/>
        </w:rPr>
        <w:t xml:space="preserve">Date: </w:t>
      </w:r>
      <w:del w:id="44" w:author="CJ" w:date="2004-12-21T13:50:00Z">
        <w:r>
          <w:rPr>
            <w:b/>
            <w:sz w:val="48"/>
          </w:rPr>
          <w:tab/>
        </w:r>
      </w:del>
      <w:ins w:id="45" w:author="UCC" w:date="2004-04-02T16:04:00Z">
        <w:del w:id="46" w:author="Umang Patel" w:date="2004-07-23T13:11:00Z">
          <w:r>
            <w:rPr>
              <w:b/>
              <w:sz w:val="48"/>
            </w:rPr>
            <w:delText>April 2</w:delText>
          </w:r>
        </w:del>
      </w:ins>
      <w:ins w:id="47" w:author="UCC" w:date="2004-03-23T06:42:00Z">
        <w:del w:id="48" w:author="Umang Patel" w:date="2004-07-23T13:11:00Z">
          <w:r>
            <w:rPr>
              <w:b/>
              <w:sz w:val="48"/>
            </w:rPr>
            <w:delText>, 2004</w:delText>
          </w:r>
        </w:del>
      </w:ins>
      <w:ins w:id="49" w:author="Umang Patel" w:date="2004-08-09T09:53:00Z">
        <w:del w:id="50" w:author="UCC" w:date="2004-08-11T15:11:00Z">
          <w:r>
            <w:rPr>
              <w:b/>
              <w:sz w:val="48"/>
            </w:rPr>
            <w:delText>9</w:delText>
          </w:r>
        </w:del>
      </w:ins>
      <w:ins w:id="51" w:author="Umang Patel" w:date="2004-08-09T09:53:00Z">
        <w:del w:id="52" w:author="UCC" w:date="2004-08-11T15:11:00Z">
          <w:r>
            <w:rPr>
              <w:b/>
              <w:sz w:val="48"/>
              <w:vertAlign w:val="superscript"/>
            </w:rPr>
            <w:delText>th</w:delText>
          </w:r>
        </w:del>
      </w:ins>
      <w:ins w:id="53" w:author="Umang Patel" w:date="2004-08-09T09:53:00Z">
        <w:del w:id="54" w:author="CJ" w:date="2004-12-21T13:50:00Z">
          <w:r>
            <w:rPr>
              <w:b/>
              <w:sz w:val="48"/>
            </w:rPr>
            <w:delText xml:space="preserve"> </w:delText>
          </w:r>
        </w:del>
      </w:ins>
      <w:ins w:id="55" w:author="UCC" w:date="2004-11-12T15:18:00Z">
        <w:r>
          <w:rPr>
            <w:b/>
            <w:sz w:val="48"/>
          </w:rPr>
          <w:t>31.</w:t>
        </w:r>
      </w:ins>
      <w:ins w:id="56" w:author="UCC" w:date="2005-03-26T07:40:00Z">
        <w:r>
          <w:rPr>
            <w:b/>
            <w:sz w:val="48"/>
          </w:rPr>
          <w:t>03.2005</w:t>
        </w:r>
      </w:ins>
    </w:p>
    <w:p>
      <w:pPr>
        <w:pStyle w:val="Normal"/>
        <w:numPr>
          <w:ilvl w:val="0"/>
          <w:numId w:val="0"/>
        </w:numPr>
        <w:tabs>
          <w:tab w:val="clear" w:pos="709"/>
          <w:tab w:val="left" w:pos="1701" w:leader="none"/>
          <w:tab w:val="left" w:pos="3969" w:leader="none"/>
        </w:tabs>
        <w:ind w:left="2" w:hanging="0"/>
        <w:jc w:val="center"/>
        <w:outlineLvl w:val="0"/>
        <w:rPr>
          <w:b/>
          <w:b/>
          <w:i/>
          <w:i/>
          <w:iCs/>
          <w:color w:val="C0C0C0"/>
          <w:sz w:val="18"/>
        </w:rPr>
      </w:pPr>
      <w:ins w:id="58" w:author="UCC" w:date="2004-12-17T16:23:00Z">
        <w:r>
          <w:rPr>
            <w:i/>
            <w:color w:val="808080"/>
            <w:sz w:val="16"/>
          </w:rPr>
          <w:t>(dd.mm.ccyy)</w:t>
        </w:r>
      </w:ins>
      <w:ins w:id="59" w:author="Umang Patel" w:date="2004-08-09T09:53:00Z">
        <w:del w:id="60" w:author="UCC" w:date="2004-08-11T15:11:00Z">
          <w:r>
            <w:rPr>
              <w:b/>
              <w:i/>
              <w:iCs/>
              <w:color w:val="C0C0C0"/>
              <w:sz w:val="18"/>
            </w:rPr>
            <w:delText>August</w:delText>
          </w:r>
        </w:del>
      </w:ins>
      <w:ins w:id="61" w:author="Umang Patel" w:date="2004-07-23T13:11:00Z">
        <w:del w:id="62" w:author="UCC" w:date="2004-08-11T15:11:00Z">
          <w:r>
            <w:rPr>
              <w:b/>
              <w:i/>
              <w:iCs/>
              <w:color w:val="C0C0C0"/>
              <w:sz w:val="18"/>
            </w:rPr>
            <w:delText xml:space="preserve"> 2004</w:delText>
          </w:r>
        </w:del>
      </w:ins>
      <w:del w:id="63" w:author="UCC" w:date="2004-03-23T06:42:00Z">
        <w:r>
          <w:rPr>
            <w:b/>
            <w:i/>
            <w:iCs/>
            <w:color w:val="C0C0C0"/>
            <w:sz w:val="18"/>
          </w:rPr>
          <w:delText>______</w:delText>
        </w:r>
      </w:del>
    </w:p>
    <w:p>
      <w:pPr>
        <w:pStyle w:val="Normal"/>
        <w:numPr>
          <w:ilvl w:val="0"/>
          <w:numId w:val="0"/>
        </w:numPr>
        <w:jc w:val="center"/>
        <w:outlineLvl w:val="0"/>
        <w:rPr>
          <w:b/>
          <w:b/>
          <w:sz w:val="48"/>
          <w:lang w:val="en-US"/>
        </w:rPr>
      </w:pPr>
      <w:del w:id="64" w:author="UCC" w:date="2004-11-12T15:19:00Z">
        <w:r>
          <w:rPr>
            <w:i/>
            <w:color w:val="808080"/>
            <w:sz w:val="16"/>
          </w:rPr>
          <w:delText>(dd/mm/ccyy example 01/03/2004)</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50195860"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70" w:author="Coen Jansen" w:date="2003-10-30T13:41:00Z"/>
        </w:rPr>
      </w:pPr>
      <w:r>
        <w:rPr>
          <w:b/>
          <w:sz w:val="24"/>
        </w:rPr>
        <w:t>Change Request Reference</w:t>
      </w:r>
      <w:ins w:id="68" w:author="Coen Jansen" w:date="2003-10-30T13:41:00Z">
        <w:r>
          <w:rPr>
            <w:b/>
            <w:sz w:val="24"/>
          </w:rPr>
          <w:t xml:space="preserve"> </w:t>
        </w:r>
      </w:ins>
      <w:del w:id="69" w:author="UCC" w:date="2003-11-24T16:40:00Z">
        <w:r>
          <w:rPr>
            <w:b/>
            <w:color w:val="339966"/>
            <w:sz w:val="24"/>
          </w:rPr>
          <w:delText>(CJ:Is this the initial or last C/R only? Maybe change into C/R Log)</w:delText>
        </w:r>
      </w:del>
    </w:p>
    <w:p>
      <w:pPr>
        <w:pStyle w:val="Normal"/>
        <w:jc w:val="center"/>
        <w:rPr>
          <w:del w:id="72" w:author="UCC" w:date="2004-10-01T16:58:00Z"/>
        </w:rPr>
      </w:pPr>
      <w:del w:id="71"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75" w:author="UCC" w:date="2004-08-11T15:11:00Z"/>
              </w:rPr>
            </w:pPr>
            <w:ins w:id="73" w:author="UCC" w:date="2004-11-12T15:25:00Z">
              <w:r>
                <w:rPr>
                  <w:sz w:val="22"/>
                </w:rPr>
                <w:t>N/A</w:t>
              </w:r>
            </w:ins>
            <w:del w:id="74" w:author="UCC" w:date="2004-08-11T15:11:00Z">
              <w:r>
                <w:rPr>
                  <w:sz w:val="22"/>
                </w:rPr>
                <w:delText>CR 01-00094</w:delText>
              </w:r>
            </w:del>
          </w:p>
          <w:p>
            <w:pPr>
              <w:pStyle w:val="TableRow"/>
              <w:rPr>
                <w:sz w:val="22"/>
                <w:del w:id="77" w:author="UCC" w:date="2004-08-11T15:11:00Z"/>
              </w:rPr>
            </w:pPr>
            <w:del w:id="76" w:author="UCC" w:date="2004-08-11T15:11:00Z">
              <w:r>
                <w:rPr>
                  <w:sz w:val="22"/>
                </w:rPr>
                <w:delText>CR 03-000167</w:delText>
              </w:r>
            </w:del>
          </w:p>
          <w:p>
            <w:pPr>
              <w:pStyle w:val="TableRow"/>
              <w:rPr>
                <w:sz w:val="22"/>
              </w:rPr>
            </w:pPr>
            <w:ins w:id="78" w:author="Umang Patel" w:date="2004-07-23T13:12:00Z">
              <w:del w:id="79" w:author="UCC" w:date="2004-08-11T15:11:00Z">
                <w:r>
                  <w:rPr>
                    <w:sz w:val="22"/>
                  </w:rPr>
                  <w:delText>03-000145</w:delText>
                </w:r>
              </w:del>
            </w:ins>
            <w:del w:id="80" w:author="Umang Patel" w:date="2004-07-23T13:12:00Z">
              <w:r>
                <w:rPr>
                  <w:sz w:val="22"/>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ins w:id="81" w:author="UCC" w:date="2004-11-12T15:25:00Z">
              <w:r>
                <w:rPr>
                  <w:sz w:val="22"/>
                </w:rPr>
                <w:t>N/A</w:t>
              </w:r>
            </w:ins>
            <w:del w:id="82" w:author="UCC" w:date="2004-08-11T15:11:00Z">
              <w:r>
                <w:rPr>
                  <w:sz w:val="22"/>
                </w:rPr>
                <w:delText>Bill Purnell on behalf of Order BRG</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83" w:author="UCC" w:date="2004-11-12T15:26:00Z">
              <w:r>
                <w:rPr>
                  <w:sz w:val="24"/>
                </w:rPr>
                <w:t>N/A</w:t>
              </w:r>
            </w:ins>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84" w:author="UCC" w:date="2004-10-07T08:56:00Z">
        <w:r>
          <w:rPr>
            <w:b/>
            <w:sz w:val="24"/>
          </w:rPr>
          <w:delText>BRD</w:delText>
        </w:r>
      </w:del>
      <w:ins w:id="85"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86"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87"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88"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89" w:author="UCC" w:date="2004-04-02T16:04:00Z">
              <w:del w:id="90" w:author="Umang Patel" w:date="2004-07-23T13:15:00Z">
                <w:r>
                  <w:rPr>
                    <w:sz w:val="24"/>
                  </w:rPr>
                  <w:delText>March 17</w:delText>
                </w:r>
              </w:del>
            </w:ins>
            <w:del w:id="91"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92"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93" w:author="Umang Patel" w:date="2004-07-23T13:15:00Z">
              <w:r>
                <w:rPr>
                  <w:sz w:val="24"/>
                </w:rPr>
                <w:delText>0.3</w:delText>
              </w:r>
            </w:del>
          </w:p>
        </w:tc>
      </w:tr>
    </w:tbl>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94" w:author="Umang Patel" w:date="2004-07-23T13:15:00Z">
              <w:del w:id="95" w:author="UCC" w:date="2004-10-07T08:56:00Z">
                <w:r>
                  <w:rPr>
                    <w:b/>
                    <w:sz w:val="22"/>
                  </w:rPr>
                  <w:delText>BRD</w:delText>
                </w:r>
              </w:del>
            </w:ins>
            <w:ins w:id="96" w:author="UCC" w:date="2004-10-07T08:56:00Z">
              <w:r>
                <w:rPr>
                  <w:b/>
                  <w:sz w:val="22"/>
                </w:rPr>
                <w:t>BRAD</w:t>
              </w:r>
            </w:ins>
            <w:ins w:id="97" w:author="Umang Patel" w:date="2004-07-23T13:15:00Z">
              <w:r>
                <w:rPr>
                  <w:b/>
                  <w:sz w:val="22"/>
                </w:rPr>
                <w:t xml:space="preserve"> Title: </w:t>
              </w:r>
            </w:ins>
            <w:ins w:id="98" w:author="UCC" w:date="2004-11-12T15:29:00Z">
              <w:r>
                <w:rPr>
                  <w:sz w:val="22"/>
                </w:rPr>
                <w:t>Price Bracket – Business Requirement Document</w:t>
              </w:r>
            </w:ins>
            <w:ins w:id="99" w:author="UCC" w:date="2004-11-12T15:29:00Z">
              <w:r>
                <w:rPr>
                  <w:bCs/>
                  <w:sz w:val="22"/>
                </w:rPr>
                <w:t xml:space="preserve"> </w:t>
              </w:r>
            </w:ins>
            <w:del w:id="100" w:author="UCC" w:date="2004-08-11T15:11:00Z">
              <w:r>
                <w:rPr>
                  <w:bCs/>
                  <w:sz w:val="22"/>
                </w:rPr>
                <w:delText>Order</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1" w:author="Umang Patel" w:date="2004-07-23T13:15:00Z">
              <w:del w:id="102" w:author="UCC" w:date="2004-10-07T08:56:00Z">
                <w:r>
                  <w:rPr>
                    <w:b/>
                    <w:sz w:val="22"/>
                  </w:rPr>
                  <w:delText>BRD</w:delText>
                </w:r>
              </w:del>
            </w:ins>
            <w:ins w:id="103" w:author="UCC" w:date="2004-10-07T08:56:00Z">
              <w:r>
                <w:rPr>
                  <w:b/>
                  <w:sz w:val="22"/>
                </w:rPr>
                <w:t>BRAD</w:t>
              </w:r>
            </w:ins>
            <w:ins w:id="104" w:author="Umang Patel" w:date="2004-07-23T13:15:00Z">
              <w:r>
                <w:rPr>
                  <w:b/>
                  <w:sz w:val="22"/>
                </w:rPr>
                <w:t xml:space="preserve"> Date:  </w:t>
              </w:r>
            </w:ins>
            <w:ins w:id="105" w:author="UCC" w:date="2004-11-12T15:29:00Z">
              <w:r>
                <w:rPr>
                  <w:bCs/>
                  <w:sz w:val="22"/>
                </w:rPr>
                <w:t>19.05.2004</w:t>
              </w:r>
            </w:ins>
            <w:del w:id="106" w:author="UCC" w:date="2004-08-11T15:12:00Z">
              <w:r>
                <w:rPr>
                  <w:bCs/>
                  <w:sz w:val="22"/>
                </w:rPr>
                <w:delText>1.4.4</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7" w:author="Umang Patel" w:date="2004-07-23T13:15:00Z">
              <w:del w:id="108" w:author="UCC" w:date="2004-10-07T08:56:00Z">
                <w:r>
                  <w:rPr>
                    <w:b/>
                    <w:sz w:val="22"/>
                  </w:rPr>
                  <w:delText>BRD</w:delText>
                </w:r>
              </w:del>
            </w:ins>
            <w:ins w:id="109" w:author="UCC" w:date="2004-10-07T08:56:00Z">
              <w:r>
                <w:rPr>
                  <w:b/>
                  <w:sz w:val="22"/>
                </w:rPr>
                <w:t>BRAD</w:t>
              </w:r>
            </w:ins>
            <w:ins w:id="110" w:author="Umang Patel" w:date="2004-07-23T13:15:00Z">
              <w:r>
                <w:rPr>
                  <w:b/>
                  <w:sz w:val="22"/>
                </w:rPr>
                <w:t xml:space="preserve"> Version:  </w:t>
              </w:r>
            </w:ins>
            <w:ins w:id="111" w:author="UCC" w:date="2004-11-12T15:29:00Z">
              <w:r>
                <w:rPr>
                  <w:bCs/>
                  <w:sz w:val="22"/>
                </w:rPr>
                <w:t>2.0</w:t>
              </w:r>
            </w:ins>
            <w:ins w:id="112" w:author="Umang Patel" w:date="2004-07-23T13:15:00Z">
              <w:del w:id="113" w:author="UCC" w:date="2004-08-11T15:12:00Z">
                <w:r>
                  <w:rPr>
                    <w:bCs/>
                    <w:sz w:val="22"/>
                  </w:rPr>
                  <w:delText>May 20</w:delText>
                </w:r>
              </w:del>
            </w:ins>
            <w:ins w:id="114" w:author="Umang Patel" w:date="2004-07-23T13:15:00Z">
              <w:del w:id="115" w:author="UCC" w:date="2004-08-11T15:12:00Z">
                <w:r>
                  <w:rPr>
                    <w:bCs/>
                    <w:sz w:val="22"/>
                    <w:vertAlign w:val="superscript"/>
                  </w:rPr>
                  <w:delText>th</w:delText>
                </w:r>
              </w:del>
            </w:ins>
            <w:del w:id="116" w:author="UCC" w:date="2004-08-11T15:12:00Z">
              <w:r>
                <w:rPr>
                  <w:bCs/>
                  <w:sz w:val="22"/>
                </w:rPr>
                <w:delText>, 2004</w:delText>
              </w:r>
            </w:del>
          </w:p>
        </w:tc>
      </w:tr>
    </w:tbl>
    <w:p>
      <w:pPr>
        <w:pStyle w:val="Normal"/>
        <w:rPr>
          <w:b/>
          <w:b/>
        </w:rPr>
      </w:pPr>
      <w:r>
        <w:rPr>
          <w:b/>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17" w:author="Umang Patel" w:date="2004-07-23T13:15:00Z">
              <w:del w:id="118" w:author="UCC" w:date="2004-10-07T08:56:00Z">
                <w:r>
                  <w:rPr>
                    <w:b/>
                    <w:sz w:val="22"/>
                  </w:rPr>
                  <w:delText>BRD</w:delText>
                </w:r>
              </w:del>
            </w:ins>
            <w:ins w:id="119" w:author="UCC" w:date="2004-10-07T08:56:00Z">
              <w:r>
                <w:rPr>
                  <w:b/>
                  <w:sz w:val="22"/>
                </w:rPr>
                <w:t>BRAD</w:t>
              </w:r>
            </w:ins>
            <w:ins w:id="120" w:author="Umang Patel" w:date="2004-07-23T13:15:00Z">
              <w:r>
                <w:rPr>
                  <w:b/>
                  <w:sz w:val="22"/>
                </w:rPr>
                <w:t xml:space="preserve"> Title</w:t>
              </w:r>
            </w:ins>
            <w:ins w:id="121" w:author="Umang Patel" w:date="2004-08-04T12:32:00Z">
              <w:r>
                <w:rPr>
                  <w:b/>
                  <w:sz w:val="22"/>
                </w:rPr>
                <w:t xml:space="preserve">: </w:t>
              </w:r>
            </w:ins>
            <w:ins w:id="122" w:author="Umang Patel" w:date="2004-08-04T12:32:00Z">
              <w:del w:id="123" w:author="UCC" w:date="2004-08-11T15:12:00Z">
                <w:r>
                  <w:rPr>
                    <w:bCs/>
                    <w:sz w:val="22"/>
                  </w:rPr>
                  <w:delText>Cross</w:delText>
                </w:r>
              </w:del>
            </w:ins>
            <w:del w:id="124" w:author="UCC" w:date="2004-08-11T15:12:00Z">
              <w:r>
                <w:rPr>
                  <w:bCs/>
                  <w:sz w:val="22"/>
                </w:rPr>
                <w:delText>-Docking Ordering process</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25" w:author="Umang Patel" w:date="2004-07-23T13:15:00Z">
              <w:del w:id="126" w:author="UCC" w:date="2004-10-07T08:56:00Z">
                <w:r>
                  <w:rPr>
                    <w:b/>
                    <w:sz w:val="22"/>
                  </w:rPr>
                  <w:delText>BRD</w:delText>
                </w:r>
              </w:del>
            </w:ins>
            <w:ins w:id="127" w:author="UCC" w:date="2004-10-07T08:56:00Z">
              <w:r>
                <w:rPr>
                  <w:b/>
                  <w:sz w:val="22"/>
                </w:rPr>
                <w:t>BRAD</w:t>
              </w:r>
            </w:ins>
            <w:ins w:id="128" w:author="Umang Patel" w:date="2004-07-23T13:15:00Z">
              <w:r>
                <w:rPr>
                  <w:b/>
                  <w:sz w:val="22"/>
                </w:rPr>
                <w:t xml:space="preserve"> Date</w:t>
              </w:r>
            </w:ins>
            <w:ins w:id="129" w:author="Umang Patel" w:date="2004-08-09T09:46:00Z">
              <w:r>
                <w:rPr>
                  <w:b/>
                  <w:sz w:val="22"/>
                </w:rPr>
                <w:t xml:space="preserve">: </w:t>
              </w:r>
            </w:ins>
            <w:del w:id="130" w:author="UCC" w:date="2004-08-11T15:12:00Z">
              <w:r>
                <w:rPr>
                  <w:bCs/>
                  <w:sz w:val="22"/>
                </w:rPr>
                <w:delText>0.0.2</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31" w:author="Umang Patel" w:date="2004-07-23T13:15:00Z">
              <w:del w:id="132" w:author="UCC" w:date="2004-10-07T08:56:00Z">
                <w:r>
                  <w:rPr>
                    <w:b/>
                    <w:sz w:val="22"/>
                  </w:rPr>
                  <w:delText>BRD</w:delText>
                </w:r>
              </w:del>
            </w:ins>
            <w:ins w:id="133" w:author="UCC" w:date="2004-10-07T08:56:00Z">
              <w:r>
                <w:rPr>
                  <w:b/>
                  <w:sz w:val="22"/>
                </w:rPr>
                <w:t>BRAD</w:t>
              </w:r>
            </w:ins>
            <w:ins w:id="134" w:author="Umang Patel" w:date="2004-07-23T13:15:00Z">
              <w:r>
                <w:rPr>
                  <w:b/>
                  <w:sz w:val="22"/>
                </w:rPr>
                <w:t xml:space="preserve"> Version</w:t>
              </w:r>
            </w:ins>
            <w:ins w:id="135" w:author="Umang Patel" w:date="2004-08-04T12:33:00Z">
              <w:r>
                <w:rPr>
                  <w:b/>
                  <w:sz w:val="22"/>
                </w:rPr>
                <w:t xml:space="preserve">: </w:t>
              </w:r>
            </w:ins>
            <w:ins w:id="136" w:author="Umang Patel" w:date="2004-08-04T12:33:00Z">
              <w:del w:id="137" w:author="UCC" w:date="2004-08-11T15:12:00Z">
                <w:r>
                  <w:rPr>
                    <w:b/>
                    <w:sz w:val="22"/>
                  </w:rPr>
                  <w:delText>14th</w:delText>
                </w:r>
              </w:del>
            </w:ins>
            <w:del w:id="138" w:author="UCC" w:date="2004-08-11T15:12:00Z">
              <w:r>
                <w:rPr>
                  <w:bCs/>
                  <w:sz w:val="22"/>
                </w:rPr>
                <w:delText xml:space="preserve"> February 2004</w:delText>
              </w:r>
            </w:del>
          </w:p>
        </w:tc>
      </w:tr>
    </w:tbl>
    <w:p>
      <w:pPr>
        <w:pStyle w:val="Normal"/>
        <w:jc w:val="center"/>
        <w:rPr>
          <w:b/>
          <w:b/>
          <w:del w:id="140" w:author="UCC" w:date="2004-10-01T16:58:00Z"/>
        </w:rPr>
      </w:pPr>
      <w:del w:id="139" w:author="UCC" w:date="2004-10-01T16:58:00Z">
        <w:r>
          <w:rPr>
            <w:b/>
          </w:rPr>
        </w:r>
      </w:del>
    </w:p>
    <w:p>
      <w:pPr>
        <w:pStyle w:val="Normal"/>
        <w:rPr>
          <w:b/>
          <w:b/>
          <w:sz w:val="24"/>
          <w:lang w:val="fr-FR"/>
          <w:del w:id="142" w:author="UCC" w:date="2004-10-01T16:57:00Z"/>
        </w:rPr>
      </w:pPr>
      <w:del w:id="141"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44" w:author="UCC" w:date="2004-10-01T16:58:00Z"/>
        </w:rPr>
      </w:pPr>
      <w:del w:id="143" w:author="UCC" w:date="2004-10-01T16:58:00Z">
        <w:r>
          <w:rPr>
            <w:b/>
            <w:sz w:val="24"/>
            <w:lang w:val="fr-FR"/>
          </w:rPr>
          <w:delText>DOCUMENT HISTORY</w:delText>
        </w:r>
      </w:del>
    </w:p>
    <w:p>
      <w:pPr>
        <w:pStyle w:val="Normal"/>
        <w:jc w:val="center"/>
        <w:rPr>
          <w:b/>
          <w:b/>
          <w:sz w:val="24"/>
          <w:lang w:val="fr-FR"/>
          <w:del w:id="146" w:author="UCC" w:date="2004-10-01T16:58:00Z"/>
        </w:rPr>
      </w:pPr>
      <w:del w:id="145" w:author="UCC" w:date="2004-10-01T16:58:00Z">
        <w:r>
          <w:rPr>
            <w:b/>
            <w:sz w:val="24"/>
            <w:lang w:val="fr-FR"/>
          </w:rPr>
        </w:r>
      </w:del>
    </w:p>
    <w:p>
      <w:pPr>
        <w:pStyle w:val="Normal"/>
        <w:rPr>
          <w:b/>
          <w:b/>
          <w:sz w:val="24"/>
          <w:lang w:val="fr-FR"/>
          <w:del w:id="148" w:author="John Ryu" w:date="2004-08-18T16:00:00Z"/>
        </w:rPr>
      </w:pPr>
      <w:del w:id="147" w:author="John Ryu" w:date="2004-08-18T16:00:00Z">
        <w:r>
          <w:rPr>
            <w:b/>
            <w:sz w:val="24"/>
            <w:lang w:val="fr-FR"/>
          </w:rPr>
        </w:r>
      </w:del>
    </w:p>
    <w:p>
      <w:pPr>
        <w:pStyle w:val="Style0"/>
        <w:spacing w:lineRule="atLeast" w:line="240"/>
        <w:rPr>
          <w:sz w:val="24"/>
          <w:lang w:val="fr-FR"/>
          <w:del w:id="150" w:author="John Ryu" w:date="2004-08-18T16:00:00Z"/>
        </w:rPr>
      </w:pPr>
      <w:del w:id="149"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szCs w:val="22"/>
                <w:lang w:val="fr-FR"/>
              </w:rPr>
            </w:pPr>
            <w:ins w:id="151" w:author="UCC" w:date="2004-11-12T15:35:00Z">
              <w:r>
                <w:rPr>
                  <w:sz w:val="24"/>
                </w:rPr>
                <w:t>BMS For Align/Price Bracket</w:t>
              </w:r>
            </w:ins>
            <w:ins w:id="152" w:author="UCC" w:date="2004-11-12T15:35:00Z">
              <w:r>
                <w:rPr>
                  <w:bCs/>
                  <w:sz w:val="22"/>
                  <w:szCs w:val="22"/>
                  <w:lang w:val="fr-FR"/>
                </w:rPr>
                <w:t xml:space="preserve"> </w:t>
              </w:r>
            </w:ins>
            <w:del w:id="153" w:author="UCC" w:date="2004-08-11T15:13:00Z">
              <w:r>
                <w:rPr>
                  <w:bCs/>
                  <w:sz w:val="22"/>
                  <w:szCs w:val="22"/>
                  <w:lang w:val="fr-FR"/>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154"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ins w:id="155" w:author="UCC" w:date="2004-11-12T15:35:00Z">
              <w:r>
                <w:rPr>
                  <w:sz w:val="24"/>
                  <w:lang w:val="fr-FR"/>
                </w:rPr>
                <w:t>2.0</w:t>
              </w:r>
            </w:ins>
            <w:ins w:id="156" w:author="UCC" w:date="2005-03-26T07:41:00Z">
              <w:r>
                <w:rPr>
                  <w:sz w:val="24"/>
                  <w:lang w:val="fr-FR"/>
                </w:rPr>
                <w:t>.2</w:t>
              </w:r>
            </w:ins>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160" w:author="UCC" w:date="2004-08-11T15:13:00Z"/>
              </w:rPr>
            </w:pPr>
            <w:ins w:id="157" w:author="UCC" w:date="2004-11-12T15:35:00Z">
              <w:r>
                <w:rPr>
                  <w:sz w:val="24"/>
                </w:rPr>
                <w:t>Align BRG</w:t>
              </w:r>
            </w:ins>
            <w:del w:id="158" w:author="UCC" w:date="2004-08-11T15:13:00Z">
              <w:r>
                <w:rPr>
                  <w:sz w:val="24"/>
                </w:rPr>
                <w:delText xml:space="preserve">BRG: </w:delText>
                <w:tab/>
              </w:r>
            </w:del>
            <w:del w:id="159" w:author="UCC" w:date="2004-08-11T15:13:00Z">
              <w:r>
                <w:rPr>
                  <w:sz w:val="18"/>
                </w:rPr>
                <w:delText>ORDER</w:delText>
              </w:r>
            </w:del>
          </w:p>
          <w:p>
            <w:pPr>
              <w:pStyle w:val="TableRow"/>
              <w:rPr>
                <w:sz w:val="24"/>
              </w:rPr>
            </w:pPr>
            <w:del w:id="161" w:author="UCC" w:date="2004-08-11T15:13:00Z">
              <w:r>
                <w:rPr>
                  <w:sz w:val="24"/>
                </w:rPr>
                <w:delText>Chairperson:</w:delText>
              </w:r>
            </w:del>
            <w:ins w:id="162" w:author="Umang Patel" w:date="2004-07-23T13:17:00Z">
              <w:del w:id="163" w:author="UCC" w:date="2004-08-11T15:13:00Z">
                <w:r>
                  <w:rPr>
                    <w:sz w:val="18"/>
                  </w:rPr>
                  <w:delText xml:space="preserve"> </w:delText>
                </w:r>
              </w:del>
            </w:ins>
            <w:ins w:id="164" w:author="Umang Patel" w:date="2004-07-23T13:17:00Z">
              <w:del w:id="165" w:author="UCC" w:date="2004-08-11T15:13:00Z">
                <w:r>
                  <w:rPr/>
                  <w:delText xml:space="preserve">William Purnell (Foot Locker, Inc.) and </w:delText>
                </w:r>
              </w:del>
            </w:ins>
            <w:del w:id="166" w:author="UCC" w:date="2004-08-11T15:13:00Z">
              <w:r>
                <w:rPr>
                  <w:rFonts w:eastAsia="MS Mincho;ＭＳ 明朝"/>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ins w:id="167" w:author="UCC" w:date="2004-11-12T15:35:00Z">
              <w:r>
                <w:rPr>
                  <w:rFonts w:eastAsia="Wingdings" w:cs="Wingdings" w:ascii="Wingdings" w:hAnsi="Wingdings"/>
                  <w:sz w:val="24"/>
                </w:rPr>
                <w:t></w:t>
              </w:r>
            </w:ins>
            <w:r>
              <w:rPr>
                <w:sz w:val="24"/>
              </w:rPr>
              <w:t xml:space="preserve">  </w:t>
            </w:r>
            <w:del w:id="168" w:author="Umang Patel" w:date="2004-07-23T13:17:00Z">
              <w:r>
                <w:rPr>
                  <w:rFonts w:eastAsia="Wingdings" w:cs="Wingdings" w:ascii="Wingdings" w:hAnsi="Wingdings"/>
                  <w:sz w:val="24"/>
                </w:rPr>
                <w:delText></w:delText>
              </w:r>
            </w:del>
            <w:del w:id="169" w:author="Umang Patel" w:date="2004-07-23T13:17:00Z">
              <w:r>
                <w:rPr>
                  <w:sz w:val="24"/>
                </w:rPr>
                <w:delText xml:space="preserve"> </w:delText>
              </w:r>
            </w:del>
            <w:ins w:id="170" w:author="Umang Patel" w:date="2004-07-23T13:17:00Z">
              <w:del w:id="171" w:author="UCC" w:date="2004-11-12T15:35:00Z">
                <w:r>
                  <w:rPr>
                    <w:sz w:val="24"/>
                  </w:rPr>
                  <w:delText xml:space="preserve">x </w:delText>
                </w:r>
              </w:del>
            </w:ins>
            <w:r>
              <w:rPr>
                <w:sz w:val="24"/>
              </w:rPr>
              <w:t xml:space="preserve">DRAFT        </w:t>
            </w:r>
            <w:ins w:id="172" w:author="UCC" w:date="2004-11-12T15:35:00Z">
              <w:r>
                <w:rPr>
                  <w:rFonts w:eastAsia="Wingdings" w:cs="Wingdings" w:ascii="Wingdings" w:hAnsi="Wingdings"/>
                  <w:sz w:val="24"/>
                </w:rPr>
                <w:t></w:t>
              </w:r>
            </w:ins>
            <w:del w:id="173" w:author="UCC" w:date="2004-11-12T15:35:00Z">
              <w:r>
                <w:rPr>
                  <w:rFonts w:eastAsia="Wingdings" w:cs="Wingdings" w:ascii="Wingdings" w:hAnsi="Wingdings"/>
                  <w:sz w:val="24"/>
                </w:rPr>
                <w:delText></w:delText>
              </w:r>
            </w:del>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w:t>
            </w:r>
            <w:del w:id="174" w:author="UCC" w:date="2004-10-07T08:55:00Z">
              <w:r>
                <w:rPr>
                  <w:b/>
                  <w:sz w:val="24"/>
                </w:rPr>
                <w:delText>SD</w:delText>
              </w:r>
            </w:del>
            <w:ins w:id="175" w:author="UCC" w:date="2004-10-07T08:55:00Z">
              <w:r>
                <w:rPr>
                  <w:b/>
                  <w:sz w:val="24"/>
                </w:rPr>
                <w:t>MS</w:t>
              </w:r>
            </w:ins>
            <w:r>
              <w:rPr>
                <w:b/>
                <w:sz w:val="24"/>
              </w:rPr>
              <w:t xml:space="preserve">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76" w:author="UCC" w:date="2004-09-23T14:27:00Z">
              <w:r>
                <w:rPr>
                  <w:sz w:val="24"/>
                </w:rPr>
                <w:delText>0</w:delText>
              </w:r>
            </w:del>
            <w:ins w:id="177" w:author="UCC" w:date="2004-09-23T14:27:00Z">
              <w:r>
                <w:rPr>
                  <w:sz w:val="24"/>
                </w:rPr>
                <w:t>1.0</w:t>
              </w:r>
            </w:ins>
            <w:del w:id="178" w:author="UCC" w:date="2004-09-23T14:27:00Z">
              <w:r>
                <w:rPr>
                  <w:sz w:val="24"/>
                </w:rPr>
                <w:delText>.</w:delText>
              </w:r>
            </w:del>
            <w:ins w:id="179" w:author="John Ryu" w:date="2004-08-18T16:01:00Z">
              <w:del w:id="180" w:author="UCC" w:date="2004-09-23T11:44:00Z">
                <w:r>
                  <w:rPr>
                    <w:sz w:val="24"/>
                  </w:rPr>
                  <w:delText>2</w:delText>
                </w:r>
              </w:del>
            </w:ins>
            <w:ins w:id="181" w:author="UCC" w:date="2004-08-11T15:13:00Z">
              <w:del w:id="182" w:author="John Ryu" w:date="2004-08-18T16:01:00Z">
                <w:r>
                  <w:rPr>
                    <w:sz w:val="24"/>
                  </w:rPr>
                  <w:delText>1</w:delText>
                </w:r>
              </w:del>
            </w:ins>
            <w:del w:id="183"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184" w:author="John Ryu" w:date="2004-08-18T16:36:00Z">
              <w:r>
                <w:rPr>
                  <w:b/>
                  <w:sz w:val="24"/>
                </w:rPr>
                <w:t>Targeted BMS Publication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85" w:author="UCC" w:date="2004-11-12T15:35:00Z">
              <w:r>
                <w:rPr>
                  <w:sz w:val="24"/>
                </w:rPr>
                <w:t>2.0</w:t>
              </w:r>
            </w:ins>
            <w:ins w:id="186" w:author="UCC" w:date="2005-03-26T07:41:00Z">
              <w:r>
                <w:rPr>
                  <w:sz w:val="24"/>
                </w:rPr>
                <w:t>.2</w:t>
              </w:r>
            </w:ins>
          </w:p>
        </w:tc>
      </w:tr>
    </w:tbl>
    <w:p>
      <w:pPr>
        <w:pStyle w:val="Kopfzeile2"/>
        <w:pBdr>
          <w:bottom w:val="nil"/>
        </w:pBdr>
        <w:tabs>
          <w:tab w:val="clear" w:pos="851"/>
          <w:tab w:val="clear" w:pos="1560"/>
          <w:tab w:val="clear" w:pos="4819"/>
          <w:tab w:val="clear" w:pos="8789"/>
        </w:tabs>
        <w:spacing w:before="0" w:after="0"/>
        <w:rPr>
          <w:ins w:id="188" w:author="Umang Patel" w:date="2004-07-27T15:23:00Z"/>
        </w:rPr>
      </w:pPr>
      <w:ins w:id="187" w:author="Umang Patel" w:date="2004-07-27T15:23:00Z">
        <w:r>
          <w:rPr/>
        </w:r>
      </w:ins>
    </w:p>
    <w:p>
      <w:pPr>
        <w:pStyle w:val="Kopfzeile2"/>
        <w:pBdr>
          <w:bottom w:val="nil"/>
        </w:pBdr>
        <w:tabs>
          <w:tab w:val="clear" w:pos="851"/>
          <w:tab w:val="clear" w:pos="1560"/>
          <w:tab w:val="clear" w:pos="4819"/>
          <w:tab w:val="clear" w:pos="8789"/>
        </w:tabs>
        <w:spacing w:before="0" w:after="0"/>
        <w:rPr>
          <w:ins w:id="190" w:author="Umang Patel" w:date="2004-07-27T15:23:00Z"/>
        </w:rPr>
      </w:pPr>
      <w:ins w:id="189" w:author="Umang Patel" w:date="2004-07-27T15:23:00Z">
        <w:r>
          <w:rPr/>
        </w:r>
      </w:ins>
    </w:p>
    <w:p>
      <w:pPr>
        <w:pStyle w:val="Kopfzeile2"/>
        <w:pBdr>
          <w:bottom w:val="nil"/>
        </w:pBdr>
        <w:tabs>
          <w:tab w:val="clear" w:pos="851"/>
          <w:tab w:val="clear" w:pos="1560"/>
          <w:tab w:val="clear" w:pos="4819"/>
          <w:tab w:val="clear" w:pos="8789"/>
        </w:tabs>
        <w:spacing w:before="0" w:after="0"/>
        <w:rPr>
          <w:del w:id="192" w:author="UCC" w:date="2004-10-01T16:58:00Z"/>
        </w:rPr>
      </w:pPr>
      <w:del w:id="191" w:author="UCC" w:date="2004-10-01T16:58:00Z">
        <w:r>
          <w:rPr/>
        </w:r>
      </w:del>
    </w:p>
    <w:p>
      <w:pPr>
        <w:pStyle w:val="Kopfzeile2"/>
        <w:pBdr>
          <w:bottom w:val="nil"/>
        </w:pBdr>
        <w:tabs>
          <w:tab w:val="clear" w:pos="851"/>
          <w:tab w:val="clear" w:pos="1560"/>
          <w:tab w:val="clear" w:pos="4819"/>
          <w:tab w:val="clear" w:pos="8789"/>
        </w:tabs>
        <w:spacing w:before="0" w:after="0"/>
        <w:rPr>
          <w:del w:id="194" w:author="UCC" w:date="2004-10-01T16:58:00Z"/>
        </w:rPr>
      </w:pPr>
      <w:del w:id="193"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195"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196" w:author="UCC" w:date="2004-11-12T15:39:00Z">
              <w:r>
                <w:rPr/>
                <w:t>31.12.2004</w:t>
              </w:r>
            </w:ins>
            <w:del w:id="197"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198" w:author="UCC" w:date="2004-11-12T15:40:00Z">
              <w:r>
                <w:rPr/>
                <w:t>2.0</w:t>
              </w:r>
            </w:ins>
            <w:ins w:id="199" w:author="CJ" w:date="2004-12-21T16:59:00Z">
              <w:r>
                <w:rPr/>
                <w:t>.0</w:t>
              </w:r>
            </w:ins>
            <w:del w:id="200"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1" w:author="UCC" w:date="2004-11-12T15:40:00Z">
              <w:r>
                <w:rPr/>
                <w:t>Eric Kauz</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2" w:author="UCC" w:date="2004-11-12T15:40:00Z">
              <w:r>
                <w:rPr/>
                <w:t xml:space="preserve">Initial Version in BMS/BSD template </w:t>
              </w:r>
            </w:ins>
            <w:del w:id="203"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04" w:author="UCC" w:date="2004-11-12T15:40: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5" w:author="UCC" w:date="2004-11-12T15:40: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6" w:author="UCC" w:date="2004-12-10T15:49:00Z">
              <w:r>
                <w:rPr/>
                <w:t>10.12.2004</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7" w:author="UCC" w:date="2004-12-10T15:50:00Z">
              <w:r>
                <w:rPr/>
                <w:t>2.0</w:t>
              </w:r>
            </w:ins>
            <w:ins w:id="208" w:author="CJ" w:date="2004-12-21T16:59:00Z">
              <w:r>
                <w:rPr/>
                <w:t>.0</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9" w:author="UCC" w:date="2004-12-10T15:50:00Z">
              <w:r>
                <w:rPr/>
                <w:t>Rob Toole</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0" w:author="UCC" w:date="2004-12-10T15:50:00Z">
              <w:r>
                <w:rPr/>
                <w:t>Insertion of GDD information into document</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1" w:author="UCC" w:date="2005-03-28T17:29:00Z">
              <w:r>
                <w:rPr/>
                <w:t>31.03.2005</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2" w:author="UCC" w:date="2005-03-28T17:29:00Z">
              <w:r>
                <w:rPr/>
                <w:t>2.0.2</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3" w:author="UCC" w:date="2005-03-28T17:29: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4" w:author="UCC" w:date="2005-03-28T17:29:00Z">
              <w:r>
                <w:rPr/>
                <w:t>Updated Context</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0"/>
              <w:rPr/>
            </w:pPr>
            <w:ins w:id="215" w:author="UCC" w:date="2005-03-28T17:29:00Z">
              <w:r>
                <w:rPr/>
                <w:t>Updated Context for Process and System Capabilities</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6" w:author="UCC" w:date="2005-03-28T17:29:00Z">
              <w:r>
                <w:rPr/>
                <w:t>N/A</w:t>
              </w:r>
            </w:ins>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ins w:id="222" w:author="CJ" w:date="2004-12-21T14:25:00Z"/>
            </w:rPr>
          </w:pPr>
          <w:ins w:id="217" w:author="CJ" w:date="2004-12-21T14:25:00Z">
            <w:r>
              <w:fldChar w:fldCharType="begin"/>
            </w:r>
            <w:r>
              <w:rPr>
                <w:b/>
                <w:lang w:val="en-US" w:eastAsia="en-US"/>
              </w:rPr>
              <w:instrText xml:space="preserve">TOC \o "1-4"</w:instrText>
            </w:r>
          </w:ins>
          <w:r>
            <w:rPr>
              <w:b/>
              <w:lang w:val="en-US" w:eastAsia="en-US"/>
            </w:rPr>
            <w:fldChar w:fldCharType="separate"/>
          </w:r>
          <w:ins w:id="218" w:author="CJ" w:date="2004-12-21T14:25:00Z">
            <w:r>
              <w:rPr>
                <w:b/>
                <w:lang w:val="en-US" w:eastAsia="en-US"/>
              </w:rPr>
              <w:t>1</w:t>
            </w:r>
          </w:ins>
          <w:ins w:id="219" w:author="CJ" w:date="2004-12-21T14:25:00Z">
            <w:r>
              <w:rPr>
                <w:rFonts w:cs="Times New Roman" w:ascii="Times New Roman" w:hAnsi="Times New Roman"/>
                <w:b w:val="false"/>
                <w:sz w:val="24"/>
                <w:szCs w:val="24"/>
                <w:lang w:val="en-US" w:eastAsia="en-US"/>
              </w:rPr>
              <w:tab/>
            </w:r>
          </w:ins>
          <w:ins w:id="220" w:author="CJ" w:date="2004-12-21T14:25:00Z">
            <w:r>
              <w:rPr>
                <w:b/>
                <w:lang w:val="en-US" w:eastAsia="en-US"/>
              </w:rPr>
              <w:t>Business Solution</w:t>
              <w:tab/>
            </w:r>
          </w:ins>
          <w:hyperlink w:anchor="__RefHeading___Toc91402459">
            <w:ins w:id="221" w:author="CJ" w:date="2004-12-21T14:25:00Z">
              <w:r>
                <w:rPr>
                  <w:rStyle w:val="IndexLink"/>
                  <w:b/>
                  <w:lang w:val="en-US" w:eastAsia="en-US"/>
                </w:rPr>
                <w:t>5</w:t>
              </w:r>
            </w:ins>
          </w:hyperlink>
        </w:p>
        <w:p>
          <w:pPr>
            <w:pStyle w:val="Contents2"/>
            <w:rPr>
              <w:rFonts w:ascii="Times New Roman" w:hAnsi="Times New Roman" w:cs="Times New Roman"/>
              <w:sz w:val="24"/>
              <w:szCs w:val="24"/>
              <w:lang w:val="en-US" w:eastAsia="en-US"/>
              <w:ins w:id="227" w:author="CJ" w:date="2004-12-21T14:25:00Z"/>
            </w:rPr>
          </w:pPr>
          <w:ins w:id="223" w:author="CJ" w:date="2004-12-21T14:25:00Z">
            <w:r>
              <w:rPr/>
              <w:t>1.1</w:t>
            </w:r>
          </w:ins>
          <w:ins w:id="224" w:author="CJ" w:date="2004-12-21T14:25:00Z">
            <w:r>
              <w:rPr>
                <w:rFonts w:cs="Times New Roman" w:ascii="Times New Roman" w:hAnsi="Times New Roman"/>
                <w:sz w:val="24"/>
                <w:szCs w:val="24"/>
                <w:lang w:val="en-US" w:eastAsia="en-US"/>
              </w:rPr>
              <w:tab/>
            </w:r>
          </w:ins>
          <w:ins w:id="225" w:author="CJ" w:date="2004-12-21T14:25:00Z">
            <w:r>
              <w:rPr/>
              <w:t>Business Domain View</w:t>
              <w:tab/>
            </w:r>
          </w:ins>
          <w:hyperlink w:anchor="__RefHeading___Toc91402460">
            <w:ins w:id="226" w:author="CJ" w:date="2004-12-21T14:25:00Z">
              <w:r>
                <w:rPr>
                  <w:rStyle w:val="IndexLink"/>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232" w:author="CJ" w:date="2004-12-21T14:25:00Z"/>
            </w:rPr>
          </w:pPr>
          <w:ins w:id="228" w:author="CJ" w:date="2004-12-21T14:25:00Z">
            <w:r>
              <w:rPr>
                <w:lang w:val="en-US" w:eastAsia="en-US"/>
              </w:rPr>
              <w:t>1.1.1</w:t>
            </w:r>
          </w:ins>
          <w:ins w:id="229" w:author="CJ" w:date="2004-12-21T14:25:00Z">
            <w:r>
              <w:rPr>
                <w:rFonts w:cs="Times New Roman" w:ascii="Times New Roman" w:hAnsi="Times New Roman"/>
                <w:sz w:val="24"/>
                <w:szCs w:val="24"/>
                <w:lang w:val="en-US" w:eastAsia="en-US"/>
              </w:rPr>
              <w:tab/>
            </w:r>
          </w:ins>
          <w:ins w:id="230" w:author="CJ" w:date="2004-12-21T14:25:00Z">
            <w:r>
              <w:rPr>
                <w:lang w:val="en-US" w:eastAsia="en-US"/>
              </w:rPr>
              <w:t>Problem Statement / Business Need</w:t>
              <w:tab/>
            </w:r>
          </w:ins>
          <w:hyperlink w:anchor="__RefHeading___Toc91402461">
            <w:ins w:id="231" w:author="CJ" w:date="2004-12-21T14:25: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237" w:author="CJ" w:date="2004-12-21T14:25:00Z"/>
            </w:rPr>
          </w:pPr>
          <w:ins w:id="233" w:author="CJ" w:date="2004-12-21T14:25:00Z">
            <w:r>
              <w:rPr>
                <w:lang w:val="en-US" w:eastAsia="en-US"/>
              </w:rPr>
              <w:t>1.1.2</w:t>
            </w:r>
          </w:ins>
          <w:ins w:id="234" w:author="CJ" w:date="2004-12-21T14:25:00Z">
            <w:r>
              <w:rPr>
                <w:rFonts w:cs="Times New Roman" w:ascii="Times New Roman" w:hAnsi="Times New Roman"/>
                <w:sz w:val="24"/>
                <w:szCs w:val="24"/>
                <w:lang w:val="en-US" w:eastAsia="en-US"/>
              </w:rPr>
              <w:tab/>
            </w:r>
          </w:ins>
          <w:ins w:id="235" w:author="CJ" w:date="2004-12-21T14:25:00Z">
            <w:r>
              <w:rPr>
                <w:lang w:val="en-US" w:eastAsia="en-US"/>
              </w:rPr>
              <w:t>Objective</w:t>
              <w:tab/>
            </w:r>
          </w:ins>
          <w:hyperlink w:anchor="__RefHeading___Toc91402462">
            <w:ins w:id="236" w:author="CJ" w:date="2004-12-21T14:25: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242" w:author="CJ" w:date="2004-12-21T14:25:00Z"/>
            </w:rPr>
          </w:pPr>
          <w:ins w:id="238" w:author="CJ" w:date="2004-12-21T14:25:00Z">
            <w:r>
              <w:rPr>
                <w:lang w:val="en-US" w:eastAsia="en-US"/>
              </w:rPr>
              <w:t>1.1.3</w:t>
            </w:r>
          </w:ins>
          <w:ins w:id="239" w:author="CJ" w:date="2004-12-21T14:25:00Z">
            <w:r>
              <w:rPr>
                <w:rFonts w:cs="Times New Roman" w:ascii="Times New Roman" w:hAnsi="Times New Roman"/>
                <w:sz w:val="24"/>
                <w:szCs w:val="24"/>
                <w:lang w:val="en-US" w:eastAsia="en-US"/>
              </w:rPr>
              <w:tab/>
            </w:r>
          </w:ins>
          <w:ins w:id="240" w:author="CJ" w:date="2004-12-21T14:25:00Z">
            <w:r>
              <w:rPr>
                <w:lang w:val="en-US" w:eastAsia="en-US"/>
              </w:rPr>
              <w:t>Audience</w:t>
              <w:tab/>
            </w:r>
          </w:ins>
          <w:hyperlink w:anchor="__RefHeading___Toc91402463">
            <w:ins w:id="241" w:author="CJ" w:date="2004-12-21T14:25: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247" w:author="CJ" w:date="2004-12-21T14:25:00Z"/>
            </w:rPr>
          </w:pPr>
          <w:ins w:id="243" w:author="CJ" w:date="2004-12-21T14:25:00Z">
            <w:r>
              <w:rPr>
                <w:lang w:val="en-US" w:eastAsia="en-US"/>
              </w:rPr>
              <w:t>1.1.4</w:t>
            </w:r>
          </w:ins>
          <w:ins w:id="244" w:author="CJ" w:date="2004-12-21T14:25:00Z">
            <w:r>
              <w:rPr>
                <w:rFonts w:cs="Times New Roman" w:ascii="Times New Roman" w:hAnsi="Times New Roman"/>
                <w:sz w:val="24"/>
                <w:szCs w:val="24"/>
                <w:lang w:val="en-US" w:eastAsia="en-US"/>
              </w:rPr>
              <w:tab/>
            </w:r>
          </w:ins>
          <w:ins w:id="245" w:author="CJ" w:date="2004-12-21T14:25:00Z">
            <w:r>
              <w:rPr>
                <w:lang w:val="en-US" w:eastAsia="en-US"/>
              </w:rPr>
              <w:t>Artefacts</w:t>
              <w:tab/>
            </w:r>
          </w:ins>
          <w:hyperlink w:anchor="__RefHeading___Toc91402464">
            <w:ins w:id="246" w:author="CJ" w:date="2004-12-21T14:25: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252" w:author="CJ" w:date="2004-12-21T14:25:00Z"/>
            </w:rPr>
          </w:pPr>
          <w:ins w:id="248" w:author="CJ" w:date="2004-12-21T14:25:00Z">
            <w:r>
              <w:rPr>
                <w:lang w:val="en-US" w:eastAsia="en-US"/>
              </w:rPr>
              <w:t>1.1.5</w:t>
            </w:r>
          </w:ins>
          <w:ins w:id="249" w:author="CJ" w:date="2004-12-21T14:25:00Z">
            <w:r>
              <w:rPr>
                <w:rFonts w:cs="Times New Roman" w:ascii="Times New Roman" w:hAnsi="Times New Roman"/>
                <w:sz w:val="24"/>
                <w:szCs w:val="24"/>
                <w:lang w:val="en-US" w:eastAsia="en-US"/>
              </w:rPr>
              <w:tab/>
            </w:r>
          </w:ins>
          <w:ins w:id="250" w:author="CJ" w:date="2004-12-21T14:25:00Z">
            <w:r>
              <w:rPr>
                <w:lang w:val="en-US" w:eastAsia="en-US"/>
              </w:rPr>
              <w:t>References</w:t>
              <w:tab/>
            </w:r>
          </w:ins>
          <w:hyperlink w:anchor="__RefHeading___Toc91402465">
            <w:ins w:id="251" w:author="CJ" w:date="2004-12-21T14:25: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257" w:author="CJ" w:date="2004-12-21T14:25:00Z"/>
            </w:rPr>
          </w:pPr>
          <w:ins w:id="253" w:author="CJ" w:date="2004-12-21T14:25:00Z">
            <w:r>
              <w:rPr>
                <w:lang w:val="en-US" w:eastAsia="en-US"/>
              </w:rPr>
              <w:t>1.1.6</w:t>
            </w:r>
          </w:ins>
          <w:ins w:id="254" w:author="CJ" w:date="2004-12-21T14:25:00Z">
            <w:r>
              <w:rPr>
                <w:rFonts w:cs="Times New Roman" w:ascii="Times New Roman" w:hAnsi="Times New Roman"/>
                <w:sz w:val="24"/>
                <w:szCs w:val="24"/>
                <w:lang w:val="en-US" w:eastAsia="en-US"/>
              </w:rPr>
              <w:tab/>
            </w:r>
          </w:ins>
          <w:ins w:id="255" w:author="CJ" w:date="2004-12-21T14:25:00Z">
            <w:r>
              <w:rPr>
                <w:lang w:val="en-US" w:eastAsia="en-US"/>
              </w:rPr>
              <w:t>Acknowledgements</w:t>
              <w:tab/>
            </w:r>
          </w:ins>
          <w:hyperlink w:anchor="__RefHeading___Toc91402467">
            <w:ins w:id="256" w:author="CJ" w:date="2004-12-21T14:25: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szCs w:val="24"/>
              <w:lang w:val="en-US" w:eastAsia="en-US"/>
              <w:ins w:id="262" w:author="CJ" w:date="2004-12-21T14:25:00Z"/>
            </w:rPr>
          </w:pPr>
          <w:ins w:id="258" w:author="CJ" w:date="2004-12-21T14:25:00Z">
            <w:r>
              <w:rPr>
                <w:lang w:val="en-US" w:eastAsia="en-US"/>
              </w:rPr>
              <w:t>1.1.7</w:t>
            </w:r>
          </w:ins>
          <w:ins w:id="259" w:author="CJ" w:date="2004-12-21T14:25:00Z">
            <w:r>
              <w:rPr>
                <w:rFonts w:cs="Times New Roman" w:ascii="Times New Roman" w:hAnsi="Times New Roman"/>
                <w:sz w:val="24"/>
                <w:szCs w:val="24"/>
                <w:lang w:val="en-US" w:eastAsia="en-US"/>
              </w:rPr>
              <w:tab/>
            </w:r>
          </w:ins>
          <w:ins w:id="260" w:author="CJ" w:date="2004-12-21T14:25:00Z">
            <w:r>
              <w:rPr>
                <w:lang w:val="en-US" w:eastAsia="en-US"/>
              </w:rPr>
              <w:t>BRG Members</w:t>
              <w:tab/>
            </w:r>
          </w:ins>
          <w:hyperlink w:anchor="__RefHeading___Toc91402468">
            <w:ins w:id="261" w:author="CJ" w:date="2004-12-21T14:25: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szCs w:val="24"/>
              <w:lang w:val="en-US" w:eastAsia="en-US"/>
              <w:ins w:id="267" w:author="CJ" w:date="2004-12-21T14:25:00Z"/>
            </w:rPr>
          </w:pPr>
          <w:ins w:id="263" w:author="CJ" w:date="2004-12-21T14:25:00Z">
            <w:r>
              <w:rPr>
                <w:lang w:val="en-US" w:eastAsia="en-US"/>
              </w:rPr>
              <w:t>1.1.8</w:t>
            </w:r>
          </w:ins>
          <w:ins w:id="264" w:author="CJ" w:date="2004-12-21T14:25:00Z">
            <w:r>
              <w:rPr>
                <w:rFonts w:cs="Times New Roman" w:ascii="Times New Roman" w:hAnsi="Times New Roman"/>
                <w:sz w:val="24"/>
                <w:szCs w:val="24"/>
                <w:lang w:val="en-US" w:eastAsia="en-US"/>
              </w:rPr>
              <w:tab/>
            </w:r>
          </w:ins>
          <w:ins w:id="265" w:author="CJ" w:date="2004-12-21T14:25:00Z">
            <w:r>
              <w:rPr>
                <w:lang w:val="en-US" w:eastAsia="en-US"/>
              </w:rPr>
              <w:t>ITRG Members</w:t>
              <w:tab/>
            </w:r>
          </w:ins>
          <w:hyperlink w:anchor="__RefHeading___Toc91402469">
            <w:ins w:id="266" w:author="CJ" w:date="2004-12-21T14:25:00Z">
              <w:r>
                <w:rPr>
                  <w:rStyle w:val="IndexLink"/>
                  <w:lang w:val="en-US" w:eastAsia="en-US"/>
                </w:rPr>
                <w:t>8</w:t>
              </w:r>
            </w:ins>
          </w:hyperlink>
        </w:p>
        <w:p>
          <w:pPr>
            <w:pStyle w:val="Contents3"/>
            <w:tabs>
              <w:tab w:val="left" w:pos="1418" w:leader="none"/>
              <w:tab w:val="right" w:pos="8789" w:leader="dot"/>
            </w:tabs>
            <w:rPr>
              <w:rFonts w:ascii="Times New Roman" w:hAnsi="Times New Roman" w:cs="Times New Roman"/>
              <w:sz w:val="24"/>
              <w:szCs w:val="24"/>
              <w:lang w:val="en-US" w:eastAsia="en-US"/>
              <w:ins w:id="274" w:author="CJ" w:date="2004-12-21T14:25:00Z"/>
            </w:rPr>
          </w:pPr>
          <w:ins w:id="268" w:author="CJ" w:date="2004-12-21T14:25:00Z">
            <w:r>
              <w:rPr>
                <w:lang w:val="en-US" w:eastAsia="en-US"/>
              </w:rPr>
              <w:t>1.1.9</w:t>
            </w:r>
          </w:ins>
          <w:ins w:id="269" w:author="CJ" w:date="2004-12-21T14:25:00Z">
            <w:r>
              <w:rPr>
                <w:rFonts w:cs="Times New Roman" w:ascii="Times New Roman" w:hAnsi="Times New Roman"/>
                <w:sz w:val="24"/>
                <w:szCs w:val="24"/>
                <w:lang w:val="en-US" w:eastAsia="en-US"/>
              </w:rPr>
              <w:tab/>
            </w:r>
          </w:ins>
          <w:ins w:id="270" w:author="CJ" w:date="2004-12-21T14:25:00Z">
            <w:r>
              <w:rPr>
                <w:lang w:val="en-US" w:eastAsia="en-US"/>
              </w:rPr>
              <w:t>Task/Project Group Participants (</w:t>
            </w:r>
          </w:ins>
          <w:ins w:id="271" w:author="CJ" w:date="2004-12-21T14:25:00Z">
            <w:r>
              <w:rPr>
                <w:i/>
                <w:lang w:val="en-US" w:eastAsia="en-US"/>
              </w:rPr>
              <w:t>where applicable</w:t>
            </w:r>
          </w:ins>
          <w:ins w:id="272" w:author="CJ" w:date="2004-12-21T14:25:00Z">
            <w:r>
              <w:rPr>
                <w:lang w:val="en-US" w:eastAsia="en-US"/>
              </w:rPr>
              <w:t>)</w:t>
              <w:tab/>
            </w:r>
          </w:ins>
          <w:hyperlink w:anchor="__RefHeading___Toc91402470">
            <w:ins w:id="273" w:author="CJ" w:date="2004-12-21T14:25:00Z">
              <w:r>
                <w:rPr>
                  <w:rStyle w:val="IndexLink"/>
                  <w:lang w:val="en-US" w:eastAsia="en-US"/>
                </w:rPr>
                <w:t>8</w:t>
              </w:r>
            </w:ins>
          </w:hyperlink>
        </w:p>
        <w:p>
          <w:pPr>
            <w:pStyle w:val="Contents3"/>
            <w:tabs>
              <w:tab w:val="left" w:pos="2269" w:leader="none"/>
              <w:tab w:val="right" w:pos="8789" w:leader="dot"/>
            </w:tabs>
            <w:rPr>
              <w:rFonts w:ascii="Times New Roman" w:hAnsi="Times New Roman" w:cs="Times New Roman"/>
              <w:sz w:val="24"/>
              <w:szCs w:val="24"/>
              <w:lang w:val="en-US" w:eastAsia="en-US"/>
              <w:ins w:id="279" w:author="CJ" w:date="2004-12-21T14:25:00Z"/>
            </w:rPr>
          </w:pPr>
          <w:ins w:id="275" w:author="CJ" w:date="2004-12-21T14:25:00Z">
            <w:r>
              <w:rPr>
                <w:lang w:val="en-US" w:eastAsia="en-US"/>
              </w:rPr>
              <w:t>1.1.10</w:t>
            </w:r>
          </w:ins>
          <w:ins w:id="276" w:author="CJ" w:date="2004-12-21T14:25:00Z">
            <w:r>
              <w:rPr>
                <w:rFonts w:cs="Times New Roman" w:ascii="Times New Roman" w:hAnsi="Times New Roman"/>
                <w:sz w:val="24"/>
                <w:szCs w:val="24"/>
                <w:lang w:val="en-US" w:eastAsia="en-US"/>
              </w:rPr>
              <w:tab/>
            </w:r>
          </w:ins>
          <w:ins w:id="277" w:author="CJ" w:date="2004-12-21T14:25:00Z">
            <w:r>
              <w:rPr>
                <w:lang w:val="en-US" w:eastAsia="en-US"/>
              </w:rPr>
              <w:t>Design Team Members</w:t>
              <w:tab/>
            </w:r>
          </w:ins>
          <w:hyperlink w:anchor="__RefHeading___Toc91402471">
            <w:ins w:id="278" w:author="CJ" w:date="2004-12-21T14:25:00Z">
              <w:r>
                <w:rPr>
                  <w:rStyle w:val="IndexLink"/>
                  <w:lang w:val="en-US" w:eastAsia="en-US"/>
                </w:rPr>
                <w:t>8</w:t>
              </w:r>
            </w:ins>
          </w:hyperlink>
        </w:p>
        <w:p>
          <w:pPr>
            <w:pStyle w:val="Contents2"/>
            <w:rPr>
              <w:rFonts w:ascii="Times New Roman" w:hAnsi="Times New Roman" w:cs="Times New Roman"/>
              <w:sz w:val="24"/>
              <w:szCs w:val="24"/>
              <w:lang w:val="en-US" w:eastAsia="en-US"/>
              <w:ins w:id="284" w:author="CJ" w:date="2004-12-21T14:25:00Z"/>
            </w:rPr>
          </w:pPr>
          <w:ins w:id="280" w:author="CJ" w:date="2004-12-21T14:25:00Z">
            <w:r>
              <w:rPr/>
              <w:t>1.2</w:t>
            </w:r>
          </w:ins>
          <w:ins w:id="281" w:author="CJ" w:date="2004-12-21T14:25:00Z">
            <w:r>
              <w:rPr>
                <w:rFonts w:cs="Times New Roman" w:ascii="Times New Roman" w:hAnsi="Times New Roman"/>
                <w:sz w:val="24"/>
                <w:szCs w:val="24"/>
                <w:lang w:val="en-US" w:eastAsia="en-US"/>
              </w:rPr>
              <w:tab/>
            </w:r>
          </w:ins>
          <w:ins w:id="282" w:author="CJ" w:date="2004-12-21T14:25:00Z">
            <w:r>
              <w:rPr/>
              <w:t>Business Context</w:t>
              <w:tab/>
            </w:r>
          </w:ins>
          <w:hyperlink w:anchor="__RefHeading___Toc91402474">
            <w:ins w:id="283" w:author="CJ" w:date="2004-12-21T14:25:00Z">
              <w:r>
                <w:rPr>
                  <w:rStyle w:val="IndexLink"/>
                </w:rPr>
                <w:t>9</w:t>
              </w:r>
            </w:ins>
          </w:hyperlink>
        </w:p>
        <w:p>
          <w:pPr>
            <w:pStyle w:val="Contents2"/>
            <w:rPr>
              <w:rFonts w:ascii="Times New Roman" w:hAnsi="Times New Roman" w:cs="Times New Roman"/>
              <w:sz w:val="24"/>
              <w:szCs w:val="24"/>
              <w:lang w:val="en-US" w:eastAsia="en-US"/>
              <w:ins w:id="289" w:author="CJ" w:date="2004-12-21T14:25:00Z"/>
            </w:rPr>
          </w:pPr>
          <w:ins w:id="285" w:author="CJ" w:date="2004-12-21T14:25:00Z">
            <w:r>
              <w:rPr/>
              <w:t>1.3</w:t>
            </w:r>
          </w:ins>
          <w:ins w:id="286" w:author="CJ" w:date="2004-12-21T14:25:00Z">
            <w:r>
              <w:rPr>
                <w:rFonts w:cs="Times New Roman" w:ascii="Times New Roman" w:hAnsi="Times New Roman"/>
                <w:sz w:val="24"/>
                <w:szCs w:val="24"/>
                <w:lang w:val="en-US" w:eastAsia="en-US"/>
              </w:rPr>
              <w:tab/>
            </w:r>
          </w:ins>
          <w:ins w:id="287" w:author="CJ" w:date="2004-12-21T14:25:00Z">
            <w:r>
              <w:rPr/>
              <w:t>Additional Technical Requirements Analysis</w:t>
              <w:tab/>
            </w:r>
          </w:ins>
          <w:hyperlink w:anchor="__RefHeading___Toc91402475">
            <w:ins w:id="288" w:author="CJ" w:date="2004-12-21T14:25:00Z">
              <w:r>
                <w:rPr>
                  <w:rStyle w:val="IndexLink"/>
                </w:rPr>
                <w:t>9</w:t>
              </w:r>
            </w:ins>
          </w:hyperlink>
        </w:p>
        <w:p>
          <w:pPr>
            <w:pStyle w:val="Contents3"/>
            <w:tabs>
              <w:tab w:val="left" w:pos="1418" w:leader="none"/>
              <w:tab w:val="right" w:pos="8789" w:leader="dot"/>
            </w:tabs>
            <w:rPr>
              <w:rFonts w:ascii="Times New Roman" w:hAnsi="Times New Roman" w:cs="Times New Roman"/>
              <w:sz w:val="24"/>
              <w:szCs w:val="24"/>
              <w:lang w:val="en-US" w:eastAsia="en-US"/>
              <w:ins w:id="294" w:author="CJ" w:date="2004-12-21T14:25:00Z"/>
            </w:rPr>
          </w:pPr>
          <w:ins w:id="290" w:author="CJ" w:date="2004-12-21T14:25:00Z">
            <w:r>
              <w:rPr>
                <w:lang w:val="en-US" w:eastAsia="en-US"/>
              </w:rPr>
              <w:t>1.3.1</w:t>
            </w:r>
          </w:ins>
          <w:ins w:id="291" w:author="CJ" w:date="2004-12-21T14:25:00Z">
            <w:r>
              <w:rPr>
                <w:rFonts w:cs="Times New Roman" w:ascii="Times New Roman" w:hAnsi="Times New Roman"/>
                <w:sz w:val="24"/>
                <w:szCs w:val="24"/>
                <w:lang w:val="en-US" w:eastAsia="en-US"/>
              </w:rPr>
              <w:tab/>
            </w:r>
          </w:ins>
          <w:ins w:id="292" w:author="CJ" w:date="2004-12-21T14:25:00Z">
            <w:r>
              <w:rPr>
                <w:lang w:val="en-US" w:eastAsia="en-US"/>
              </w:rPr>
              <w:t>Technical Requirements (optional)</w:t>
              <w:tab/>
            </w:r>
          </w:ins>
          <w:hyperlink w:anchor="__RefHeading___Toc91402519">
            <w:ins w:id="293" w:author="CJ" w:date="2004-12-21T14:25:00Z">
              <w:r>
                <w:rPr>
                  <w:rStyle w:val="IndexLink"/>
                  <w:lang w:val="en-US" w:eastAsia="en-US"/>
                </w:rPr>
                <w:t>9</w:t>
              </w:r>
            </w:ins>
          </w:hyperlink>
        </w:p>
        <w:p>
          <w:pPr>
            <w:pStyle w:val="Contents2"/>
            <w:rPr>
              <w:rFonts w:ascii="Times New Roman" w:hAnsi="Times New Roman" w:cs="Times New Roman"/>
              <w:sz w:val="24"/>
              <w:szCs w:val="24"/>
              <w:lang w:val="en-US" w:eastAsia="en-US"/>
              <w:ins w:id="299" w:author="CJ" w:date="2004-12-21T14:25:00Z"/>
            </w:rPr>
          </w:pPr>
          <w:ins w:id="295" w:author="CJ" w:date="2004-12-21T14:25:00Z">
            <w:r>
              <w:rPr/>
              <w:t>1.4</w:t>
            </w:r>
          </w:ins>
          <w:ins w:id="296" w:author="CJ" w:date="2004-12-21T14:25:00Z">
            <w:r>
              <w:rPr>
                <w:rFonts w:cs="Times New Roman" w:ascii="Times New Roman" w:hAnsi="Times New Roman"/>
                <w:sz w:val="24"/>
                <w:szCs w:val="24"/>
                <w:lang w:val="en-US" w:eastAsia="en-US"/>
              </w:rPr>
              <w:tab/>
            </w:r>
          </w:ins>
          <w:ins w:id="297" w:author="CJ" w:date="2004-12-21T14:25:00Z">
            <w:r>
              <w:rPr/>
              <w:t>Business Transaction View</w:t>
              <w:tab/>
            </w:r>
          </w:ins>
          <w:hyperlink w:anchor="__RefHeading___Toc91402522">
            <w:ins w:id="298" w:author="CJ" w:date="2004-12-21T14:25:00Z">
              <w:r>
                <w:rPr>
                  <w:rStyle w:val="IndexLink"/>
                </w:rPr>
                <w:t>10</w:t>
              </w:r>
            </w:ins>
          </w:hyperlink>
        </w:p>
        <w:p>
          <w:pPr>
            <w:pStyle w:val="Contents3"/>
            <w:tabs>
              <w:tab w:val="left" w:pos="1418" w:leader="none"/>
              <w:tab w:val="right" w:pos="8789" w:leader="dot"/>
            </w:tabs>
            <w:rPr>
              <w:rFonts w:ascii="Times New Roman" w:hAnsi="Times New Roman" w:cs="Times New Roman"/>
              <w:sz w:val="24"/>
              <w:szCs w:val="24"/>
              <w:lang w:val="en-US" w:eastAsia="en-US"/>
              <w:ins w:id="304" w:author="CJ" w:date="2004-12-21T14:25:00Z"/>
            </w:rPr>
          </w:pPr>
          <w:ins w:id="300" w:author="CJ" w:date="2004-12-21T14:25:00Z">
            <w:r>
              <w:rPr>
                <w:lang w:val="en-US" w:eastAsia="en-US"/>
              </w:rPr>
              <w:t>1.4.1</w:t>
            </w:r>
          </w:ins>
          <w:ins w:id="301" w:author="CJ" w:date="2004-12-21T14:25:00Z">
            <w:r>
              <w:rPr>
                <w:rFonts w:cs="Times New Roman" w:ascii="Times New Roman" w:hAnsi="Times New Roman"/>
                <w:sz w:val="24"/>
                <w:szCs w:val="24"/>
                <w:lang w:val="en-US" w:eastAsia="en-US"/>
              </w:rPr>
              <w:tab/>
            </w:r>
          </w:ins>
          <w:ins w:id="302" w:author="CJ" w:date="2004-12-21T14:25:00Z">
            <w:r>
              <w:rPr>
                <w:lang w:val="en-US" w:eastAsia="en-US"/>
              </w:rPr>
              <w:t>Business Transaction Use Case Diagram</w:t>
              <w:tab/>
            </w:r>
          </w:ins>
          <w:hyperlink w:anchor="__RefHeading___Toc91402524">
            <w:ins w:id="303" w:author="CJ" w:date="2004-12-21T14:25:00Z">
              <w:r>
                <w:rPr>
                  <w:rStyle w:val="IndexLink"/>
                  <w:lang w:val="en-US" w:eastAsia="en-US"/>
                </w:rPr>
                <w:t>10</w:t>
              </w:r>
            </w:ins>
          </w:hyperlink>
        </w:p>
        <w:p>
          <w:pPr>
            <w:pStyle w:val="Contents3"/>
            <w:tabs>
              <w:tab w:val="left" w:pos="1418" w:leader="none"/>
              <w:tab w:val="right" w:pos="8789" w:leader="dot"/>
            </w:tabs>
            <w:rPr>
              <w:rFonts w:ascii="Times New Roman" w:hAnsi="Times New Roman" w:cs="Times New Roman"/>
              <w:sz w:val="24"/>
              <w:szCs w:val="24"/>
              <w:lang w:val="en-US" w:eastAsia="en-US"/>
              <w:ins w:id="309" w:author="CJ" w:date="2004-12-21T14:25:00Z"/>
            </w:rPr>
          </w:pPr>
          <w:ins w:id="305" w:author="CJ" w:date="2004-12-21T14:25:00Z">
            <w:r>
              <w:rPr>
                <w:lang w:val="en-US" w:eastAsia="en-US"/>
              </w:rPr>
              <w:t>1.4.2</w:t>
            </w:r>
          </w:ins>
          <w:ins w:id="306" w:author="CJ" w:date="2004-12-21T14:25:00Z">
            <w:r>
              <w:rPr>
                <w:rFonts w:cs="Times New Roman" w:ascii="Times New Roman" w:hAnsi="Times New Roman"/>
                <w:sz w:val="24"/>
                <w:szCs w:val="24"/>
                <w:lang w:val="en-US" w:eastAsia="en-US"/>
              </w:rPr>
              <w:tab/>
            </w:r>
          </w:ins>
          <w:ins w:id="307" w:author="CJ" w:date="2004-12-21T14:25:00Z">
            <w:r>
              <w:rPr>
                <w:lang w:val="en-US" w:eastAsia="en-US"/>
              </w:rPr>
              <w:t>Use Case Description</w:t>
              <w:tab/>
            </w:r>
          </w:ins>
          <w:hyperlink w:anchor="__RefHeading___Toc91402569">
            <w:ins w:id="308" w:author="CJ" w:date="2004-12-21T14:25:00Z">
              <w:r>
                <w:rPr>
                  <w:rStyle w:val="IndexLink"/>
                  <w:lang w:val="en-US" w:eastAsia="en-US"/>
                </w:rPr>
                <w:t>10</w:t>
              </w:r>
            </w:ins>
          </w:hyperlink>
        </w:p>
        <w:p>
          <w:pPr>
            <w:pStyle w:val="Contents3"/>
            <w:tabs>
              <w:tab w:val="left" w:pos="1418" w:leader="none"/>
              <w:tab w:val="right" w:pos="8789" w:leader="dot"/>
            </w:tabs>
            <w:rPr>
              <w:rFonts w:ascii="Times New Roman" w:hAnsi="Times New Roman" w:cs="Times New Roman"/>
              <w:sz w:val="24"/>
              <w:szCs w:val="24"/>
              <w:lang w:val="en-US" w:eastAsia="en-US"/>
              <w:ins w:id="314" w:author="CJ" w:date="2004-12-21T14:25:00Z"/>
            </w:rPr>
          </w:pPr>
          <w:ins w:id="310" w:author="CJ" w:date="2004-12-21T14:25:00Z">
            <w:r>
              <w:rPr>
                <w:lang w:val="en-US" w:eastAsia="en-US"/>
              </w:rPr>
              <w:t>1.4.3</w:t>
            </w:r>
          </w:ins>
          <w:ins w:id="311" w:author="CJ" w:date="2004-12-21T14:25:00Z">
            <w:r>
              <w:rPr>
                <w:rFonts w:cs="Times New Roman" w:ascii="Times New Roman" w:hAnsi="Times New Roman"/>
                <w:sz w:val="24"/>
                <w:szCs w:val="24"/>
                <w:lang w:val="en-US" w:eastAsia="en-US"/>
              </w:rPr>
              <w:tab/>
            </w:r>
          </w:ins>
          <w:ins w:id="312" w:author="CJ" w:date="2004-12-21T14:25:00Z">
            <w:r>
              <w:rPr>
                <w:lang w:val="en-US" w:eastAsia="en-US"/>
              </w:rPr>
              <w:t>Business Transaction Activity Diagram(s)</w:t>
              <w:tab/>
            </w:r>
          </w:ins>
          <w:hyperlink w:anchor="__RefHeading___Toc91402576">
            <w:ins w:id="313" w:author="CJ" w:date="2004-12-21T14:25:00Z">
              <w:r>
                <w:rPr>
                  <w:rStyle w:val="IndexLink"/>
                  <w:lang w:val="en-US" w:eastAsia="en-US"/>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19" w:author="CJ" w:date="2004-12-21T14:25:00Z"/>
            </w:rPr>
          </w:pPr>
          <w:ins w:id="315" w:author="CJ" w:date="2004-12-21T14:25:00Z">
            <w:r>
              <w:rPr>
                <w:lang w:val="en-US" w:eastAsia="en-US"/>
              </w:rPr>
              <w:t>1.4.4</w:t>
            </w:r>
          </w:ins>
          <w:ins w:id="316" w:author="CJ" w:date="2004-12-21T14:25:00Z">
            <w:r>
              <w:rPr>
                <w:rFonts w:cs="Times New Roman" w:ascii="Times New Roman" w:hAnsi="Times New Roman"/>
                <w:sz w:val="24"/>
                <w:szCs w:val="24"/>
                <w:lang w:val="en-US" w:eastAsia="en-US"/>
              </w:rPr>
              <w:tab/>
            </w:r>
          </w:ins>
          <w:ins w:id="317" w:author="CJ" w:date="2004-12-21T14:25:00Z">
            <w:r>
              <w:rPr>
                <w:lang w:val="en-US" w:eastAsia="en-US"/>
              </w:rPr>
              <w:t>Business Transaction Sequence Diagram(s) (optional)</w:t>
              <w:tab/>
            </w:r>
          </w:ins>
          <w:hyperlink w:anchor="__RefHeading___Toc91402577">
            <w:ins w:id="318" w:author="CJ" w:date="2004-12-21T14:25:00Z">
              <w:r>
                <w:rPr>
                  <w:rStyle w:val="IndexLink"/>
                  <w:lang w:val="en-US" w:eastAsia="en-US"/>
                </w:rPr>
                <w:t>11</w:t>
              </w:r>
            </w:ins>
          </w:hyperlink>
        </w:p>
        <w:p>
          <w:pPr>
            <w:pStyle w:val="Contents2"/>
            <w:rPr>
              <w:rFonts w:ascii="Times New Roman" w:hAnsi="Times New Roman" w:cs="Times New Roman"/>
              <w:sz w:val="24"/>
              <w:szCs w:val="24"/>
              <w:lang w:val="en-US" w:eastAsia="en-US"/>
              <w:ins w:id="324" w:author="CJ" w:date="2004-12-21T14:25:00Z"/>
            </w:rPr>
          </w:pPr>
          <w:ins w:id="320" w:author="CJ" w:date="2004-12-21T14:25:00Z">
            <w:r>
              <w:rPr/>
              <w:t>1.5</w:t>
            </w:r>
          </w:ins>
          <w:ins w:id="321" w:author="CJ" w:date="2004-12-21T14:25:00Z">
            <w:r>
              <w:rPr>
                <w:rFonts w:cs="Times New Roman" w:ascii="Times New Roman" w:hAnsi="Times New Roman"/>
                <w:sz w:val="24"/>
                <w:szCs w:val="24"/>
                <w:lang w:val="en-US" w:eastAsia="en-US"/>
              </w:rPr>
              <w:tab/>
            </w:r>
          </w:ins>
          <w:ins w:id="322" w:author="CJ" w:date="2004-12-21T14:25:00Z">
            <w:r>
              <w:rPr/>
              <w:t>Information Model (including GDD Report)</w:t>
              <w:tab/>
            </w:r>
          </w:ins>
          <w:hyperlink w:anchor="__RefHeading___Toc91402578">
            <w:ins w:id="323" w:author="CJ" w:date="2004-12-21T14:25:00Z">
              <w:r>
                <w:rPr>
                  <w:rStyle w:val="IndexLink"/>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29" w:author="CJ" w:date="2004-12-21T14:25:00Z"/>
            </w:rPr>
          </w:pPr>
          <w:ins w:id="325" w:author="CJ" w:date="2004-12-21T14:25:00Z">
            <w:r>
              <w:rPr>
                <w:lang w:val="en-US" w:eastAsia="en-US"/>
              </w:rPr>
              <w:t>1.5.1</w:t>
            </w:r>
          </w:ins>
          <w:ins w:id="326" w:author="CJ" w:date="2004-12-21T14:25:00Z">
            <w:r>
              <w:rPr>
                <w:rFonts w:cs="Times New Roman" w:ascii="Times New Roman" w:hAnsi="Times New Roman"/>
                <w:sz w:val="24"/>
                <w:szCs w:val="24"/>
                <w:lang w:val="en-US" w:eastAsia="en-US"/>
              </w:rPr>
              <w:tab/>
            </w:r>
          </w:ins>
          <w:ins w:id="327" w:author="CJ" w:date="2004-12-21T14:25:00Z">
            <w:r>
              <w:rPr>
                <w:lang w:val="en-US" w:eastAsia="en-US"/>
              </w:rPr>
              <w:t>Data Description:</w:t>
              <w:tab/>
            </w:r>
          </w:ins>
          <w:hyperlink w:anchor="__RefHeading___Toc91402579">
            <w:ins w:id="328" w:author="CJ" w:date="2004-12-21T14:25:00Z">
              <w:r>
                <w:rPr>
                  <w:rStyle w:val="IndexLink"/>
                  <w:lang w:val="en-US" w:eastAsia="en-US"/>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34" w:author="CJ" w:date="2004-12-21T14:25:00Z"/>
            </w:rPr>
          </w:pPr>
          <w:ins w:id="330" w:author="CJ" w:date="2004-12-21T14:25:00Z">
            <w:r>
              <w:rPr>
                <w:lang w:val="en-US" w:eastAsia="en-US"/>
              </w:rPr>
              <w:t>1.5.2</w:t>
            </w:r>
          </w:ins>
          <w:ins w:id="331" w:author="CJ" w:date="2004-12-21T14:25:00Z">
            <w:r>
              <w:rPr>
                <w:rFonts w:cs="Times New Roman" w:ascii="Times New Roman" w:hAnsi="Times New Roman"/>
                <w:sz w:val="24"/>
                <w:szCs w:val="24"/>
                <w:lang w:val="en-US" w:eastAsia="en-US"/>
              </w:rPr>
              <w:tab/>
            </w:r>
          </w:ins>
          <w:ins w:id="332" w:author="CJ" w:date="2004-12-21T14:25:00Z">
            <w:r>
              <w:rPr>
                <w:lang w:val="en-US" w:eastAsia="en-US"/>
              </w:rPr>
              <w:t>GDD Report :</w:t>
              <w:tab/>
            </w:r>
          </w:ins>
          <w:hyperlink w:anchor="__RefHeading___Toc91402582">
            <w:ins w:id="333" w:author="CJ" w:date="2004-12-21T14:25:00Z">
              <w:r>
                <w:rPr>
                  <w:rStyle w:val="IndexLink"/>
                  <w:lang w:val="en-US" w:eastAsia="en-US"/>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39" w:author="CJ" w:date="2004-12-21T14:25:00Z"/>
            </w:rPr>
          </w:pPr>
          <w:ins w:id="335" w:author="CJ" w:date="2004-12-21T14:25:00Z">
            <w:r>
              <w:rPr>
                <w:lang w:val="en-US" w:eastAsia="en-US"/>
              </w:rPr>
              <w:t>1.5.3</w:t>
            </w:r>
          </w:ins>
          <w:ins w:id="336" w:author="CJ" w:date="2004-12-21T14:25:00Z">
            <w:r>
              <w:rPr>
                <w:rFonts w:cs="Times New Roman" w:ascii="Times New Roman" w:hAnsi="Times New Roman"/>
                <w:sz w:val="24"/>
                <w:szCs w:val="24"/>
                <w:lang w:val="en-US" w:eastAsia="en-US"/>
              </w:rPr>
              <w:tab/>
            </w:r>
          </w:ins>
          <w:ins w:id="337" w:author="CJ" w:date="2004-12-21T14:25:00Z">
            <w:r>
              <w:rPr>
                <w:lang w:val="en-US" w:eastAsia="en-US"/>
              </w:rPr>
              <w:t>Class Diagrams</w:t>
              <w:tab/>
            </w:r>
          </w:ins>
          <w:hyperlink w:anchor="__RefHeading___Toc91402621">
            <w:ins w:id="338" w:author="CJ" w:date="2004-12-21T14:25:00Z">
              <w:r>
                <w:rPr>
                  <w:rStyle w:val="IndexLink"/>
                  <w:lang w:val="en-US" w:eastAsia="en-US"/>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44" w:author="CJ" w:date="2004-12-21T14:25:00Z"/>
            </w:rPr>
          </w:pPr>
          <w:ins w:id="340" w:author="CJ" w:date="2004-12-21T14:25:00Z">
            <w:r>
              <w:rPr>
                <w:lang w:val="en-US" w:eastAsia="en-US"/>
              </w:rPr>
              <w:t>1.5.4</w:t>
            </w:r>
          </w:ins>
          <w:ins w:id="341" w:author="CJ" w:date="2004-12-21T14:25:00Z">
            <w:r>
              <w:rPr>
                <w:rFonts w:cs="Times New Roman" w:ascii="Times New Roman" w:hAnsi="Times New Roman"/>
                <w:sz w:val="24"/>
                <w:szCs w:val="24"/>
                <w:lang w:val="en-US" w:eastAsia="en-US"/>
              </w:rPr>
              <w:tab/>
            </w:r>
          </w:ins>
          <w:ins w:id="342" w:author="CJ" w:date="2004-12-21T14:25:00Z">
            <w:r>
              <w:rPr>
                <w:lang w:val="en-US" w:eastAsia="en-US"/>
              </w:rPr>
              <w:t>Code Lists</w:t>
              <w:tab/>
            </w:r>
          </w:ins>
          <w:hyperlink w:anchor="__RefHeading___Toc91402622">
            <w:ins w:id="343" w:author="CJ" w:date="2004-12-21T14:25:00Z">
              <w:r>
                <w:rPr>
                  <w:rStyle w:val="IndexLink"/>
                  <w:lang w:val="en-US" w:eastAsia="en-US"/>
                </w:rPr>
                <w:t>11</w:t>
              </w:r>
            </w:ins>
          </w:hyperlink>
        </w:p>
        <w:p>
          <w:pPr>
            <w:pStyle w:val="Contents2"/>
            <w:rPr>
              <w:rFonts w:ascii="Times New Roman" w:hAnsi="Times New Roman" w:cs="Times New Roman"/>
              <w:sz w:val="24"/>
              <w:szCs w:val="24"/>
              <w:lang w:val="en-US" w:eastAsia="en-US"/>
              <w:ins w:id="349" w:author="CJ" w:date="2004-12-21T14:25:00Z"/>
            </w:rPr>
          </w:pPr>
          <w:ins w:id="345" w:author="CJ" w:date="2004-12-21T14:25:00Z">
            <w:r>
              <w:rPr/>
              <w:t>1.6</w:t>
            </w:r>
          </w:ins>
          <w:ins w:id="346" w:author="CJ" w:date="2004-12-21T14:25:00Z">
            <w:r>
              <w:rPr>
                <w:rFonts w:cs="Times New Roman" w:ascii="Times New Roman" w:hAnsi="Times New Roman"/>
                <w:sz w:val="24"/>
                <w:szCs w:val="24"/>
                <w:lang w:val="en-US" w:eastAsia="en-US"/>
              </w:rPr>
              <w:tab/>
            </w:r>
          </w:ins>
          <w:ins w:id="347" w:author="CJ" w:date="2004-12-21T14:25:00Z">
            <w:r>
              <w:rPr/>
              <w:t>Business Document Example</w:t>
              <w:tab/>
            </w:r>
          </w:ins>
          <w:hyperlink w:anchor="__RefHeading___Toc91402623">
            <w:ins w:id="348" w:author="CJ" w:date="2004-12-21T14:25:00Z">
              <w:r>
                <w:rPr>
                  <w:rStyle w:val="IndexLink"/>
                </w:rPr>
                <w:t>11</w:t>
              </w:r>
            </w:ins>
          </w:hyperlink>
        </w:p>
        <w:p>
          <w:pPr>
            <w:pStyle w:val="Contents2"/>
            <w:rPr>
              <w:rFonts w:ascii="Times New Roman" w:hAnsi="Times New Roman" w:cs="Times New Roman"/>
              <w:sz w:val="24"/>
              <w:szCs w:val="24"/>
              <w:lang w:val="en-US" w:eastAsia="en-US"/>
              <w:ins w:id="354" w:author="CJ" w:date="2004-12-21T14:25:00Z"/>
            </w:rPr>
          </w:pPr>
          <w:ins w:id="350" w:author="CJ" w:date="2004-12-21T14:25:00Z">
            <w:r>
              <w:rPr/>
              <w:t>1.7</w:t>
            </w:r>
          </w:ins>
          <w:ins w:id="351" w:author="CJ" w:date="2004-12-21T14:25:00Z">
            <w:r>
              <w:rPr>
                <w:rFonts w:cs="Times New Roman" w:ascii="Times New Roman" w:hAnsi="Times New Roman"/>
                <w:sz w:val="24"/>
                <w:szCs w:val="24"/>
                <w:lang w:val="en-US" w:eastAsia="en-US"/>
              </w:rPr>
              <w:tab/>
            </w:r>
          </w:ins>
          <w:ins w:id="352" w:author="CJ" w:date="2004-12-21T14:25:00Z">
            <w:r>
              <w:rPr/>
              <w:t>Implementation Considerations</w:t>
              <w:tab/>
            </w:r>
          </w:ins>
          <w:hyperlink w:anchor="__RefHeading___Toc91402648">
            <w:ins w:id="353" w:author="CJ" w:date="2004-12-21T14:25:00Z">
              <w:r>
                <w:rPr>
                  <w:rStyle w:val="IndexLink"/>
                </w:rPr>
                <w:t>11</w:t>
              </w:r>
            </w:ins>
          </w:hyperlink>
        </w:p>
        <w:p>
          <w:pPr>
            <w:pStyle w:val="Contents2"/>
            <w:rPr>
              <w:rFonts w:ascii="Times New Roman" w:hAnsi="Times New Roman" w:cs="Times New Roman"/>
              <w:sz w:val="24"/>
              <w:szCs w:val="24"/>
              <w:lang w:val="en-US" w:eastAsia="en-US"/>
              <w:ins w:id="359" w:author="CJ" w:date="2004-12-21T14:25:00Z"/>
            </w:rPr>
          </w:pPr>
          <w:ins w:id="355" w:author="CJ" w:date="2004-12-21T14:25:00Z">
            <w:r>
              <w:rPr/>
              <w:t>1.8</w:t>
            </w:r>
          </w:ins>
          <w:ins w:id="356" w:author="CJ" w:date="2004-12-21T14:25:00Z">
            <w:r>
              <w:rPr>
                <w:rFonts w:cs="Times New Roman" w:ascii="Times New Roman" w:hAnsi="Times New Roman"/>
                <w:sz w:val="24"/>
                <w:szCs w:val="24"/>
                <w:lang w:val="en-US" w:eastAsia="en-US"/>
              </w:rPr>
              <w:tab/>
            </w:r>
          </w:ins>
          <w:ins w:id="357" w:author="CJ" w:date="2004-12-21T14:25:00Z">
            <w:r>
              <w:rPr/>
              <w:t>Testing</w:t>
              <w:tab/>
            </w:r>
          </w:ins>
          <w:hyperlink w:anchor="__RefHeading___Toc91402649">
            <w:ins w:id="358" w:author="CJ" w:date="2004-12-21T14:25:00Z">
              <w:r>
                <w:rPr>
                  <w:rStyle w:val="IndexLink"/>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64" w:author="CJ" w:date="2004-12-21T14:25:00Z"/>
            </w:rPr>
          </w:pPr>
          <w:ins w:id="360" w:author="CJ" w:date="2004-12-21T14:25:00Z">
            <w:r>
              <w:rPr>
                <w:lang w:val="en-US" w:eastAsia="en-US"/>
              </w:rPr>
              <w:t>1.8.1</w:t>
            </w:r>
          </w:ins>
          <w:ins w:id="361" w:author="CJ" w:date="2004-12-21T14:25:00Z">
            <w:r>
              <w:rPr>
                <w:rFonts w:cs="Times New Roman" w:ascii="Times New Roman" w:hAnsi="Times New Roman"/>
                <w:sz w:val="24"/>
                <w:szCs w:val="24"/>
                <w:lang w:val="en-US" w:eastAsia="en-US"/>
              </w:rPr>
              <w:tab/>
            </w:r>
          </w:ins>
          <w:ins w:id="362" w:author="CJ" w:date="2004-12-21T14:25:00Z">
            <w:r>
              <w:rPr>
                <w:lang w:val="en-US" w:eastAsia="en-US"/>
              </w:rPr>
              <w:t>Pass / Fail Criteria</w:t>
              <w:tab/>
            </w:r>
          </w:ins>
          <w:hyperlink w:anchor="__RefHeading___Toc91402650">
            <w:ins w:id="363" w:author="CJ" w:date="2004-12-21T14:25:00Z">
              <w:r>
                <w:rPr>
                  <w:rStyle w:val="IndexLink"/>
                  <w:lang w:val="en-US" w:eastAsia="en-US"/>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69" w:author="CJ" w:date="2004-12-21T14:25:00Z"/>
            </w:rPr>
          </w:pPr>
          <w:ins w:id="365" w:author="CJ" w:date="2004-12-21T14:25:00Z">
            <w:r>
              <w:rPr>
                <w:lang w:val="en-US" w:eastAsia="en-US"/>
              </w:rPr>
              <w:t>1.8.2</w:t>
            </w:r>
          </w:ins>
          <w:ins w:id="366" w:author="CJ" w:date="2004-12-21T14:25:00Z">
            <w:r>
              <w:rPr>
                <w:rFonts w:cs="Times New Roman" w:ascii="Times New Roman" w:hAnsi="Times New Roman"/>
                <w:sz w:val="24"/>
                <w:szCs w:val="24"/>
                <w:lang w:val="en-US" w:eastAsia="en-US"/>
              </w:rPr>
              <w:tab/>
            </w:r>
          </w:ins>
          <w:ins w:id="367" w:author="CJ" w:date="2004-12-21T14:25:00Z">
            <w:r>
              <w:rPr>
                <w:lang w:val="en-US" w:eastAsia="en-US"/>
              </w:rPr>
              <w:t>Test Data</w:t>
              <w:tab/>
            </w:r>
          </w:ins>
          <w:hyperlink w:anchor="__RefHeading___Toc91402651">
            <w:ins w:id="368" w:author="CJ" w:date="2004-12-21T14:25:00Z">
              <w:r>
                <w:rPr>
                  <w:rStyle w:val="IndexLink"/>
                  <w:lang w:val="en-US" w:eastAsia="en-US"/>
                </w:rPr>
                <w:t>11</w:t>
              </w:r>
            </w:ins>
          </w:hyperlink>
        </w:p>
        <w:p>
          <w:pPr>
            <w:pStyle w:val="Contents2"/>
            <w:rPr>
              <w:rFonts w:ascii="Times New Roman" w:hAnsi="Times New Roman" w:cs="Times New Roman"/>
              <w:sz w:val="24"/>
              <w:szCs w:val="24"/>
              <w:lang w:val="en-US" w:eastAsia="en-US"/>
              <w:ins w:id="374" w:author="CJ" w:date="2004-12-21T14:25:00Z"/>
            </w:rPr>
          </w:pPr>
          <w:ins w:id="370" w:author="CJ" w:date="2004-12-21T14:25:00Z">
            <w:r>
              <w:rPr/>
              <w:t>1.9</w:t>
            </w:r>
          </w:ins>
          <w:ins w:id="371" w:author="CJ" w:date="2004-12-21T14:25:00Z">
            <w:r>
              <w:rPr>
                <w:rFonts w:cs="Times New Roman" w:ascii="Times New Roman" w:hAnsi="Times New Roman"/>
                <w:sz w:val="24"/>
                <w:szCs w:val="24"/>
                <w:lang w:val="en-US" w:eastAsia="en-US"/>
              </w:rPr>
              <w:tab/>
            </w:r>
          </w:ins>
          <w:ins w:id="372" w:author="CJ" w:date="2004-12-21T14:25:00Z">
            <w:r>
              <w:rPr/>
              <w:t>Appendices</w:t>
              <w:tab/>
            </w:r>
          </w:ins>
          <w:hyperlink w:anchor="__RefHeading___Toc91402652">
            <w:ins w:id="373" w:author="CJ" w:date="2004-12-21T14:25:00Z">
              <w:r>
                <w:rPr>
                  <w:rStyle w:val="IndexLink"/>
                </w:rPr>
                <w:t>11</w:t>
              </w:r>
            </w:ins>
          </w:hyperlink>
        </w:p>
        <w:p>
          <w:pPr>
            <w:pStyle w:val="Contents2"/>
            <w:rPr>
              <w:rFonts w:ascii="Times New Roman" w:hAnsi="Times New Roman" w:cs="Times New Roman"/>
              <w:sz w:val="24"/>
              <w:szCs w:val="24"/>
              <w:lang w:val="en-US" w:eastAsia="en-US"/>
              <w:ins w:id="379" w:author="CJ" w:date="2004-12-21T14:25:00Z"/>
            </w:rPr>
          </w:pPr>
          <w:ins w:id="375" w:author="CJ" w:date="2004-12-21T14:25:00Z">
            <w:r>
              <w:rPr/>
              <w:t>1.10</w:t>
            </w:r>
          </w:ins>
          <w:ins w:id="376" w:author="CJ" w:date="2004-12-21T14:25:00Z">
            <w:r>
              <w:rPr>
                <w:rFonts w:cs="Times New Roman" w:ascii="Times New Roman" w:hAnsi="Times New Roman"/>
                <w:sz w:val="24"/>
                <w:szCs w:val="24"/>
                <w:lang w:val="en-US" w:eastAsia="en-US"/>
              </w:rPr>
              <w:tab/>
            </w:r>
          </w:ins>
          <w:ins w:id="377" w:author="CJ" w:date="2004-12-21T14:25:00Z">
            <w:r>
              <w:rPr/>
              <w:t>Summary of Changes</w:t>
              <w:tab/>
            </w:r>
          </w:ins>
          <w:hyperlink w:anchor="__RefHeading___Toc91402653">
            <w:ins w:id="378" w:author="CJ" w:date="2004-12-21T14:25:00Z">
              <w:r>
                <w:rPr>
                  <w:rStyle w:val="IndexLink"/>
                </w:rPr>
                <w:t>11</w:t>
              </w:r>
            </w:ins>
          </w:hyperlink>
        </w:p>
        <w:p>
          <w:pPr>
            <w:pStyle w:val="Contents1"/>
            <w:rPr>
              <w:rFonts w:ascii="Times New Roman" w:hAnsi="Times New Roman" w:cs="Times New Roman"/>
              <w:b w:val="false"/>
              <w:b w:val="false"/>
              <w:sz w:val="24"/>
              <w:szCs w:val="24"/>
              <w:lang w:val="en-US" w:eastAsia="en-US"/>
              <w:ins w:id="384" w:author="CJ" w:date="2004-12-21T14:25:00Z"/>
            </w:rPr>
          </w:pPr>
          <w:ins w:id="380" w:author="CJ" w:date="2004-12-21T14:25:00Z">
            <w:r>
              <w:rPr/>
              <w:t>2</w:t>
            </w:r>
          </w:ins>
          <w:ins w:id="381" w:author="CJ" w:date="2004-12-21T14:25:00Z">
            <w:r>
              <w:rPr>
                <w:rFonts w:cs="Times New Roman" w:ascii="Times New Roman" w:hAnsi="Times New Roman"/>
                <w:b w:val="false"/>
                <w:sz w:val="24"/>
                <w:szCs w:val="24"/>
                <w:lang w:val="en-US" w:eastAsia="en-US"/>
              </w:rPr>
              <w:tab/>
            </w:r>
          </w:ins>
          <w:ins w:id="382" w:author="CJ" w:date="2004-12-21T14:25:00Z">
            <w:r>
              <w:rPr/>
              <w:t>XML Technical Solution ITRG Packet</w:t>
              <w:tab/>
            </w:r>
          </w:ins>
          <w:hyperlink w:anchor="__RefHeading___Toc91402654">
            <w:ins w:id="383" w:author="CJ" w:date="2004-12-21T14:25:00Z">
              <w:r>
                <w:rPr>
                  <w:rStyle w:val="IndexLink"/>
                </w:rPr>
                <w:t>11</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del w:id="396" w:author="CJ" w:date="2004-12-21T14:25:00Z"/>
            </w:rPr>
          </w:pPr>
          <w:ins w:id="385" w:author="UCC" w:date="2004-10-01T16:58:00Z">
            <w:del w:id="386" w:author="CJ" w:date="2004-12-21T14:25:00Z">
              <w:r>
                <w:rPr>
                  <w:szCs w:val="22"/>
                </w:rPr>
                <w:delText>1</w:delText>
              </w:r>
            </w:del>
          </w:ins>
          <w:ins w:id="387" w:author="UCC" w:date="2004-10-01T16:58:00Z">
            <w:del w:id="388" w:author="CJ" w:date="2004-12-21T14:25:00Z">
              <w:r>
                <w:rPr>
                  <w:rFonts w:cs="Times New Roman" w:ascii="Times New Roman" w:hAnsi="Times New Roman"/>
                  <w:b w:val="false"/>
                  <w:sz w:val="24"/>
                  <w:szCs w:val="24"/>
                  <w:lang w:val="en-US" w:eastAsia="en-US"/>
                </w:rPr>
                <w:tab/>
              </w:r>
            </w:del>
          </w:ins>
          <w:ins w:id="389" w:author="UCC" w:date="2004-10-01T16:58:00Z">
            <w:del w:id="390" w:author="CJ" w:date="2004-12-21T14:25:00Z">
              <w:r>
                <w:rPr>
                  <w:szCs w:val="22"/>
                </w:rPr>
                <w:delText>Business Solution</w:delText>
              </w:r>
            </w:del>
          </w:ins>
          <w:ins w:id="391" w:author="UCC" w:date="2004-10-01T17:40:00Z">
            <w:del w:id="392" w:author="CJ" w:date="2004-12-21T14:25:00Z">
              <w:r>
                <w:rPr>
                  <w:szCs w:val="22"/>
                </w:rPr>
                <w:delText xml:space="preserve"> Design</w:delText>
              </w:r>
            </w:del>
          </w:ins>
          <w:ins w:id="393" w:author="UCC" w:date="2004-10-01T16:58:00Z">
            <w:del w:id="394" w:author="CJ" w:date="2004-12-21T14:25:00Z">
              <w:r>
                <w:rPr/>
                <w:tab/>
              </w:r>
            </w:del>
          </w:ins>
          <w:del w:id="395" w:author="CJ" w:date="2004-12-21T13:49: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06" w:author="CJ" w:date="2004-12-21T14:25:00Z"/>
            </w:rPr>
          </w:pPr>
          <w:ins w:id="397" w:author="UCC" w:date="2004-10-01T16:58:00Z">
            <w:del w:id="398" w:author="CJ" w:date="2004-12-21T14:25:00Z">
              <w:r>
                <w:rPr>
                  <w:szCs w:val="22"/>
                </w:rPr>
                <w:delText>1.1</w:delText>
              </w:r>
            </w:del>
          </w:ins>
          <w:ins w:id="399" w:author="UCC" w:date="2004-10-01T16:58:00Z">
            <w:del w:id="400" w:author="CJ" w:date="2004-12-21T14:25:00Z">
              <w:r>
                <w:rPr>
                  <w:rFonts w:cs="Times New Roman" w:ascii="Times New Roman" w:hAnsi="Times New Roman"/>
                  <w:sz w:val="24"/>
                  <w:szCs w:val="24"/>
                  <w:lang w:val="en-US" w:eastAsia="en-US"/>
                </w:rPr>
                <w:tab/>
              </w:r>
            </w:del>
          </w:ins>
          <w:ins w:id="401" w:author="UCC" w:date="2004-10-01T16:58:00Z">
            <w:del w:id="402" w:author="CJ" w:date="2004-12-21T14:25:00Z">
              <w:r>
                <w:rPr>
                  <w:szCs w:val="22"/>
                </w:rPr>
                <w:delText>Business Domain View</w:delText>
              </w:r>
            </w:del>
          </w:ins>
          <w:ins w:id="403" w:author="UCC" w:date="2004-10-01T16:58:00Z">
            <w:del w:id="404" w:author="CJ" w:date="2004-12-21T14:25:00Z">
              <w:r>
                <w:rPr/>
                <w:tab/>
              </w:r>
            </w:del>
          </w:ins>
          <w:del w:id="405" w:author="CJ" w:date="2004-12-21T13:49: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16" w:author="CJ" w:date="2004-12-21T14:25:00Z"/>
            </w:rPr>
          </w:pPr>
          <w:ins w:id="407" w:author="UCC" w:date="2004-10-01T16:58:00Z">
            <w:del w:id="408" w:author="CJ" w:date="2004-12-21T14:25:00Z">
              <w:r>
                <w:rPr>
                  <w:szCs w:val="22"/>
                  <w:lang w:val="en-US" w:eastAsia="en-US"/>
                </w:rPr>
                <w:delText>1.1.1</w:delText>
              </w:r>
            </w:del>
          </w:ins>
          <w:ins w:id="409" w:author="UCC" w:date="2004-10-01T16:58:00Z">
            <w:del w:id="410" w:author="CJ" w:date="2004-12-21T14:25:00Z">
              <w:r>
                <w:rPr>
                  <w:rFonts w:cs="Times New Roman" w:ascii="Times New Roman" w:hAnsi="Times New Roman"/>
                  <w:sz w:val="24"/>
                  <w:szCs w:val="24"/>
                  <w:lang w:val="en-US" w:eastAsia="en-US"/>
                </w:rPr>
                <w:tab/>
              </w:r>
            </w:del>
          </w:ins>
          <w:ins w:id="411" w:author="UCC" w:date="2004-10-01T16:58:00Z">
            <w:del w:id="412" w:author="CJ" w:date="2004-12-21T14:25:00Z">
              <w:r>
                <w:rPr>
                  <w:szCs w:val="22"/>
                  <w:lang w:val="en-US" w:eastAsia="en-US"/>
                </w:rPr>
                <w:delText>Problem Statement / Business Need</w:delText>
              </w:r>
            </w:del>
          </w:ins>
          <w:ins w:id="413" w:author="UCC" w:date="2004-10-01T16:58:00Z">
            <w:del w:id="414" w:author="CJ" w:date="2004-12-21T14:25:00Z">
              <w:r>
                <w:rPr>
                  <w:lang w:val="en-US" w:eastAsia="en-US"/>
                </w:rPr>
                <w:tab/>
              </w:r>
            </w:del>
          </w:ins>
          <w:del w:id="415" w:author="CJ" w:date="2004-12-21T13:49: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26" w:author="CJ" w:date="2004-12-21T14:25:00Z"/>
            </w:rPr>
          </w:pPr>
          <w:ins w:id="417" w:author="UCC" w:date="2004-10-01T16:58:00Z">
            <w:del w:id="418" w:author="CJ" w:date="2004-12-21T14:25:00Z">
              <w:r>
                <w:rPr>
                  <w:szCs w:val="22"/>
                  <w:lang w:val="en-US" w:eastAsia="en-US"/>
                </w:rPr>
                <w:delText>1.1.2</w:delText>
              </w:r>
            </w:del>
          </w:ins>
          <w:ins w:id="419" w:author="UCC" w:date="2004-10-01T16:58:00Z">
            <w:del w:id="420" w:author="CJ" w:date="2004-12-21T14:25:00Z">
              <w:r>
                <w:rPr>
                  <w:rFonts w:cs="Times New Roman" w:ascii="Times New Roman" w:hAnsi="Times New Roman"/>
                  <w:sz w:val="24"/>
                  <w:szCs w:val="24"/>
                  <w:lang w:val="en-US" w:eastAsia="en-US"/>
                </w:rPr>
                <w:tab/>
              </w:r>
            </w:del>
          </w:ins>
          <w:ins w:id="421" w:author="UCC" w:date="2004-10-01T16:58:00Z">
            <w:del w:id="422" w:author="CJ" w:date="2004-12-21T14:25:00Z">
              <w:r>
                <w:rPr>
                  <w:szCs w:val="22"/>
                  <w:lang w:val="en-US" w:eastAsia="en-US"/>
                </w:rPr>
                <w:delText>Objective</w:delText>
              </w:r>
            </w:del>
          </w:ins>
          <w:ins w:id="423" w:author="UCC" w:date="2004-10-01T16:58:00Z">
            <w:del w:id="424" w:author="CJ" w:date="2004-12-21T14:25:00Z">
              <w:r>
                <w:rPr>
                  <w:lang w:val="en-US" w:eastAsia="en-US"/>
                </w:rPr>
                <w:tab/>
              </w:r>
            </w:del>
          </w:ins>
          <w:del w:id="425" w:author="CJ" w:date="2004-12-21T13:49: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36" w:author="CJ" w:date="2004-12-21T14:25:00Z"/>
            </w:rPr>
          </w:pPr>
          <w:ins w:id="427" w:author="UCC" w:date="2004-10-01T16:58:00Z">
            <w:del w:id="428" w:author="CJ" w:date="2004-12-21T14:25:00Z">
              <w:r>
                <w:rPr>
                  <w:szCs w:val="22"/>
                  <w:lang w:val="en-US" w:eastAsia="en-US"/>
                </w:rPr>
                <w:delText>1.1.3</w:delText>
              </w:r>
            </w:del>
          </w:ins>
          <w:ins w:id="429" w:author="UCC" w:date="2004-10-01T16:58:00Z">
            <w:del w:id="430" w:author="CJ" w:date="2004-12-21T14:25:00Z">
              <w:r>
                <w:rPr>
                  <w:rFonts w:cs="Times New Roman" w:ascii="Times New Roman" w:hAnsi="Times New Roman"/>
                  <w:sz w:val="24"/>
                  <w:szCs w:val="24"/>
                  <w:lang w:val="en-US" w:eastAsia="en-US"/>
                </w:rPr>
                <w:tab/>
              </w:r>
            </w:del>
          </w:ins>
          <w:ins w:id="431" w:author="UCC" w:date="2004-10-01T16:58:00Z">
            <w:del w:id="432" w:author="CJ" w:date="2004-12-21T14:25:00Z">
              <w:r>
                <w:rPr>
                  <w:szCs w:val="22"/>
                  <w:lang w:val="en-US" w:eastAsia="en-US"/>
                </w:rPr>
                <w:delText>Audience</w:delText>
              </w:r>
            </w:del>
          </w:ins>
          <w:ins w:id="433" w:author="UCC" w:date="2004-10-01T16:58:00Z">
            <w:del w:id="434" w:author="CJ" w:date="2004-12-21T14:25:00Z">
              <w:r>
                <w:rPr>
                  <w:lang w:val="en-US" w:eastAsia="en-US"/>
                </w:rPr>
                <w:tab/>
              </w:r>
            </w:del>
          </w:ins>
          <w:del w:id="435" w:author="CJ" w:date="2004-12-21T13:49: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46" w:author="CJ" w:date="2004-12-21T14:25:00Z"/>
            </w:rPr>
          </w:pPr>
          <w:ins w:id="437" w:author="UCC" w:date="2004-10-01T16:58:00Z">
            <w:del w:id="438" w:author="CJ" w:date="2004-12-21T14:25:00Z">
              <w:r>
                <w:rPr>
                  <w:szCs w:val="22"/>
                  <w:lang w:val="en-US" w:eastAsia="en-US"/>
                </w:rPr>
                <w:delText>1.1.4</w:delText>
              </w:r>
            </w:del>
          </w:ins>
          <w:ins w:id="439" w:author="UCC" w:date="2004-10-01T16:58:00Z">
            <w:del w:id="440" w:author="CJ" w:date="2004-12-21T14:25:00Z">
              <w:r>
                <w:rPr>
                  <w:rFonts w:cs="Times New Roman" w:ascii="Times New Roman" w:hAnsi="Times New Roman"/>
                  <w:sz w:val="24"/>
                  <w:szCs w:val="24"/>
                  <w:lang w:val="en-US" w:eastAsia="en-US"/>
                </w:rPr>
                <w:tab/>
              </w:r>
            </w:del>
          </w:ins>
          <w:ins w:id="441" w:author="UCC" w:date="2004-10-01T16:58:00Z">
            <w:del w:id="442" w:author="CJ" w:date="2004-12-21T14:25:00Z">
              <w:r>
                <w:rPr>
                  <w:szCs w:val="22"/>
                  <w:lang w:val="en-US" w:eastAsia="en-US"/>
                </w:rPr>
                <w:delText>Artefacts</w:delText>
              </w:r>
            </w:del>
          </w:ins>
          <w:ins w:id="443" w:author="UCC" w:date="2004-10-01T16:58:00Z">
            <w:del w:id="444" w:author="CJ" w:date="2004-12-21T14:25:00Z">
              <w:r>
                <w:rPr>
                  <w:lang w:val="en-US" w:eastAsia="en-US"/>
                </w:rPr>
                <w:tab/>
              </w:r>
            </w:del>
          </w:ins>
          <w:del w:id="445" w:author="CJ" w:date="2004-12-21T13:49: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56" w:author="CJ" w:date="2004-12-21T14:25:00Z"/>
            </w:rPr>
          </w:pPr>
          <w:ins w:id="447" w:author="UCC" w:date="2004-10-01T16:58:00Z">
            <w:del w:id="448" w:author="CJ" w:date="2004-12-21T14:25:00Z">
              <w:r>
                <w:rPr>
                  <w:szCs w:val="22"/>
                  <w:lang w:val="en-US" w:eastAsia="en-US"/>
                </w:rPr>
                <w:delText>1.1.5</w:delText>
              </w:r>
            </w:del>
          </w:ins>
          <w:ins w:id="449" w:author="UCC" w:date="2004-10-01T16:58:00Z">
            <w:del w:id="450" w:author="CJ" w:date="2004-12-21T14:25:00Z">
              <w:r>
                <w:rPr>
                  <w:rFonts w:cs="Times New Roman" w:ascii="Times New Roman" w:hAnsi="Times New Roman"/>
                  <w:sz w:val="24"/>
                  <w:szCs w:val="24"/>
                  <w:lang w:val="en-US" w:eastAsia="en-US"/>
                </w:rPr>
                <w:tab/>
              </w:r>
            </w:del>
          </w:ins>
          <w:ins w:id="451" w:author="UCC" w:date="2004-10-01T16:58:00Z">
            <w:del w:id="452" w:author="CJ" w:date="2004-12-21T14:25:00Z">
              <w:r>
                <w:rPr>
                  <w:szCs w:val="22"/>
                  <w:lang w:val="en-US" w:eastAsia="en-US"/>
                </w:rPr>
                <w:delText>References</w:delText>
              </w:r>
            </w:del>
          </w:ins>
          <w:ins w:id="453" w:author="UCC" w:date="2004-10-01T16:58:00Z">
            <w:del w:id="454" w:author="CJ" w:date="2004-12-21T14:25:00Z">
              <w:r>
                <w:rPr>
                  <w:lang w:val="en-US" w:eastAsia="en-US"/>
                </w:rPr>
                <w:tab/>
              </w:r>
            </w:del>
          </w:ins>
          <w:del w:id="455" w:author="CJ" w:date="2004-12-21T13:49: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66" w:author="CJ" w:date="2004-12-21T14:25:00Z"/>
            </w:rPr>
          </w:pPr>
          <w:ins w:id="457" w:author="UCC" w:date="2004-10-01T16:58:00Z">
            <w:del w:id="458" w:author="CJ" w:date="2004-12-21T14:25:00Z">
              <w:r>
                <w:rPr>
                  <w:szCs w:val="22"/>
                  <w:lang w:val="en-US" w:eastAsia="en-US"/>
                </w:rPr>
                <w:delText>1.1.6</w:delText>
              </w:r>
            </w:del>
          </w:ins>
          <w:ins w:id="459" w:author="UCC" w:date="2004-10-01T16:58:00Z">
            <w:del w:id="460" w:author="CJ" w:date="2004-12-21T14:25:00Z">
              <w:r>
                <w:rPr>
                  <w:rFonts w:cs="Times New Roman" w:ascii="Times New Roman" w:hAnsi="Times New Roman"/>
                  <w:sz w:val="24"/>
                  <w:szCs w:val="24"/>
                  <w:lang w:val="en-US" w:eastAsia="en-US"/>
                </w:rPr>
                <w:tab/>
              </w:r>
            </w:del>
          </w:ins>
          <w:ins w:id="461" w:author="UCC" w:date="2004-10-01T16:58:00Z">
            <w:del w:id="462" w:author="CJ" w:date="2004-12-21T14:25:00Z">
              <w:r>
                <w:rPr>
                  <w:szCs w:val="22"/>
                  <w:lang w:val="en-US" w:eastAsia="en-US"/>
                </w:rPr>
                <w:delText>Acknowledgements</w:delText>
              </w:r>
            </w:del>
          </w:ins>
          <w:ins w:id="463" w:author="UCC" w:date="2004-10-01T16:58:00Z">
            <w:del w:id="464" w:author="CJ" w:date="2004-12-21T14:25:00Z">
              <w:r>
                <w:rPr>
                  <w:lang w:val="en-US" w:eastAsia="en-US"/>
                </w:rPr>
                <w:tab/>
              </w:r>
            </w:del>
          </w:ins>
          <w:del w:id="465" w:author="CJ" w:date="2004-12-21T13:49: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76" w:author="CJ" w:date="2004-12-21T14:25:00Z"/>
            </w:rPr>
          </w:pPr>
          <w:ins w:id="467" w:author="UCC" w:date="2004-10-01T16:58:00Z">
            <w:del w:id="468" w:author="CJ" w:date="2004-12-21T14:25:00Z">
              <w:r>
                <w:rPr>
                  <w:szCs w:val="22"/>
                  <w:lang w:val="en-US" w:eastAsia="en-US"/>
                </w:rPr>
                <w:delText>1.1.7</w:delText>
              </w:r>
            </w:del>
          </w:ins>
          <w:ins w:id="469" w:author="UCC" w:date="2004-10-01T16:58:00Z">
            <w:del w:id="470" w:author="CJ" w:date="2004-12-21T14:25:00Z">
              <w:r>
                <w:rPr>
                  <w:rFonts w:cs="Times New Roman" w:ascii="Times New Roman" w:hAnsi="Times New Roman"/>
                  <w:sz w:val="24"/>
                  <w:szCs w:val="24"/>
                  <w:lang w:val="en-US" w:eastAsia="en-US"/>
                </w:rPr>
                <w:tab/>
              </w:r>
            </w:del>
          </w:ins>
          <w:ins w:id="471" w:author="UCC" w:date="2004-10-01T16:58:00Z">
            <w:del w:id="472" w:author="CJ" w:date="2004-12-21T14:25:00Z">
              <w:r>
                <w:rPr>
                  <w:szCs w:val="22"/>
                  <w:lang w:val="en-US" w:eastAsia="en-US"/>
                </w:rPr>
                <w:delText>BRG Members</w:delText>
              </w:r>
            </w:del>
          </w:ins>
          <w:ins w:id="473" w:author="UCC" w:date="2004-10-01T16:58:00Z">
            <w:del w:id="474" w:author="CJ" w:date="2004-12-21T14:25:00Z">
              <w:r>
                <w:rPr>
                  <w:lang w:val="en-US" w:eastAsia="en-US"/>
                </w:rPr>
                <w:tab/>
              </w:r>
            </w:del>
          </w:ins>
          <w:del w:id="475" w:author="CJ" w:date="2004-12-21T13:49: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86" w:author="CJ" w:date="2004-12-21T14:25:00Z"/>
            </w:rPr>
          </w:pPr>
          <w:ins w:id="477" w:author="UCC" w:date="2004-10-01T16:58:00Z">
            <w:del w:id="478" w:author="CJ" w:date="2004-12-21T14:25:00Z">
              <w:r>
                <w:rPr>
                  <w:szCs w:val="22"/>
                  <w:lang w:val="en-US" w:eastAsia="en-US"/>
                </w:rPr>
                <w:delText>1.1.8</w:delText>
              </w:r>
            </w:del>
          </w:ins>
          <w:ins w:id="479" w:author="UCC" w:date="2004-10-01T16:58:00Z">
            <w:del w:id="480" w:author="CJ" w:date="2004-12-21T14:25:00Z">
              <w:r>
                <w:rPr>
                  <w:rFonts w:cs="Times New Roman" w:ascii="Times New Roman" w:hAnsi="Times New Roman"/>
                  <w:sz w:val="24"/>
                  <w:szCs w:val="24"/>
                  <w:lang w:val="en-US" w:eastAsia="en-US"/>
                </w:rPr>
                <w:tab/>
              </w:r>
            </w:del>
          </w:ins>
          <w:ins w:id="481" w:author="UCC" w:date="2004-10-01T16:58:00Z">
            <w:del w:id="482" w:author="CJ" w:date="2004-12-21T14:25:00Z">
              <w:r>
                <w:rPr>
                  <w:szCs w:val="22"/>
                  <w:lang w:val="en-US" w:eastAsia="en-US"/>
                </w:rPr>
                <w:delText>ITRG Members</w:delText>
              </w:r>
            </w:del>
          </w:ins>
          <w:ins w:id="483" w:author="UCC" w:date="2004-10-01T16:58:00Z">
            <w:del w:id="484" w:author="CJ" w:date="2004-12-21T14:25:00Z">
              <w:r>
                <w:rPr>
                  <w:lang w:val="en-US" w:eastAsia="en-US"/>
                </w:rPr>
                <w:tab/>
              </w:r>
            </w:del>
          </w:ins>
          <w:del w:id="485" w:author="CJ" w:date="2004-12-21T13:49: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00" w:author="CJ" w:date="2004-12-21T14:25:00Z"/>
            </w:rPr>
          </w:pPr>
          <w:ins w:id="487" w:author="UCC" w:date="2004-10-01T16:58:00Z">
            <w:del w:id="488" w:author="CJ" w:date="2004-12-21T14:25:00Z">
              <w:r>
                <w:rPr>
                  <w:szCs w:val="22"/>
                  <w:lang w:val="en-US" w:eastAsia="en-US"/>
                </w:rPr>
                <w:delText>1.1.9</w:delText>
              </w:r>
            </w:del>
          </w:ins>
          <w:ins w:id="489" w:author="UCC" w:date="2004-10-01T16:58:00Z">
            <w:del w:id="490" w:author="CJ" w:date="2004-12-21T14:25:00Z">
              <w:r>
                <w:rPr>
                  <w:rFonts w:cs="Times New Roman" w:ascii="Times New Roman" w:hAnsi="Times New Roman"/>
                  <w:sz w:val="24"/>
                  <w:szCs w:val="24"/>
                  <w:lang w:val="en-US" w:eastAsia="en-US"/>
                </w:rPr>
                <w:tab/>
              </w:r>
            </w:del>
          </w:ins>
          <w:ins w:id="491" w:author="UCC" w:date="2004-10-01T16:58:00Z">
            <w:del w:id="492" w:author="CJ" w:date="2004-12-21T14:25:00Z">
              <w:r>
                <w:rPr>
                  <w:szCs w:val="22"/>
                  <w:lang w:val="en-US" w:eastAsia="en-US"/>
                </w:rPr>
                <w:delText>Task/Project Group Participants (</w:delText>
              </w:r>
            </w:del>
          </w:ins>
          <w:ins w:id="493" w:author="UCC" w:date="2004-10-01T16:58:00Z">
            <w:del w:id="494" w:author="CJ" w:date="2004-12-21T14:25:00Z">
              <w:r>
                <w:rPr>
                  <w:i/>
                  <w:szCs w:val="22"/>
                  <w:lang w:val="en-US" w:eastAsia="en-US"/>
                </w:rPr>
                <w:delText>where applicable</w:delText>
              </w:r>
            </w:del>
          </w:ins>
          <w:ins w:id="495" w:author="UCC" w:date="2004-10-01T16:58:00Z">
            <w:del w:id="496" w:author="CJ" w:date="2004-12-21T14:25:00Z">
              <w:r>
                <w:rPr>
                  <w:szCs w:val="22"/>
                  <w:lang w:val="en-US" w:eastAsia="en-US"/>
                </w:rPr>
                <w:delText>)</w:delText>
              </w:r>
            </w:del>
          </w:ins>
          <w:ins w:id="497" w:author="UCC" w:date="2004-10-01T16:58:00Z">
            <w:del w:id="498" w:author="CJ" w:date="2004-12-21T14:25:00Z">
              <w:r>
                <w:rPr>
                  <w:lang w:val="en-US" w:eastAsia="en-US"/>
                </w:rPr>
                <w:tab/>
              </w:r>
            </w:del>
          </w:ins>
          <w:del w:id="499" w:author="CJ" w:date="2004-12-21T13:49: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10" w:author="CJ" w:date="2004-12-21T14:25:00Z"/>
            </w:rPr>
          </w:pPr>
          <w:ins w:id="501" w:author="UCC" w:date="2004-10-01T16:58:00Z">
            <w:del w:id="502" w:author="CJ" w:date="2004-12-21T14:25:00Z">
              <w:r>
                <w:rPr>
                  <w:szCs w:val="22"/>
                  <w:lang w:val="en-US" w:eastAsia="en-US"/>
                </w:rPr>
                <w:delText>1.1.10</w:delText>
              </w:r>
            </w:del>
          </w:ins>
          <w:ins w:id="503" w:author="UCC" w:date="2004-10-01T16:58:00Z">
            <w:del w:id="504" w:author="CJ" w:date="2004-12-21T14:25:00Z">
              <w:r>
                <w:rPr>
                  <w:rFonts w:cs="Times New Roman" w:ascii="Times New Roman" w:hAnsi="Times New Roman"/>
                  <w:sz w:val="24"/>
                  <w:szCs w:val="24"/>
                  <w:lang w:val="en-US" w:eastAsia="en-US"/>
                </w:rPr>
                <w:tab/>
              </w:r>
            </w:del>
          </w:ins>
          <w:ins w:id="505" w:author="UCC" w:date="2004-10-01T16:58:00Z">
            <w:del w:id="506" w:author="CJ" w:date="2004-12-21T14:25:00Z">
              <w:r>
                <w:rPr>
                  <w:szCs w:val="22"/>
                  <w:lang w:val="en-US" w:eastAsia="en-US"/>
                </w:rPr>
                <w:delText>Design Team Members</w:delText>
              </w:r>
            </w:del>
          </w:ins>
          <w:ins w:id="507" w:author="UCC" w:date="2004-10-01T16:58:00Z">
            <w:del w:id="508" w:author="CJ" w:date="2004-12-21T14:25:00Z">
              <w:r>
                <w:rPr>
                  <w:lang w:val="en-US" w:eastAsia="en-US"/>
                </w:rPr>
                <w:tab/>
              </w:r>
            </w:del>
          </w:ins>
          <w:del w:id="509" w:author="CJ" w:date="2004-12-21T13:49: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20" w:author="CJ" w:date="2004-12-21T14:25:00Z"/>
            </w:rPr>
          </w:pPr>
          <w:ins w:id="511" w:author="UCC" w:date="2004-10-01T16:58:00Z">
            <w:del w:id="512" w:author="CJ" w:date="2004-12-21T14:25:00Z">
              <w:r>
                <w:rPr>
                  <w:szCs w:val="22"/>
                </w:rPr>
                <w:delText>1.2</w:delText>
              </w:r>
            </w:del>
          </w:ins>
          <w:ins w:id="513" w:author="UCC" w:date="2004-10-01T16:58:00Z">
            <w:del w:id="514" w:author="CJ" w:date="2004-12-21T14:25:00Z">
              <w:r>
                <w:rPr>
                  <w:rFonts w:cs="Times New Roman" w:ascii="Times New Roman" w:hAnsi="Times New Roman"/>
                  <w:sz w:val="24"/>
                  <w:szCs w:val="24"/>
                  <w:lang w:val="en-US" w:eastAsia="en-US"/>
                </w:rPr>
                <w:tab/>
              </w:r>
            </w:del>
          </w:ins>
          <w:ins w:id="515" w:author="UCC" w:date="2004-10-01T16:58:00Z">
            <w:del w:id="516" w:author="CJ" w:date="2004-12-21T14:25:00Z">
              <w:r>
                <w:rPr>
                  <w:szCs w:val="22"/>
                </w:rPr>
                <w:delText>Business Context</w:delText>
              </w:r>
            </w:del>
          </w:ins>
          <w:ins w:id="517" w:author="UCC" w:date="2004-10-01T16:58:00Z">
            <w:del w:id="518" w:author="CJ" w:date="2004-12-21T14:25:00Z">
              <w:r>
                <w:rPr/>
                <w:tab/>
              </w:r>
            </w:del>
          </w:ins>
          <w:del w:id="519" w:author="CJ" w:date="2004-12-21T13:49:00Z">
            <w:r>
              <w:rPr/>
              <w:delText>9</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30" w:author="CJ" w:date="2004-12-21T14:25:00Z"/>
            </w:rPr>
          </w:pPr>
          <w:ins w:id="521" w:author="UCC" w:date="2004-10-01T16:58:00Z">
            <w:del w:id="522" w:author="CJ" w:date="2004-12-21T14:25:00Z">
              <w:r>
                <w:rPr>
                  <w:szCs w:val="22"/>
                </w:rPr>
                <w:delText>1.3</w:delText>
              </w:r>
            </w:del>
          </w:ins>
          <w:ins w:id="523" w:author="UCC" w:date="2004-10-01T16:58:00Z">
            <w:del w:id="524" w:author="CJ" w:date="2004-12-21T14:25:00Z">
              <w:r>
                <w:rPr>
                  <w:rFonts w:cs="Times New Roman" w:ascii="Times New Roman" w:hAnsi="Times New Roman"/>
                  <w:sz w:val="24"/>
                  <w:szCs w:val="24"/>
                  <w:lang w:val="en-US" w:eastAsia="en-US"/>
                </w:rPr>
                <w:tab/>
              </w:r>
            </w:del>
          </w:ins>
          <w:ins w:id="525" w:author="UCC" w:date="2004-10-01T16:58:00Z">
            <w:del w:id="526" w:author="CJ" w:date="2004-12-21T14:25:00Z">
              <w:r>
                <w:rPr>
                  <w:szCs w:val="22"/>
                </w:rPr>
                <w:delText>Additional Technical Requirements Analysis</w:delText>
              </w:r>
            </w:del>
          </w:ins>
          <w:ins w:id="527" w:author="UCC" w:date="2004-10-01T16:58:00Z">
            <w:del w:id="528" w:author="CJ" w:date="2004-12-21T14:25:00Z">
              <w:r>
                <w:rPr/>
                <w:tab/>
              </w:r>
            </w:del>
          </w:ins>
          <w:del w:id="529" w:author="CJ" w:date="2004-12-21T13:49:00Z">
            <w:r>
              <w:rPr/>
              <w:delText>9</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40" w:author="CJ" w:date="2004-12-21T14:25:00Z"/>
            </w:rPr>
          </w:pPr>
          <w:ins w:id="531" w:author="UCC" w:date="2004-10-01T16:58:00Z">
            <w:del w:id="532" w:author="CJ" w:date="2004-12-21T14:25:00Z">
              <w:r>
                <w:rPr>
                  <w:szCs w:val="22"/>
                  <w:lang w:val="en-US" w:eastAsia="en-US"/>
                </w:rPr>
                <w:delText>1.3.1</w:delText>
              </w:r>
            </w:del>
          </w:ins>
          <w:ins w:id="533" w:author="UCC" w:date="2004-10-01T16:58:00Z">
            <w:del w:id="534" w:author="CJ" w:date="2004-12-21T14:25:00Z">
              <w:r>
                <w:rPr>
                  <w:rFonts w:cs="Times New Roman" w:ascii="Times New Roman" w:hAnsi="Times New Roman"/>
                  <w:sz w:val="24"/>
                  <w:szCs w:val="24"/>
                  <w:lang w:val="en-US" w:eastAsia="en-US"/>
                </w:rPr>
                <w:tab/>
              </w:r>
            </w:del>
          </w:ins>
          <w:ins w:id="535" w:author="UCC" w:date="2004-10-01T16:58:00Z">
            <w:del w:id="536" w:author="CJ" w:date="2004-12-21T14:25:00Z">
              <w:r>
                <w:rPr>
                  <w:szCs w:val="22"/>
                  <w:lang w:val="en-US" w:eastAsia="en-US"/>
                </w:rPr>
                <w:delText>Technical Requirements (optional)</w:delText>
              </w:r>
            </w:del>
          </w:ins>
          <w:ins w:id="537" w:author="UCC" w:date="2004-10-01T16:58:00Z">
            <w:del w:id="538" w:author="CJ" w:date="2004-12-21T14:25:00Z">
              <w:r>
                <w:rPr>
                  <w:lang w:val="en-US" w:eastAsia="en-US"/>
                </w:rPr>
                <w:tab/>
              </w:r>
            </w:del>
          </w:ins>
          <w:del w:id="539" w:author="CJ" w:date="2004-12-21T13:49:00Z">
            <w:r>
              <w:rPr>
                <w:lang w:val="en-US" w:eastAsia="en-US"/>
              </w:rPr>
              <w:delText>9</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50" w:author="CJ" w:date="2004-12-21T14:25:00Z"/>
            </w:rPr>
          </w:pPr>
          <w:ins w:id="541" w:author="UCC" w:date="2004-10-01T16:58:00Z">
            <w:del w:id="542" w:author="CJ" w:date="2004-12-21T14:25:00Z">
              <w:r>
                <w:rPr>
                  <w:szCs w:val="22"/>
                </w:rPr>
                <w:delText>1.4</w:delText>
              </w:r>
            </w:del>
          </w:ins>
          <w:ins w:id="543" w:author="UCC" w:date="2004-10-01T16:58:00Z">
            <w:del w:id="544" w:author="CJ" w:date="2004-12-21T14:25:00Z">
              <w:r>
                <w:rPr>
                  <w:rFonts w:cs="Times New Roman" w:ascii="Times New Roman" w:hAnsi="Times New Roman"/>
                  <w:sz w:val="24"/>
                  <w:szCs w:val="24"/>
                  <w:lang w:val="en-US" w:eastAsia="en-US"/>
                </w:rPr>
                <w:tab/>
              </w:r>
            </w:del>
          </w:ins>
          <w:ins w:id="545" w:author="UCC" w:date="2004-10-01T16:58:00Z">
            <w:del w:id="546" w:author="CJ" w:date="2004-12-21T14:25:00Z">
              <w:r>
                <w:rPr>
                  <w:szCs w:val="22"/>
                </w:rPr>
                <w:delText>Business Transaction View</w:delText>
              </w:r>
            </w:del>
          </w:ins>
          <w:ins w:id="547" w:author="UCC" w:date="2004-10-01T16:58:00Z">
            <w:del w:id="548" w:author="CJ" w:date="2004-12-21T14:25:00Z">
              <w:r>
                <w:rPr/>
                <w:tab/>
              </w:r>
            </w:del>
          </w:ins>
          <w:del w:id="549" w:author="CJ" w:date="2004-12-21T13:49:00Z">
            <w:r>
              <w:rPr/>
              <w:delText>1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60" w:author="CJ" w:date="2004-12-21T14:25:00Z"/>
            </w:rPr>
          </w:pPr>
          <w:ins w:id="551" w:author="UCC" w:date="2004-10-01T16:58:00Z">
            <w:del w:id="552" w:author="CJ" w:date="2004-12-21T14:25:00Z">
              <w:r>
                <w:rPr>
                  <w:szCs w:val="22"/>
                  <w:lang w:val="en-US" w:eastAsia="en-US"/>
                </w:rPr>
                <w:delText>1.4.1</w:delText>
              </w:r>
            </w:del>
          </w:ins>
          <w:ins w:id="553" w:author="UCC" w:date="2004-10-01T16:58:00Z">
            <w:del w:id="554" w:author="CJ" w:date="2004-12-21T14:25:00Z">
              <w:r>
                <w:rPr>
                  <w:rFonts w:cs="Times New Roman" w:ascii="Times New Roman" w:hAnsi="Times New Roman"/>
                  <w:sz w:val="24"/>
                  <w:szCs w:val="24"/>
                  <w:lang w:val="en-US" w:eastAsia="en-US"/>
                </w:rPr>
                <w:tab/>
              </w:r>
            </w:del>
          </w:ins>
          <w:ins w:id="555" w:author="UCC" w:date="2004-10-01T16:58:00Z">
            <w:del w:id="556" w:author="CJ" w:date="2004-12-21T14:25:00Z">
              <w:r>
                <w:rPr>
                  <w:szCs w:val="22"/>
                  <w:lang w:val="en-US" w:eastAsia="en-US"/>
                </w:rPr>
                <w:delText>Business Transaction Use Case Diagram</w:delText>
              </w:r>
            </w:del>
          </w:ins>
          <w:ins w:id="557" w:author="UCC" w:date="2004-10-01T16:58:00Z">
            <w:del w:id="558" w:author="CJ" w:date="2004-12-21T14:25:00Z">
              <w:r>
                <w:rPr>
                  <w:lang w:val="en-US" w:eastAsia="en-US"/>
                </w:rPr>
                <w:tab/>
              </w:r>
            </w:del>
          </w:ins>
          <w:del w:id="559" w:author="CJ" w:date="2004-12-21T13:49:00Z">
            <w:r>
              <w:rPr>
                <w:lang w:val="en-US" w:eastAsia="en-US"/>
              </w:rPr>
              <w:delText>1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70" w:author="CJ" w:date="2004-12-21T14:25:00Z"/>
            </w:rPr>
          </w:pPr>
          <w:ins w:id="561" w:author="UCC" w:date="2004-10-01T16:58:00Z">
            <w:del w:id="562" w:author="CJ" w:date="2004-12-21T14:25:00Z">
              <w:r>
                <w:rPr>
                  <w:szCs w:val="22"/>
                  <w:lang w:val="en-US" w:eastAsia="en-US"/>
                </w:rPr>
                <w:delText>1.4.2</w:delText>
              </w:r>
            </w:del>
          </w:ins>
          <w:ins w:id="563" w:author="UCC" w:date="2004-10-01T16:58:00Z">
            <w:del w:id="564" w:author="CJ" w:date="2004-12-21T14:25:00Z">
              <w:r>
                <w:rPr>
                  <w:rFonts w:cs="Times New Roman" w:ascii="Times New Roman" w:hAnsi="Times New Roman"/>
                  <w:sz w:val="24"/>
                  <w:szCs w:val="24"/>
                  <w:lang w:val="en-US" w:eastAsia="en-US"/>
                </w:rPr>
                <w:tab/>
              </w:r>
            </w:del>
          </w:ins>
          <w:ins w:id="565" w:author="UCC" w:date="2004-10-01T16:58:00Z">
            <w:del w:id="566" w:author="CJ" w:date="2004-12-21T14:25:00Z">
              <w:r>
                <w:rPr>
                  <w:szCs w:val="22"/>
                  <w:lang w:val="en-US" w:eastAsia="en-US"/>
                </w:rPr>
                <w:delText>Use Case Description</w:delText>
              </w:r>
            </w:del>
          </w:ins>
          <w:ins w:id="567" w:author="UCC" w:date="2004-10-01T16:58:00Z">
            <w:del w:id="568" w:author="CJ" w:date="2004-12-21T14:25:00Z">
              <w:r>
                <w:rPr>
                  <w:lang w:val="en-US" w:eastAsia="en-US"/>
                </w:rPr>
                <w:tab/>
              </w:r>
            </w:del>
          </w:ins>
          <w:del w:id="569" w:author="CJ" w:date="2004-12-21T13:49:00Z">
            <w:r>
              <w:rPr>
                <w:lang w:val="en-US" w:eastAsia="en-US"/>
              </w:rPr>
              <w:delText>1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80" w:author="CJ" w:date="2004-12-21T14:25:00Z"/>
            </w:rPr>
          </w:pPr>
          <w:ins w:id="571" w:author="UCC" w:date="2004-10-01T16:58:00Z">
            <w:del w:id="572" w:author="CJ" w:date="2004-12-21T14:25:00Z">
              <w:r>
                <w:rPr>
                  <w:szCs w:val="22"/>
                  <w:lang w:val="en-US" w:eastAsia="en-US"/>
                </w:rPr>
                <w:delText>1.4.3</w:delText>
              </w:r>
            </w:del>
          </w:ins>
          <w:ins w:id="573" w:author="UCC" w:date="2004-10-01T16:58:00Z">
            <w:del w:id="574" w:author="CJ" w:date="2004-12-21T14:25:00Z">
              <w:r>
                <w:rPr>
                  <w:rFonts w:cs="Times New Roman" w:ascii="Times New Roman" w:hAnsi="Times New Roman"/>
                  <w:sz w:val="24"/>
                  <w:szCs w:val="24"/>
                  <w:lang w:val="en-US" w:eastAsia="en-US"/>
                </w:rPr>
                <w:tab/>
              </w:r>
            </w:del>
          </w:ins>
          <w:ins w:id="575" w:author="UCC" w:date="2004-10-01T16:58:00Z">
            <w:del w:id="576" w:author="CJ" w:date="2004-12-21T14:25:00Z">
              <w:r>
                <w:rPr>
                  <w:szCs w:val="22"/>
                  <w:lang w:val="en-US" w:eastAsia="en-US"/>
                </w:rPr>
                <w:delText>Business Transaction Activity Diagram(s)</w:delText>
              </w:r>
            </w:del>
          </w:ins>
          <w:ins w:id="577" w:author="UCC" w:date="2004-10-01T16:58:00Z">
            <w:del w:id="578" w:author="CJ" w:date="2004-12-21T14:25:00Z">
              <w:r>
                <w:rPr>
                  <w:lang w:val="en-US" w:eastAsia="en-US"/>
                </w:rPr>
                <w:tab/>
              </w:r>
            </w:del>
          </w:ins>
          <w:del w:id="579" w:author="CJ" w:date="2004-12-21T13:49:00Z">
            <w:r>
              <w:rPr>
                <w:lang w:val="en-US" w:eastAsia="en-US"/>
              </w:rPr>
              <w:delText>1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90" w:author="CJ" w:date="2004-12-21T14:25:00Z"/>
            </w:rPr>
          </w:pPr>
          <w:ins w:id="581" w:author="UCC" w:date="2004-10-01T16:58:00Z">
            <w:del w:id="582" w:author="CJ" w:date="2004-12-21T14:25:00Z">
              <w:r>
                <w:rPr>
                  <w:szCs w:val="22"/>
                  <w:lang w:val="en-US" w:eastAsia="en-US"/>
                </w:rPr>
                <w:delText>1.4.4</w:delText>
              </w:r>
            </w:del>
          </w:ins>
          <w:ins w:id="583" w:author="UCC" w:date="2004-10-01T16:58:00Z">
            <w:del w:id="584" w:author="CJ" w:date="2004-12-21T14:25:00Z">
              <w:r>
                <w:rPr>
                  <w:rFonts w:cs="Times New Roman" w:ascii="Times New Roman" w:hAnsi="Times New Roman"/>
                  <w:sz w:val="24"/>
                  <w:szCs w:val="24"/>
                  <w:lang w:val="en-US" w:eastAsia="en-US"/>
                </w:rPr>
                <w:tab/>
              </w:r>
            </w:del>
          </w:ins>
          <w:ins w:id="585" w:author="UCC" w:date="2004-10-01T16:58:00Z">
            <w:del w:id="586" w:author="CJ" w:date="2004-12-21T14:25:00Z">
              <w:r>
                <w:rPr>
                  <w:szCs w:val="22"/>
                  <w:lang w:val="en-US" w:eastAsia="en-US"/>
                </w:rPr>
                <w:delText>Business Transaction Sequence Diagram(s) (optional)</w:delText>
              </w:r>
            </w:del>
          </w:ins>
          <w:ins w:id="587" w:author="UCC" w:date="2004-10-01T16:58:00Z">
            <w:del w:id="588" w:author="CJ" w:date="2004-12-21T14:25:00Z">
              <w:r>
                <w:rPr>
                  <w:lang w:val="en-US" w:eastAsia="en-US"/>
                </w:rPr>
                <w:tab/>
              </w:r>
            </w:del>
          </w:ins>
          <w:del w:id="589" w:author="CJ" w:date="2004-12-21T13:49:00Z">
            <w:r>
              <w:rPr>
                <w:lang w:val="en-US" w:eastAsia="en-US"/>
              </w:rPr>
              <w:delText>1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00" w:author="CJ" w:date="2004-12-21T14:25:00Z"/>
            </w:rPr>
          </w:pPr>
          <w:ins w:id="591" w:author="UCC" w:date="2004-10-01T16:58:00Z">
            <w:del w:id="592" w:author="CJ" w:date="2004-12-21T14:25:00Z">
              <w:r>
                <w:rPr>
                  <w:szCs w:val="22"/>
                </w:rPr>
                <w:delText>1.5</w:delText>
              </w:r>
            </w:del>
          </w:ins>
          <w:ins w:id="593" w:author="UCC" w:date="2004-10-01T16:58:00Z">
            <w:del w:id="594" w:author="CJ" w:date="2004-12-21T14:25:00Z">
              <w:r>
                <w:rPr>
                  <w:rFonts w:cs="Times New Roman" w:ascii="Times New Roman" w:hAnsi="Times New Roman"/>
                  <w:sz w:val="24"/>
                  <w:szCs w:val="24"/>
                  <w:lang w:val="en-US" w:eastAsia="en-US"/>
                </w:rPr>
                <w:tab/>
              </w:r>
            </w:del>
          </w:ins>
          <w:ins w:id="595" w:author="UCC" w:date="2004-10-01T16:58:00Z">
            <w:del w:id="596" w:author="CJ" w:date="2004-12-21T14:25:00Z">
              <w:r>
                <w:rPr>
                  <w:szCs w:val="22"/>
                </w:rPr>
                <w:delText>Information Model (including GDD Report)</w:delText>
              </w:r>
            </w:del>
          </w:ins>
          <w:ins w:id="597" w:author="UCC" w:date="2004-10-01T16:58:00Z">
            <w:del w:id="598" w:author="CJ" w:date="2004-12-21T14:25:00Z">
              <w:r>
                <w:rPr/>
                <w:tab/>
              </w:r>
            </w:del>
          </w:ins>
          <w:del w:id="599" w:author="CJ" w:date="2004-12-21T13:49:00Z">
            <w:r>
              <w:rPr/>
              <w:delText>1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10" w:author="CJ" w:date="2004-12-21T14:25:00Z"/>
            </w:rPr>
          </w:pPr>
          <w:ins w:id="601" w:author="UCC" w:date="2004-10-01T16:58:00Z">
            <w:del w:id="602" w:author="CJ" w:date="2004-12-21T14:25:00Z">
              <w:r>
                <w:rPr>
                  <w:szCs w:val="22"/>
                  <w:lang w:val="en-US" w:eastAsia="en-US"/>
                </w:rPr>
                <w:delText>1.5.1</w:delText>
              </w:r>
            </w:del>
          </w:ins>
          <w:ins w:id="603" w:author="UCC" w:date="2004-10-01T16:58:00Z">
            <w:del w:id="604" w:author="CJ" w:date="2004-12-21T14:25:00Z">
              <w:r>
                <w:rPr>
                  <w:rFonts w:cs="Times New Roman" w:ascii="Times New Roman" w:hAnsi="Times New Roman"/>
                  <w:sz w:val="24"/>
                  <w:szCs w:val="24"/>
                  <w:lang w:val="en-US" w:eastAsia="en-US"/>
                </w:rPr>
                <w:tab/>
              </w:r>
            </w:del>
          </w:ins>
          <w:ins w:id="605" w:author="UCC" w:date="2004-10-01T16:58:00Z">
            <w:del w:id="606" w:author="CJ" w:date="2004-12-21T14:25:00Z">
              <w:r>
                <w:rPr>
                  <w:szCs w:val="22"/>
                  <w:lang w:val="en-US" w:eastAsia="en-US"/>
                </w:rPr>
                <w:delText>Data Description:</w:delText>
              </w:r>
            </w:del>
          </w:ins>
          <w:ins w:id="607" w:author="UCC" w:date="2004-10-01T16:58:00Z">
            <w:del w:id="608" w:author="CJ" w:date="2004-12-21T14:25:00Z">
              <w:r>
                <w:rPr>
                  <w:lang w:val="en-US" w:eastAsia="en-US"/>
                </w:rPr>
                <w:tab/>
              </w:r>
            </w:del>
          </w:ins>
          <w:del w:id="609" w:author="CJ" w:date="2004-12-21T13:49:00Z">
            <w:r>
              <w:rPr>
                <w:lang w:val="en-US" w:eastAsia="en-US"/>
              </w:rPr>
              <w:delText>1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20" w:author="CJ" w:date="2004-12-21T14:25:00Z"/>
            </w:rPr>
          </w:pPr>
          <w:ins w:id="611" w:author="UCC" w:date="2004-10-01T16:58:00Z">
            <w:del w:id="612" w:author="CJ" w:date="2004-12-21T14:25:00Z">
              <w:r>
                <w:rPr>
                  <w:szCs w:val="22"/>
                  <w:lang w:val="en-US" w:eastAsia="en-US"/>
                </w:rPr>
                <w:delText>1.5.2</w:delText>
              </w:r>
            </w:del>
          </w:ins>
          <w:ins w:id="613" w:author="UCC" w:date="2004-10-01T16:58:00Z">
            <w:del w:id="614" w:author="CJ" w:date="2004-12-21T14:25:00Z">
              <w:r>
                <w:rPr>
                  <w:rFonts w:cs="Times New Roman" w:ascii="Times New Roman" w:hAnsi="Times New Roman"/>
                  <w:sz w:val="24"/>
                  <w:szCs w:val="24"/>
                  <w:lang w:val="en-US" w:eastAsia="en-US"/>
                </w:rPr>
                <w:tab/>
              </w:r>
            </w:del>
          </w:ins>
          <w:ins w:id="615" w:author="UCC" w:date="2004-10-01T16:58:00Z">
            <w:del w:id="616" w:author="CJ" w:date="2004-12-21T14:25:00Z">
              <w:r>
                <w:rPr>
                  <w:szCs w:val="22"/>
                  <w:lang w:val="en-US" w:eastAsia="en-US"/>
                </w:rPr>
                <w:delText>GDD Report :</w:delText>
              </w:r>
            </w:del>
          </w:ins>
          <w:ins w:id="617" w:author="UCC" w:date="2004-10-01T16:58:00Z">
            <w:del w:id="618" w:author="CJ" w:date="2004-12-21T14:25:00Z">
              <w:r>
                <w:rPr>
                  <w:lang w:val="en-US" w:eastAsia="en-US"/>
                </w:rPr>
                <w:tab/>
              </w:r>
            </w:del>
          </w:ins>
          <w:del w:id="619" w:author="CJ" w:date="2004-12-21T13:49:00Z">
            <w:r>
              <w:rPr>
                <w:lang w:val="en-US" w:eastAsia="en-US"/>
              </w:rPr>
              <w:delText>1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30" w:author="CJ" w:date="2004-12-21T14:25:00Z"/>
            </w:rPr>
          </w:pPr>
          <w:ins w:id="621" w:author="UCC" w:date="2004-10-01T16:58:00Z">
            <w:del w:id="622" w:author="CJ" w:date="2004-12-21T14:25:00Z">
              <w:r>
                <w:rPr>
                  <w:szCs w:val="22"/>
                  <w:lang w:val="en-US" w:eastAsia="en-US"/>
                </w:rPr>
                <w:delText>1.5.3</w:delText>
              </w:r>
            </w:del>
          </w:ins>
          <w:ins w:id="623" w:author="UCC" w:date="2004-10-01T16:58:00Z">
            <w:del w:id="624" w:author="CJ" w:date="2004-12-21T14:25:00Z">
              <w:r>
                <w:rPr>
                  <w:rFonts w:cs="Times New Roman" w:ascii="Times New Roman" w:hAnsi="Times New Roman"/>
                  <w:sz w:val="24"/>
                  <w:szCs w:val="24"/>
                  <w:lang w:val="en-US" w:eastAsia="en-US"/>
                </w:rPr>
                <w:tab/>
              </w:r>
            </w:del>
          </w:ins>
          <w:ins w:id="625" w:author="UCC" w:date="2004-10-01T16:58:00Z">
            <w:del w:id="626" w:author="CJ" w:date="2004-12-21T14:25:00Z">
              <w:r>
                <w:rPr>
                  <w:szCs w:val="22"/>
                  <w:lang w:val="en-US" w:eastAsia="en-US"/>
                </w:rPr>
                <w:delText>Class Diagrams</w:delText>
              </w:r>
            </w:del>
          </w:ins>
          <w:ins w:id="627" w:author="UCC" w:date="2004-10-01T16:58:00Z">
            <w:del w:id="628" w:author="CJ" w:date="2004-12-21T14:25:00Z">
              <w:r>
                <w:rPr>
                  <w:lang w:val="en-US" w:eastAsia="en-US"/>
                </w:rPr>
                <w:tab/>
              </w:r>
            </w:del>
          </w:ins>
          <w:del w:id="629" w:author="CJ" w:date="2004-12-21T13:49:00Z">
            <w:r>
              <w:rPr>
                <w:lang w:val="en-US" w:eastAsia="en-US"/>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40" w:author="CJ" w:date="2004-12-21T14:25:00Z"/>
            </w:rPr>
          </w:pPr>
          <w:ins w:id="631" w:author="UCC" w:date="2004-10-01T16:58:00Z">
            <w:del w:id="632" w:author="CJ" w:date="2004-12-21T14:25:00Z">
              <w:r>
                <w:rPr>
                  <w:szCs w:val="22"/>
                  <w:lang w:val="en-US" w:eastAsia="en-US"/>
                </w:rPr>
                <w:delText>1.5.4</w:delText>
              </w:r>
            </w:del>
          </w:ins>
          <w:ins w:id="633" w:author="UCC" w:date="2004-10-01T16:58:00Z">
            <w:del w:id="634" w:author="CJ" w:date="2004-12-21T14:25:00Z">
              <w:r>
                <w:rPr>
                  <w:rFonts w:cs="Times New Roman" w:ascii="Times New Roman" w:hAnsi="Times New Roman"/>
                  <w:sz w:val="24"/>
                  <w:szCs w:val="24"/>
                  <w:lang w:val="en-US" w:eastAsia="en-US"/>
                </w:rPr>
                <w:tab/>
              </w:r>
            </w:del>
          </w:ins>
          <w:ins w:id="635" w:author="UCC" w:date="2004-10-01T16:58:00Z">
            <w:del w:id="636" w:author="CJ" w:date="2004-12-21T14:25:00Z">
              <w:r>
                <w:rPr>
                  <w:szCs w:val="22"/>
                  <w:lang w:val="en-US" w:eastAsia="en-US"/>
                </w:rPr>
                <w:delText>Code Lists</w:delText>
              </w:r>
            </w:del>
          </w:ins>
          <w:ins w:id="637" w:author="UCC" w:date="2004-10-01T16:58:00Z">
            <w:del w:id="638" w:author="CJ" w:date="2004-12-21T14:25:00Z">
              <w:r>
                <w:rPr>
                  <w:lang w:val="en-US" w:eastAsia="en-US"/>
                </w:rPr>
                <w:tab/>
              </w:r>
            </w:del>
          </w:ins>
          <w:del w:id="639" w:author="CJ" w:date="2004-12-21T13:49:00Z">
            <w:r>
              <w:rPr>
                <w:lang w:val="en-US" w:eastAsia="en-US"/>
              </w:rPr>
              <w:delText>2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50" w:author="CJ" w:date="2004-12-21T14:25:00Z"/>
            </w:rPr>
          </w:pPr>
          <w:ins w:id="641" w:author="UCC" w:date="2004-10-01T16:58:00Z">
            <w:del w:id="642" w:author="CJ" w:date="2004-12-21T14:25:00Z">
              <w:r>
                <w:rPr>
                  <w:szCs w:val="22"/>
                </w:rPr>
                <w:delText>1.6</w:delText>
              </w:r>
            </w:del>
          </w:ins>
          <w:ins w:id="643" w:author="UCC" w:date="2004-10-01T16:58:00Z">
            <w:del w:id="644" w:author="CJ" w:date="2004-12-21T14:25:00Z">
              <w:r>
                <w:rPr>
                  <w:rFonts w:cs="Times New Roman" w:ascii="Times New Roman" w:hAnsi="Times New Roman"/>
                  <w:sz w:val="24"/>
                  <w:szCs w:val="24"/>
                  <w:lang w:val="en-US" w:eastAsia="en-US"/>
                </w:rPr>
                <w:tab/>
              </w:r>
            </w:del>
          </w:ins>
          <w:ins w:id="645" w:author="UCC" w:date="2004-10-01T16:58:00Z">
            <w:del w:id="646" w:author="CJ" w:date="2004-12-21T14:25:00Z">
              <w:r>
                <w:rPr>
                  <w:szCs w:val="22"/>
                </w:rPr>
                <w:delText>Business Document Example</w:delText>
              </w:r>
            </w:del>
          </w:ins>
          <w:ins w:id="647" w:author="UCC" w:date="2004-10-01T16:58:00Z">
            <w:del w:id="648" w:author="CJ" w:date="2004-12-21T14:25:00Z">
              <w:r>
                <w:rPr/>
                <w:tab/>
              </w:r>
            </w:del>
          </w:ins>
          <w:del w:id="649" w:author="CJ" w:date="2004-12-21T13:49:00Z">
            <w:r>
              <w:rPr/>
              <w:delText>2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60" w:author="CJ" w:date="2004-12-21T14:25:00Z"/>
            </w:rPr>
          </w:pPr>
          <w:ins w:id="651" w:author="UCC" w:date="2004-10-01T16:58:00Z">
            <w:del w:id="652" w:author="CJ" w:date="2004-12-21T14:25:00Z">
              <w:r>
                <w:rPr>
                  <w:szCs w:val="22"/>
                </w:rPr>
                <w:delText>1.7</w:delText>
              </w:r>
            </w:del>
          </w:ins>
          <w:ins w:id="653" w:author="UCC" w:date="2004-10-01T16:58:00Z">
            <w:del w:id="654" w:author="CJ" w:date="2004-12-21T14:25:00Z">
              <w:r>
                <w:rPr>
                  <w:rFonts w:cs="Times New Roman" w:ascii="Times New Roman" w:hAnsi="Times New Roman"/>
                  <w:sz w:val="24"/>
                  <w:szCs w:val="24"/>
                  <w:lang w:val="en-US" w:eastAsia="en-US"/>
                </w:rPr>
                <w:tab/>
              </w:r>
            </w:del>
          </w:ins>
          <w:ins w:id="655" w:author="UCC" w:date="2004-10-01T16:58:00Z">
            <w:del w:id="656" w:author="CJ" w:date="2004-12-21T14:25:00Z">
              <w:r>
                <w:rPr>
                  <w:szCs w:val="22"/>
                </w:rPr>
                <w:delText>Implementation Considerations</w:delText>
              </w:r>
            </w:del>
          </w:ins>
          <w:ins w:id="657" w:author="UCC" w:date="2004-10-01T16:58:00Z">
            <w:del w:id="658" w:author="CJ" w:date="2004-12-21T14:25:00Z">
              <w:r>
                <w:rPr/>
                <w:tab/>
              </w:r>
            </w:del>
          </w:ins>
          <w:del w:id="659" w:author="CJ" w:date="2004-12-21T13:49:00Z">
            <w:r>
              <w:rPr/>
              <w:delText>5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70" w:author="CJ" w:date="2004-12-21T14:25:00Z"/>
            </w:rPr>
          </w:pPr>
          <w:ins w:id="661" w:author="UCC" w:date="2004-10-01T16:58:00Z">
            <w:del w:id="662" w:author="CJ" w:date="2004-12-21T14:25:00Z">
              <w:r>
                <w:rPr>
                  <w:szCs w:val="22"/>
                </w:rPr>
                <w:delText>1.8</w:delText>
              </w:r>
            </w:del>
          </w:ins>
          <w:ins w:id="663" w:author="UCC" w:date="2004-10-01T16:58:00Z">
            <w:del w:id="664" w:author="CJ" w:date="2004-12-21T14:25:00Z">
              <w:r>
                <w:rPr>
                  <w:rFonts w:cs="Times New Roman" w:ascii="Times New Roman" w:hAnsi="Times New Roman"/>
                  <w:sz w:val="24"/>
                  <w:szCs w:val="24"/>
                  <w:lang w:val="en-US" w:eastAsia="en-US"/>
                </w:rPr>
                <w:tab/>
              </w:r>
            </w:del>
          </w:ins>
          <w:ins w:id="665" w:author="UCC" w:date="2004-10-01T16:58:00Z">
            <w:del w:id="666" w:author="CJ" w:date="2004-12-21T14:25:00Z">
              <w:r>
                <w:rPr>
                  <w:szCs w:val="22"/>
                </w:rPr>
                <w:delText>Testing</w:delText>
              </w:r>
            </w:del>
          </w:ins>
          <w:ins w:id="667" w:author="UCC" w:date="2004-10-01T16:58:00Z">
            <w:del w:id="668" w:author="CJ" w:date="2004-12-21T14:25:00Z">
              <w:r>
                <w:rPr/>
                <w:tab/>
              </w:r>
            </w:del>
          </w:ins>
          <w:del w:id="669" w:author="CJ" w:date="2004-12-21T13:49:00Z">
            <w:r>
              <w:rPr/>
              <w:delText>5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80" w:author="CJ" w:date="2004-12-21T14:25:00Z"/>
            </w:rPr>
          </w:pPr>
          <w:ins w:id="671" w:author="UCC" w:date="2004-10-01T16:58:00Z">
            <w:del w:id="672" w:author="CJ" w:date="2004-12-21T14:25:00Z">
              <w:r>
                <w:rPr>
                  <w:szCs w:val="22"/>
                  <w:lang w:val="en-US" w:eastAsia="en-US"/>
                </w:rPr>
                <w:delText>1.8.1</w:delText>
              </w:r>
            </w:del>
          </w:ins>
          <w:ins w:id="673" w:author="UCC" w:date="2004-10-01T16:58:00Z">
            <w:del w:id="674" w:author="CJ" w:date="2004-12-21T14:25:00Z">
              <w:r>
                <w:rPr>
                  <w:rFonts w:cs="Times New Roman" w:ascii="Times New Roman" w:hAnsi="Times New Roman"/>
                  <w:sz w:val="24"/>
                  <w:szCs w:val="24"/>
                  <w:lang w:val="en-US" w:eastAsia="en-US"/>
                </w:rPr>
                <w:tab/>
              </w:r>
            </w:del>
          </w:ins>
          <w:ins w:id="675" w:author="UCC" w:date="2004-10-01T16:58:00Z">
            <w:del w:id="676" w:author="CJ" w:date="2004-12-21T14:25:00Z">
              <w:r>
                <w:rPr>
                  <w:szCs w:val="22"/>
                  <w:lang w:val="en-US" w:eastAsia="en-US"/>
                </w:rPr>
                <w:delText>Pass / Fail Criteria</w:delText>
              </w:r>
            </w:del>
          </w:ins>
          <w:ins w:id="677" w:author="UCC" w:date="2004-10-01T16:58:00Z">
            <w:del w:id="678" w:author="CJ" w:date="2004-12-21T14:25:00Z">
              <w:r>
                <w:rPr>
                  <w:lang w:val="en-US" w:eastAsia="en-US"/>
                </w:rPr>
                <w:tab/>
              </w:r>
            </w:del>
          </w:ins>
          <w:del w:id="679" w:author="CJ" w:date="2004-12-21T13:49:00Z">
            <w:r>
              <w:rPr>
                <w:lang w:val="en-US" w:eastAsia="en-US"/>
              </w:rPr>
              <w:delText>5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90" w:author="CJ" w:date="2004-12-21T14:25:00Z"/>
            </w:rPr>
          </w:pPr>
          <w:ins w:id="681" w:author="UCC" w:date="2004-10-01T16:58:00Z">
            <w:del w:id="682" w:author="CJ" w:date="2004-12-21T14:25:00Z">
              <w:r>
                <w:rPr>
                  <w:szCs w:val="22"/>
                  <w:lang w:val="en-US" w:eastAsia="en-US"/>
                </w:rPr>
                <w:delText>1.8.2</w:delText>
              </w:r>
            </w:del>
          </w:ins>
          <w:ins w:id="683" w:author="UCC" w:date="2004-10-01T16:58:00Z">
            <w:del w:id="684" w:author="CJ" w:date="2004-12-21T14:25:00Z">
              <w:r>
                <w:rPr>
                  <w:rFonts w:cs="Times New Roman" w:ascii="Times New Roman" w:hAnsi="Times New Roman"/>
                  <w:sz w:val="24"/>
                  <w:szCs w:val="24"/>
                  <w:lang w:val="en-US" w:eastAsia="en-US"/>
                </w:rPr>
                <w:tab/>
              </w:r>
            </w:del>
          </w:ins>
          <w:ins w:id="685" w:author="UCC" w:date="2004-10-01T16:58:00Z">
            <w:del w:id="686" w:author="CJ" w:date="2004-12-21T14:25:00Z">
              <w:r>
                <w:rPr>
                  <w:szCs w:val="22"/>
                  <w:lang w:val="en-US" w:eastAsia="en-US"/>
                </w:rPr>
                <w:delText>Test Data</w:delText>
              </w:r>
            </w:del>
          </w:ins>
          <w:ins w:id="687" w:author="UCC" w:date="2004-10-01T16:58:00Z">
            <w:del w:id="688" w:author="CJ" w:date="2004-12-21T14:25:00Z">
              <w:r>
                <w:rPr>
                  <w:lang w:val="en-US" w:eastAsia="en-US"/>
                </w:rPr>
                <w:tab/>
              </w:r>
            </w:del>
          </w:ins>
          <w:del w:id="689" w:author="CJ" w:date="2004-12-21T13:49:00Z">
            <w:r>
              <w:rPr>
                <w:lang w:val="en-US" w:eastAsia="en-US"/>
              </w:rPr>
              <w:delText>5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00" w:author="CJ" w:date="2004-12-21T14:25:00Z"/>
            </w:rPr>
          </w:pPr>
          <w:ins w:id="691" w:author="UCC" w:date="2004-10-01T16:58:00Z">
            <w:del w:id="692" w:author="CJ" w:date="2004-12-21T14:25:00Z">
              <w:r>
                <w:rPr>
                  <w:szCs w:val="22"/>
                </w:rPr>
                <w:delText>1.9</w:delText>
              </w:r>
            </w:del>
          </w:ins>
          <w:ins w:id="693" w:author="UCC" w:date="2004-10-01T16:58:00Z">
            <w:del w:id="694" w:author="CJ" w:date="2004-12-21T14:25:00Z">
              <w:r>
                <w:rPr>
                  <w:rFonts w:cs="Times New Roman" w:ascii="Times New Roman" w:hAnsi="Times New Roman"/>
                  <w:sz w:val="24"/>
                  <w:szCs w:val="24"/>
                  <w:lang w:val="en-US" w:eastAsia="en-US"/>
                </w:rPr>
                <w:tab/>
              </w:r>
            </w:del>
          </w:ins>
          <w:ins w:id="695" w:author="UCC" w:date="2004-10-01T16:58:00Z">
            <w:del w:id="696" w:author="CJ" w:date="2004-12-21T14:25:00Z">
              <w:r>
                <w:rPr>
                  <w:szCs w:val="22"/>
                </w:rPr>
                <w:delText>Appendices</w:delText>
              </w:r>
            </w:del>
          </w:ins>
          <w:ins w:id="697" w:author="UCC" w:date="2004-10-01T16:58:00Z">
            <w:del w:id="698" w:author="CJ" w:date="2004-12-21T14:25:00Z">
              <w:r>
                <w:rPr/>
                <w:tab/>
              </w:r>
            </w:del>
          </w:ins>
          <w:del w:id="699" w:author="CJ" w:date="2004-12-21T13:49:00Z">
            <w:r>
              <w:rPr/>
              <w:delText>5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10" w:author="CJ" w:date="2004-12-21T14:25:00Z"/>
            </w:rPr>
          </w:pPr>
          <w:ins w:id="701" w:author="UCC" w:date="2004-10-01T16:58:00Z">
            <w:del w:id="702" w:author="CJ" w:date="2004-12-21T14:25:00Z">
              <w:r>
                <w:rPr>
                  <w:szCs w:val="22"/>
                </w:rPr>
                <w:delText>1.10</w:delText>
              </w:r>
            </w:del>
          </w:ins>
          <w:ins w:id="703" w:author="UCC" w:date="2004-10-01T16:58:00Z">
            <w:del w:id="704" w:author="CJ" w:date="2004-12-21T14:25:00Z">
              <w:r>
                <w:rPr>
                  <w:rFonts w:cs="Times New Roman" w:ascii="Times New Roman" w:hAnsi="Times New Roman"/>
                  <w:sz w:val="24"/>
                  <w:szCs w:val="24"/>
                  <w:lang w:val="en-US" w:eastAsia="en-US"/>
                </w:rPr>
                <w:tab/>
              </w:r>
            </w:del>
          </w:ins>
          <w:ins w:id="705" w:author="UCC" w:date="2004-10-01T16:58:00Z">
            <w:del w:id="706" w:author="CJ" w:date="2004-12-21T14:25:00Z">
              <w:r>
                <w:rPr>
                  <w:szCs w:val="22"/>
                </w:rPr>
                <w:delText>Summary of Changes</w:delText>
              </w:r>
            </w:del>
          </w:ins>
          <w:ins w:id="707" w:author="UCC" w:date="2004-10-01T16:58:00Z">
            <w:del w:id="708" w:author="CJ" w:date="2004-12-21T14:25:00Z">
              <w:r>
                <w:rPr/>
                <w:tab/>
              </w:r>
            </w:del>
          </w:ins>
          <w:del w:id="709" w:author="CJ" w:date="2004-12-21T13:49:00Z">
            <w:r>
              <w:rPr/>
              <w:delText>52</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720" w:author="CJ" w:date="2004-12-21T14:25:00Z"/>
            </w:rPr>
          </w:pPr>
          <w:ins w:id="711" w:author="UCC" w:date="2004-10-01T16:58:00Z">
            <w:del w:id="712" w:author="CJ" w:date="2004-12-21T14:25:00Z">
              <w:r>
                <w:rPr>
                  <w:szCs w:val="22"/>
                </w:rPr>
                <w:delText>2</w:delText>
              </w:r>
            </w:del>
          </w:ins>
          <w:ins w:id="713" w:author="UCC" w:date="2004-10-01T16:58:00Z">
            <w:del w:id="714" w:author="CJ" w:date="2004-12-21T14:25:00Z">
              <w:r>
                <w:rPr>
                  <w:rFonts w:cs="Times New Roman" w:ascii="Times New Roman" w:hAnsi="Times New Roman"/>
                  <w:b w:val="false"/>
                  <w:sz w:val="24"/>
                  <w:szCs w:val="24"/>
                  <w:lang w:val="en-US" w:eastAsia="en-US"/>
                </w:rPr>
                <w:tab/>
              </w:r>
            </w:del>
          </w:ins>
          <w:ins w:id="715" w:author="UCC" w:date="2004-10-01T16:58:00Z">
            <w:del w:id="716" w:author="CJ" w:date="2004-12-21T14:25:00Z">
              <w:r>
                <w:rPr>
                  <w:szCs w:val="22"/>
                </w:rPr>
                <w:delText>XML Technical Solution</w:delText>
              </w:r>
            </w:del>
          </w:ins>
          <w:ins w:id="717" w:author="UCC" w:date="2004-10-01T16:58:00Z">
            <w:del w:id="718" w:author="CJ" w:date="2004-12-21T14:25:00Z">
              <w:r>
                <w:rPr/>
                <w:tab/>
              </w:r>
            </w:del>
          </w:ins>
          <w:del w:id="719" w:author="CJ" w:date="2004-12-21T13:49:00Z">
            <w:r>
              <w:rPr/>
              <w:delText>53</w:delText>
            </w:r>
          </w:del>
        </w:p>
        <w:p>
          <w:pPr>
            <w:pStyle w:val="Contents1"/>
            <w:tabs>
              <w:tab w:val="left" w:pos="567" w:leader="none"/>
              <w:tab w:val="right" w:pos="8789" w:leader="dot"/>
            </w:tabs>
            <w:rPr>
              <w:rFonts w:ascii="Times New Roman" w:hAnsi="Times New Roman" w:cs="Times New Roman"/>
              <w:b w:val="false"/>
              <w:b w:val="false"/>
              <w:sz w:val="24"/>
              <w:szCs w:val="24"/>
              <w:del w:id="738" w:author="CJ" w:date="2004-12-21T14:25:00Z"/>
            </w:rPr>
          </w:pPr>
          <w:ins w:id="721" w:author="regenald kramer" w:date="2004-08-30T18:16:00Z">
            <w:del w:id="722" w:author="CJ" w:date="2004-12-21T14:25:00Z">
              <w:r>
                <w:rPr/>
                <w:delText>1111112233344455566113</w:delText>
              </w:r>
            </w:del>
          </w:ins>
          <w:ins w:id="723" w:author="UCC" w:date="2004-08-27T16:24:00Z">
            <w:del w:id="724" w:author="CJ" w:date="2004-12-21T14:25:00Z">
              <w:r>
                <w:rPr/>
                <w:delText>2</w:delText>
              </w:r>
            </w:del>
          </w:ins>
          <w:ins w:id="725" w:author="regenald kramer" w:date="2004-08-30T18:16:00Z">
            <w:del w:id="726" w:author="CJ" w:date="2004-12-21T14:25:00Z">
              <w:r>
                <w:rPr/>
                <w:delText>3</w:delText>
              </w:r>
            </w:del>
          </w:ins>
          <w:ins w:id="727" w:author="UCC" w:date="2004-08-27T16:24:00Z">
            <w:del w:id="728" w:author="CJ" w:date="2004-12-21T14:25:00Z">
              <w:r>
                <w:rPr/>
                <w:delText>2</w:delText>
              </w:r>
            </w:del>
          </w:ins>
          <w:ins w:id="729" w:author="regenald kramer" w:date="2004-08-30T18:16:00Z">
            <w:del w:id="730" w:author="CJ" w:date="2004-12-21T14:25:00Z">
              <w:r>
                <w:rPr/>
                <w:delText>111122</w:delText>
              </w:r>
            </w:del>
          </w:ins>
          <w:ins w:id="731" w:author="Umang Patel" w:date="2004-08-09T11:12:00Z">
            <w:del w:id="732" w:author="CJ" w:date="2004-12-21T14:25:00Z">
              <w:r>
                <w:rPr>
                  <w:rFonts w:cs="Symbol" w:ascii="Symbol" w:hAnsi="Symbol"/>
                  <w:szCs w:val="22"/>
                </w:rPr>
                <w:delText></w:delText>
              </w:r>
            </w:del>
          </w:ins>
          <w:ins w:id="733" w:author="Umang Patel" w:date="2004-08-09T11:12:00Z">
            <w:del w:id="734" w:author="CJ" w:date="2004-12-21T14:25:00Z">
              <w:r>
                <w:rPr>
                  <w:rFonts w:cs="Times New Roman" w:ascii="Times New Roman" w:hAnsi="Times New Roman"/>
                  <w:b w:val="false"/>
                  <w:sz w:val="24"/>
                  <w:szCs w:val="24"/>
                </w:rPr>
                <w:tab/>
              </w:r>
            </w:del>
          </w:ins>
          <w:ins w:id="735" w:author="Umang Patel" w:date="2004-08-09T11:12:00Z">
            <w:del w:id="736" w:author="CJ" w:date="2004-12-21T14:25:00Z">
              <w:r>
                <w:rPr>
                  <w:szCs w:val="22"/>
                </w:rPr>
                <w:delText>Business Domain View</w:delText>
              </w:r>
            </w:del>
          </w:ins>
          <w:del w:id="73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746" w:author="CJ" w:date="2004-12-21T14:25:00Z"/>
            </w:rPr>
          </w:pPr>
          <w:ins w:id="739" w:author="Umang Patel" w:date="2004-08-09T11:12:00Z">
            <w:del w:id="740" w:author="CJ" w:date="2004-12-21T14:25:00Z">
              <w:r>
                <w:rPr>
                  <w:szCs w:val="22"/>
                </w:rPr>
                <w:delText>1.1</w:delText>
              </w:r>
            </w:del>
          </w:ins>
          <w:ins w:id="741" w:author="Umang Patel" w:date="2004-08-09T11:12:00Z">
            <w:del w:id="742" w:author="CJ" w:date="2004-12-21T14:25:00Z">
              <w:r>
                <w:rPr>
                  <w:rFonts w:cs="Times New Roman" w:ascii="Times New Roman" w:hAnsi="Times New Roman"/>
                  <w:sz w:val="24"/>
                  <w:szCs w:val="24"/>
                </w:rPr>
                <w:tab/>
              </w:r>
            </w:del>
          </w:ins>
          <w:ins w:id="743" w:author="Umang Patel" w:date="2004-08-09T11:12:00Z">
            <w:del w:id="744" w:author="CJ" w:date="2004-12-21T14:25:00Z">
              <w:r>
                <w:rPr>
                  <w:szCs w:val="22"/>
                </w:rPr>
                <w:delText>Problem Statement / Business Need</w:delText>
              </w:r>
            </w:del>
          </w:ins>
          <w:del w:id="745"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754" w:author="CJ" w:date="2004-12-21T14:25:00Z"/>
            </w:rPr>
          </w:pPr>
          <w:ins w:id="747" w:author="Umang Patel" w:date="2004-08-09T11:12:00Z">
            <w:del w:id="748" w:author="CJ" w:date="2004-12-21T14:25:00Z">
              <w:r>
                <w:rPr>
                  <w:szCs w:val="22"/>
                </w:rPr>
                <w:delText>1.2</w:delText>
              </w:r>
            </w:del>
          </w:ins>
          <w:ins w:id="749" w:author="Umang Patel" w:date="2004-08-09T11:12:00Z">
            <w:del w:id="750" w:author="CJ" w:date="2004-12-21T14:25:00Z">
              <w:r>
                <w:rPr>
                  <w:rFonts w:cs="Times New Roman" w:ascii="Times New Roman" w:hAnsi="Times New Roman"/>
                  <w:sz w:val="24"/>
                  <w:szCs w:val="24"/>
                </w:rPr>
                <w:tab/>
              </w:r>
            </w:del>
          </w:ins>
          <w:ins w:id="751" w:author="Umang Patel" w:date="2004-08-09T11:12:00Z">
            <w:del w:id="752" w:author="CJ" w:date="2004-12-21T14:25:00Z">
              <w:r>
                <w:rPr>
                  <w:szCs w:val="22"/>
                </w:rPr>
                <w:delText>Objective</w:delText>
              </w:r>
            </w:del>
          </w:ins>
          <w:del w:id="753"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762" w:author="CJ" w:date="2004-12-21T14:25:00Z"/>
            </w:rPr>
          </w:pPr>
          <w:ins w:id="755" w:author="Umang Patel" w:date="2004-08-09T11:12:00Z">
            <w:del w:id="756" w:author="CJ" w:date="2004-12-21T14:25:00Z">
              <w:r>
                <w:rPr>
                  <w:szCs w:val="22"/>
                </w:rPr>
                <w:delText>1.3</w:delText>
              </w:r>
            </w:del>
          </w:ins>
          <w:ins w:id="757" w:author="Umang Patel" w:date="2004-08-09T11:12:00Z">
            <w:del w:id="758" w:author="CJ" w:date="2004-12-21T14:25:00Z">
              <w:r>
                <w:rPr>
                  <w:rFonts w:cs="Times New Roman" w:ascii="Times New Roman" w:hAnsi="Times New Roman"/>
                  <w:sz w:val="24"/>
                  <w:szCs w:val="24"/>
                </w:rPr>
                <w:tab/>
              </w:r>
            </w:del>
          </w:ins>
          <w:ins w:id="759" w:author="Umang Patel" w:date="2004-08-09T11:12:00Z">
            <w:del w:id="760" w:author="CJ" w:date="2004-12-21T14:25:00Z">
              <w:r>
                <w:rPr>
                  <w:szCs w:val="22"/>
                </w:rPr>
                <w:delText>Audience</w:delText>
              </w:r>
            </w:del>
          </w:ins>
          <w:del w:id="761"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770" w:author="CJ" w:date="2004-12-21T14:25:00Z"/>
            </w:rPr>
          </w:pPr>
          <w:ins w:id="763" w:author="Umang Patel" w:date="2004-08-09T11:12:00Z">
            <w:del w:id="764" w:author="CJ" w:date="2004-12-21T14:25:00Z">
              <w:r>
                <w:rPr>
                  <w:szCs w:val="22"/>
                </w:rPr>
                <w:delText>1.4</w:delText>
              </w:r>
            </w:del>
          </w:ins>
          <w:ins w:id="765" w:author="Umang Patel" w:date="2004-08-09T11:12:00Z">
            <w:del w:id="766" w:author="CJ" w:date="2004-12-21T14:25:00Z">
              <w:r>
                <w:rPr>
                  <w:rFonts w:cs="Times New Roman" w:ascii="Times New Roman" w:hAnsi="Times New Roman"/>
                  <w:sz w:val="24"/>
                  <w:szCs w:val="24"/>
                </w:rPr>
                <w:tab/>
              </w:r>
            </w:del>
          </w:ins>
          <w:ins w:id="767" w:author="Umang Patel" w:date="2004-08-09T11:12:00Z">
            <w:del w:id="768" w:author="CJ" w:date="2004-12-21T14:25:00Z">
              <w:r>
                <w:rPr>
                  <w:szCs w:val="22"/>
                </w:rPr>
                <w:delText>Artefacts</w:delText>
              </w:r>
            </w:del>
          </w:ins>
          <w:del w:id="769"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778" w:author="CJ" w:date="2004-12-21T14:25:00Z"/>
            </w:rPr>
          </w:pPr>
          <w:ins w:id="771" w:author="Umang Patel" w:date="2004-08-09T11:12:00Z">
            <w:del w:id="772" w:author="CJ" w:date="2004-12-21T14:25:00Z">
              <w:r>
                <w:rPr>
                  <w:szCs w:val="22"/>
                </w:rPr>
                <w:delText>1.5</w:delText>
              </w:r>
            </w:del>
          </w:ins>
          <w:ins w:id="773" w:author="Umang Patel" w:date="2004-08-09T11:12:00Z">
            <w:del w:id="774" w:author="CJ" w:date="2004-12-21T14:25:00Z">
              <w:r>
                <w:rPr>
                  <w:rFonts w:cs="Times New Roman" w:ascii="Times New Roman" w:hAnsi="Times New Roman"/>
                  <w:sz w:val="24"/>
                  <w:szCs w:val="24"/>
                </w:rPr>
                <w:tab/>
              </w:r>
            </w:del>
          </w:ins>
          <w:ins w:id="775" w:author="Umang Patel" w:date="2004-08-09T11:12:00Z">
            <w:del w:id="776" w:author="CJ" w:date="2004-12-21T14:25:00Z">
              <w:r>
                <w:rPr>
                  <w:szCs w:val="22"/>
                </w:rPr>
                <w:delText>References</w:delText>
              </w:r>
            </w:del>
          </w:ins>
          <w:del w:id="77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786" w:author="CJ" w:date="2004-12-21T14:25:00Z"/>
            </w:rPr>
          </w:pPr>
          <w:ins w:id="779" w:author="Umang Patel" w:date="2004-08-09T11:12:00Z">
            <w:del w:id="780" w:author="CJ" w:date="2004-12-21T14:25:00Z">
              <w:r>
                <w:rPr>
                  <w:szCs w:val="22"/>
                </w:rPr>
                <w:delText>1.6</w:delText>
              </w:r>
            </w:del>
          </w:ins>
          <w:ins w:id="781" w:author="Umang Patel" w:date="2004-08-09T11:12:00Z">
            <w:del w:id="782" w:author="CJ" w:date="2004-12-21T14:25:00Z">
              <w:r>
                <w:rPr>
                  <w:rFonts w:cs="Times New Roman" w:ascii="Times New Roman" w:hAnsi="Times New Roman"/>
                  <w:sz w:val="24"/>
                  <w:szCs w:val="24"/>
                </w:rPr>
                <w:tab/>
              </w:r>
            </w:del>
          </w:ins>
          <w:ins w:id="783" w:author="Umang Patel" w:date="2004-08-09T11:12:00Z">
            <w:del w:id="784" w:author="CJ" w:date="2004-12-21T14:25:00Z">
              <w:r>
                <w:rPr>
                  <w:szCs w:val="22"/>
                </w:rPr>
                <w:delText>Acknowledgements</w:delText>
              </w:r>
            </w:del>
          </w:ins>
          <w:del w:id="785"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794" w:author="CJ" w:date="2004-12-21T14:25:00Z"/>
            </w:rPr>
          </w:pPr>
          <w:ins w:id="787" w:author="Umang Patel" w:date="2004-08-09T11:12:00Z">
            <w:del w:id="788" w:author="CJ" w:date="2004-12-21T14:25:00Z">
              <w:r>
                <w:rPr>
                  <w:szCs w:val="22"/>
                  <w:lang w:val="en-US" w:eastAsia="en-US"/>
                </w:rPr>
                <w:delText>1.6.1</w:delText>
              </w:r>
            </w:del>
          </w:ins>
          <w:ins w:id="789" w:author="Umang Patel" w:date="2004-08-09T11:12:00Z">
            <w:del w:id="790" w:author="CJ" w:date="2004-12-21T14:25:00Z">
              <w:r>
                <w:rPr>
                  <w:rFonts w:cs="Times New Roman" w:ascii="Times New Roman" w:hAnsi="Times New Roman"/>
                  <w:sz w:val="24"/>
                  <w:szCs w:val="24"/>
                  <w:lang w:val="en-GB" w:eastAsia="en-US"/>
                </w:rPr>
                <w:tab/>
              </w:r>
            </w:del>
          </w:ins>
          <w:ins w:id="791" w:author="Umang Patel" w:date="2004-08-09T11:12:00Z">
            <w:del w:id="792" w:author="CJ" w:date="2004-12-21T14:25:00Z">
              <w:r>
                <w:rPr>
                  <w:szCs w:val="22"/>
                  <w:lang w:val="en-US" w:eastAsia="en-US"/>
                </w:rPr>
                <w:delText>BRG Members</w:delText>
              </w:r>
            </w:del>
          </w:ins>
          <w:del w:id="793"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802" w:author="CJ" w:date="2004-12-21T14:25:00Z"/>
            </w:rPr>
          </w:pPr>
          <w:ins w:id="795" w:author="Umang Patel" w:date="2004-08-09T11:12:00Z">
            <w:del w:id="796" w:author="CJ" w:date="2004-12-21T14:25:00Z">
              <w:r>
                <w:rPr>
                  <w:szCs w:val="22"/>
                  <w:lang w:val="en-US" w:eastAsia="en-US"/>
                </w:rPr>
                <w:delText>1.6.2</w:delText>
              </w:r>
            </w:del>
          </w:ins>
          <w:ins w:id="797" w:author="Umang Patel" w:date="2004-08-09T11:12:00Z">
            <w:del w:id="798" w:author="CJ" w:date="2004-12-21T14:25:00Z">
              <w:r>
                <w:rPr>
                  <w:rFonts w:cs="Times New Roman" w:ascii="Times New Roman" w:hAnsi="Times New Roman"/>
                  <w:sz w:val="24"/>
                  <w:szCs w:val="24"/>
                  <w:lang w:val="en-GB" w:eastAsia="en-US"/>
                </w:rPr>
                <w:tab/>
              </w:r>
            </w:del>
          </w:ins>
          <w:ins w:id="799" w:author="Umang Patel" w:date="2004-08-09T11:12:00Z">
            <w:del w:id="800" w:author="CJ" w:date="2004-12-21T14:25:00Z">
              <w:r>
                <w:rPr>
                  <w:szCs w:val="22"/>
                  <w:lang w:val="en-US" w:eastAsia="en-US"/>
                </w:rPr>
                <w:delText>ITRG Members</w:delText>
              </w:r>
            </w:del>
          </w:ins>
          <w:del w:id="801"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814" w:author="CJ" w:date="2004-12-21T14:25:00Z"/>
            </w:rPr>
          </w:pPr>
          <w:ins w:id="803" w:author="Umang Patel" w:date="2004-08-09T11:12:00Z">
            <w:del w:id="804" w:author="CJ" w:date="2004-12-21T14:25:00Z">
              <w:r>
                <w:rPr>
                  <w:szCs w:val="22"/>
                  <w:lang w:val="en-US" w:eastAsia="en-US"/>
                </w:rPr>
                <w:delText>1.6.3</w:delText>
              </w:r>
            </w:del>
          </w:ins>
          <w:ins w:id="805" w:author="Umang Patel" w:date="2004-08-09T11:12:00Z">
            <w:del w:id="806" w:author="CJ" w:date="2004-12-21T14:25:00Z">
              <w:r>
                <w:rPr>
                  <w:rFonts w:cs="Times New Roman" w:ascii="Times New Roman" w:hAnsi="Times New Roman"/>
                  <w:sz w:val="24"/>
                  <w:szCs w:val="24"/>
                  <w:lang w:val="en-GB" w:eastAsia="en-US"/>
                </w:rPr>
                <w:tab/>
              </w:r>
            </w:del>
          </w:ins>
          <w:ins w:id="807" w:author="Umang Patel" w:date="2004-08-09T11:12:00Z">
            <w:del w:id="808" w:author="CJ" w:date="2004-12-21T14:25:00Z">
              <w:r>
                <w:rPr>
                  <w:szCs w:val="22"/>
                  <w:lang w:val="en-US" w:eastAsia="en-US"/>
                </w:rPr>
                <w:delText>Task/Project Group Participants (</w:delText>
              </w:r>
            </w:del>
          </w:ins>
          <w:ins w:id="809" w:author="Umang Patel" w:date="2004-08-09T11:12:00Z">
            <w:del w:id="810" w:author="CJ" w:date="2004-12-21T14:25:00Z">
              <w:r>
                <w:rPr>
                  <w:i/>
                  <w:szCs w:val="22"/>
                  <w:lang w:val="en-US" w:eastAsia="en-US"/>
                </w:rPr>
                <w:delText>where applicable</w:delText>
              </w:r>
            </w:del>
          </w:ins>
          <w:ins w:id="811" w:author="Umang Patel" w:date="2004-08-09T11:12:00Z">
            <w:del w:id="812" w:author="CJ" w:date="2004-12-21T14:25:00Z">
              <w:r>
                <w:rPr>
                  <w:szCs w:val="22"/>
                  <w:lang w:val="en-US" w:eastAsia="en-US"/>
                </w:rPr>
                <w:delText>)</w:delText>
              </w:r>
            </w:del>
          </w:ins>
          <w:del w:id="813"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822" w:author="CJ" w:date="2004-12-21T14:25:00Z"/>
            </w:rPr>
          </w:pPr>
          <w:ins w:id="815" w:author="Umang Patel" w:date="2004-08-09T11:12:00Z">
            <w:del w:id="816" w:author="CJ" w:date="2004-12-21T14:25:00Z">
              <w:r>
                <w:rPr>
                  <w:szCs w:val="22"/>
                  <w:lang w:val="en-US" w:eastAsia="en-US"/>
                </w:rPr>
                <w:delText>1.6.4</w:delText>
              </w:r>
            </w:del>
          </w:ins>
          <w:ins w:id="817" w:author="Umang Patel" w:date="2004-08-09T11:12:00Z">
            <w:del w:id="818" w:author="CJ" w:date="2004-12-21T14:25:00Z">
              <w:r>
                <w:rPr>
                  <w:rFonts w:cs="Times New Roman" w:ascii="Times New Roman" w:hAnsi="Times New Roman"/>
                  <w:sz w:val="24"/>
                  <w:szCs w:val="24"/>
                  <w:lang w:val="en-GB" w:eastAsia="en-US"/>
                </w:rPr>
                <w:tab/>
              </w:r>
            </w:del>
          </w:ins>
          <w:ins w:id="819" w:author="Umang Patel" w:date="2004-08-09T11:12:00Z">
            <w:del w:id="820" w:author="CJ" w:date="2004-12-21T14:25:00Z">
              <w:r>
                <w:rPr>
                  <w:szCs w:val="22"/>
                  <w:lang w:val="en-US" w:eastAsia="en-US"/>
                </w:rPr>
                <w:delText>Design Team Members</w:delText>
              </w:r>
            </w:del>
          </w:ins>
          <w:del w:id="821" w:author="CJ" w:date="2004-12-21T14:25:00Z">
            <w:r>
              <w:rPr>
                <w:lang w:val="en-US" w:eastAsia="en-US"/>
              </w:rPr>
              <w:tab/>
            </w:r>
          </w:del>
        </w:p>
        <w:p>
          <w:pPr>
            <w:pStyle w:val="Contents1"/>
            <w:tabs>
              <w:tab w:val="left" w:pos="567" w:leader="none"/>
              <w:tab w:val="right" w:pos="8789" w:leader="dot"/>
            </w:tabs>
            <w:rPr>
              <w:rFonts w:ascii="Times New Roman" w:hAnsi="Times New Roman" w:cs="Times New Roman"/>
              <w:b w:val="false"/>
              <w:b w:val="false"/>
              <w:sz w:val="24"/>
              <w:szCs w:val="24"/>
              <w:del w:id="830" w:author="CJ" w:date="2004-12-21T14:25:00Z"/>
            </w:rPr>
          </w:pPr>
          <w:ins w:id="823" w:author="Umang Patel" w:date="2004-08-09T11:12:00Z">
            <w:del w:id="824" w:author="CJ" w:date="2004-12-21T14:25:00Z">
              <w:r>
                <w:rPr>
                  <w:rFonts w:cs="Symbol" w:ascii="Symbol" w:hAnsi="Symbol"/>
                  <w:szCs w:val="22"/>
                </w:rPr>
                <w:delText></w:delText>
              </w:r>
            </w:del>
          </w:ins>
          <w:ins w:id="825" w:author="Umang Patel" w:date="2004-08-09T11:12:00Z">
            <w:del w:id="826" w:author="CJ" w:date="2004-12-21T14:25:00Z">
              <w:r>
                <w:rPr>
                  <w:rFonts w:cs="Times New Roman" w:ascii="Times New Roman" w:hAnsi="Times New Roman"/>
                  <w:b w:val="false"/>
                  <w:sz w:val="24"/>
                  <w:szCs w:val="24"/>
                </w:rPr>
                <w:tab/>
              </w:r>
            </w:del>
          </w:ins>
          <w:ins w:id="827" w:author="Umang Patel" w:date="2004-08-09T11:12:00Z">
            <w:del w:id="828" w:author="CJ" w:date="2004-12-21T14:25:00Z">
              <w:r>
                <w:rPr>
                  <w:szCs w:val="22"/>
                </w:rPr>
                <w:delText>Business Collaboration Business Context</w:delText>
              </w:r>
            </w:del>
          </w:ins>
          <w:del w:id="829" w:author="CJ" w:date="2004-12-21T14:25:00Z">
            <w:r>
              <w:rPr/>
              <w:tab/>
            </w:r>
          </w:del>
        </w:p>
        <w:p>
          <w:pPr>
            <w:pStyle w:val="Contents1"/>
            <w:tabs>
              <w:tab w:val="left" w:pos="567" w:leader="none"/>
              <w:tab w:val="right" w:pos="8789" w:leader="dot"/>
            </w:tabs>
            <w:rPr>
              <w:rFonts w:ascii="Times New Roman" w:hAnsi="Times New Roman" w:cs="Times New Roman"/>
              <w:b w:val="false"/>
              <w:b w:val="false"/>
              <w:sz w:val="24"/>
              <w:szCs w:val="24"/>
              <w:del w:id="838" w:author="CJ" w:date="2004-12-21T14:25:00Z"/>
            </w:rPr>
          </w:pPr>
          <w:ins w:id="831" w:author="Umang Patel" w:date="2004-08-09T11:12:00Z">
            <w:del w:id="832" w:author="CJ" w:date="2004-12-21T14:25:00Z">
              <w:r>
                <w:rPr>
                  <w:rFonts w:cs="Symbol" w:ascii="Symbol" w:hAnsi="Symbol"/>
                  <w:szCs w:val="22"/>
                </w:rPr>
                <w:delText></w:delText>
              </w:r>
            </w:del>
          </w:ins>
          <w:ins w:id="833" w:author="Umang Patel" w:date="2004-08-09T11:12:00Z">
            <w:del w:id="834" w:author="CJ" w:date="2004-12-21T14:25:00Z">
              <w:r>
                <w:rPr>
                  <w:rFonts w:cs="Times New Roman" w:ascii="Times New Roman" w:hAnsi="Times New Roman"/>
                  <w:b w:val="false"/>
                  <w:sz w:val="24"/>
                  <w:szCs w:val="24"/>
                </w:rPr>
                <w:tab/>
              </w:r>
            </w:del>
          </w:ins>
          <w:ins w:id="835" w:author="Umang Patel" w:date="2004-08-09T11:12:00Z">
            <w:del w:id="836" w:author="CJ" w:date="2004-12-21T14:25:00Z">
              <w:r>
                <w:rPr>
                  <w:szCs w:val="22"/>
                </w:rPr>
                <w:delText>Additional Technical Requirements Analysis</w:delText>
              </w:r>
            </w:del>
          </w:ins>
          <w:del w:id="83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846" w:author="CJ" w:date="2004-12-21T14:25:00Z"/>
            </w:rPr>
          </w:pPr>
          <w:ins w:id="839" w:author="Umang Patel" w:date="2004-08-09T11:12:00Z">
            <w:del w:id="840" w:author="CJ" w:date="2004-12-21T14:25:00Z">
              <w:r>
                <w:rPr>
                  <w:szCs w:val="22"/>
                  <w:lang w:val="en-US" w:eastAsia="en-US"/>
                </w:rPr>
                <w:delText>1.6.5</w:delText>
              </w:r>
            </w:del>
          </w:ins>
          <w:ins w:id="841" w:author="Umang Patel" w:date="2004-08-09T11:12:00Z">
            <w:del w:id="842" w:author="CJ" w:date="2004-12-21T14:25:00Z">
              <w:r>
                <w:rPr>
                  <w:rFonts w:cs="Times New Roman" w:ascii="Times New Roman" w:hAnsi="Times New Roman"/>
                  <w:sz w:val="24"/>
                  <w:szCs w:val="24"/>
                  <w:lang w:val="en-GB" w:eastAsia="en-US"/>
                </w:rPr>
                <w:tab/>
              </w:r>
            </w:del>
          </w:ins>
          <w:ins w:id="843" w:author="Umang Patel" w:date="2004-08-09T11:12:00Z">
            <w:del w:id="844" w:author="CJ" w:date="2004-12-21T14:25:00Z">
              <w:r>
                <w:rPr>
                  <w:szCs w:val="22"/>
                  <w:lang w:val="en-US" w:eastAsia="en-US"/>
                </w:rPr>
                <w:delText>Technical Requirements (optional)</w:delText>
              </w:r>
            </w:del>
          </w:ins>
          <w:del w:id="845" w:author="CJ" w:date="2004-12-21T14:25:00Z">
            <w:r>
              <w:rPr>
                <w:lang w:val="en-US" w:eastAsia="en-US"/>
              </w:rPr>
              <w:tab/>
            </w:r>
          </w:del>
        </w:p>
        <w:p>
          <w:pPr>
            <w:pStyle w:val="Contents1"/>
            <w:tabs>
              <w:tab w:val="left" w:pos="567" w:leader="none"/>
              <w:tab w:val="right" w:pos="8789" w:leader="dot"/>
            </w:tabs>
            <w:rPr>
              <w:rFonts w:ascii="Times New Roman" w:hAnsi="Times New Roman" w:cs="Times New Roman"/>
              <w:b w:val="false"/>
              <w:b w:val="false"/>
              <w:sz w:val="24"/>
              <w:szCs w:val="24"/>
              <w:del w:id="854" w:author="CJ" w:date="2004-12-21T14:25:00Z"/>
            </w:rPr>
          </w:pPr>
          <w:ins w:id="847" w:author="Umang Patel" w:date="2004-08-09T11:12:00Z">
            <w:del w:id="848" w:author="CJ" w:date="2004-12-21T14:25:00Z">
              <w:r>
                <w:rPr>
                  <w:rFonts w:cs="Symbol" w:ascii="Symbol" w:hAnsi="Symbol"/>
                  <w:szCs w:val="22"/>
                </w:rPr>
                <w:delText></w:delText>
              </w:r>
            </w:del>
          </w:ins>
          <w:ins w:id="849" w:author="Umang Patel" w:date="2004-08-09T11:12:00Z">
            <w:del w:id="850" w:author="CJ" w:date="2004-12-21T14:25:00Z">
              <w:r>
                <w:rPr>
                  <w:rFonts w:cs="Times New Roman" w:ascii="Times New Roman" w:hAnsi="Times New Roman"/>
                  <w:b w:val="false"/>
                  <w:sz w:val="24"/>
                  <w:szCs w:val="24"/>
                </w:rPr>
                <w:tab/>
              </w:r>
            </w:del>
          </w:ins>
          <w:ins w:id="851" w:author="Umang Patel" w:date="2004-08-09T11:12:00Z">
            <w:del w:id="852" w:author="CJ" w:date="2004-12-21T14:25:00Z">
              <w:r>
                <w:rPr>
                  <w:szCs w:val="22"/>
                </w:rPr>
                <w:delText>Business Transaction View</w:delText>
              </w:r>
            </w:del>
          </w:ins>
          <w:del w:id="853"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862" w:author="CJ" w:date="2004-12-21T14:25:00Z"/>
            </w:rPr>
          </w:pPr>
          <w:ins w:id="855" w:author="Umang Patel" w:date="2004-08-09T11:12:00Z">
            <w:del w:id="856" w:author="CJ" w:date="2004-12-21T14:25:00Z">
              <w:r>
                <w:rPr>
                  <w:szCs w:val="22"/>
                </w:rPr>
                <w:delText>1.7</w:delText>
              </w:r>
            </w:del>
          </w:ins>
          <w:ins w:id="857" w:author="Umang Patel" w:date="2004-08-09T11:12:00Z">
            <w:del w:id="858" w:author="CJ" w:date="2004-12-21T14:25:00Z">
              <w:r>
                <w:rPr>
                  <w:rFonts w:cs="Times New Roman" w:ascii="Times New Roman" w:hAnsi="Times New Roman"/>
                  <w:sz w:val="24"/>
                  <w:szCs w:val="24"/>
                </w:rPr>
                <w:tab/>
              </w:r>
            </w:del>
          </w:ins>
          <w:ins w:id="859" w:author="Umang Patel" w:date="2004-08-09T11:12:00Z">
            <w:del w:id="860" w:author="CJ" w:date="2004-12-21T14:25:00Z">
              <w:r>
                <w:rPr>
                  <w:szCs w:val="22"/>
                </w:rPr>
                <w:delText>Explanation of Changes</w:delText>
              </w:r>
            </w:del>
          </w:ins>
          <w:del w:id="861"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868" w:author="CJ" w:date="2004-12-21T14:25:00Z"/>
            </w:rPr>
          </w:pPr>
          <w:ins w:id="863" w:author="Umang Patel" w:date="2004-08-09T11:12:00Z">
            <w:del w:id="864" w:author="CJ" w:date="2004-12-21T14:25:00Z">
              <w:r>
                <w:rPr/>
                <w:delText>1.8</w:delText>
              </w:r>
            </w:del>
          </w:ins>
          <w:ins w:id="865" w:author="Umang Patel" w:date="2004-08-09T11:12:00Z">
            <w:del w:id="866" w:author="CJ" w:date="2004-12-21T14:25:00Z">
              <w:r>
                <w:rPr>
                  <w:rFonts w:cs="Times New Roman" w:ascii="Times New Roman" w:hAnsi="Times New Roman"/>
                  <w:sz w:val="24"/>
                  <w:szCs w:val="24"/>
                </w:rPr>
                <w:tab/>
              </w:r>
            </w:del>
          </w:ins>
          <w:del w:id="867" w:author="CJ" w:date="2004-12-21T14:25: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872" w:author="CJ" w:date="2004-12-21T14:25:00Z"/>
            </w:rPr>
          </w:pPr>
          <w:ins w:id="869" w:author="Umang Patel" w:date="2004-08-09T11:12:00Z">
            <w:del w:id="870" w:author="CJ" w:date="2004-12-21T14:25:00Z">
              <w:r>
                <w:rPr>
                  <w:szCs w:val="22"/>
                  <w:lang w:val="en-US" w:eastAsia="en-US"/>
                </w:rPr>
                <w:delText>Figure 2 - Ordering of Trade Items Sequence Diagram</w:delText>
              </w:r>
            </w:del>
          </w:ins>
          <w:del w:id="871" w:author="CJ" w:date="2004-12-21T14:25:00Z">
            <w:r>
              <w:rPr>
                <w:lang w:val="en-US" w:eastAsia="en-US"/>
              </w:rPr>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880" w:author="CJ" w:date="2004-12-21T14:25:00Z"/>
            </w:rPr>
          </w:pPr>
          <w:ins w:id="873" w:author="Umang Patel" w:date="2004-08-09T11:12:00Z">
            <w:del w:id="874" w:author="CJ" w:date="2004-12-21T14:25:00Z">
              <w:r>
                <w:rPr>
                  <w:szCs w:val="22"/>
                </w:rPr>
                <w:delText>1.9</w:delText>
              </w:r>
            </w:del>
          </w:ins>
          <w:ins w:id="875" w:author="Umang Patel" w:date="2004-08-09T11:12:00Z">
            <w:del w:id="876" w:author="CJ" w:date="2004-12-21T14:25:00Z">
              <w:r>
                <w:rPr>
                  <w:rFonts w:cs="Times New Roman" w:ascii="Times New Roman" w:hAnsi="Times New Roman"/>
                  <w:sz w:val="24"/>
                  <w:szCs w:val="24"/>
                </w:rPr>
                <w:tab/>
              </w:r>
            </w:del>
          </w:ins>
          <w:ins w:id="877" w:author="Umang Patel" w:date="2004-08-09T11:12:00Z">
            <w:del w:id="878" w:author="CJ" w:date="2004-12-21T14:25:00Z">
              <w:r>
                <w:rPr>
                  <w:szCs w:val="22"/>
                </w:rPr>
                <w:delText>New Model</w:delText>
              </w:r>
            </w:del>
          </w:ins>
          <w:del w:id="879" w:author="CJ" w:date="2004-12-21T14:25:00Z">
            <w:r>
              <w:rPr/>
              <w:tab/>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888" w:author="CJ" w:date="2004-12-21T14:25:00Z"/>
            </w:rPr>
          </w:pPr>
          <w:ins w:id="881" w:author="Umang Patel" w:date="2004-08-09T11:12:00Z">
            <w:del w:id="882" w:author="CJ" w:date="2004-12-21T14:25:00Z">
              <w:r>
                <w:rPr>
                  <w:szCs w:val="22"/>
                  <w:lang w:val="en-US" w:eastAsia="en-US"/>
                </w:rPr>
                <w:delText>1.9.1</w:delText>
              </w:r>
            </w:del>
          </w:ins>
          <w:ins w:id="883" w:author="Umang Patel" w:date="2004-08-09T11:12:00Z">
            <w:del w:id="884" w:author="CJ" w:date="2004-12-21T14:25:00Z">
              <w:r>
                <w:rPr>
                  <w:rFonts w:cs="Times New Roman" w:ascii="Times New Roman" w:hAnsi="Times New Roman"/>
                  <w:sz w:val="24"/>
                  <w:szCs w:val="24"/>
                  <w:lang w:val="en-GB" w:eastAsia="en-US"/>
                </w:rPr>
                <w:tab/>
              </w:r>
            </w:del>
          </w:ins>
          <w:ins w:id="885" w:author="Umang Patel" w:date="2004-08-09T11:12:00Z">
            <w:del w:id="886" w:author="CJ" w:date="2004-12-21T14:25:00Z">
              <w:r>
                <w:rPr>
                  <w:szCs w:val="22"/>
                  <w:lang w:val="en-US" w:eastAsia="en-US"/>
                </w:rPr>
                <w:delText>Business Transaction Use Case Diagram</w:delText>
              </w:r>
            </w:del>
          </w:ins>
          <w:del w:id="887" w:author="CJ" w:date="2004-12-21T14:25:00Z">
            <w:r>
              <w:rPr>
                <w:lang w:val="en-US" w:eastAsia="en-US"/>
              </w:rPr>
              <w:tab/>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896" w:author="CJ" w:date="2004-12-21T14:25:00Z"/>
            </w:rPr>
          </w:pPr>
          <w:ins w:id="889" w:author="Umang Patel" w:date="2004-08-09T11:12:00Z">
            <w:del w:id="890" w:author="CJ" w:date="2004-12-21T14:25:00Z">
              <w:r>
                <w:rPr>
                  <w:szCs w:val="22"/>
                  <w:lang w:val="en-US" w:eastAsia="en-US"/>
                </w:rPr>
                <w:delText>1.9.2</w:delText>
              </w:r>
            </w:del>
          </w:ins>
          <w:ins w:id="891" w:author="Umang Patel" w:date="2004-08-09T11:12:00Z">
            <w:del w:id="892" w:author="CJ" w:date="2004-12-21T14:25:00Z">
              <w:r>
                <w:rPr>
                  <w:rFonts w:cs="Times New Roman" w:ascii="Times New Roman" w:hAnsi="Times New Roman"/>
                  <w:sz w:val="24"/>
                  <w:szCs w:val="24"/>
                  <w:lang w:val="en-GB" w:eastAsia="en-US"/>
                </w:rPr>
                <w:tab/>
              </w:r>
            </w:del>
          </w:ins>
          <w:ins w:id="893" w:author="Umang Patel" w:date="2004-08-09T11:12:00Z">
            <w:del w:id="894" w:author="CJ" w:date="2004-12-21T14:25:00Z">
              <w:r>
                <w:rPr>
                  <w:szCs w:val="22"/>
                  <w:lang w:val="en-US" w:eastAsia="en-US"/>
                </w:rPr>
                <w:delText>Business Transaction Activity Diagram(s)</w:delText>
              </w:r>
            </w:del>
          </w:ins>
          <w:del w:id="895" w:author="CJ" w:date="2004-12-21T14:25:00Z">
            <w:r>
              <w:rPr>
                <w:lang w:val="en-US" w:eastAsia="en-US"/>
              </w:rPr>
              <w:tab/>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904" w:author="CJ" w:date="2004-12-21T14:25:00Z"/>
            </w:rPr>
          </w:pPr>
          <w:ins w:id="897" w:author="Umang Patel" w:date="2004-08-09T11:12:00Z">
            <w:del w:id="898" w:author="CJ" w:date="2004-12-21T14:25:00Z">
              <w:r>
                <w:rPr>
                  <w:szCs w:val="22"/>
                  <w:lang w:val="en-US" w:eastAsia="en-US"/>
                </w:rPr>
                <w:delText>1.9.3</w:delText>
              </w:r>
            </w:del>
          </w:ins>
          <w:ins w:id="899" w:author="Umang Patel" w:date="2004-08-09T11:12:00Z">
            <w:del w:id="900" w:author="CJ" w:date="2004-12-21T14:25:00Z">
              <w:r>
                <w:rPr>
                  <w:rFonts w:cs="Times New Roman" w:ascii="Times New Roman" w:hAnsi="Times New Roman"/>
                  <w:sz w:val="24"/>
                  <w:szCs w:val="24"/>
                  <w:lang w:val="en-GB" w:eastAsia="en-US"/>
                </w:rPr>
                <w:tab/>
              </w:r>
            </w:del>
          </w:ins>
          <w:ins w:id="901" w:author="Umang Patel" w:date="2004-08-09T11:12:00Z">
            <w:del w:id="902" w:author="CJ" w:date="2004-12-21T14:25:00Z">
              <w:r>
                <w:rPr>
                  <w:szCs w:val="22"/>
                  <w:lang w:val="en-US" w:eastAsia="en-US"/>
                </w:rPr>
                <w:delText>Business Transaction Sequence Diagram(s)</w:delText>
              </w:r>
            </w:del>
          </w:ins>
          <w:del w:id="903" w:author="CJ" w:date="2004-12-21T14:25:00Z">
            <w:r>
              <w:rPr>
                <w:lang w:val="en-US" w:eastAsia="en-US"/>
              </w:rPr>
              <w:tab/>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912" w:author="CJ" w:date="2004-12-21T14:25:00Z"/>
            </w:rPr>
          </w:pPr>
          <w:ins w:id="905" w:author="Umang Patel" w:date="2004-08-09T11:12:00Z">
            <w:del w:id="906" w:author="CJ" w:date="2004-12-21T14:25:00Z">
              <w:r>
                <w:rPr>
                  <w:szCs w:val="22"/>
                  <w:lang w:val="en-US" w:eastAsia="en-US"/>
                </w:rPr>
                <w:delText>1.9.4</w:delText>
              </w:r>
            </w:del>
          </w:ins>
          <w:ins w:id="907" w:author="Umang Patel" w:date="2004-08-09T11:12:00Z">
            <w:del w:id="908" w:author="CJ" w:date="2004-12-21T14:25:00Z">
              <w:r>
                <w:rPr>
                  <w:rFonts w:cs="Times New Roman" w:ascii="Times New Roman" w:hAnsi="Times New Roman"/>
                  <w:sz w:val="24"/>
                  <w:szCs w:val="24"/>
                  <w:lang w:val="en-GB" w:eastAsia="en-US"/>
                </w:rPr>
                <w:tab/>
              </w:r>
            </w:del>
          </w:ins>
          <w:ins w:id="909" w:author="Umang Patel" w:date="2004-08-09T11:12:00Z">
            <w:del w:id="910" w:author="CJ" w:date="2004-12-21T14:25:00Z">
              <w:r>
                <w:rPr>
                  <w:szCs w:val="22"/>
                  <w:lang w:val="en-US" w:eastAsia="en-US"/>
                </w:rPr>
                <w:delText>Business Transaction State Diagram(s)</w:delText>
              </w:r>
            </w:del>
          </w:ins>
          <w:del w:id="911" w:author="CJ" w:date="2004-12-21T14:25:00Z">
            <w:r>
              <w:rPr>
                <w:lang w:val="en-US" w:eastAsia="en-US"/>
              </w:rPr>
              <w:tab/>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918" w:author="CJ" w:date="2004-12-21T14:25:00Z"/>
            </w:rPr>
          </w:pPr>
          <w:ins w:id="913" w:author="Umang Patel" w:date="2004-08-09T11:12:00Z">
            <w:del w:id="914" w:author="CJ" w:date="2004-12-21T14:25:00Z">
              <w:r>
                <w:rPr/>
                <w:delText>1.10</w:delText>
              </w:r>
            </w:del>
          </w:ins>
          <w:ins w:id="915" w:author="Umang Patel" w:date="2004-08-09T11:12:00Z">
            <w:del w:id="916" w:author="CJ" w:date="2004-12-21T14:25:00Z">
              <w:r>
                <w:rPr>
                  <w:rFonts w:cs="Times New Roman" w:ascii="Times New Roman" w:hAnsi="Times New Roman"/>
                  <w:sz w:val="24"/>
                  <w:szCs w:val="24"/>
                </w:rPr>
                <w:tab/>
              </w:r>
            </w:del>
          </w:ins>
          <w:del w:id="917" w:author="CJ" w:date="2004-12-21T14:25:00Z">
            <w:r>
              <w:rPr/>
              <w:delText>Existing Model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924" w:author="CJ" w:date="2004-12-21T14:25:00Z"/>
            </w:rPr>
          </w:pPr>
          <w:ins w:id="919" w:author="Umang Patel" w:date="2004-08-09T11:12:00Z">
            <w:del w:id="920" w:author="CJ" w:date="2004-12-21T14:25:00Z">
              <w:r>
                <w:rPr/>
                <w:delText>1.11</w:delText>
              </w:r>
            </w:del>
          </w:ins>
          <w:ins w:id="921" w:author="Umang Patel" w:date="2004-08-09T11:12:00Z">
            <w:del w:id="922" w:author="CJ" w:date="2004-12-21T14:25:00Z">
              <w:r>
                <w:rPr>
                  <w:rFonts w:cs="Times New Roman" w:ascii="Times New Roman" w:hAnsi="Times New Roman"/>
                  <w:sz w:val="24"/>
                  <w:szCs w:val="24"/>
                </w:rPr>
                <w:tab/>
              </w:r>
            </w:del>
          </w:ins>
          <w:del w:id="923" w:author="CJ" w:date="2004-12-21T14:25:00Z">
            <w:r>
              <w:rPr/>
              <w:delText>New Model</w:delText>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32" w:author="CJ" w:date="2004-12-21T14:25:00Z"/>
            </w:rPr>
          </w:pPr>
          <w:ins w:id="925" w:author="Umang Patel" w:date="2004-08-09T11:12:00Z">
            <w:del w:id="926" w:author="CJ" w:date="2004-12-21T14:25:00Z">
              <w:r>
                <w:rPr>
                  <w:rFonts w:cs="Symbol" w:ascii="Symbol" w:hAnsi="Symbol"/>
                  <w:szCs w:val="22"/>
                </w:rPr>
                <w:delText></w:delText>
              </w:r>
            </w:del>
          </w:ins>
          <w:ins w:id="927" w:author="Umang Patel" w:date="2004-08-09T11:12:00Z">
            <w:del w:id="928" w:author="CJ" w:date="2004-12-21T14:25:00Z">
              <w:r>
                <w:rPr>
                  <w:rFonts w:cs="Times New Roman" w:ascii="Times New Roman" w:hAnsi="Times New Roman"/>
                  <w:b w:val="false"/>
                  <w:sz w:val="24"/>
                  <w:szCs w:val="24"/>
                </w:rPr>
                <w:tab/>
              </w:r>
            </w:del>
          </w:ins>
          <w:ins w:id="929" w:author="Umang Patel" w:date="2004-08-09T11:12:00Z">
            <w:del w:id="930" w:author="CJ" w:date="2004-12-21T14:25:00Z">
              <w:r>
                <w:rPr>
                  <w:szCs w:val="22"/>
                </w:rPr>
                <w:delText>Document class diagram (Common Library: Common: Components: Document)</w:delText>
              </w:r>
            </w:del>
          </w:ins>
          <w:del w:id="931"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40" w:author="CJ" w:date="2004-12-21T14:25:00Z"/>
            </w:rPr>
          </w:pPr>
          <w:ins w:id="933" w:author="Umang Patel" w:date="2004-08-09T11:12:00Z">
            <w:del w:id="934" w:author="CJ" w:date="2004-12-21T14:25:00Z">
              <w:r>
                <w:rPr>
                  <w:rFonts w:cs="Courier New" w:ascii="Courier New" w:hAnsi="Courier New"/>
                  <w:szCs w:val="22"/>
                </w:rPr>
                <w:delText>o</w:delText>
              </w:r>
            </w:del>
          </w:ins>
          <w:ins w:id="935" w:author="Umang Patel" w:date="2004-08-09T11:12:00Z">
            <w:del w:id="936" w:author="CJ" w:date="2004-12-21T14:25:00Z">
              <w:r>
                <w:rPr>
                  <w:rFonts w:cs="Times New Roman" w:ascii="Times New Roman" w:hAnsi="Times New Roman"/>
                  <w:b w:val="false"/>
                  <w:sz w:val="24"/>
                  <w:szCs w:val="24"/>
                </w:rPr>
                <w:tab/>
              </w:r>
            </w:del>
          </w:ins>
          <w:ins w:id="937" w:author="Umang Patel" w:date="2004-08-09T11:12:00Z">
            <w:del w:id="938" w:author="CJ" w:date="2004-12-21T14:25:00Z">
              <w:r>
                <w:rPr>
                  <w:szCs w:val="22"/>
                </w:rPr>
                <w:delText>Added LineItemCount class</w:delText>
              </w:r>
            </w:del>
          </w:ins>
          <w:del w:id="939"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48" w:author="CJ" w:date="2004-12-21T14:25:00Z"/>
            </w:rPr>
          </w:pPr>
          <w:ins w:id="941" w:author="Umang Patel" w:date="2004-08-09T11:12:00Z">
            <w:del w:id="942" w:author="CJ" w:date="2004-12-21T14:25:00Z">
              <w:r>
                <w:rPr>
                  <w:rFonts w:cs="Symbol" w:ascii="Symbol" w:hAnsi="Symbol"/>
                  <w:szCs w:val="22"/>
                </w:rPr>
                <w:delText></w:delText>
              </w:r>
            </w:del>
          </w:ins>
          <w:ins w:id="943" w:author="Umang Patel" w:date="2004-08-09T11:12:00Z">
            <w:del w:id="944" w:author="CJ" w:date="2004-12-21T14:25:00Z">
              <w:r>
                <w:rPr>
                  <w:rFonts w:cs="Times New Roman" w:ascii="Times New Roman" w:hAnsi="Times New Roman"/>
                  <w:b w:val="false"/>
                  <w:sz w:val="24"/>
                  <w:szCs w:val="24"/>
                </w:rPr>
                <w:tab/>
              </w:r>
            </w:del>
          </w:ins>
          <w:ins w:id="945" w:author="Umang Patel" w:date="2004-08-09T11:12:00Z">
            <w:del w:id="946" w:author="CJ" w:date="2004-12-21T14:25:00Z">
              <w:r>
                <w:rPr>
                  <w:szCs w:val="22"/>
                </w:rPr>
                <w:delText>Order class diagram (Business Process: Order: Order)</w:delText>
              </w:r>
            </w:del>
          </w:ins>
          <w:del w:id="947"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56" w:author="CJ" w:date="2004-12-21T14:25:00Z"/>
            </w:rPr>
          </w:pPr>
          <w:ins w:id="949" w:author="Umang Patel" w:date="2004-08-09T11:12:00Z">
            <w:del w:id="950" w:author="CJ" w:date="2004-12-21T14:25:00Z">
              <w:r>
                <w:rPr>
                  <w:rFonts w:cs="Courier New" w:ascii="Courier New" w:hAnsi="Courier New"/>
                  <w:szCs w:val="22"/>
                </w:rPr>
                <w:delText>o</w:delText>
              </w:r>
            </w:del>
          </w:ins>
          <w:ins w:id="951" w:author="Umang Patel" w:date="2004-08-09T11:12:00Z">
            <w:del w:id="952" w:author="CJ" w:date="2004-12-21T14:25:00Z">
              <w:r>
                <w:rPr>
                  <w:rFonts w:cs="Times New Roman" w:ascii="Times New Roman" w:hAnsi="Times New Roman"/>
                  <w:b w:val="false"/>
                  <w:sz w:val="24"/>
                  <w:szCs w:val="24"/>
                </w:rPr>
                <w:tab/>
              </w:r>
            </w:del>
          </w:ins>
          <w:ins w:id="953" w:author="Umang Patel" w:date="2004-08-09T11:12:00Z">
            <w:del w:id="954" w:author="CJ" w:date="2004-12-21T14:25:00Z">
              <w:r>
                <w:rPr>
                  <w:szCs w:val="22"/>
                </w:rPr>
                <w:delText>Added Reference class to New Order class diagram (Roles: contractReferenceNumber, contractReferenceDate)</w:delText>
              </w:r>
            </w:del>
          </w:ins>
          <w:del w:id="955"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64" w:author="CJ" w:date="2004-12-21T14:25:00Z"/>
            </w:rPr>
          </w:pPr>
          <w:ins w:id="957" w:author="Umang Patel" w:date="2004-08-09T11:12:00Z">
            <w:del w:id="958" w:author="CJ" w:date="2004-12-21T14:25:00Z">
              <w:r>
                <w:rPr>
                  <w:rFonts w:cs="Symbol" w:ascii="Symbol" w:hAnsi="Symbol"/>
                  <w:szCs w:val="22"/>
                </w:rPr>
                <w:delText></w:delText>
              </w:r>
            </w:del>
          </w:ins>
          <w:ins w:id="959" w:author="Umang Patel" w:date="2004-08-09T11:12:00Z">
            <w:del w:id="960" w:author="CJ" w:date="2004-12-21T14:25:00Z">
              <w:r>
                <w:rPr>
                  <w:rFonts w:cs="Times New Roman" w:ascii="Times New Roman" w:hAnsi="Times New Roman"/>
                  <w:b w:val="false"/>
                  <w:sz w:val="24"/>
                  <w:szCs w:val="24"/>
                </w:rPr>
                <w:tab/>
              </w:r>
            </w:del>
          </w:ins>
          <w:ins w:id="961" w:author="Umang Patel" w:date="2004-08-09T11:12:00Z">
            <w:del w:id="962" w:author="CJ" w:date="2004-12-21T14:25:00Z">
              <w:r>
                <w:rPr>
                  <w:szCs w:val="22"/>
                </w:rPr>
                <w:delText>Order class diagram (Business Process: Order: Order)</w:delText>
              </w:r>
            </w:del>
          </w:ins>
          <w:del w:id="963"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72" w:author="CJ" w:date="2004-12-21T14:25:00Z"/>
            </w:rPr>
          </w:pPr>
          <w:ins w:id="965" w:author="Umang Patel" w:date="2004-08-09T11:12:00Z">
            <w:del w:id="966" w:author="CJ" w:date="2004-12-21T14:25:00Z">
              <w:r>
                <w:rPr>
                  <w:rFonts w:cs="Courier New" w:ascii="Courier New" w:hAnsi="Courier New"/>
                  <w:szCs w:val="22"/>
                </w:rPr>
                <w:delText>o</w:delText>
              </w:r>
            </w:del>
          </w:ins>
          <w:ins w:id="967" w:author="Umang Patel" w:date="2004-08-09T11:12:00Z">
            <w:del w:id="968" w:author="CJ" w:date="2004-12-21T14:25:00Z">
              <w:r>
                <w:rPr>
                  <w:rFonts w:cs="Times New Roman" w:ascii="Times New Roman" w:hAnsi="Times New Roman"/>
                  <w:b w:val="false"/>
                  <w:sz w:val="24"/>
                  <w:szCs w:val="24"/>
                </w:rPr>
                <w:tab/>
              </w:r>
            </w:del>
          </w:ins>
          <w:ins w:id="969" w:author="Umang Patel" w:date="2004-08-09T11:12:00Z">
            <w:del w:id="970" w:author="CJ" w:date="2004-12-21T14:25:00Z">
              <w:r>
                <w:rPr>
                  <w:szCs w:val="22"/>
                </w:rPr>
                <w:delText>Added TextDescription class to New Order class diagram (SpecialDeliveryNotes)</w:delText>
              </w:r>
            </w:del>
          </w:ins>
          <w:del w:id="971"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80" w:author="CJ" w:date="2004-12-21T14:25:00Z"/>
            </w:rPr>
          </w:pPr>
          <w:ins w:id="973" w:author="Umang Patel" w:date="2004-08-09T11:12:00Z">
            <w:del w:id="974" w:author="CJ" w:date="2004-12-21T14:25:00Z">
              <w:r>
                <w:rPr>
                  <w:rFonts w:cs="Symbol" w:ascii="Symbol" w:hAnsi="Symbol"/>
                  <w:szCs w:val="22"/>
                </w:rPr>
                <w:delText></w:delText>
              </w:r>
            </w:del>
          </w:ins>
          <w:ins w:id="975" w:author="Umang Patel" w:date="2004-08-09T11:12:00Z">
            <w:del w:id="976" w:author="CJ" w:date="2004-12-21T14:25:00Z">
              <w:r>
                <w:rPr>
                  <w:rFonts w:cs="Times New Roman" w:ascii="Times New Roman" w:hAnsi="Times New Roman"/>
                  <w:b w:val="false"/>
                  <w:sz w:val="24"/>
                  <w:szCs w:val="24"/>
                </w:rPr>
                <w:tab/>
              </w:r>
            </w:del>
          </w:ins>
          <w:ins w:id="977" w:author="Umang Patel" w:date="2004-08-09T11:12:00Z">
            <w:del w:id="978" w:author="CJ" w:date="2004-12-21T14:25:00Z">
              <w:r>
                <w:rPr>
                  <w:szCs w:val="22"/>
                </w:rPr>
                <w:delText>Order Common Class Diagram</w:delText>
              </w:r>
            </w:del>
          </w:ins>
          <w:del w:id="979"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88" w:author="CJ" w:date="2004-12-21T14:25:00Z"/>
            </w:rPr>
          </w:pPr>
          <w:ins w:id="981" w:author="Umang Patel" w:date="2004-08-09T11:12:00Z">
            <w:del w:id="982" w:author="CJ" w:date="2004-12-21T14:25:00Z">
              <w:r>
                <w:rPr>
                  <w:rFonts w:cs="Courier New" w:ascii="Courier New" w:hAnsi="Courier New"/>
                  <w:szCs w:val="22"/>
                </w:rPr>
                <w:delText>o</w:delText>
              </w:r>
            </w:del>
          </w:ins>
          <w:ins w:id="983" w:author="Umang Patel" w:date="2004-08-09T11:12:00Z">
            <w:del w:id="984" w:author="CJ" w:date="2004-12-21T14:25:00Z">
              <w:r>
                <w:rPr>
                  <w:rFonts w:cs="Times New Roman" w:ascii="Times New Roman" w:hAnsi="Times New Roman"/>
                  <w:b w:val="false"/>
                  <w:sz w:val="24"/>
                  <w:szCs w:val="24"/>
                </w:rPr>
                <w:tab/>
              </w:r>
            </w:del>
          </w:ins>
          <w:ins w:id="985" w:author="Umang Patel" w:date="2004-08-09T11:12:00Z">
            <w:del w:id="986" w:author="CJ" w:date="2004-12-21T14:25:00Z">
              <w:r>
                <w:rPr>
                  <w:szCs w:val="22"/>
                </w:rPr>
                <w:delText>Added Measurement class relating to SimpleOrderLineItem class</w:delText>
              </w:r>
            </w:del>
          </w:ins>
          <w:del w:id="987" w:author="CJ" w:date="2004-12-21T14:25:00Z">
            <w:r>
              <w:rPr/>
              <w:tab/>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996" w:author="CJ" w:date="2004-12-21T14:25:00Z"/>
            </w:rPr>
          </w:pPr>
          <w:ins w:id="989" w:author="Umang Patel" w:date="2004-08-09T11:12:00Z">
            <w:del w:id="990" w:author="CJ" w:date="2004-12-21T14:25:00Z">
              <w:r>
                <w:rPr>
                  <w:szCs w:val="22"/>
                  <w:lang w:val="en-US" w:eastAsia="en-US"/>
                </w:rPr>
                <w:delText>1.11.2</w:delText>
              </w:r>
            </w:del>
          </w:ins>
          <w:ins w:id="991" w:author="Umang Patel" w:date="2004-08-09T11:12:00Z">
            <w:del w:id="992" w:author="CJ" w:date="2004-12-21T14:25:00Z">
              <w:r>
                <w:rPr>
                  <w:rFonts w:cs="Times New Roman" w:ascii="Times New Roman" w:hAnsi="Times New Roman"/>
                  <w:sz w:val="24"/>
                  <w:szCs w:val="24"/>
                  <w:lang w:val="en-GB" w:eastAsia="en-US"/>
                </w:rPr>
                <w:tab/>
              </w:r>
            </w:del>
          </w:ins>
          <w:ins w:id="993" w:author="Umang Patel" w:date="2004-08-09T11:12:00Z">
            <w:del w:id="994" w:author="CJ" w:date="2004-12-21T14:25:00Z">
              <w:r>
                <w:rPr>
                  <w:szCs w:val="22"/>
                  <w:lang w:val="en-US" w:eastAsia="en-US"/>
                </w:rPr>
                <w:delText>Data Description</w:delText>
              </w:r>
            </w:del>
          </w:ins>
          <w:del w:id="995" w:author="CJ" w:date="2004-12-21T14:25:00Z">
            <w:r>
              <w:rPr>
                <w:lang w:val="en-US" w:eastAsia="en-US"/>
              </w:rPr>
              <w:tab/>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1004" w:author="CJ" w:date="2004-12-21T14:25:00Z"/>
            </w:rPr>
          </w:pPr>
          <w:ins w:id="997" w:author="Umang Patel" w:date="2004-08-09T11:12:00Z">
            <w:del w:id="998" w:author="CJ" w:date="2004-12-21T14:25:00Z">
              <w:r>
                <w:rPr>
                  <w:szCs w:val="22"/>
                  <w:lang w:val="en-US" w:eastAsia="en-US"/>
                </w:rPr>
                <w:delText>1.11.3</w:delText>
              </w:r>
            </w:del>
          </w:ins>
          <w:ins w:id="999" w:author="Umang Patel" w:date="2004-08-09T11:12:00Z">
            <w:del w:id="1000" w:author="CJ" w:date="2004-12-21T14:25:00Z">
              <w:r>
                <w:rPr>
                  <w:rFonts w:cs="Times New Roman" w:ascii="Times New Roman" w:hAnsi="Times New Roman"/>
                  <w:sz w:val="24"/>
                  <w:szCs w:val="24"/>
                  <w:lang w:val="en-GB" w:eastAsia="en-US"/>
                </w:rPr>
                <w:tab/>
              </w:r>
            </w:del>
          </w:ins>
          <w:ins w:id="1001" w:author="Umang Patel" w:date="2004-08-09T11:12:00Z">
            <w:del w:id="1002" w:author="CJ" w:date="2004-12-21T14:25:00Z">
              <w:r>
                <w:rPr>
                  <w:szCs w:val="22"/>
                  <w:lang w:val="en-US" w:eastAsia="en-US"/>
                </w:rPr>
                <w:delText>Class Diagram for Business Document: Order (Figure 4 – New Class Diagram: Order)</w:delText>
              </w:r>
            </w:del>
          </w:ins>
          <w:del w:id="1003" w:author="CJ" w:date="2004-12-21T14:25:00Z">
            <w:r>
              <w:rPr>
                <w:lang w:val="en-US" w:eastAsia="en-US"/>
              </w:rPr>
              <w:tab/>
              <w:delText>6</w:delText>
            </w:r>
          </w:del>
        </w:p>
        <w:p>
          <w:pPr>
            <w:pStyle w:val="Contents1"/>
            <w:tabs>
              <w:tab w:val="left" w:pos="567" w:leader="none"/>
              <w:tab w:val="right" w:pos="8789" w:leader="dot"/>
            </w:tabs>
            <w:rPr>
              <w:rFonts w:ascii="Times New Roman" w:hAnsi="Times New Roman" w:cs="Times New Roman"/>
              <w:b w:val="false"/>
              <w:b w:val="false"/>
              <w:sz w:val="24"/>
              <w:szCs w:val="24"/>
              <w:del w:id="1012" w:author="CJ" w:date="2004-12-21T14:25:00Z"/>
            </w:rPr>
          </w:pPr>
          <w:ins w:id="1005" w:author="Umang Patel" w:date="2004-08-09T11:12:00Z">
            <w:del w:id="1006" w:author="CJ" w:date="2004-12-21T14:25:00Z">
              <w:r>
                <w:rPr>
                  <w:rFonts w:cs="Symbol" w:ascii="Symbol" w:hAnsi="Symbol"/>
                  <w:szCs w:val="22"/>
                </w:rPr>
                <w:delText></w:delText>
              </w:r>
            </w:del>
          </w:ins>
          <w:ins w:id="1007" w:author="Umang Patel" w:date="2004-08-09T11:12:00Z">
            <w:del w:id="1008" w:author="CJ" w:date="2004-12-21T14:25:00Z">
              <w:r>
                <w:rPr>
                  <w:rFonts w:cs="Times New Roman" w:ascii="Times New Roman" w:hAnsi="Times New Roman"/>
                  <w:b w:val="false"/>
                  <w:sz w:val="24"/>
                  <w:szCs w:val="24"/>
                </w:rPr>
                <w:tab/>
              </w:r>
            </w:del>
          </w:ins>
          <w:ins w:id="1009" w:author="Umang Patel" w:date="2004-08-09T11:12:00Z">
            <w:del w:id="1010" w:author="CJ" w:date="2004-12-21T14:25:00Z">
              <w:r>
                <w:rPr>
                  <w:szCs w:val="22"/>
                </w:rPr>
                <w:delText>Business Document Example</w:delText>
              </w:r>
            </w:del>
          </w:ins>
          <w:del w:id="1011" w:author="CJ" w:date="2004-12-21T14:25:00Z">
            <w:r>
              <w:rPr/>
              <w:tab/>
              <w:delText>15</w:delText>
            </w:r>
          </w:del>
        </w:p>
        <w:p>
          <w:pPr>
            <w:pStyle w:val="Contents1"/>
            <w:tabs>
              <w:tab w:val="left" w:pos="567" w:leader="none"/>
              <w:tab w:val="right" w:pos="8789" w:leader="dot"/>
            </w:tabs>
            <w:rPr>
              <w:rFonts w:ascii="Times New Roman" w:hAnsi="Times New Roman" w:cs="Times New Roman"/>
              <w:b w:val="false"/>
              <w:b w:val="false"/>
              <w:sz w:val="24"/>
              <w:szCs w:val="24"/>
              <w:del w:id="1020" w:author="CJ" w:date="2004-12-21T14:25:00Z"/>
            </w:rPr>
          </w:pPr>
          <w:ins w:id="1013" w:author="Umang Patel" w:date="2004-08-09T11:12:00Z">
            <w:del w:id="1014" w:author="CJ" w:date="2004-12-21T14:25:00Z">
              <w:r>
                <w:rPr>
                  <w:rFonts w:cs="Symbol" w:ascii="Symbol" w:hAnsi="Symbol"/>
                  <w:szCs w:val="22"/>
                </w:rPr>
                <w:delText></w:delText>
              </w:r>
            </w:del>
          </w:ins>
          <w:ins w:id="1015" w:author="Umang Patel" w:date="2004-08-09T11:12:00Z">
            <w:del w:id="1016" w:author="CJ" w:date="2004-12-21T14:25:00Z">
              <w:r>
                <w:rPr>
                  <w:rFonts w:cs="Times New Roman" w:ascii="Times New Roman" w:hAnsi="Times New Roman"/>
                  <w:b w:val="false"/>
                  <w:sz w:val="24"/>
                  <w:szCs w:val="24"/>
                </w:rPr>
                <w:tab/>
              </w:r>
            </w:del>
          </w:ins>
          <w:ins w:id="1017" w:author="Umang Patel" w:date="2004-08-09T11:12:00Z">
            <w:del w:id="1018" w:author="CJ" w:date="2004-12-21T14:25:00Z">
              <w:r>
                <w:rPr>
                  <w:szCs w:val="22"/>
                </w:rPr>
                <w:delText>Implementation Considerations</w:delText>
              </w:r>
            </w:del>
          </w:ins>
          <w:del w:id="1019" w:author="CJ" w:date="2004-12-21T14:25:00Z">
            <w:r>
              <w:rPr/>
              <w:tab/>
            </w:r>
          </w:del>
        </w:p>
        <w:p>
          <w:pPr>
            <w:pStyle w:val="Contents1"/>
            <w:tabs>
              <w:tab w:val="left" w:pos="567" w:leader="none"/>
              <w:tab w:val="right" w:pos="8789" w:leader="dot"/>
            </w:tabs>
            <w:rPr>
              <w:rFonts w:ascii="Times New Roman" w:hAnsi="Times New Roman" w:cs="Times New Roman"/>
              <w:b w:val="false"/>
              <w:b w:val="false"/>
              <w:sz w:val="24"/>
              <w:szCs w:val="24"/>
              <w:del w:id="1028" w:author="CJ" w:date="2004-12-21T14:25:00Z"/>
            </w:rPr>
          </w:pPr>
          <w:ins w:id="1021" w:author="Umang Patel" w:date="2004-08-09T11:12:00Z">
            <w:del w:id="1022" w:author="CJ" w:date="2004-12-21T14:25:00Z">
              <w:r>
                <w:rPr>
                  <w:rFonts w:cs="Symbol" w:ascii="Symbol" w:hAnsi="Symbol"/>
                  <w:szCs w:val="22"/>
                </w:rPr>
                <w:delText></w:delText>
              </w:r>
            </w:del>
          </w:ins>
          <w:ins w:id="1023" w:author="Umang Patel" w:date="2004-08-09T11:12:00Z">
            <w:del w:id="1024" w:author="CJ" w:date="2004-12-21T14:25:00Z">
              <w:r>
                <w:rPr>
                  <w:rFonts w:cs="Times New Roman" w:ascii="Times New Roman" w:hAnsi="Times New Roman"/>
                  <w:b w:val="false"/>
                  <w:sz w:val="24"/>
                  <w:szCs w:val="24"/>
                </w:rPr>
                <w:tab/>
              </w:r>
            </w:del>
          </w:ins>
          <w:ins w:id="1025" w:author="Umang Patel" w:date="2004-08-09T11:12:00Z">
            <w:del w:id="1026" w:author="CJ" w:date="2004-12-21T14:25:00Z">
              <w:r>
                <w:rPr>
                  <w:szCs w:val="22"/>
                </w:rPr>
                <w:delText>Testing</w:delText>
              </w:r>
            </w:del>
          </w:ins>
          <w:del w:id="102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1036" w:author="CJ" w:date="2004-12-21T14:25:00Z"/>
            </w:rPr>
          </w:pPr>
          <w:ins w:id="1029" w:author="Umang Patel" w:date="2004-08-09T11:12:00Z">
            <w:del w:id="1030" w:author="CJ" w:date="2004-12-21T14:25:00Z">
              <w:r>
                <w:rPr>
                  <w:szCs w:val="22"/>
                </w:rPr>
                <w:delText>1.11</w:delText>
              </w:r>
            </w:del>
          </w:ins>
          <w:ins w:id="1031" w:author="Umang Patel" w:date="2004-08-09T11:12:00Z">
            <w:del w:id="1032" w:author="CJ" w:date="2004-12-21T14:25:00Z">
              <w:r>
                <w:rPr>
                  <w:rFonts w:cs="Times New Roman" w:ascii="Times New Roman" w:hAnsi="Times New Roman"/>
                  <w:sz w:val="24"/>
                  <w:szCs w:val="24"/>
                </w:rPr>
                <w:tab/>
              </w:r>
            </w:del>
          </w:ins>
          <w:ins w:id="1033" w:author="Umang Patel" w:date="2004-08-09T11:12:00Z">
            <w:del w:id="1034" w:author="CJ" w:date="2004-12-21T14:25:00Z">
              <w:r>
                <w:rPr>
                  <w:szCs w:val="22"/>
                </w:rPr>
                <w:delText>Pass / Fail Criteria</w:delText>
              </w:r>
            </w:del>
          </w:ins>
          <w:del w:id="1035"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1044" w:author="CJ" w:date="2004-12-21T14:25:00Z"/>
            </w:rPr>
          </w:pPr>
          <w:ins w:id="1037" w:author="Umang Patel" w:date="2004-08-09T11:12:00Z">
            <w:del w:id="1038" w:author="CJ" w:date="2004-12-21T14:25:00Z">
              <w:r>
                <w:rPr>
                  <w:szCs w:val="22"/>
                </w:rPr>
                <w:delText>1.12</w:delText>
              </w:r>
            </w:del>
          </w:ins>
          <w:ins w:id="1039" w:author="Umang Patel" w:date="2004-08-09T11:12:00Z">
            <w:del w:id="1040" w:author="CJ" w:date="2004-12-21T14:25:00Z">
              <w:r>
                <w:rPr>
                  <w:rFonts w:cs="Times New Roman" w:ascii="Times New Roman" w:hAnsi="Times New Roman"/>
                  <w:sz w:val="24"/>
                  <w:szCs w:val="24"/>
                </w:rPr>
                <w:tab/>
              </w:r>
            </w:del>
          </w:ins>
          <w:ins w:id="1041" w:author="Umang Patel" w:date="2004-08-09T11:12:00Z">
            <w:del w:id="1042" w:author="CJ" w:date="2004-12-21T14:25:00Z">
              <w:r>
                <w:rPr>
                  <w:szCs w:val="22"/>
                </w:rPr>
                <w:delText>Test Data</w:delText>
              </w:r>
            </w:del>
          </w:ins>
          <w:del w:id="1043"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1052" w:author="CJ" w:date="2004-12-21T14:25:00Z"/>
            </w:rPr>
          </w:pPr>
          <w:ins w:id="1045" w:author="Umang Patel" w:date="2004-08-09T11:12:00Z">
            <w:del w:id="1046" w:author="CJ" w:date="2004-12-21T14:25:00Z">
              <w:r>
                <w:rPr>
                  <w:rFonts w:cs="Symbol" w:ascii="Symbol" w:hAnsi="Symbol"/>
                  <w:szCs w:val="22"/>
                </w:rPr>
                <w:delText></w:delText>
              </w:r>
            </w:del>
          </w:ins>
          <w:ins w:id="1047" w:author="Umang Patel" w:date="2004-08-09T11:12:00Z">
            <w:del w:id="1048" w:author="CJ" w:date="2004-12-21T14:25:00Z">
              <w:r>
                <w:rPr>
                  <w:rFonts w:cs="Times New Roman" w:ascii="Times New Roman" w:hAnsi="Times New Roman"/>
                  <w:b w:val="false"/>
                  <w:sz w:val="24"/>
                  <w:szCs w:val="24"/>
                </w:rPr>
                <w:tab/>
              </w:r>
            </w:del>
          </w:ins>
          <w:ins w:id="1049" w:author="Umang Patel" w:date="2004-08-09T11:12:00Z">
            <w:del w:id="1050" w:author="CJ" w:date="2004-12-21T14:25:00Z">
              <w:r>
                <w:rPr>
                  <w:szCs w:val="22"/>
                </w:rPr>
                <w:delText>Appendices</w:delText>
              </w:r>
            </w:del>
          </w:ins>
          <w:del w:id="1051" w:author="CJ" w:date="2004-12-21T14:25:00Z">
            <w:r>
              <w:rPr/>
              <w:tab/>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060" w:author="CJ" w:date="2004-12-21T14:25:00Z"/>
            </w:rPr>
          </w:pPr>
          <w:ins w:id="1053" w:author="UCC" w:date="2004-07-22T19:01:00Z">
            <w:del w:id="1054" w:author="CJ" w:date="2004-12-21T14:25:00Z">
              <w:r>
                <w:rPr>
                  <w:szCs w:val="22"/>
                </w:rPr>
                <w:delText>1</w:delText>
              </w:r>
            </w:del>
          </w:ins>
          <w:ins w:id="1055" w:author="UCC" w:date="2004-07-22T19:01:00Z">
            <w:del w:id="1056" w:author="CJ" w:date="2004-12-21T14:25:00Z">
              <w:r>
                <w:rPr>
                  <w:rFonts w:cs="Times New Roman" w:ascii="Times New Roman" w:hAnsi="Times New Roman"/>
                  <w:b w:val="false"/>
                  <w:sz w:val="24"/>
                  <w:szCs w:val="24"/>
                  <w:lang w:val="en-US" w:eastAsia="en-US"/>
                </w:rPr>
                <w:tab/>
              </w:r>
            </w:del>
          </w:ins>
          <w:ins w:id="1057" w:author="UCC" w:date="2004-07-22T19:01:00Z">
            <w:del w:id="1058" w:author="CJ" w:date="2004-12-21T14:25:00Z">
              <w:r>
                <w:rPr>
                  <w:szCs w:val="22"/>
                </w:rPr>
                <w:delText>Business Domain View</w:delText>
              </w:r>
            </w:del>
          </w:ins>
          <w:del w:id="1059"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068" w:author="CJ" w:date="2004-12-21T14:25:00Z"/>
            </w:rPr>
          </w:pPr>
          <w:ins w:id="1061" w:author="UCC" w:date="2004-07-22T19:01:00Z">
            <w:del w:id="1062" w:author="CJ" w:date="2004-12-21T14:25:00Z">
              <w:r>
                <w:rPr>
                  <w:szCs w:val="22"/>
                </w:rPr>
                <w:delText>1.1</w:delText>
              </w:r>
            </w:del>
          </w:ins>
          <w:ins w:id="1063" w:author="UCC" w:date="2004-07-22T19:01:00Z">
            <w:del w:id="1064" w:author="CJ" w:date="2004-12-21T14:25:00Z">
              <w:r>
                <w:rPr>
                  <w:rFonts w:cs="Times New Roman" w:ascii="Times New Roman" w:hAnsi="Times New Roman"/>
                  <w:sz w:val="24"/>
                  <w:szCs w:val="24"/>
                  <w:lang w:val="en-US" w:eastAsia="en-US"/>
                </w:rPr>
                <w:tab/>
              </w:r>
            </w:del>
          </w:ins>
          <w:ins w:id="1065" w:author="UCC" w:date="2004-07-22T19:01:00Z">
            <w:del w:id="1066" w:author="CJ" w:date="2004-12-21T14:25:00Z">
              <w:r>
                <w:rPr>
                  <w:szCs w:val="22"/>
                </w:rPr>
                <w:delText>Problem Statement / Business Need</w:delText>
              </w:r>
            </w:del>
          </w:ins>
          <w:del w:id="106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076" w:author="CJ" w:date="2004-12-21T14:25:00Z"/>
            </w:rPr>
          </w:pPr>
          <w:ins w:id="1069" w:author="UCC" w:date="2004-07-22T19:01:00Z">
            <w:del w:id="1070" w:author="CJ" w:date="2004-12-21T14:25:00Z">
              <w:r>
                <w:rPr>
                  <w:szCs w:val="22"/>
                </w:rPr>
                <w:delText>1.2</w:delText>
              </w:r>
            </w:del>
          </w:ins>
          <w:ins w:id="1071" w:author="UCC" w:date="2004-07-22T19:01:00Z">
            <w:del w:id="1072" w:author="CJ" w:date="2004-12-21T14:25:00Z">
              <w:r>
                <w:rPr>
                  <w:rFonts w:cs="Times New Roman" w:ascii="Times New Roman" w:hAnsi="Times New Roman"/>
                  <w:sz w:val="24"/>
                  <w:szCs w:val="24"/>
                  <w:lang w:val="en-US" w:eastAsia="en-US"/>
                </w:rPr>
                <w:tab/>
              </w:r>
            </w:del>
          </w:ins>
          <w:ins w:id="1073" w:author="UCC" w:date="2004-07-22T19:01:00Z">
            <w:del w:id="1074" w:author="CJ" w:date="2004-12-21T14:25:00Z">
              <w:r>
                <w:rPr>
                  <w:szCs w:val="22"/>
                </w:rPr>
                <w:delText>Objective</w:delText>
              </w:r>
            </w:del>
          </w:ins>
          <w:del w:id="1075"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084" w:author="CJ" w:date="2004-12-21T14:25:00Z"/>
            </w:rPr>
          </w:pPr>
          <w:ins w:id="1077" w:author="UCC" w:date="2004-07-22T19:01:00Z">
            <w:del w:id="1078" w:author="CJ" w:date="2004-12-21T14:25:00Z">
              <w:r>
                <w:rPr>
                  <w:szCs w:val="22"/>
                </w:rPr>
                <w:delText>1.3</w:delText>
              </w:r>
            </w:del>
          </w:ins>
          <w:ins w:id="1079" w:author="UCC" w:date="2004-07-22T19:01:00Z">
            <w:del w:id="1080" w:author="CJ" w:date="2004-12-21T14:25:00Z">
              <w:r>
                <w:rPr>
                  <w:rFonts w:cs="Times New Roman" w:ascii="Times New Roman" w:hAnsi="Times New Roman"/>
                  <w:sz w:val="24"/>
                  <w:szCs w:val="24"/>
                  <w:lang w:val="en-US" w:eastAsia="en-US"/>
                </w:rPr>
                <w:tab/>
              </w:r>
            </w:del>
          </w:ins>
          <w:ins w:id="1081" w:author="UCC" w:date="2004-07-22T19:01:00Z">
            <w:del w:id="1082" w:author="CJ" w:date="2004-12-21T14:25:00Z">
              <w:r>
                <w:rPr>
                  <w:szCs w:val="22"/>
                </w:rPr>
                <w:delText>Audience</w:delText>
              </w:r>
            </w:del>
          </w:ins>
          <w:del w:id="1083"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092" w:author="CJ" w:date="2004-12-21T14:25:00Z"/>
            </w:rPr>
          </w:pPr>
          <w:ins w:id="1085" w:author="UCC" w:date="2004-07-22T19:01:00Z">
            <w:del w:id="1086" w:author="CJ" w:date="2004-12-21T14:25:00Z">
              <w:r>
                <w:rPr>
                  <w:szCs w:val="22"/>
                </w:rPr>
                <w:delText>1.4</w:delText>
              </w:r>
            </w:del>
          </w:ins>
          <w:ins w:id="1087" w:author="UCC" w:date="2004-07-22T19:01:00Z">
            <w:del w:id="1088" w:author="CJ" w:date="2004-12-21T14:25:00Z">
              <w:r>
                <w:rPr>
                  <w:rFonts w:cs="Times New Roman" w:ascii="Times New Roman" w:hAnsi="Times New Roman"/>
                  <w:sz w:val="24"/>
                  <w:szCs w:val="24"/>
                  <w:lang w:val="en-US" w:eastAsia="en-US"/>
                </w:rPr>
                <w:tab/>
              </w:r>
            </w:del>
          </w:ins>
          <w:ins w:id="1089" w:author="UCC" w:date="2004-07-22T19:01:00Z">
            <w:del w:id="1090" w:author="CJ" w:date="2004-12-21T14:25:00Z">
              <w:r>
                <w:rPr>
                  <w:szCs w:val="22"/>
                </w:rPr>
                <w:delText>Artefacts</w:delText>
              </w:r>
            </w:del>
          </w:ins>
          <w:del w:id="1091"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00" w:author="CJ" w:date="2004-12-21T14:25:00Z"/>
            </w:rPr>
          </w:pPr>
          <w:ins w:id="1093" w:author="UCC" w:date="2004-07-22T19:01:00Z">
            <w:del w:id="1094" w:author="CJ" w:date="2004-12-21T14:25:00Z">
              <w:r>
                <w:rPr>
                  <w:szCs w:val="22"/>
                </w:rPr>
                <w:delText>1.5</w:delText>
              </w:r>
            </w:del>
          </w:ins>
          <w:ins w:id="1095" w:author="UCC" w:date="2004-07-22T19:01:00Z">
            <w:del w:id="1096" w:author="CJ" w:date="2004-12-21T14:25:00Z">
              <w:r>
                <w:rPr>
                  <w:rFonts w:cs="Times New Roman" w:ascii="Times New Roman" w:hAnsi="Times New Roman"/>
                  <w:sz w:val="24"/>
                  <w:szCs w:val="24"/>
                  <w:lang w:val="en-US" w:eastAsia="en-US"/>
                </w:rPr>
                <w:tab/>
              </w:r>
            </w:del>
          </w:ins>
          <w:ins w:id="1097" w:author="UCC" w:date="2004-07-22T19:01:00Z">
            <w:del w:id="1098" w:author="CJ" w:date="2004-12-21T14:25:00Z">
              <w:r>
                <w:rPr>
                  <w:szCs w:val="22"/>
                </w:rPr>
                <w:delText>References</w:delText>
              </w:r>
            </w:del>
          </w:ins>
          <w:del w:id="1099"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08" w:author="CJ" w:date="2004-12-21T14:25:00Z"/>
            </w:rPr>
          </w:pPr>
          <w:ins w:id="1101" w:author="UCC" w:date="2004-07-22T19:01:00Z">
            <w:del w:id="1102" w:author="CJ" w:date="2004-12-21T14:25:00Z">
              <w:r>
                <w:rPr>
                  <w:szCs w:val="22"/>
                </w:rPr>
                <w:delText>1.6</w:delText>
              </w:r>
            </w:del>
          </w:ins>
          <w:ins w:id="1103" w:author="UCC" w:date="2004-07-22T19:01:00Z">
            <w:del w:id="1104" w:author="CJ" w:date="2004-12-21T14:25:00Z">
              <w:r>
                <w:rPr>
                  <w:rFonts w:cs="Times New Roman" w:ascii="Times New Roman" w:hAnsi="Times New Roman"/>
                  <w:sz w:val="24"/>
                  <w:szCs w:val="24"/>
                  <w:lang w:val="en-US" w:eastAsia="en-US"/>
                </w:rPr>
                <w:tab/>
              </w:r>
            </w:del>
          </w:ins>
          <w:ins w:id="1105" w:author="UCC" w:date="2004-07-22T19:01:00Z">
            <w:del w:id="1106" w:author="CJ" w:date="2004-12-21T14:25:00Z">
              <w:r>
                <w:rPr>
                  <w:szCs w:val="22"/>
                </w:rPr>
                <w:delText>Acknowledgements</w:delText>
              </w:r>
            </w:del>
          </w:ins>
          <w:del w:id="1107" w:author="CJ" w:date="2004-12-21T14:25:00Z">
            <w:r>
              <w:rPr/>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16" w:author="CJ" w:date="2004-12-21T14:25:00Z"/>
            </w:rPr>
          </w:pPr>
          <w:ins w:id="1109" w:author="UCC" w:date="2004-07-22T19:01:00Z">
            <w:del w:id="1110" w:author="CJ" w:date="2004-12-21T14:25:00Z">
              <w:r>
                <w:rPr>
                  <w:szCs w:val="22"/>
                  <w:lang w:val="en-US" w:eastAsia="en-US"/>
                </w:rPr>
                <w:delText>1.6.1</w:delText>
              </w:r>
            </w:del>
          </w:ins>
          <w:ins w:id="1111" w:author="UCC" w:date="2004-07-22T19:01:00Z">
            <w:del w:id="1112" w:author="CJ" w:date="2004-12-21T14:25:00Z">
              <w:r>
                <w:rPr>
                  <w:rFonts w:cs="Times New Roman" w:ascii="Times New Roman" w:hAnsi="Times New Roman"/>
                  <w:sz w:val="24"/>
                  <w:szCs w:val="24"/>
                  <w:lang w:val="en-US" w:eastAsia="en-US"/>
                </w:rPr>
                <w:tab/>
              </w:r>
            </w:del>
          </w:ins>
          <w:ins w:id="1113" w:author="UCC" w:date="2004-07-22T19:01:00Z">
            <w:del w:id="1114" w:author="CJ" w:date="2004-12-21T14:25:00Z">
              <w:r>
                <w:rPr>
                  <w:szCs w:val="22"/>
                  <w:lang w:val="en-US" w:eastAsia="en-US"/>
                </w:rPr>
                <w:delText>BRG Members</w:delText>
              </w:r>
            </w:del>
          </w:ins>
          <w:del w:id="1115" w:author="CJ" w:date="2004-12-21T14:25:00Z">
            <w:r>
              <w:rPr>
                <w:lang w:val="en-US" w:eastAsia="en-US"/>
              </w:rPr>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24" w:author="CJ" w:date="2004-12-21T14:25:00Z"/>
            </w:rPr>
          </w:pPr>
          <w:ins w:id="1117" w:author="UCC" w:date="2004-07-22T19:01:00Z">
            <w:del w:id="1118" w:author="CJ" w:date="2004-12-21T14:25:00Z">
              <w:r>
                <w:rPr>
                  <w:szCs w:val="22"/>
                  <w:lang w:val="en-US" w:eastAsia="en-US"/>
                </w:rPr>
                <w:delText>1.6.2</w:delText>
              </w:r>
            </w:del>
          </w:ins>
          <w:ins w:id="1119" w:author="UCC" w:date="2004-07-22T19:01:00Z">
            <w:del w:id="1120" w:author="CJ" w:date="2004-12-21T14:25:00Z">
              <w:r>
                <w:rPr>
                  <w:rFonts w:cs="Times New Roman" w:ascii="Times New Roman" w:hAnsi="Times New Roman"/>
                  <w:sz w:val="24"/>
                  <w:szCs w:val="24"/>
                  <w:lang w:val="en-US" w:eastAsia="en-US"/>
                </w:rPr>
                <w:tab/>
              </w:r>
            </w:del>
          </w:ins>
          <w:ins w:id="1121" w:author="UCC" w:date="2004-07-22T19:01:00Z">
            <w:del w:id="1122" w:author="CJ" w:date="2004-12-21T14:25:00Z">
              <w:r>
                <w:rPr>
                  <w:szCs w:val="22"/>
                  <w:lang w:val="en-US" w:eastAsia="en-US"/>
                </w:rPr>
                <w:delText>ITRG Members</w:delText>
              </w:r>
            </w:del>
          </w:ins>
          <w:del w:id="1123" w:author="CJ" w:date="2004-12-21T14:25:00Z">
            <w:r>
              <w:rPr>
                <w:lang w:val="en-US" w:eastAsia="en-US"/>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36" w:author="CJ" w:date="2004-12-21T14:25:00Z"/>
            </w:rPr>
          </w:pPr>
          <w:ins w:id="1125" w:author="UCC" w:date="2004-07-22T19:01:00Z">
            <w:del w:id="1126" w:author="CJ" w:date="2004-12-21T14:25:00Z">
              <w:r>
                <w:rPr>
                  <w:szCs w:val="22"/>
                  <w:lang w:val="en-US" w:eastAsia="en-US"/>
                </w:rPr>
                <w:delText>1.6.3</w:delText>
              </w:r>
            </w:del>
          </w:ins>
          <w:ins w:id="1127" w:author="UCC" w:date="2004-07-22T19:01:00Z">
            <w:del w:id="1128" w:author="CJ" w:date="2004-12-21T14:25:00Z">
              <w:r>
                <w:rPr>
                  <w:rFonts w:cs="Times New Roman" w:ascii="Times New Roman" w:hAnsi="Times New Roman"/>
                  <w:sz w:val="24"/>
                  <w:szCs w:val="24"/>
                  <w:lang w:val="en-US" w:eastAsia="en-US"/>
                </w:rPr>
                <w:tab/>
              </w:r>
            </w:del>
          </w:ins>
          <w:ins w:id="1129" w:author="UCC" w:date="2004-07-22T19:01:00Z">
            <w:del w:id="1130" w:author="CJ" w:date="2004-12-21T14:25:00Z">
              <w:r>
                <w:rPr>
                  <w:szCs w:val="22"/>
                  <w:lang w:val="en-US" w:eastAsia="en-US"/>
                </w:rPr>
                <w:delText>Task/Project Group Participants (</w:delText>
              </w:r>
            </w:del>
          </w:ins>
          <w:ins w:id="1131" w:author="UCC" w:date="2004-07-22T19:01:00Z">
            <w:del w:id="1132" w:author="CJ" w:date="2004-12-21T14:25:00Z">
              <w:r>
                <w:rPr>
                  <w:i/>
                  <w:szCs w:val="22"/>
                  <w:lang w:val="en-US" w:eastAsia="en-US"/>
                </w:rPr>
                <w:delText>where applicable</w:delText>
              </w:r>
            </w:del>
          </w:ins>
          <w:ins w:id="1133" w:author="UCC" w:date="2004-07-22T19:01:00Z">
            <w:del w:id="1134" w:author="CJ" w:date="2004-12-21T14:25:00Z">
              <w:r>
                <w:rPr>
                  <w:szCs w:val="22"/>
                  <w:lang w:val="en-US" w:eastAsia="en-US"/>
                </w:rPr>
                <w:delText>)</w:delText>
              </w:r>
            </w:del>
          </w:ins>
          <w:del w:id="1135" w:author="CJ" w:date="2004-12-21T14:25:00Z">
            <w:r>
              <w:rPr>
                <w:lang w:val="en-US" w:eastAsia="en-US"/>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44" w:author="CJ" w:date="2004-12-21T14:25:00Z"/>
            </w:rPr>
          </w:pPr>
          <w:ins w:id="1137" w:author="UCC" w:date="2004-07-22T19:01:00Z">
            <w:del w:id="1138" w:author="CJ" w:date="2004-12-21T14:25:00Z">
              <w:r>
                <w:rPr>
                  <w:szCs w:val="22"/>
                  <w:lang w:val="en-US" w:eastAsia="en-US"/>
                </w:rPr>
                <w:delText>1.6.4</w:delText>
              </w:r>
            </w:del>
          </w:ins>
          <w:ins w:id="1139" w:author="UCC" w:date="2004-07-22T19:01:00Z">
            <w:del w:id="1140" w:author="CJ" w:date="2004-12-21T14:25:00Z">
              <w:r>
                <w:rPr>
                  <w:rFonts w:cs="Times New Roman" w:ascii="Times New Roman" w:hAnsi="Times New Roman"/>
                  <w:sz w:val="24"/>
                  <w:szCs w:val="24"/>
                  <w:lang w:val="en-US" w:eastAsia="en-US"/>
                </w:rPr>
                <w:tab/>
              </w:r>
            </w:del>
          </w:ins>
          <w:ins w:id="1141" w:author="UCC" w:date="2004-07-22T19:01:00Z">
            <w:del w:id="1142" w:author="CJ" w:date="2004-12-21T14:25:00Z">
              <w:r>
                <w:rPr>
                  <w:szCs w:val="22"/>
                  <w:lang w:val="en-US" w:eastAsia="en-US"/>
                </w:rPr>
                <w:delText>Design Team Members</w:delText>
              </w:r>
            </w:del>
          </w:ins>
          <w:del w:id="1143" w:author="CJ" w:date="2004-12-21T14:25:00Z">
            <w:r>
              <w:rPr>
                <w:lang w:val="en-US" w:eastAsia="en-US"/>
              </w:rPr>
              <w:tab/>
              <w:delText>3</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152" w:author="CJ" w:date="2004-12-21T14:25:00Z"/>
            </w:rPr>
          </w:pPr>
          <w:ins w:id="1145" w:author="UCC" w:date="2004-07-22T19:01:00Z">
            <w:del w:id="1146" w:author="CJ" w:date="2004-12-21T14:25:00Z">
              <w:r>
                <w:rPr>
                  <w:szCs w:val="22"/>
                </w:rPr>
                <w:delText>2</w:delText>
              </w:r>
            </w:del>
          </w:ins>
          <w:ins w:id="1147" w:author="UCC" w:date="2004-07-22T19:01:00Z">
            <w:del w:id="1148" w:author="CJ" w:date="2004-12-21T14:25:00Z">
              <w:r>
                <w:rPr>
                  <w:rFonts w:cs="Times New Roman" w:ascii="Times New Roman" w:hAnsi="Times New Roman"/>
                  <w:b w:val="false"/>
                  <w:sz w:val="24"/>
                  <w:szCs w:val="24"/>
                  <w:lang w:val="en-US" w:eastAsia="en-US"/>
                </w:rPr>
                <w:tab/>
              </w:r>
            </w:del>
          </w:ins>
          <w:ins w:id="1149" w:author="UCC" w:date="2004-07-22T19:01:00Z">
            <w:del w:id="1150" w:author="CJ" w:date="2004-12-21T14:25:00Z">
              <w:r>
                <w:rPr>
                  <w:szCs w:val="22"/>
                </w:rPr>
                <w:delText>Business Collaboration Business Context</w:delText>
              </w:r>
            </w:del>
          </w:ins>
          <w:del w:id="1151" w:author="CJ" w:date="2004-12-21T14:25:00Z">
            <w:r>
              <w:rPr/>
              <w:tab/>
              <w:delText>3</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160" w:author="CJ" w:date="2004-12-21T14:25:00Z"/>
            </w:rPr>
          </w:pPr>
          <w:ins w:id="1153" w:author="UCC" w:date="2004-07-22T19:01:00Z">
            <w:del w:id="1154" w:author="CJ" w:date="2004-12-21T14:25:00Z">
              <w:r>
                <w:rPr>
                  <w:szCs w:val="22"/>
                </w:rPr>
                <w:delText>3</w:delText>
              </w:r>
            </w:del>
          </w:ins>
          <w:ins w:id="1155" w:author="UCC" w:date="2004-07-22T19:01:00Z">
            <w:del w:id="1156" w:author="CJ" w:date="2004-12-21T14:25:00Z">
              <w:r>
                <w:rPr>
                  <w:rFonts w:cs="Times New Roman" w:ascii="Times New Roman" w:hAnsi="Times New Roman"/>
                  <w:b w:val="false"/>
                  <w:sz w:val="24"/>
                  <w:szCs w:val="24"/>
                  <w:lang w:val="en-US" w:eastAsia="en-US"/>
                </w:rPr>
                <w:tab/>
              </w:r>
            </w:del>
          </w:ins>
          <w:ins w:id="1157" w:author="UCC" w:date="2004-07-22T19:01:00Z">
            <w:del w:id="1158" w:author="CJ" w:date="2004-12-21T14:25:00Z">
              <w:r>
                <w:rPr>
                  <w:szCs w:val="22"/>
                </w:rPr>
                <w:delText>Additional Technical Requirements Analysis</w:delText>
              </w:r>
            </w:del>
          </w:ins>
          <w:del w:id="1159" w:author="CJ" w:date="2004-12-21T14:25:00Z">
            <w:r>
              <w:rPr/>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68" w:author="CJ" w:date="2004-12-21T14:25:00Z"/>
            </w:rPr>
          </w:pPr>
          <w:ins w:id="1161" w:author="UCC" w:date="2004-07-22T19:01:00Z">
            <w:del w:id="1162" w:author="CJ" w:date="2004-12-21T14:25:00Z">
              <w:r>
                <w:rPr>
                  <w:szCs w:val="22"/>
                  <w:lang w:val="en-US" w:eastAsia="en-US"/>
                </w:rPr>
                <w:delText>3.1.1</w:delText>
              </w:r>
            </w:del>
          </w:ins>
          <w:ins w:id="1163" w:author="UCC" w:date="2004-07-22T19:01:00Z">
            <w:del w:id="1164" w:author="CJ" w:date="2004-12-21T14:25:00Z">
              <w:r>
                <w:rPr>
                  <w:rFonts w:cs="Times New Roman" w:ascii="Times New Roman" w:hAnsi="Times New Roman"/>
                  <w:sz w:val="24"/>
                  <w:szCs w:val="24"/>
                  <w:lang w:val="en-US" w:eastAsia="en-US"/>
                </w:rPr>
                <w:tab/>
              </w:r>
            </w:del>
          </w:ins>
          <w:ins w:id="1165" w:author="UCC" w:date="2004-07-22T19:01:00Z">
            <w:del w:id="1166" w:author="CJ" w:date="2004-12-21T14:25:00Z">
              <w:r>
                <w:rPr>
                  <w:szCs w:val="22"/>
                  <w:lang w:val="en-US" w:eastAsia="en-US"/>
                </w:rPr>
                <w:delText>Technical Requirements (optional)</w:delText>
              </w:r>
            </w:del>
          </w:ins>
          <w:del w:id="1167" w:author="CJ" w:date="2004-12-21T14:25:00Z">
            <w:r>
              <w:rPr>
                <w:lang w:val="en-US" w:eastAsia="en-US"/>
              </w:rPr>
              <w:tab/>
              <w:delText>4</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176" w:author="CJ" w:date="2004-12-21T14:25:00Z"/>
            </w:rPr>
          </w:pPr>
          <w:ins w:id="1169" w:author="UCC" w:date="2004-07-22T19:01:00Z">
            <w:del w:id="1170" w:author="CJ" w:date="2004-12-21T14:25:00Z">
              <w:r>
                <w:rPr>
                  <w:szCs w:val="22"/>
                </w:rPr>
                <w:delText>4</w:delText>
              </w:r>
            </w:del>
          </w:ins>
          <w:ins w:id="1171" w:author="UCC" w:date="2004-07-22T19:01:00Z">
            <w:del w:id="1172" w:author="CJ" w:date="2004-12-21T14:25:00Z">
              <w:r>
                <w:rPr>
                  <w:rFonts w:cs="Times New Roman" w:ascii="Times New Roman" w:hAnsi="Times New Roman"/>
                  <w:b w:val="false"/>
                  <w:sz w:val="24"/>
                  <w:szCs w:val="24"/>
                  <w:lang w:val="en-US" w:eastAsia="en-US"/>
                </w:rPr>
                <w:tab/>
              </w:r>
            </w:del>
          </w:ins>
          <w:ins w:id="1173" w:author="UCC" w:date="2004-07-22T19:01:00Z">
            <w:del w:id="1174" w:author="CJ" w:date="2004-12-21T14:25:00Z">
              <w:r>
                <w:rPr>
                  <w:szCs w:val="22"/>
                </w:rPr>
                <w:delText>Business Transaction View</w:delText>
              </w:r>
            </w:del>
          </w:ins>
          <w:del w:id="1175" w:author="CJ" w:date="2004-12-21T14:25:00Z">
            <w:r>
              <w:rPr/>
              <w:tab/>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84" w:author="CJ" w:date="2004-12-21T14:25:00Z"/>
            </w:rPr>
          </w:pPr>
          <w:ins w:id="1177" w:author="UCC" w:date="2004-07-22T19:01:00Z">
            <w:del w:id="1178" w:author="CJ" w:date="2004-12-21T14:25:00Z">
              <w:r>
                <w:rPr>
                  <w:szCs w:val="22"/>
                </w:rPr>
                <w:delText>4.1</w:delText>
              </w:r>
            </w:del>
          </w:ins>
          <w:ins w:id="1179" w:author="UCC" w:date="2004-07-22T19:01:00Z">
            <w:del w:id="1180" w:author="CJ" w:date="2004-12-21T14:25:00Z">
              <w:r>
                <w:rPr>
                  <w:rFonts w:cs="Times New Roman" w:ascii="Times New Roman" w:hAnsi="Times New Roman"/>
                  <w:sz w:val="24"/>
                  <w:szCs w:val="24"/>
                  <w:lang w:val="en-US" w:eastAsia="en-US"/>
                </w:rPr>
                <w:tab/>
              </w:r>
            </w:del>
          </w:ins>
          <w:ins w:id="1181" w:author="UCC" w:date="2004-07-22T19:01:00Z">
            <w:del w:id="1182" w:author="CJ" w:date="2004-12-21T14:25:00Z">
              <w:r>
                <w:rPr>
                  <w:szCs w:val="22"/>
                </w:rPr>
                <w:delText>Explanation of Changes</w:delText>
              </w:r>
            </w:del>
          </w:ins>
          <w:del w:id="1183" w:author="CJ" w:date="2004-12-21T14:25:00Z">
            <w:r>
              <w:rPr/>
              <w:tab/>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92" w:author="CJ" w:date="2004-12-21T14:25:00Z"/>
            </w:rPr>
          </w:pPr>
          <w:ins w:id="1185" w:author="UCC" w:date="2004-07-22T19:01:00Z">
            <w:del w:id="1186" w:author="CJ" w:date="2004-12-21T14:25:00Z">
              <w:r>
                <w:rPr>
                  <w:szCs w:val="22"/>
                </w:rPr>
                <w:delText>4.2</w:delText>
              </w:r>
            </w:del>
          </w:ins>
          <w:ins w:id="1187" w:author="UCC" w:date="2004-07-22T19:01:00Z">
            <w:del w:id="1188" w:author="CJ" w:date="2004-12-21T14:25:00Z">
              <w:r>
                <w:rPr>
                  <w:rFonts w:cs="Times New Roman" w:ascii="Times New Roman" w:hAnsi="Times New Roman"/>
                  <w:sz w:val="24"/>
                  <w:szCs w:val="24"/>
                  <w:lang w:val="en-US" w:eastAsia="en-US"/>
                </w:rPr>
                <w:tab/>
              </w:r>
            </w:del>
          </w:ins>
          <w:ins w:id="1189" w:author="UCC" w:date="2004-07-22T19:01:00Z">
            <w:del w:id="1190" w:author="CJ" w:date="2004-12-21T14:25:00Z">
              <w:r>
                <w:rPr>
                  <w:szCs w:val="22"/>
                </w:rPr>
                <w:delText>Existing Model</w:delText>
              </w:r>
            </w:del>
          </w:ins>
          <w:del w:id="1191" w:author="CJ" w:date="2004-12-21T14:25:00Z">
            <w:r>
              <w:rPr/>
              <w:tab/>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00" w:author="CJ" w:date="2004-12-21T14:25:00Z"/>
            </w:rPr>
          </w:pPr>
          <w:ins w:id="1193" w:author="UCC" w:date="2004-07-22T19:01:00Z">
            <w:del w:id="1194" w:author="CJ" w:date="2004-12-21T14:25:00Z">
              <w:r>
                <w:rPr>
                  <w:color w:val="C0C0C0"/>
                  <w:szCs w:val="22"/>
                  <w:lang w:val="en-US" w:eastAsia="en-US"/>
                </w:rPr>
                <w:delText>4.2.1</w:delText>
              </w:r>
            </w:del>
          </w:ins>
          <w:ins w:id="1195" w:author="UCC" w:date="2004-07-22T19:01:00Z">
            <w:del w:id="1196" w:author="CJ" w:date="2004-12-21T14:25:00Z">
              <w:r>
                <w:rPr>
                  <w:rFonts w:cs="Times New Roman" w:ascii="Times New Roman" w:hAnsi="Times New Roman"/>
                  <w:sz w:val="24"/>
                  <w:szCs w:val="24"/>
                  <w:lang w:val="en-US" w:eastAsia="en-US"/>
                </w:rPr>
                <w:tab/>
              </w:r>
            </w:del>
          </w:ins>
          <w:ins w:id="1197" w:author="UCC" w:date="2004-07-22T19:01:00Z">
            <w:del w:id="1198" w:author="CJ" w:date="2004-12-21T14:25:00Z">
              <w:r>
                <w:rPr>
                  <w:color w:val="C0C0C0"/>
                  <w:szCs w:val="22"/>
                  <w:lang w:val="en-US" w:eastAsia="en-US"/>
                </w:rPr>
                <w:delText>Business Transaction Activity Diagram(s)</w:delText>
              </w:r>
            </w:del>
          </w:ins>
          <w:del w:id="1199" w:author="CJ" w:date="2004-12-21T14:25:00Z">
            <w:r>
              <w:rPr>
                <w:lang w:val="en-US" w:eastAsia="en-US"/>
              </w:rPr>
              <w:tab/>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12" w:author="CJ" w:date="2004-12-21T14:25:00Z"/>
            </w:rPr>
          </w:pPr>
          <w:ins w:id="1201" w:author="UCC" w:date="2004-07-22T19:01:00Z">
            <w:del w:id="1202" w:author="CJ" w:date="2004-12-21T14:25:00Z">
              <w:r>
                <w:rPr>
                  <w:color w:val="C0C0C0"/>
                  <w:szCs w:val="22"/>
                  <w:lang w:val="en-US" w:eastAsia="en-US"/>
                </w:rPr>
                <w:delText>4.2.2</w:delText>
              </w:r>
            </w:del>
          </w:ins>
          <w:ins w:id="1203" w:author="UCC" w:date="2004-07-22T19:01:00Z">
            <w:del w:id="1204" w:author="CJ" w:date="2004-12-21T14:25:00Z">
              <w:r>
                <w:rPr>
                  <w:rFonts w:cs="Times New Roman" w:ascii="Times New Roman" w:hAnsi="Times New Roman"/>
                  <w:sz w:val="24"/>
                  <w:szCs w:val="24"/>
                  <w:lang w:val="en-US" w:eastAsia="en-US"/>
                </w:rPr>
                <w:tab/>
              </w:r>
            </w:del>
          </w:ins>
          <w:ins w:id="1205" w:author="UCC" w:date="2004-07-22T19:01:00Z">
            <w:del w:id="1206" w:author="CJ" w:date="2004-12-21T14:25:00Z">
              <w:r>
                <w:rPr>
                  <w:color w:val="C0C0C0"/>
                  <w:szCs w:val="22"/>
                  <w:lang w:val="en-US" w:eastAsia="en-US"/>
                </w:rPr>
                <w:delText>Service Interaction Sequence Diagram(s) (</w:delText>
              </w:r>
            </w:del>
          </w:ins>
          <w:ins w:id="1207" w:author="UCC" w:date="2004-07-22T19:01:00Z">
            <w:del w:id="1208" w:author="CJ" w:date="2004-12-21T14:25:00Z">
              <w:r>
                <w:rPr>
                  <w:i/>
                  <w:color w:val="C0C0C0"/>
                  <w:szCs w:val="22"/>
                  <w:lang w:val="en-US" w:eastAsia="en-US"/>
                </w:rPr>
                <w:delText>optional</w:delText>
              </w:r>
            </w:del>
          </w:ins>
          <w:ins w:id="1209" w:author="UCC" w:date="2004-07-22T19:01:00Z">
            <w:del w:id="1210" w:author="CJ" w:date="2004-12-21T14:25:00Z">
              <w:r>
                <w:rPr>
                  <w:color w:val="C0C0C0"/>
                  <w:szCs w:val="22"/>
                  <w:lang w:val="en-US" w:eastAsia="en-US"/>
                </w:rPr>
                <w:delText>)</w:delText>
              </w:r>
            </w:del>
          </w:ins>
          <w:del w:id="1211" w:author="CJ" w:date="2004-12-21T14:25:00Z">
            <w:r>
              <w:rPr>
                <w:lang w:val="en-US" w:eastAsia="en-US"/>
              </w:rPr>
              <w:tab/>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20" w:author="CJ" w:date="2004-12-21T14:25:00Z"/>
            </w:rPr>
          </w:pPr>
          <w:ins w:id="1213" w:author="UCC" w:date="2004-07-22T19:01:00Z">
            <w:del w:id="1214" w:author="CJ" w:date="2004-12-21T14:25:00Z">
              <w:r>
                <w:rPr>
                  <w:szCs w:val="22"/>
                </w:rPr>
                <w:delText>4.3</w:delText>
              </w:r>
            </w:del>
          </w:ins>
          <w:ins w:id="1215" w:author="UCC" w:date="2004-07-22T19:01:00Z">
            <w:del w:id="1216" w:author="CJ" w:date="2004-12-21T14:25:00Z">
              <w:r>
                <w:rPr>
                  <w:rFonts w:cs="Times New Roman" w:ascii="Times New Roman" w:hAnsi="Times New Roman"/>
                  <w:sz w:val="24"/>
                  <w:szCs w:val="24"/>
                  <w:lang w:val="en-US" w:eastAsia="en-US"/>
                </w:rPr>
                <w:tab/>
              </w:r>
            </w:del>
          </w:ins>
          <w:ins w:id="1217" w:author="UCC" w:date="2004-07-22T19:01:00Z">
            <w:del w:id="1218" w:author="CJ" w:date="2004-12-21T14:25:00Z">
              <w:r>
                <w:rPr>
                  <w:szCs w:val="22"/>
                </w:rPr>
                <w:delText>New Model</w:delText>
              </w:r>
            </w:del>
          </w:ins>
          <w:del w:id="1219" w:author="CJ" w:date="2004-12-21T14:25:00Z">
            <w:r>
              <w:rPr/>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28" w:author="CJ" w:date="2004-12-21T14:25:00Z"/>
            </w:rPr>
          </w:pPr>
          <w:ins w:id="1221" w:author="UCC" w:date="2004-07-22T19:01:00Z">
            <w:del w:id="1222" w:author="CJ" w:date="2004-12-21T14:25:00Z">
              <w:r>
                <w:rPr>
                  <w:szCs w:val="22"/>
                  <w:lang w:val="en-US" w:eastAsia="en-US"/>
                </w:rPr>
                <w:delText>4.3.1</w:delText>
              </w:r>
            </w:del>
          </w:ins>
          <w:ins w:id="1223" w:author="UCC" w:date="2004-07-22T19:01:00Z">
            <w:del w:id="1224" w:author="CJ" w:date="2004-12-21T14:25:00Z">
              <w:r>
                <w:rPr>
                  <w:rFonts w:cs="Times New Roman" w:ascii="Times New Roman" w:hAnsi="Times New Roman"/>
                  <w:sz w:val="24"/>
                  <w:szCs w:val="24"/>
                  <w:lang w:val="en-US" w:eastAsia="en-US"/>
                </w:rPr>
                <w:tab/>
              </w:r>
            </w:del>
          </w:ins>
          <w:ins w:id="1225" w:author="UCC" w:date="2004-07-22T19:01:00Z">
            <w:del w:id="1226" w:author="CJ" w:date="2004-12-21T14:25:00Z">
              <w:r>
                <w:rPr>
                  <w:szCs w:val="22"/>
                  <w:lang w:val="en-US" w:eastAsia="en-US"/>
                </w:rPr>
                <w:delText>Business Transaction Use Case Diagram</w:delText>
              </w:r>
            </w:del>
          </w:ins>
          <w:del w:id="1227" w:author="CJ" w:date="2004-12-21T14:25:00Z">
            <w:r>
              <w:rPr>
                <w:lang w:val="en-US" w:eastAsia="en-US"/>
              </w:rPr>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36" w:author="CJ" w:date="2004-12-21T14:25:00Z"/>
            </w:rPr>
          </w:pPr>
          <w:ins w:id="1229" w:author="UCC" w:date="2004-07-22T19:01:00Z">
            <w:del w:id="1230" w:author="CJ" w:date="2004-12-21T14:25:00Z">
              <w:r>
                <w:rPr>
                  <w:szCs w:val="22"/>
                  <w:lang w:val="en-US" w:eastAsia="en-US"/>
                </w:rPr>
                <w:delText>4.3.2</w:delText>
              </w:r>
            </w:del>
          </w:ins>
          <w:ins w:id="1231" w:author="UCC" w:date="2004-07-22T19:01:00Z">
            <w:del w:id="1232" w:author="CJ" w:date="2004-12-21T14:25:00Z">
              <w:r>
                <w:rPr>
                  <w:rFonts w:cs="Times New Roman" w:ascii="Times New Roman" w:hAnsi="Times New Roman"/>
                  <w:sz w:val="24"/>
                  <w:szCs w:val="24"/>
                  <w:lang w:val="en-US" w:eastAsia="en-US"/>
                </w:rPr>
                <w:tab/>
              </w:r>
            </w:del>
          </w:ins>
          <w:ins w:id="1233" w:author="UCC" w:date="2004-07-22T19:01:00Z">
            <w:del w:id="1234" w:author="CJ" w:date="2004-12-21T14:25:00Z">
              <w:r>
                <w:rPr>
                  <w:szCs w:val="22"/>
                  <w:lang w:val="en-US" w:eastAsia="en-US"/>
                </w:rPr>
                <w:delText>Business Transaction Activity Diagram(s)</w:delText>
              </w:r>
            </w:del>
          </w:ins>
          <w:del w:id="1235" w:author="CJ" w:date="2004-12-21T14:25:00Z">
            <w:r>
              <w:rPr>
                <w:lang w:val="en-US" w:eastAsia="en-US"/>
              </w:rPr>
              <w:tab/>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44" w:author="CJ" w:date="2004-12-21T14:25:00Z"/>
            </w:rPr>
          </w:pPr>
          <w:ins w:id="1237" w:author="UCC" w:date="2004-07-22T19:01:00Z">
            <w:del w:id="1238" w:author="CJ" w:date="2004-12-21T14:25:00Z">
              <w:r>
                <w:rPr>
                  <w:szCs w:val="22"/>
                  <w:lang w:val="en-US" w:eastAsia="en-US"/>
                </w:rPr>
                <w:delText>4.3.3</w:delText>
              </w:r>
            </w:del>
          </w:ins>
          <w:ins w:id="1239" w:author="UCC" w:date="2004-07-22T19:01:00Z">
            <w:del w:id="1240" w:author="CJ" w:date="2004-12-21T14:25:00Z">
              <w:r>
                <w:rPr>
                  <w:rFonts w:cs="Times New Roman" w:ascii="Times New Roman" w:hAnsi="Times New Roman"/>
                  <w:sz w:val="24"/>
                  <w:szCs w:val="24"/>
                  <w:lang w:val="en-US" w:eastAsia="en-US"/>
                </w:rPr>
                <w:tab/>
              </w:r>
            </w:del>
          </w:ins>
          <w:ins w:id="1241" w:author="UCC" w:date="2004-07-22T19:01:00Z">
            <w:del w:id="1242" w:author="CJ" w:date="2004-12-21T14:25:00Z">
              <w:r>
                <w:rPr>
                  <w:szCs w:val="22"/>
                  <w:lang w:val="en-US" w:eastAsia="en-US"/>
                </w:rPr>
                <w:delText>Business Transaction Sequence Diagram(s)</w:delText>
              </w:r>
            </w:del>
          </w:ins>
          <w:del w:id="1243" w:author="CJ" w:date="2004-12-21T14:25:00Z">
            <w:r>
              <w:rPr>
                <w:lang w:val="en-US" w:eastAsia="en-US"/>
              </w:rPr>
              <w:tab/>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52" w:author="CJ" w:date="2004-12-21T14:25:00Z"/>
            </w:rPr>
          </w:pPr>
          <w:ins w:id="1245" w:author="UCC" w:date="2004-07-22T19:01:00Z">
            <w:del w:id="1246" w:author="CJ" w:date="2004-12-21T14:25:00Z">
              <w:r>
                <w:rPr>
                  <w:szCs w:val="22"/>
                  <w:lang w:val="en-US" w:eastAsia="en-US"/>
                </w:rPr>
                <w:delText>4.3.4</w:delText>
              </w:r>
            </w:del>
          </w:ins>
          <w:ins w:id="1247" w:author="UCC" w:date="2004-07-22T19:01:00Z">
            <w:del w:id="1248" w:author="CJ" w:date="2004-12-21T14:25:00Z">
              <w:r>
                <w:rPr>
                  <w:rFonts w:cs="Times New Roman" w:ascii="Times New Roman" w:hAnsi="Times New Roman"/>
                  <w:sz w:val="24"/>
                  <w:szCs w:val="24"/>
                  <w:lang w:val="en-US" w:eastAsia="en-US"/>
                </w:rPr>
                <w:tab/>
              </w:r>
            </w:del>
          </w:ins>
          <w:ins w:id="1249" w:author="UCC" w:date="2004-07-22T19:01:00Z">
            <w:del w:id="1250" w:author="CJ" w:date="2004-12-21T14:25:00Z">
              <w:r>
                <w:rPr>
                  <w:szCs w:val="22"/>
                  <w:lang w:val="en-US" w:eastAsia="en-US"/>
                </w:rPr>
                <w:delText>Business Transaction State Diagram(s)</w:delText>
              </w:r>
            </w:del>
          </w:ins>
          <w:del w:id="1251" w:author="CJ" w:date="2004-12-21T14:25:00Z">
            <w:r>
              <w:rPr>
                <w:lang w:val="en-US" w:eastAsia="en-US"/>
              </w:rPr>
              <w:tab/>
              <w:delText>7</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260" w:author="CJ" w:date="2004-12-21T14:25:00Z"/>
            </w:rPr>
          </w:pPr>
          <w:ins w:id="1253" w:author="UCC" w:date="2004-07-22T19:01:00Z">
            <w:del w:id="1254" w:author="CJ" w:date="2004-12-21T14:25:00Z">
              <w:r>
                <w:rPr>
                  <w:szCs w:val="22"/>
                </w:rPr>
                <w:delText>5</w:delText>
              </w:r>
            </w:del>
          </w:ins>
          <w:ins w:id="1255" w:author="UCC" w:date="2004-07-22T19:01:00Z">
            <w:del w:id="1256" w:author="CJ" w:date="2004-12-21T14:25:00Z">
              <w:r>
                <w:rPr>
                  <w:rFonts w:cs="Times New Roman" w:ascii="Times New Roman" w:hAnsi="Times New Roman"/>
                  <w:b w:val="false"/>
                  <w:sz w:val="24"/>
                  <w:szCs w:val="24"/>
                  <w:lang w:val="en-US" w:eastAsia="en-US"/>
                </w:rPr>
                <w:tab/>
              </w:r>
            </w:del>
          </w:ins>
          <w:ins w:id="1257" w:author="UCC" w:date="2004-07-22T19:01:00Z">
            <w:del w:id="1258" w:author="CJ" w:date="2004-12-21T14:25:00Z">
              <w:r>
                <w:rPr>
                  <w:szCs w:val="22"/>
                </w:rPr>
                <w:delText>Information Model</w:delText>
              </w:r>
            </w:del>
          </w:ins>
          <w:del w:id="1259"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68" w:author="CJ" w:date="2004-12-21T14:25:00Z"/>
            </w:rPr>
          </w:pPr>
          <w:ins w:id="1261" w:author="UCC" w:date="2004-07-22T19:01:00Z">
            <w:del w:id="1262" w:author="CJ" w:date="2004-12-21T14:25:00Z">
              <w:r>
                <w:rPr>
                  <w:szCs w:val="22"/>
                </w:rPr>
                <w:delText>5.1</w:delText>
              </w:r>
            </w:del>
          </w:ins>
          <w:ins w:id="1263" w:author="UCC" w:date="2004-07-22T19:01:00Z">
            <w:del w:id="1264" w:author="CJ" w:date="2004-12-21T14:25:00Z">
              <w:r>
                <w:rPr>
                  <w:rFonts w:cs="Times New Roman" w:ascii="Times New Roman" w:hAnsi="Times New Roman"/>
                  <w:sz w:val="24"/>
                  <w:szCs w:val="24"/>
                  <w:lang w:val="en-US" w:eastAsia="en-US"/>
                </w:rPr>
                <w:tab/>
              </w:r>
            </w:del>
          </w:ins>
          <w:ins w:id="1265" w:author="UCC" w:date="2004-07-22T19:01:00Z">
            <w:del w:id="1266" w:author="CJ" w:date="2004-12-21T14:25:00Z">
              <w:r>
                <w:rPr>
                  <w:szCs w:val="22"/>
                </w:rPr>
                <w:delText>Explanation of Changes</w:delText>
              </w:r>
            </w:del>
          </w:ins>
          <w:del w:id="126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76" w:author="CJ" w:date="2004-12-21T14:25:00Z"/>
            </w:rPr>
          </w:pPr>
          <w:ins w:id="1269" w:author="UCC" w:date="2004-07-22T19:01:00Z">
            <w:del w:id="1270" w:author="CJ" w:date="2004-12-21T14:25:00Z">
              <w:r>
                <w:rPr>
                  <w:szCs w:val="22"/>
                </w:rPr>
                <w:delText>5.2</w:delText>
              </w:r>
            </w:del>
          </w:ins>
          <w:ins w:id="1271" w:author="UCC" w:date="2004-07-22T19:01:00Z">
            <w:del w:id="1272" w:author="CJ" w:date="2004-12-21T14:25:00Z">
              <w:r>
                <w:rPr>
                  <w:rFonts w:cs="Times New Roman" w:ascii="Times New Roman" w:hAnsi="Times New Roman"/>
                  <w:sz w:val="24"/>
                  <w:szCs w:val="24"/>
                  <w:lang w:val="en-US" w:eastAsia="en-US"/>
                </w:rPr>
                <w:tab/>
              </w:r>
            </w:del>
          </w:ins>
          <w:ins w:id="1273" w:author="UCC" w:date="2004-07-22T19:01:00Z">
            <w:del w:id="1274" w:author="CJ" w:date="2004-12-21T14:25:00Z">
              <w:r>
                <w:rPr>
                  <w:szCs w:val="22"/>
                </w:rPr>
                <w:delText>Existing Model</w:delText>
              </w:r>
            </w:del>
          </w:ins>
          <w:del w:id="1275"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84" w:author="CJ" w:date="2004-12-21T14:25:00Z"/>
            </w:rPr>
          </w:pPr>
          <w:ins w:id="1277" w:author="UCC" w:date="2004-07-22T19:01:00Z">
            <w:del w:id="1278" w:author="CJ" w:date="2004-12-21T14:25:00Z">
              <w:r>
                <w:rPr>
                  <w:color w:val="C0C0C0"/>
                  <w:szCs w:val="22"/>
                  <w:lang w:val="en-US" w:eastAsia="en-US"/>
                </w:rPr>
                <w:delText>5.2.1</w:delText>
              </w:r>
            </w:del>
          </w:ins>
          <w:ins w:id="1279" w:author="UCC" w:date="2004-07-22T19:01:00Z">
            <w:del w:id="1280" w:author="CJ" w:date="2004-12-21T14:25:00Z">
              <w:r>
                <w:rPr>
                  <w:rFonts w:cs="Times New Roman" w:ascii="Times New Roman" w:hAnsi="Times New Roman"/>
                  <w:sz w:val="24"/>
                  <w:szCs w:val="24"/>
                  <w:lang w:val="en-US" w:eastAsia="en-US"/>
                </w:rPr>
                <w:tab/>
              </w:r>
            </w:del>
          </w:ins>
          <w:ins w:id="1281" w:author="UCC" w:date="2004-07-22T19:01:00Z">
            <w:del w:id="1282" w:author="CJ" w:date="2004-12-21T14:25:00Z">
              <w:r>
                <w:rPr>
                  <w:color w:val="C0C0C0"/>
                  <w:szCs w:val="22"/>
                  <w:lang w:val="en-US" w:eastAsia="en-US"/>
                </w:rPr>
                <w:delText>Data Classes</w:delText>
              </w:r>
            </w:del>
          </w:ins>
          <w:del w:id="1283"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92" w:author="CJ" w:date="2004-12-21T14:25:00Z"/>
            </w:rPr>
          </w:pPr>
          <w:ins w:id="1285" w:author="UCC" w:date="2004-07-22T19:01:00Z">
            <w:del w:id="1286" w:author="CJ" w:date="2004-12-21T14:25:00Z">
              <w:r>
                <w:rPr>
                  <w:color w:val="C0C0C0"/>
                  <w:szCs w:val="22"/>
                  <w:lang w:val="en-US" w:eastAsia="en-US"/>
                </w:rPr>
                <w:delText>5.2.2</w:delText>
              </w:r>
            </w:del>
          </w:ins>
          <w:ins w:id="1287" w:author="UCC" w:date="2004-07-22T19:01:00Z">
            <w:del w:id="1288" w:author="CJ" w:date="2004-12-21T14:25:00Z">
              <w:r>
                <w:rPr>
                  <w:rFonts w:cs="Times New Roman" w:ascii="Times New Roman" w:hAnsi="Times New Roman"/>
                  <w:sz w:val="24"/>
                  <w:szCs w:val="24"/>
                  <w:lang w:val="en-US" w:eastAsia="en-US"/>
                </w:rPr>
                <w:tab/>
              </w:r>
            </w:del>
          </w:ins>
          <w:ins w:id="1289" w:author="UCC" w:date="2004-07-22T19:01:00Z">
            <w:del w:id="1290" w:author="CJ" w:date="2004-12-21T14:25:00Z">
              <w:r>
                <w:rPr>
                  <w:color w:val="C0C0C0"/>
                  <w:szCs w:val="22"/>
                  <w:lang w:val="en-US" w:eastAsia="en-US"/>
                </w:rPr>
                <w:delText>Data Description</w:delText>
              </w:r>
            </w:del>
          </w:ins>
          <w:del w:id="1291"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00" w:author="CJ" w:date="2004-12-21T14:25:00Z"/>
            </w:rPr>
          </w:pPr>
          <w:ins w:id="1293" w:author="UCC" w:date="2004-07-22T19:01:00Z">
            <w:del w:id="1294" w:author="CJ" w:date="2004-12-21T14:25:00Z">
              <w:r>
                <w:rPr>
                  <w:color w:val="C0C0C0"/>
                  <w:szCs w:val="22"/>
                  <w:lang w:val="en-US" w:eastAsia="en-US"/>
                </w:rPr>
                <w:delText>5.2.3</w:delText>
              </w:r>
            </w:del>
          </w:ins>
          <w:ins w:id="1295" w:author="UCC" w:date="2004-07-22T19:01:00Z">
            <w:del w:id="1296" w:author="CJ" w:date="2004-12-21T14:25:00Z">
              <w:r>
                <w:rPr>
                  <w:rFonts w:cs="Times New Roman" w:ascii="Times New Roman" w:hAnsi="Times New Roman"/>
                  <w:sz w:val="24"/>
                  <w:szCs w:val="24"/>
                  <w:lang w:val="en-US" w:eastAsia="en-US"/>
                </w:rPr>
                <w:tab/>
              </w:r>
            </w:del>
          </w:ins>
          <w:ins w:id="1297" w:author="UCC" w:date="2004-07-22T19:01:00Z">
            <w:del w:id="1298" w:author="CJ" w:date="2004-12-21T14:25:00Z">
              <w:r>
                <w:rPr>
                  <w:color w:val="C0C0C0"/>
                  <w:szCs w:val="22"/>
                  <w:lang w:val="en-US" w:eastAsia="en-US"/>
                </w:rPr>
                <w:delText>Class Diagram for Business Document …</w:delText>
              </w:r>
            </w:del>
          </w:ins>
          <w:del w:id="1299"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08" w:author="CJ" w:date="2004-12-21T14:25:00Z"/>
            </w:rPr>
          </w:pPr>
          <w:ins w:id="1301" w:author="UCC" w:date="2004-07-22T19:01:00Z">
            <w:del w:id="1302" w:author="CJ" w:date="2004-12-21T14:25:00Z">
              <w:r>
                <w:rPr>
                  <w:szCs w:val="22"/>
                </w:rPr>
                <w:delText>5.3</w:delText>
              </w:r>
            </w:del>
          </w:ins>
          <w:ins w:id="1303" w:author="UCC" w:date="2004-07-22T19:01:00Z">
            <w:del w:id="1304" w:author="CJ" w:date="2004-12-21T14:25:00Z">
              <w:r>
                <w:rPr>
                  <w:rFonts w:cs="Times New Roman" w:ascii="Times New Roman" w:hAnsi="Times New Roman"/>
                  <w:sz w:val="24"/>
                  <w:szCs w:val="24"/>
                  <w:lang w:val="en-US" w:eastAsia="en-US"/>
                </w:rPr>
                <w:tab/>
              </w:r>
            </w:del>
          </w:ins>
          <w:ins w:id="1305" w:author="UCC" w:date="2004-07-22T19:01:00Z">
            <w:del w:id="1306" w:author="CJ" w:date="2004-12-21T14:25:00Z">
              <w:r>
                <w:rPr>
                  <w:szCs w:val="22"/>
                </w:rPr>
                <w:delText>New Model</w:delText>
              </w:r>
            </w:del>
          </w:ins>
          <w:del w:id="130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16" w:author="CJ" w:date="2004-12-21T14:25:00Z"/>
            </w:rPr>
          </w:pPr>
          <w:ins w:id="1309" w:author="UCC" w:date="2004-07-22T19:01:00Z">
            <w:del w:id="1310" w:author="CJ" w:date="2004-12-21T14:25:00Z">
              <w:r>
                <w:rPr>
                  <w:szCs w:val="22"/>
                  <w:lang w:val="en-US" w:eastAsia="en-US"/>
                </w:rPr>
                <w:delText>5.3.0</w:delText>
              </w:r>
            </w:del>
          </w:ins>
          <w:ins w:id="1311" w:author="UCC" w:date="2004-07-22T19:01:00Z">
            <w:del w:id="1312" w:author="CJ" w:date="2004-12-21T14:25:00Z">
              <w:r>
                <w:rPr>
                  <w:rFonts w:cs="Times New Roman" w:ascii="Times New Roman" w:hAnsi="Times New Roman"/>
                  <w:sz w:val="24"/>
                  <w:szCs w:val="24"/>
                  <w:lang w:val="en-US" w:eastAsia="en-US"/>
                </w:rPr>
                <w:tab/>
              </w:r>
            </w:del>
          </w:ins>
          <w:ins w:id="1313" w:author="UCC" w:date="2004-07-22T19:01:00Z">
            <w:del w:id="1314" w:author="CJ" w:date="2004-12-21T14:25:00Z">
              <w:r>
                <w:rPr>
                  <w:szCs w:val="22"/>
                  <w:lang w:val="en-US" w:eastAsia="en-US"/>
                </w:rPr>
                <w:delText>Data Classes</w:delText>
              </w:r>
            </w:del>
          </w:ins>
          <w:del w:id="1315"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20" w:author="CJ" w:date="2004-12-21T14:25:00Z"/>
            </w:rPr>
          </w:pPr>
          <w:ins w:id="1317" w:author="UCC" w:date="2004-07-22T19:01:00Z">
            <w:del w:id="1318" w:author="CJ" w:date="2004-12-21T14:25:00Z">
              <w:r>
                <w:rPr>
                  <w:szCs w:val="22"/>
                  <w:lang w:val="en-US" w:eastAsia="en-US"/>
                </w:rPr>
                <w:delText>5.3.1</w:delText>
              </w:r>
            </w:del>
          </w:ins>
          <w:del w:id="1319"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28" w:author="CJ" w:date="2004-12-21T14:25:00Z"/>
            </w:rPr>
          </w:pPr>
          <w:ins w:id="1321" w:author="UCC" w:date="2004-07-22T19:01:00Z">
            <w:del w:id="1322" w:author="CJ" w:date="2004-12-21T14:25:00Z">
              <w:r>
                <w:rPr>
                  <w:szCs w:val="22"/>
                  <w:lang w:val="en-US" w:eastAsia="en-US"/>
                </w:rPr>
                <w:delText>5.3.2</w:delText>
              </w:r>
            </w:del>
          </w:ins>
          <w:ins w:id="1323" w:author="UCC" w:date="2004-07-22T19:01:00Z">
            <w:del w:id="1324" w:author="CJ" w:date="2004-12-21T14:25:00Z">
              <w:r>
                <w:rPr>
                  <w:rFonts w:cs="Times New Roman" w:ascii="Times New Roman" w:hAnsi="Times New Roman"/>
                  <w:sz w:val="24"/>
                  <w:szCs w:val="24"/>
                  <w:lang w:val="en-US" w:eastAsia="en-US"/>
                </w:rPr>
                <w:tab/>
              </w:r>
            </w:del>
          </w:ins>
          <w:ins w:id="1325" w:author="UCC" w:date="2004-07-22T19:01:00Z">
            <w:del w:id="1326" w:author="CJ" w:date="2004-12-21T14:25:00Z">
              <w:r>
                <w:rPr>
                  <w:szCs w:val="22"/>
                  <w:lang w:val="en-US" w:eastAsia="en-US"/>
                </w:rPr>
                <w:delText>Data Description</w:delText>
              </w:r>
            </w:del>
          </w:ins>
          <w:del w:id="1327"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36" w:author="CJ" w:date="2004-12-21T14:25:00Z"/>
            </w:rPr>
          </w:pPr>
          <w:ins w:id="1329" w:author="UCC" w:date="2004-07-22T19:01:00Z">
            <w:del w:id="1330" w:author="CJ" w:date="2004-12-21T14:25:00Z">
              <w:r>
                <w:rPr>
                  <w:szCs w:val="22"/>
                  <w:lang w:val="en-US" w:eastAsia="en-US"/>
                </w:rPr>
                <w:delText>5.3.3</w:delText>
              </w:r>
            </w:del>
          </w:ins>
          <w:ins w:id="1331" w:author="UCC" w:date="2004-07-22T19:01:00Z">
            <w:del w:id="1332" w:author="CJ" w:date="2004-12-21T14:25:00Z">
              <w:r>
                <w:rPr>
                  <w:rFonts w:cs="Times New Roman" w:ascii="Times New Roman" w:hAnsi="Times New Roman"/>
                  <w:sz w:val="24"/>
                  <w:szCs w:val="24"/>
                  <w:lang w:val="en-US" w:eastAsia="en-US"/>
                </w:rPr>
                <w:tab/>
              </w:r>
            </w:del>
          </w:ins>
          <w:ins w:id="1333" w:author="UCC" w:date="2004-07-22T19:01:00Z">
            <w:del w:id="1334" w:author="CJ" w:date="2004-12-21T14:25:00Z">
              <w:r>
                <w:rPr>
                  <w:szCs w:val="22"/>
                  <w:lang w:val="en-US" w:eastAsia="en-US"/>
                </w:rPr>
                <w:delText>Class Diagram for Business Document: Order Receipt Acknowledgement</w:delText>
              </w:r>
            </w:del>
          </w:ins>
          <w:del w:id="1335" w:author="CJ" w:date="2004-12-21T14:25:00Z">
            <w:r>
              <w:rPr>
                <w:lang w:val="en-US" w:eastAsia="en-US"/>
              </w:rPr>
              <w:tab/>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344" w:author="CJ" w:date="2004-12-21T14:25:00Z"/>
            </w:rPr>
          </w:pPr>
          <w:ins w:id="1337" w:author="UCC" w:date="2004-07-22T19:01:00Z">
            <w:del w:id="1338" w:author="CJ" w:date="2004-12-21T14:25:00Z">
              <w:r>
                <w:rPr>
                  <w:szCs w:val="22"/>
                </w:rPr>
                <w:delText>6</w:delText>
              </w:r>
            </w:del>
          </w:ins>
          <w:ins w:id="1339" w:author="UCC" w:date="2004-07-22T19:01:00Z">
            <w:del w:id="1340" w:author="CJ" w:date="2004-12-21T14:25:00Z">
              <w:r>
                <w:rPr>
                  <w:rFonts w:cs="Times New Roman" w:ascii="Times New Roman" w:hAnsi="Times New Roman"/>
                  <w:b w:val="false"/>
                  <w:sz w:val="24"/>
                  <w:szCs w:val="24"/>
                  <w:lang w:val="en-US" w:eastAsia="en-US"/>
                </w:rPr>
                <w:tab/>
              </w:r>
            </w:del>
          </w:ins>
          <w:ins w:id="1341" w:author="UCC" w:date="2004-07-22T19:01:00Z">
            <w:del w:id="1342" w:author="CJ" w:date="2004-12-21T14:25:00Z">
              <w:r>
                <w:rPr>
                  <w:szCs w:val="22"/>
                </w:rPr>
                <w:delText>Business Document Example</w:delText>
              </w:r>
            </w:del>
          </w:ins>
          <w:del w:id="1343" w:author="CJ" w:date="2004-12-21T14:25:00Z">
            <w:r>
              <w:rPr/>
              <w:tab/>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352" w:author="CJ" w:date="2004-12-21T14:25:00Z"/>
            </w:rPr>
          </w:pPr>
          <w:ins w:id="1345" w:author="UCC" w:date="2004-07-22T19:01:00Z">
            <w:del w:id="1346" w:author="CJ" w:date="2004-12-21T14:25:00Z">
              <w:r>
                <w:rPr>
                  <w:szCs w:val="22"/>
                </w:rPr>
                <w:delText>7</w:delText>
              </w:r>
            </w:del>
          </w:ins>
          <w:ins w:id="1347" w:author="UCC" w:date="2004-07-22T19:01:00Z">
            <w:del w:id="1348" w:author="CJ" w:date="2004-12-21T14:25:00Z">
              <w:r>
                <w:rPr>
                  <w:rFonts w:cs="Times New Roman" w:ascii="Times New Roman" w:hAnsi="Times New Roman"/>
                  <w:b w:val="false"/>
                  <w:sz w:val="24"/>
                  <w:szCs w:val="24"/>
                  <w:lang w:val="en-US" w:eastAsia="en-US"/>
                </w:rPr>
                <w:tab/>
              </w:r>
            </w:del>
          </w:ins>
          <w:ins w:id="1349" w:author="UCC" w:date="2004-07-22T19:01:00Z">
            <w:del w:id="1350" w:author="CJ" w:date="2004-12-21T14:25:00Z">
              <w:r>
                <w:rPr>
                  <w:szCs w:val="22"/>
                </w:rPr>
                <w:delText>Implementation Considerations</w:delText>
              </w:r>
            </w:del>
          </w:ins>
          <w:del w:id="1351" w:author="CJ" w:date="2004-12-21T14:25:00Z">
            <w:r>
              <w:rPr/>
              <w:tab/>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360" w:author="CJ" w:date="2004-12-21T14:25:00Z"/>
            </w:rPr>
          </w:pPr>
          <w:ins w:id="1353" w:author="UCC" w:date="2004-07-22T19:01:00Z">
            <w:del w:id="1354" w:author="CJ" w:date="2004-12-21T14:25:00Z">
              <w:r>
                <w:rPr>
                  <w:szCs w:val="22"/>
                </w:rPr>
                <w:delText>8</w:delText>
              </w:r>
            </w:del>
          </w:ins>
          <w:ins w:id="1355" w:author="UCC" w:date="2004-07-22T19:01:00Z">
            <w:del w:id="1356" w:author="CJ" w:date="2004-12-21T14:25:00Z">
              <w:r>
                <w:rPr>
                  <w:rFonts w:cs="Times New Roman" w:ascii="Times New Roman" w:hAnsi="Times New Roman"/>
                  <w:b w:val="false"/>
                  <w:sz w:val="24"/>
                  <w:szCs w:val="24"/>
                  <w:lang w:val="en-US" w:eastAsia="en-US"/>
                </w:rPr>
                <w:tab/>
              </w:r>
            </w:del>
          </w:ins>
          <w:ins w:id="1357" w:author="UCC" w:date="2004-07-22T19:01:00Z">
            <w:del w:id="1358" w:author="CJ" w:date="2004-12-21T14:25:00Z">
              <w:r>
                <w:rPr>
                  <w:szCs w:val="22"/>
                </w:rPr>
                <w:delText>Testing</w:delText>
              </w:r>
            </w:del>
          </w:ins>
          <w:del w:id="1359"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68" w:author="CJ" w:date="2004-12-21T14:25:00Z"/>
            </w:rPr>
          </w:pPr>
          <w:ins w:id="1361" w:author="UCC" w:date="2004-07-22T19:01:00Z">
            <w:del w:id="1362" w:author="CJ" w:date="2004-12-21T14:25:00Z">
              <w:r>
                <w:rPr>
                  <w:szCs w:val="22"/>
                </w:rPr>
                <w:delText>8.1</w:delText>
              </w:r>
            </w:del>
          </w:ins>
          <w:ins w:id="1363" w:author="UCC" w:date="2004-07-22T19:01:00Z">
            <w:del w:id="1364" w:author="CJ" w:date="2004-12-21T14:25:00Z">
              <w:r>
                <w:rPr>
                  <w:rFonts w:cs="Times New Roman" w:ascii="Times New Roman" w:hAnsi="Times New Roman"/>
                  <w:sz w:val="24"/>
                  <w:szCs w:val="24"/>
                  <w:lang w:val="en-US" w:eastAsia="en-US"/>
                </w:rPr>
                <w:tab/>
              </w:r>
            </w:del>
          </w:ins>
          <w:ins w:id="1365" w:author="UCC" w:date="2004-07-22T19:01:00Z">
            <w:del w:id="1366" w:author="CJ" w:date="2004-12-21T14:25:00Z">
              <w:r>
                <w:rPr>
                  <w:szCs w:val="22"/>
                </w:rPr>
                <w:delText>Pass / Fail Criteria</w:delText>
              </w:r>
            </w:del>
          </w:ins>
          <w:del w:id="136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76" w:author="CJ" w:date="2004-12-21T14:25:00Z"/>
            </w:rPr>
          </w:pPr>
          <w:ins w:id="1369" w:author="UCC" w:date="2004-07-22T19:01:00Z">
            <w:del w:id="1370" w:author="CJ" w:date="2004-12-21T14:25:00Z">
              <w:r>
                <w:rPr>
                  <w:szCs w:val="22"/>
                </w:rPr>
                <w:delText>8.2</w:delText>
              </w:r>
            </w:del>
          </w:ins>
          <w:ins w:id="1371" w:author="UCC" w:date="2004-07-22T19:01:00Z">
            <w:del w:id="1372" w:author="CJ" w:date="2004-12-21T14:25:00Z">
              <w:r>
                <w:rPr>
                  <w:rFonts w:cs="Times New Roman" w:ascii="Times New Roman" w:hAnsi="Times New Roman"/>
                  <w:sz w:val="24"/>
                  <w:szCs w:val="24"/>
                  <w:lang w:val="en-US" w:eastAsia="en-US"/>
                </w:rPr>
                <w:tab/>
              </w:r>
            </w:del>
          </w:ins>
          <w:ins w:id="1373" w:author="UCC" w:date="2004-07-22T19:01:00Z">
            <w:del w:id="1374" w:author="CJ" w:date="2004-12-21T14:25:00Z">
              <w:r>
                <w:rPr>
                  <w:szCs w:val="22"/>
                </w:rPr>
                <w:delText>Test Data</w:delText>
              </w:r>
            </w:del>
          </w:ins>
          <w:del w:id="1375" w:author="CJ" w:date="2004-12-21T14:25:00Z">
            <w:r>
              <w:rPr/>
              <w:tab/>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384" w:author="CJ" w:date="2004-12-21T14:25:00Z"/>
            </w:rPr>
          </w:pPr>
          <w:ins w:id="1377" w:author="UCC" w:date="2004-07-22T19:01:00Z">
            <w:del w:id="1378" w:author="CJ" w:date="2004-12-21T14:25:00Z">
              <w:r>
                <w:rPr>
                  <w:szCs w:val="22"/>
                </w:rPr>
                <w:delText>9</w:delText>
              </w:r>
            </w:del>
          </w:ins>
          <w:ins w:id="1379" w:author="UCC" w:date="2004-07-22T19:01:00Z">
            <w:del w:id="1380" w:author="CJ" w:date="2004-12-21T14:25:00Z">
              <w:r>
                <w:rPr>
                  <w:rFonts w:cs="Times New Roman" w:ascii="Times New Roman" w:hAnsi="Times New Roman"/>
                  <w:b w:val="false"/>
                  <w:sz w:val="24"/>
                  <w:szCs w:val="24"/>
                  <w:lang w:val="en-US" w:eastAsia="en-US"/>
                </w:rPr>
                <w:tab/>
              </w:r>
            </w:del>
          </w:ins>
          <w:ins w:id="1381" w:author="UCC" w:date="2004-07-22T19:01:00Z">
            <w:del w:id="1382" w:author="CJ" w:date="2004-12-21T14:25:00Z">
              <w:r>
                <w:rPr>
                  <w:szCs w:val="22"/>
                </w:rPr>
                <w:delText>Appendices</w:delText>
              </w:r>
            </w:del>
          </w:ins>
          <w:del w:id="1383" w:author="CJ" w:date="2004-12-21T14:25:00Z">
            <w:r>
              <w:rPr/>
              <w:tab/>
            </w:r>
          </w:del>
        </w:p>
        <w:p>
          <w:pPr>
            <w:pStyle w:val="Contents1"/>
            <w:rPr>
              <w:rFonts w:ascii="Times New Roman" w:hAnsi="Times New Roman" w:cs="Times New Roman"/>
              <w:b w:val="false"/>
              <w:b w:val="false"/>
              <w:sz w:val="24"/>
              <w:szCs w:val="24"/>
              <w:lang w:val="en-US" w:eastAsia="en-US"/>
              <w:del w:id="1392" w:author="CJ" w:date="2004-12-21T14:25:00Z"/>
            </w:rPr>
          </w:pPr>
          <w:ins w:id="1385" w:author="Coen Jansen" w:date="2003-10-28T09:09:00Z">
            <w:del w:id="1386" w:author="CJ" w:date="2004-12-21T14:25:00Z">
              <w:r>
                <w:rPr/>
                <w:delText>1</w:delText>
              </w:r>
            </w:del>
          </w:ins>
          <w:ins w:id="1387" w:author="Coen Jansen" w:date="2003-10-28T09:09:00Z">
            <w:del w:id="1388" w:author="CJ" w:date="2004-12-21T14:25:00Z">
              <w:r>
                <w:rPr>
                  <w:rFonts w:cs="Times New Roman" w:ascii="Times New Roman" w:hAnsi="Times New Roman"/>
                  <w:b w:val="false"/>
                  <w:sz w:val="24"/>
                  <w:szCs w:val="24"/>
                  <w:lang w:val="en-US" w:eastAsia="en-US"/>
                </w:rPr>
                <w:tab/>
              </w:r>
            </w:del>
          </w:ins>
          <w:ins w:id="1389" w:author="Coen Jansen" w:date="2003-10-28T09:09:00Z">
            <w:del w:id="1390" w:author="CJ" w:date="2004-12-21T14:25:00Z">
              <w:r>
                <w:rPr/>
                <w:delText>Business Domain View</w:delText>
                <w:tab/>
              </w:r>
            </w:del>
          </w:ins>
          <w:del w:id="1391" w:author="CJ" w:date="2004-12-21T14:25:00Z">
            <w:r>
              <w:rPr/>
              <w:delText>1</w:delText>
            </w:r>
          </w:del>
        </w:p>
        <w:p>
          <w:pPr>
            <w:pStyle w:val="Contents1"/>
            <w:rPr>
              <w:rFonts w:ascii="Times New Roman" w:hAnsi="Times New Roman" w:cs="Times New Roman"/>
              <w:sz w:val="24"/>
              <w:szCs w:val="24"/>
              <w:lang w:val="en-US" w:eastAsia="en-US"/>
              <w:del w:id="1400" w:author="CJ" w:date="2004-12-21T14:25:00Z"/>
            </w:rPr>
          </w:pPr>
          <w:ins w:id="1393" w:author="Coen Jansen" w:date="2003-10-28T09:09:00Z">
            <w:del w:id="1394" w:author="CJ" w:date="2004-12-21T14:25:00Z">
              <w:r>
                <w:rPr/>
                <w:delText>1.1</w:delText>
              </w:r>
            </w:del>
          </w:ins>
          <w:ins w:id="1395" w:author="Coen Jansen" w:date="2003-10-28T09:09:00Z">
            <w:del w:id="1396" w:author="CJ" w:date="2004-12-21T14:25:00Z">
              <w:r>
                <w:rPr>
                  <w:rFonts w:cs="Times New Roman" w:ascii="Times New Roman" w:hAnsi="Times New Roman"/>
                  <w:sz w:val="24"/>
                  <w:szCs w:val="24"/>
                  <w:lang w:val="en-US" w:eastAsia="en-US"/>
                </w:rPr>
                <w:tab/>
              </w:r>
            </w:del>
          </w:ins>
          <w:ins w:id="1397" w:author="Coen Jansen" w:date="2003-10-28T09:09:00Z">
            <w:del w:id="1398" w:author="CJ" w:date="2004-12-21T14:25:00Z">
              <w:r>
                <w:rPr/>
                <w:delText>Problem Statement / Business Need</w:delText>
                <w:tab/>
              </w:r>
            </w:del>
          </w:ins>
          <w:del w:id="1399" w:author="CJ" w:date="2004-12-21T14:25:00Z">
            <w:r>
              <w:rPr/>
              <w:delText>1</w:delText>
            </w:r>
          </w:del>
        </w:p>
        <w:p>
          <w:pPr>
            <w:pStyle w:val="Contents1"/>
            <w:rPr>
              <w:rFonts w:ascii="Times New Roman" w:hAnsi="Times New Roman" w:cs="Times New Roman"/>
              <w:sz w:val="24"/>
              <w:szCs w:val="24"/>
              <w:lang w:val="en-US" w:eastAsia="en-US"/>
              <w:del w:id="1408" w:author="CJ" w:date="2004-12-21T14:25:00Z"/>
            </w:rPr>
          </w:pPr>
          <w:ins w:id="1401" w:author="Coen Jansen" w:date="2003-10-28T09:09:00Z">
            <w:del w:id="1402" w:author="CJ" w:date="2004-12-21T14:25:00Z">
              <w:r>
                <w:rPr/>
                <w:delText>1.2</w:delText>
              </w:r>
            </w:del>
          </w:ins>
          <w:ins w:id="1403" w:author="Coen Jansen" w:date="2003-10-28T09:09:00Z">
            <w:del w:id="1404" w:author="CJ" w:date="2004-12-21T14:25:00Z">
              <w:r>
                <w:rPr>
                  <w:rFonts w:cs="Times New Roman" w:ascii="Times New Roman" w:hAnsi="Times New Roman"/>
                  <w:sz w:val="24"/>
                  <w:szCs w:val="24"/>
                  <w:lang w:val="en-US" w:eastAsia="en-US"/>
                </w:rPr>
                <w:tab/>
              </w:r>
            </w:del>
          </w:ins>
          <w:ins w:id="1405" w:author="Coen Jansen" w:date="2003-10-28T09:09:00Z">
            <w:del w:id="1406" w:author="CJ" w:date="2004-12-21T14:25:00Z">
              <w:r>
                <w:rPr/>
                <w:delText>Objective</w:delText>
                <w:tab/>
              </w:r>
            </w:del>
          </w:ins>
          <w:del w:id="1407" w:author="CJ" w:date="2004-12-21T14:25:00Z">
            <w:r>
              <w:rPr/>
              <w:delText>1</w:delText>
            </w:r>
          </w:del>
        </w:p>
        <w:p>
          <w:pPr>
            <w:pStyle w:val="Contents1"/>
            <w:rPr>
              <w:rFonts w:ascii="Times New Roman" w:hAnsi="Times New Roman" w:cs="Times New Roman"/>
              <w:sz w:val="24"/>
              <w:szCs w:val="24"/>
              <w:lang w:val="en-US" w:eastAsia="en-US"/>
              <w:del w:id="1416" w:author="CJ" w:date="2004-12-21T14:25:00Z"/>
            </w:rPr>
          </w:pPr>
          <w:ins w:id="1409" w:author="Coen Jansen" w:date="2003-10-28T09:09:00Z">
            <w:del w:id="1410" w:author="CJ" w:date="2004-12-21T14:25:00Z">
              <w:r>
                <w:rPr/>
                <w:delText>1.3</w:delText>
              </w:r>
            </w:del>
          </w:ins>
          <w:ins w:id="1411" w:author="Coen Jansen" w:date="2003-10-28T09:09:00Z">
            <w:del w:id="1412" w:author="CJ" w:date="2004-12-21T14:25:00Z">
              <w:r>
                <w:rPr>
                  <w:rFonts w:cs="Times New Roman" w:ascii="Times New Roman" w:hAnsi="Times New Roman"/>
                  <w:sz w:val="24"/>
                  <w:szCs w:val="24"/>
                  <w:lang w:val="en-US" w:eastAsia="en-US"/>
                </w:rPr>
                <w:tab/>
              </w:r>
            </w:del>
          </w:ins>
          <w:ins w:id="1413" w:author="Coen Jansen" w:date="2003-10-28T09:09:00Z">
            <w:del w:id="1414" w:author="CJ" w:date="2004-12-21T14:25:00Z">
              <w:r>
                <w:rPr/>
                <w:delText>Audience</w:delText>
                <w:tab/>
              </w:r>
            </w:del>
          </w:ins>
          <w:del w:id="1415" w:author="CJ" w:date="2004-12-21T14:25:00Z">
            <w:r>
              <w:rPr/>
              <w:delText>1</w:delText>
            </w:r>
          </w:del>
        </w:p>
        <w:p>
          <w:pPr>
            <w:pStyle w:val="Contents1"/>
            <w:rPr>
              <w:rFonts w:ascii="Times New Roman" w:hAnsi="Times New Roman" w:cs="Times New Roman"/>
              <w:sz w:val="24"/>
              <w:szCs w:val="24"/>
              <w:lang w:val="en-US" w:eastAsia="en-US"/>
              <w:del w:id="1424" w:author="CJ" w:date="2004-12-21T14:25:00Z"/>
            </w:rPr>
          </w:pPr>
          <w:ins w:id="1417" w:author="Coen Jansen" w:date="2003-10-28T09:09:00Z">
            <w:del w:id="1418" w:author="CJ" w:date="2004-12-21T14:25:00Z">
              <w:r>
                <w:rPr/>
                <w:delText>1.4</w:delText>
              </w:r>
            </w:del>
          </w:ins>
          <w:ins w:id="1419" w:author="Coen Jansen" w:date="2003-10-28T09:09:00Z">
            <w:del w:id="1420" w:author="CJ" w:date="2004-12-21T14:25:00Z">
              <w:r>
                <w:rPr>
                  <w:rFonts w:cs="Times New Roman" w:ascii="Times New Roman" w:hAnsi="Times New Roman"/>
                  <w:sz w:val="24"/>
                  <w:szCs w:val="24"/>
                  <w:lang w:val="en-US" w:eastAsia="en-US"/>
                </w:rPr>
                <w:tab/>
              </w:r>
            </w:del>
          </w:ins>
          <w:ins w:id="1421" w:author="Coen Jansen" w:date="2003-10-28T09:09:00Z">
            <w:del w:id="1422" w:author="CJ" w:date="2004-12-21T14:25:00Z">
              <w:r>
                <w:rPr/>
                <w:delText>Artefacts</w:delText>
                <w:tab/>
              </w:r>
            </w:del>
          </w:ins>
          <w:del w:id="1423" w:author="CJ" w:date="2004-12-21T14:25:00Z">
            <w:r>
              <w:rPr/>
              <w:delText>1</w:delText>
            </w:r>
          </w:del>
        </w:p>
        <w:p>
          <w:pPr>
            <w:pStyle w:val="Contents1"/>
            <w:rPr>
              <w:rFonts w:ascii="Times New Roman" w:hAnsi="Times New Roman" w:cs="Times New Roman"/>
              <w:sz w:val="24"/>
              <w:szCs w:val="24"/>
              <w:lang w:val="en-US" w:eastAsia="en-US"/>
              <w:del w:id="1432" w:author="CJ" w:date="2004-12-21T14:25:00Z"/>
            </w:rPr>
          </w:pPr>
          <w:ins w:id="1425" w:author="Coen Jansen" w:date="2003-10-28T09:09:00Z">
            <w:del w:id="1426" w:author="CJ" w:date="2004-12-21T14:25:00Z">
              <w:r>
                <w:rPr/>
                <w:delText>1.5</w:delText>
              </w:r>
            </w:del>
          </w:ins>
          <w:ins w:id="1427" w:author="Coen Jansen" w:date="2003-10-28T09:09:00Z">
            <w:del w:id="1428" w:author="CJ" w:date="2004-12-21T14:25:00Z">
              <w:r>
                <w:rPr>
                  <w:rFonts w:cs="Times New Roman" w:ascii="Times New Roman" w:hAnsi="Times New Roman"/>
                  <w:sz w:val="24"/>
                  <w:szCs w:val="24"/>
                  <w:lang w:val="en-US" w:eastAsia="en-US"/>
                </w:rPr>
                <w:tab/>
              </w:r>
            </w:del>
          </w:ins>
          <w:ins w:id="1429" w:author="Coen Jansen" w:date="2003-10-28T09:09:00Z">
            <w:del w:id="1430" w:author="CJ" w:date="2004-12-21T14:25:00Z">
              <w:r>
                <w:rPr/>
                <w:delText>References</w:delText>
                <w:tab/>
              </w:r>
            </w:del>
          </w:ins>
          <w:del w:id="1431" w:author="CJ" w:date="2004-12-21T14:25:00Z">
            <w:r>
              <w:rPr/>
              <w:delText>1</w:delText>
            </w:r>
          </w:del>
        </w:p>
        <w:p>
          <w:pPr>
            <w:pStyle w:val="Contents1"/>
            <w:rPr>
              <w:rFonts w:ascii="Times New Roman" w:hAnsi="Times New Roman" w:cs="Times New Roman"/>
              <w:sz w:val="24"/>
              <w:szCs w:val="24"/>
              <w:lang w:val="en-US" w:eastAsia="en-US"/>
              <w:del w:id="1440" w:author="CJ" w:date="2004-12-21T14:25:00Z"/>
            </w:rPr>
          </w:pPr>
          <w:ins w:id="1433" w:author="Coen Jansen" w:date="2003-10-28T09:09:00Z">
            <w:del w:id="1434" w:author="CJ" w:date="2004-12-21T14:25:00Z">
              <w:r>
                <w:rPr/>
                <w:delText>1.6</w:delText>
              </w:r>
            </w:del>
          </w:ins>
          <w:ins w:id="1435" w:author="Coen Jansen" w:date="2003-10-28T09:09:00Z">
            <w:del w:id="1436" w:author="CJ" w:date="2004-12-21T14:25:00Z">
              <w:r>
                <w:rPr>
                  <w:rFonts w:cs="Times New Roman" w:ascii="Times New Roman" w:hAnsi="Times New Roman"/>
                  <w:sz w:val="24"/>
                  <w:szCs w:val="24"/>
                  <w:lang w:val="en-US" w:eastAsia="en-US"/>
                </w:rPr>
                <w:tab/>
              </w:r>
            </w:del>
          </w:ins>
          <w:ins w:id="1437" w:author="Coen Jansen" w:date="2003-10-28T09:09:00Z">
            <w:del w:id="1438" w:author="CJ" w:date="2004-12-21T14:25:00Z">
              <w:r>
                <w:rPr/>
                <w:delText>Acknowledgements</w:delText>
                <w:tab/>
              </w:r>
            </w:del>
          </w:ins>
          <w:del w:id="1439" w:author="CJ" w:date="2004-12-21T14:25:00Z">
            <w:r>
              <w:rPr/>
              <w:delText>1</w:delText>
            </w:r>
          </w:del>
        </w:p>
        <w:p>
          <w:pPr>
            <w:pStyle w:val="Contents1"/>
            <w:rPr>
              <w:rFonts w:ascii="Times New Roman" w:hAnsi="Times New Roman" w:cs="Times New Roman"/>
              <w:sz w:val="24"/>
              <w:szCs w:val="24"/>
              <w:lang w:val="en-US" w:eastAsia="en-US"/>
              <w:del w:id="1448" w:author="CJ" w:date="2004-12-21T14:25:00Z"/>
            </w:rPr>
          </w:pPr>
          <w:ins w:id="1441" w:author="Coen Jansen" w:date="2003-10-28T09:09:00Z">
            <w:del w:id="1442" w:author="CJ" w:date="2004-12-21T14:25:00Z">
              <w:r>
                <w:rPr>
                  <w:lang w:val="en-US" w:eastAsia="en-US"/>
                </w:rPr>
                <w:delText>1.6.1</w:delText>
              </w:r>
            </w:del>
          </w:ins>
          <w:ins w:id="1443" w:author="Coen Jansen" w:date="2003-10-28T09:09:00Z">
            <w:del w:id="1444" w:author="CJ" w:date="2004-12-21T14:25:00Z">
              <w:r>
                <w:rPr>
                  <w:rFonts w:cs="Times New Roman" w:ascii="Times New Roman" w:hAnsi="Times New Roman"/>
                  <w:sz w:val="24"/>
                  <w:szCs w:val="24"/>
                  <w:lang w:val="en-US" w:eastAsia="en-US"/>
                </w:rPr>
                <w:tab/>
              </w:r>
            </w:del>
          </w:ins>
          <w:ins w:id="1445" w:author="Coen Jansen" w:date="2003-10-28T09:09:00Z">
            <w:del w:id="1446" w:author="CJ" w:date="2004-12-21T14:25:00Z">
              <w:r>
                <w:rPr>
                  <w:lang w:val="en-US" w:eastAsia="en-US"/>
                </w:rPr>
                <w:delText>BRG Members</w:delText>
                <w:tab/>
              </w:r>
            </w:del>
          </w:ins>
          <w:del w:id="1447" w:author="CJ" w:date="2004-12-21T14:25:00Z">
            <w:r>
              <w:rPr>
                <w:lang w:val="en-US" w:eastAsia="en-US"/>
              </w:rPr>
              <w:delText>1</w:delText>
            </w:r>
          </w:del>
        </w:p>
        <w:p>
          <w:pPr>
            <w:pStyle w:val="Contents1"/>
            <w:rPr>
              <w:rFonts w:ascii="Times New Roman" w:hAnsi="Times New Roman" w:cs="Times New Roman"/>
              <w:sz w:val="24"/>
              <w:szCs w:val="24"/>
              <w:lang w:val="en-US" w:eastAsia="en-US"/>
              <w:del w:id="1456" w:author="CJ" w:date="2004-12-21T14:25:00Z"/>
            </w:rPr>
          </w:pPr>
          <w:ins w:id="1449" w:author="Coen Jansen" w:date="2003-10-28T09:09:00Z">
            <w:del w:id="1450" w:author="CJ" w:date="2004-12-21T14:25:00Z">
              <w:r>
                <w:rPr>
                  <w:lang w:val="en-US" w:eastAsia="en-US"/>
                </w:rPr>
                <w:delText>1.6.2</w:delText>
              </w:r>
            </w:del>
          </w:ins>
          <w:ins w:id="1451" w:author="Coen Jansen" w:date="2003-10-28T09:09:00Z">
            <w:del w:id="1452" w:author="CJ" w:date="2004-12-21T14:25:00Z">
              <w:r>
                <w:rPr>
                  <w:rFonts w:cs="Times New Roman" w:ascii="Times New Roman" w:hAnsi="Times New Roman"/>
                  <w:sz w:val="24"/>
                  <w:szCs w:val="24"/>
                  <w:lang w:val="en-US" w:eastAsia="en-US"/>
                </w:rPr>
                <w:tab/>
              </w:r>
            </w:del>
          </w:ins>
          <w:ins w:id="1453" w:author="Coen Jansen" w:date="2003-10-28T09:09:00Z">
            <w:del w:id="1454" w:author="CJ" w:date="2004-12-21T14:25:00Z">
              <w:r>
                <w:rPr>
                  <w:lang w:val="en-US" w:eastAsia="en-US"/>
                </w:rPr>
                <w:delText>ITRG Members</w:delText>
                <w:tab/>
              </w:r>
            </w:del>
          </w:ins>
          <w:del w:id="1455" w:author="CJ" w:date="2004-12-21T14:25:00Z">
            <w:r>
              <w:rPr>
                <w:lang w:val="en-US" w:eastAsia="en-US"/>
              </w:rPr>
              <w:delText>2</w:delText>
            </w:r>
          </w:del>
        </w:p>
        <w:p>
          <w:pPr>
            <w:pStyle w:val="Contents1"/>
            <w:rPr>
              <w:rFonts w:ascii="Times New Roman" w:hAnsi="Times New Roman" w:cs="Times New Roman"/>
              <w:sz w:val="24"/>
              <w:szCs w:val="24"/>
              <w:lang w:val="en-US" w:eastAsia="en-US"/>
              <w:del w:id="1468" w:author="CJ" w:date="2004-12-21T14:25:00Z"/>
            </w:rPr>
          </w:pPr>
          <w:ins w:id="1457" w:author="Coen Jansen" w:date="2003-10-28T09:09:00Z">
            <w:del w:id="1458" w:author="CJ" w:date="2004-12-21T14:25:00Z">
              <w:r>
                <w:rPr>
                  <w:lang w:val="en-US" w:eastAsia="en-US"/>
                </w:rPr>
                <w:delText>1.6.3</w:delText>
              </w:r>
            </w:del>
          </w:ins>
          <w:ins w:id="1459" w:author="Coen Jansen" w:date="2003-10-28T09:09:00Z">
            <w:del w:id="1460" w:author="CJ" w:date="2004-12-21T14:25:00Z">
              <w:r>
                <w:rPr>
                  <w:rFonts w:cs="Times New Roman" w:ascii="Times New Roman" w:hAnsi="Times New Roman"/>
                  <w:sz w:val="24"/>
                  <w:szCs w:val="24"/>
                  <w:lang w:val="en-US" w:eastAsia="en-US"/>
                </w:rPr>
                <w:tab/>
              </w:r>
            </w:del>
          </w:ins>
          <w:ins w:id="1461" w:author="Coen Jansen" w:date="2003-10-28T09:09:00Z">
            <w:del w:id="1462" w:author="CJ" w:date="2004-12-21T14:25:00Z">
              <w:r>
                <w:rPr>
                  <w:lang w:val="en-US" w:eastAsia="en-US"/>
                </w:rPr>
                <w:delText>Task/Project Group Participants (</w:delText>
              </w:r>
            </w:del>
          </w:ins>
          <w:ins w:id="1463" w:author="Coen Jansen" w:date="2003-10-28T09:09:00Z">
            <w:del w:id="1464" w:author="CJ" w:date="2004-12-21T14:25:00Z">
              <w:r>
                <w:rPr>
                  <w:i/>
                  <w:lang w:val="en-US" w:eastAsia="en-US"/>
                </w:rPr>
                <w:delText>where applicable</w:delText>
              </w:r>
            </w:del>
          </w:ins>
          <w:ins w:id="1465" w:author="Coen Jansen" w:date="2003-10-28T09:09:00Z">
            <w:del w:id="1466" w:author="CJ" w:date="2004-12-21T14:25:00Z">
              <w:r>
                <w:rPr>
                  <w:lang w:val="en-US" w:eastAsia="en-US"/>
                </w:rPr>
                <w:delText>)</w:delText>
                <w:tab/>
              </w:r>
            </w:del>
          </w:ins>
          <w:del w:id="1467" w:author="CJ" w:date="2004-12-21T14:25:00Z">
            <w:r>
              <w:rPr>
                <w:lang w:val="en-US" w:eastAsia="en-US"/>
              </w:rPr>
              <w:delText>2</w:delText>
            </w:r>
          </w:del>
        </w:p>
        <w:p>
          <w:pPr>
            <w:pStyle w:val="Contents1"/>
            <w:rPr>
              <w:rFonts w:ascii="Times New Roman" w:hAnsi="Times New Roman" w:cs="Times New Roman"/>
              <w:sz w:val="24"/>
              <w:szCs w:val="24"/>
              <w:lang w:val="en-US" w:eastAsia="en-US"/>
              <w:del w:id="1476" w:author="CJ" w:date="2004-12-21T14:25:00Z"/>
            </w:rPr>
          </w:pPr>
          <w:ins w:id="1469" w:author="Coen Jansen" w:date="2003-10-28T09:09:00Z">
            <w:del w:id="1470" w:author="CJ" w:date="2004-12-21T14:25:00Z">
              <w:r>
                <w:rPr>
                  <w:lang w:val="en-US" w:eastAsia="en-US"/>
                </w:rPr>
                <w:delText>1.6.4</w:delText>
              </w:r>
            </w:del>
          </w:ins>
          <w:ins w:id="1471" w:author="Coen Jansen" w:date="2003-10-28T09:09:00Z">
            <w:del w:id="1472" w:author="CJ" w:date="2004-12-21T14:25:00Z">
              <w:r>
                <w:rPr>
                  <w:rFonts w:cs="Times New Roman" w:ascii="Times New Roman" w:hAnsi="Times New Roman"/>
                  <w:sz w:val="24"/>
                  <w:szCs w:val="24"/>
                  <w:lang w:val="en-US" w:eastAsia="en-US"/>
                </w:rPr>
                <w:tab/>
              </w:r>
            </w:del>
          </w:ins>
          <w:ins w:id="1473" w:author="Coen Jansen" w:date="2003-10-28T09:09:00Z">
            <w:del w:id="1474" w:author="CJ" w:date="2004-12-21T14:25:00Z">
              <w:r>
                <w:rPr>
                  <w:lang w:val="en-US" w:eastAsia="en-US"/>
                </w:rPr>
                <w:delText>Design Team Members</w:delText>
                <w:tab/>
              </w:r>
            </w:del>
          </w:ins>
          <w:del w:id="1475" w:author="CJ" w:date="2004-12-21T14:25:00Z">
            <w:r>
              <w:rPr>
                <w:lang w:val="en-US" w:eastAsia="en-US"/>
              </w:rPr>
              <w:delText>2</w:delText>
            </w:r>
          </w:del>
        </w:p>
        <w:p>
          <w:pPr>
            <w:pStyle w:val="Contents1"/>
            <w:rPr>
              <w:rFonts w:ascii="Times New Roman" w:hAnsi="Times New Roman" w:cs="Times New Roman"/>
              <w:b w:val="false"/>
              <w:b w:val="false"/>
              <w:sz w:val="24"/>
              <w:szCs w:val="24"/>
              <w:lang w:val="en-US" w:eastAsia="en-US"/>
              <w:del w:id="1484" w:author="CJ" w:date="2004-12-21T14:25:00Z"/>
            </w:rPr>
          </w:pPr>
          <w:ins w:id="1477" w:author="Coen Jansen" w:date="2003-10-28T09:09:00Z">
            <w:del w:id="1478" w:author="CJ" w:date="2004-12-21T14:25:00Z">
              <w:r>
                <w:rPr/>
                <w:delText>2</w:delText>
              </w:r>
            </w:del>
          </w:ins>
          <w:ins w:id="1479" w:author="Coen Jansen" w:date="2003-10-28T09:09:00Z">
            <w:del w:id="1480" w:author="CJ" w:date="2004-12-21T14:25:00Z">
              <w:r>
                <w:rPr>
                  <w:rFonts w:cs="Times New Roman" w:ascii="Times New Roman" w:hAnsi="Times New Roman"/>
                  <w:b w:val="false"/>
                  <w:sz w:val="24"/>
                  <w:szCs w:val="24"/>
                  <w:lang w:val="en-US" w:eastAsia="en-US"/>
                </w:rPr>
                <w:tab/>
              </w:r>
            </w:del>
          </w:ins>
          <w:ins w:id="1481" w:author="Coen Jansen" w:date="2003-10-28T09:09:00Z">
            <w:del w:id="1482" w:author="CJ" w:date="2004-12-21T14:25:00Z">
              <w:r>
                <w:rPr/>
                <w:delText>Business Requirements View</w:delText>
                <w:tab/>
              </w:r>
            </w:del>
          </w:ins>
          <w:del w:id="1483" w:author="CJ" w:date="2004-12-21T14:25:00Z">
            <w:r>
              <w:rPr/>
              <w:delText>2</w:delText>
            </w:r>
          </w:del>
        </w:p>
        <w:p>
          <w:pPr>
            <w:pStyle w:val="Contents1"/>
            <w:rPr>
              <w:rFonts w:ascii="Times New Roman" w:hAnsi="Times New Roman" w:cs="Times New Roman"/>
              <w:sz w:val="24"/>
              <w:szCs w:val="24"/>
              <w:lang w:val="en-US" w:eastAsia="en-US"/>
              <w:del w:id="1492" w:author="CJ" w:date="2004-12-21T14:25:00Z"/>
            </w:rPr>
          </w:pPr>
          <w:ins w:id="1485" w:author="Coen Jansen" w:date="2003-10-28T09:09:00Z">
            <w:del w:id="1486" w:author="CJ" w:date="2004-12-21T14:25:00Z">
              <w:r>
                <w:rPr>
                  <w:lang w:val="en-US" w:eastAsia="en-US"/>
                </w:rPr>
                <w:delText>2.1.1</w:delText>
              </w:r>
            </w:del>
          </w:ins>
          <w:ins w:id="1487" w:author="Coen Jansen" w:date="2003-10-28T09:09:00Z">
            <w:del w:id="1488" w:author="CJ" w:date="2004-12-21T14:25:00Z">
              <w:r>
                <w:rPr>
                  <w:rFonts w:cs="Times New Roman" w:ascii="Times New Roman" w:hAnsi="Times New Roman"/>
                  <w:sz w:val="24"/>
                  <w:szCs w:val="24"/>
                  <w:lang w:val="en-US" w:eastAsia="en-US"/>
                </w:rPr>
                <w:tab/>
              </w:r>
            </w:del>
          </w:ins>
          <w:ins w:id="1489" w:author="Coen Jansen" w:date="2003-10-28T09:09:00Z">
            <w:del w:id="1490" w:author="CJ" w:date="2004-12-21T14:25:00Z">
              <w:r>
                <w:rPr>
                  <w:lang w:val="en-US" w:eastAsia="en-US"/>
                </w:rPr>
                <w:delText>Technical Requirements (optional)</w:delText>
                <w:tab/>
              </w:r>
            </w:del>
          </w:ins>
          <w:del w:id="1491" w:author="CJ" w:date="2004-12-21T14:25:00Z">
            <w:r>
              <w:rPr>
                <w:lang w:val="en-US" w:eastAsia="en-US"/>
              </w:rPr>
              <w:delText>2</w:delText>
            </w:r>
          </w:del>
        </w:p>
        <w:p>
          <w:pPr>
            <w:pStyle w:val="Contents1"/>
            <w:rPr>
              <w:rFonts w:ascii="Times New Roman" w:hAnsi="Times New Roman" w:cs="Times New Roman"/>
              <w:b w:val="false"/>
              <w:b w:val="false"/>
              <w:sz w:val="24"/>
              <w:szCs w:val="24"/>
              <w:lang w:val="en-US" w:eastAsia="en-US"/>
              <w:del w:id="1500" w:author="CJ" w:date="2004-12-21T14:25:00Z"/>
            </w:rPr>
          </w:pPr>
          <w:ins w:id="1493" w:author="Coen Jansen" w:date="2003-10-28T09:09:00Z">
            <w:del w:id="1494" w:author="CJ" w:date="2004-12-21T14:25:00Z">
              <w:r>
                <w:rPr/>
                <w:delText>3</w:delText>
              </w:r>
            </w:del>
          </w:ins>
          <w:ins w:id="1495" w:author="Coen Jansen" w:date="2003-10-28T09:09:00Z">
            <w:del w:id="1496" w:author="CJ" w:date="2004-12-21T14:25:00Z">
              <w:r>
                <w:rPr>
                  <w:rFonts w:cs="Times New Roman" w:ascii="Times New Roman" w:hAnsi="Times New Roman"/>
                  <w:b w:val="false"/>
                  <w:sz w:val="24"/>
                  <w:szCs w:val="24"/>
                  <w:lang w:val="en-US" w:eastAsia="en-US"/>
                </w:rPr>
                <w:tab/>
              </w:r>
            </w:del>
          </w:ins>
          <w:ins w:id="1497" w:author="Coen Jansen" w:date="2003-10-28T09:09:00Z">
            <w:del w:id="1498" w:author="CJ" w:date="2004-12-21T14:25:00Z">
              <w:r>
                <w:rPr/>
                <w:delText>Business Transaction View</w:delText>
                <w:tab/>
              </w:r>
            </w:del>
          </w:ins>
          <w:del w:id="1499" w:author="CJ" w:date="2004-12-21T14:25:00Z">
            <w:r>
              <w:rPr/>
              <w:delText>3</w:delText>
            </w:r>
          </w:del>
        </w:p>
        <w:p>
          <w:pPr>
            <w:pStyle w:val="Contents1"/>
            <w:rPr>
              <w:rFonts w:ascii="Times New Roman" w:hAnsi="Times New Roman" w:cs="Times New Roman"/>
              <w:sz w:val="24"/>
              <w:szCs w:val="24"/>
              <w:lang w:val="en-US" w:eastAsia="en-US"/>
              <w:del w:id="1508" w:author="CJ" w:date="2004-12-21T14:25:00Z"/>
            </w:rPr>
          </w:pPr>
          <w:ins w:id="1501" w:author="Coen Jansen" w:date="2003-10-28T09:09:00Z">
            <w:del w:id="1502" w:author="CJ" w:date="2004-12-21T14:25:00Z">
              <w:r>
                <w:rPr/>
                <w:delText>3.1</w:delText>
              </w:r>
            </w:del>
          </w:ins>
          <w:ins w:id="1503" w:author="Coen Jansen" w:date="2003-10-28T09:09:00Z">
            <w:del w:id="1504" w:author="CJ" w:date="2004-12-21T14:25:00Z">
              <w:r>
                <w:rPr>
                  <w:rFonts w:cs="Times New Roman" w:ascii="Times New Roman" w:hAnsi="Times New Roman"/>
                  <w:sz w:val="24"/>
                  <w:szCs w:val="24"/>
                  <w:lang w:val="en-US" w:eastAsia="en-US"/>
                </w:rPr>
                <w:tab/>
              </w:r>
            </w:del>
          </w:ins>
          <w:ins w:id="1505" w:author="Coen Jansen" w:date="2003-10-28T09:09:00Z">
            <w:del w:id="1506" w:author="CJ" w:date="2004-12-21T14:25:00Z">
              <w:r>
                <w:rPr/>
                <w:delText>Explanation of Changes</w:delText>
                <w:tab/>
              </w:r>
            </w:del>
          </w:ins>
          <w:del w:id="1507" w:author="CJ" w:date="2004-12-21T14:25:00Z">
            <w:r>
              <w:rPr/>
              <w:delText>3</w:delText>
            </w:r>
          </w:del>
        </w:p>
        <w:p>
          <w:pPr>
            <w:pStyle w:val="Contents1"/>
            <w:rPr>
              <w:rFonts w:ascii="Times New Roman" w:hAnsi="Times New Roman" w:cs="Times New Roman"/>
              <w:sz w:val="24"/>
              <w:szCs w:val="24"/>
              <w:lang w:val="en-US" w:eastAsia="en-US"/>
              <w:del w:id="1516" w:author="CJ" w:date="2004-12-21T14:25:00Z"/>
            </w:rPr>
          </w:pPr>
          <w:ins w:id="1509" w:author="Coen Jansen" w:date="2003-10-28T09:09:00Z">
            <w:del w:id="1510" w:author="CJ" w:date="2004-12-21T14:25:00Z">
              <w:r>
                <w:rPr/>
                <w:delText>3.2</w:delText>
              </w:r>
            </w:del>
          </w:ins>
          <w:ins w:id="1511" w:author="Coen Jansen" w:date="2003-10-28T09:09:00Z">
            <w:del w:id="1512" w:author="CJ" w:date="2004-12-21T14:25:00Z">
              <w:r>
                <w:rPr>
                  <w:rFonts w:cs="Times New Roman" w:ascii="Times New Roman" w:hAnsi="Times New Roman"/>
                  <w:sz w:val="24"/>
                  <w:szCs w:val="24"/>
                  <w:lang w:val="en-US" w:eastAsia="en-US"/>
                </w:rPr>
                <w:tab/>
              </w:r>
            </w:del>
          </w:ins>
          <w:ins w:id="1513" w:author="Coen Jansen" w:date="2003-10-28T09:09:00Z">
            <w:del w:id="1514" w:author="CJ" w:date="2004-12-21T14:25:00Z">
              <w:r>
                <w:rPr/>
                <w:delText>Existing Model</w:delText>
                <w:tab/>
              </w:r>
            </w:del>
          </w:ins>
          <w:del w:id="1515" w:author="CJ" w:date="2004-12-21T14:25:00Z">
            <w:r>
              <w:rPr/>
              <w:delText>3</w:delText>
            </w:r>
          </w:del>
        </w:p>
        <w:p>
          <w:pPr>
            <w:pStyle w:val="Contents1"/>
            <w:rPr>
              <w:rFonts w:ascii="Times New Roman" w:hAnsi="Times New Roman" w:cs="Times New Roman"/>
              <w:sz w:val="24"/>
              <w:szCs w:val="24"/>
              <w:lang w:val="en-US" w:eastAsia="en-US"/>
              <w:del w:id="1524" w:author="CJ" w:date="2004-12-21T14:25:00Z"/>
            </w:rPr>
          </w:pPr>
          <w:ins w:id="1517" w:author="Coen Jansen" w:date="2003-10-28T09:09:00Z">
            <w:del w:id="1518" w:author="CJ" w:date="2004-12-21T14:25:00Z">
              <w:r>
                <w:rPr>
                  <w:lang w:val="en-US" w:eastAsia="en-US"/>
                </w:rPr>
                <w:delText>3.2.1</w:delText>
              </w:r>
            </w:del>
          </w:ins>
          <w:ins w:id="1519" w:author="Coen Jansen" w:date="2003-10-28T09:09:00Z">
            <w:del w:id="1520" w:author="CJ" w:date="2004-12-21T14:25:00Z">
              <w:r>
                <w:rPr>
                  <w:rFonts w:cs="Times New Roman" w:ascii="Times New Roman" w:hAnsi="Times New Roman"/>
                  <w:sz w:val="24"/>
                  <w:szCs w:val="24"/>
                  <w:lang w:val="en-US" w:eastAsia="en-US"/>
                </w:rPr>
                <w:tab/>
              </w:r>
            </w:del>
          </w:ins>
          <w:ins w:id="1521" w:author="Coen Jansen" w:date="2003-10-28T09:09:00Z">
            <w:del w:id="1522" w:author="CJ" w:date="2004-12-21T14:25:00Z">
              <w:r>
                <w:rPr>
                  <w:lang w:val="en-US" w:eastAsia="en-US"/>
                </w:rPr>
                <w:delText>Business Collaboration Use Case Diagram</w:delText>
                <w:tab/>
              </w:r>
            </w:del>
          </w:ins>
          <w:del w:id="1523" w:author="CJ" w:date="2004-12-21T14:25:00Z">
            <w:r>
              <w:rPr>
                <w:lang w:val="en-US" w:eastAsia="en-US"/>
              </w:rPr>
              <w:delText>3</w:delText>
            </w:r>
          </w:del>
        </w:p>
        <w:p>
          <w:pPr>
            <w:pStyle w:val="Contents1"/>
            <w:rPr>
              <w:rFonts w:ascii="Times New Roman" w:hAnsi="Times New Roman" w:cs="Times New Roman"/>
              <w:sz w:val="24"/>
              <w:szCs w:val="24"/>
              <w:lang w:val="en-US" w:eastAsia="en-US"/>
              <w:del w:id="1532" w:author="CJ" w:date="2004-12-21T14:25:00Z"/>
            </w:rPr>
          </w:pPr>
          <w:ins w:id="1525" w:author="Coen Jansen" w:date="2003-10-28T09:09:00Z">
            <w:del w:id="1526" w:author="CJ" w:date="2004-12-21T14:25:00Z">
              <w:r>
                <w:rPr>
                  <w:lang w:val="en-US" w:eastAsia="en-US"/>
                </w:rPr>
                <w:delText>3.2.2</w:delText>
              </w:r>
            </w:del>
          </w:ins>
          <w:ins w:id="1527" w:author="Coen Jansen" w:date="2003-10-28T09:09:00Z">
            <w:del w:id="1528" w:author="CJ" w:date="2004-12-21T14:25:00Z">
              <w:r>
                <w:rPr>
                  <w:rFonts w:cs="Times New Roman" w:ascii="Times New Roman" w:hAnsi="Times New Roman"/>
                  <w:sz w:val="24"/>
                  <w:szCs w:val="24"/>
                  <w:lang w:val="en-US" w:eastAsia="en-US"/>
                </w:rPr>
                <w:tab/>
              </w:r>
            </w:del>
          </w:ins>
          <w:ins w:id="1529" w:author="Coen Jansen" w:date="2003-10-28T09:09:00Z">
            <w:del w:id="1530" w:author="CJ" w:date="2004-12-21T14:25:00Z">
              <w:r>
                <w:rPr>
                  <w:lang w:val="en-US" w:eastAsia="en-US"/>
                </w:rPr>
                <w:delText>Business Collaboration Activity Diagram</w:delText>
                <w:tab/>
              </w:r>
            </w:del>
          </w:ins>
          <w:del w:id="1531" w:author="CJ" w:date="2004-12-21T14:25:00Z">
            <w:r>
              <w:rPr>
                <w:lang w:val="en-US" w:eastAsia="en-US"/>
              </w:rPr>
              <w:delText>3</w:delText>
            </w:r>
          </w:del>
        </w:p>
        <w:p>
          <w:pPr>
            <w:pStyle w:val="Contents1"/>
            <w:rPr>
              <w:rFonts w:ascii="Times New Roman" w:hAnsi="Times New Roman" w:cs="Times New Roman"/>
              <w:sz w:val="24"/>
              <w:szCs w:val="24"/>
              <w:lang w:val="en-US" w:eastAsia="en-US"/>
              <w:del w:id="1540" w:author="CJ" w:date="2004-12-21T14:25:00Z"/>
            </w:rPr>
          </w:pPr>
          <w:ins w:id="1533" w:author="Coen Jansen" w:date="2003-10-28T09:09:00Z">
            <w:del w:id="1534" w:author="CJ" w:date="2004-12-21T14:25:00Z">
              <w:r>
                <w:rPr>
                  <w:lang w:val="en-US" w:eastAsia="en-US"/>
                </w:rPr>
                <w:delText>3.2.3</w:delText>
              </w:r>
            </w:del>
          </w:ins>
          <w:ins w:id="1535" w:author="Coen Jansen" w:date="2003-10-28T09:09:00Z">
            <w:del w:id="1536" w:author="CJ" w:date="2004-12-21T14:25:00Z">
              <w:r>
                <w:rPr>
                  <w:rFonts w:cs="Times New Roman" w:ascii="Times New Roman" w:hAnsi="Times New Roman"/>
                  <w:sz w:val="24"/>
                  <w:szCs w:val="24"/>
                  <w:lang w:val="en-US" w:eastAsia="en-US"/>
                </w:rPr>
                <w:tab/>
              </w:r>
            </w:del>
          </w:ins>
          <w:ins w:id="1537" w:author="Coen Jansen" w:date="2003-10-28T09:09:00Z">
            <w:del w:id="1538" w:author="CJ" w:date="2004-12-21T14:25:00Z">
              <w:r>
                <w:rPr>
                  <w:lang w:val="en-US" w:eastAsia="en-US"/>
                </w:rPr>
                <w:delText>Business Transaction Activity Diagram(s)</w:delText>
                <w:tab/>
              </w:r>
            </w:del>
          </w:ins>
          <w:del w:id="1539" w:author="CJ" w:date="2004-12-21T14:25:00Z">
            <w:r>
              <w:rPr>
                <w:lang w:val="en-US" w:eastAsia="en-US"/>
              </w:rPr>
              <w:delText>3</w:delText>
            </w:r>
          </w:del>
        </w:p>
        <w:p>
          <w:pPr>
            <w:pStyle w:val="Contents1"/>
            <w:rPr>
              <w:rFonts w:ascii="Times New Roman" w:hAnsi="Times New Roman" w:cs="Times New Roman"/>
              <w:sz w:val="24"/>
              <w:szCs w:val="24"/>
              <w:lang w:val="en-US" w:eastAsia="en-US"/>
              <w:del w:id="1552" w:author="CJ" w:date="2004-12-21T14:25:00Z"/>
            </w:rPr>
          </w:pPr>
          <w:ins w:id="1541" w:author="Coen Jansen" w:date="2003-10-28T09:09:00Z">
            <w:del w:id="1542" w:author="CJ" w:date="2004-12-21T14:25:00Z">
              <w:r>
                <w:rPr>
                  <w:lang w:val="en-US" w:eastAsia="en-US"/>
                </w:rPr>
                <w:delText>3.2.4</w:delText>
              </w:r>
            </w:del>
          </w:ins>
          <w:ins w:id="1543" w:author="Coen Jansen" w:date="2003-10-28T09:09:00Z">
            <w:del w:id="1544" w:author="CJ" w:date="2004-12-21T14:25:00Z">
              <w:r>
                <w:rPr>
                  <w:rFonts w:cs="Times New Roman" w:ascii="Times New Roman" w:hAnsi="Times New Roman"/>
                  <w:sz w:val="24"/>
                  <w:szCs w:val="24"/>
                  <w:lang w:val="en-US" w:eastAsia="en-US"/>
                </w:rPr>
                <w:tab/>
              </w:r>
            </w:del>
          </w:ins>
          <w:ins w:id="1545" w:author="Coen Jansen" w:date="2003-10-28T09:09:00Z">
            <w:del w:id="1546" w:author="CJ" w:date="2004-12-21T14:25:00Z">
              <w:r>
                <w:rPr>
                  <w:lang w:val="en-US" w:eastAsia="en-US"/>
                </w:rPr>
                <w:delText>Technical Sequence Diagram (</w:delText>
              </w:r>
            </w:del>
          </w:ins>
          <w:ins w:id="1547" w:author="Coen Jansen" w:date="2003-10-28T09:09:00Z">
            <w:del w:id="1548" w:author="CJ" w:date="2004-12-21T14:25:00Z">
              <w:r>
                <w:rPr>
                  <w:i/>
                  <w:lang w:val="en-US" w:eastAsia="en-US"/>
                </w:rPr>
                <w:delText>optional</w:delText>
              </w:r>
            </w:del>
          </w:ins>
          <w:ins w:id="1549" w:author="Coen Jansen" w:date="2003-10-28T09:09:00Z">
            <w:del w:id="1550" w:author="CJ" w:date="2004-12-21T14:25:00Z">
              <w:r>
                <w:rPr>
                  <w:lang w:val="en-US" w:eastAsia="en-US"/>
                </w:rPr>
                <w:delText>)</w:delText>
                <w:tab/>
              </w:r>
            </w:del>
          </w:ins>
          <w:del w:id="1551" w:author="CJ" w:date="2004-12-21T14:25:00Z">
            <w:r>
              <w:rPr>
                <w:lang w:val="en-US" w:eastAsia="en-US"/>
              </w:rPr>
              <w:delText>3</w:delText>
            </w:r>
          </w:del>
        </w:p>
        <w:p>
          <w:pPr>
            <w:pStyle w:val="Contents1"/>
            <w:rPr>
              <w:rFonts w:ascii="Times New Roman" w:hAnsi="Times New Roman" w:cs="Times New Roman"/>
              <w:sz w:val="24"/>
              <w:szCs w:val="24"/>
              <w:lang w:val="en-US" w:eastAsia="en-US"/>
              <w:del w:id="1560" w:author="CJ" w:date="2004-12-21T14:25:00Z"/>
            </w:rPr>
          </w:pPr>
          <w:ins w:id="1553" w:author="Coen Jansen" w:date="2003-10-28T09:09:00Z">
            <w:del w:id="1554" w:author="CJ" w:date="2004-12-21T14:25:00Z">
              <w:r>
                <w:rPr/>
                <w:delText>3.3</w:delText>
              </w:r>
            </w:del>
          </w:ins>
          <w:ins w:id="1555" w:author="Coen Jansen" w:date="2003-10-28T09:09:00Z">
            <w:del w:id="1556" w:author="CJ" w:date="2004-12-21T14:25:00Z">
              <w:r>
                <w:rPr>
                  <w:rFonts w:cs="Times New Roman" w:ascii="Times New Roman" w:hAnsi="Times New Roman"/>
                  <w:sz w:val="24"/>
                  <w:szCs w:val="24"/>
                  <w:lang w:val="en-US" w:eastAsia="en-US"/>
                </w:rPr>
                <w:tab/>
              </w:r>
            </w:del>
          </w:ins>
          <w:ins w:id="1557" w:author="Coen Jansen" w:date="2003-10-28T09:09:00Z">
            <w:del w:id="1558" w:author="CJ" w:date="2004-12-21T14:25:00Z">
              <w:r>
                <w:rPr/>
                <w:delText>New Model</w:delText>
                <w:tab/>
              </w:r>
            </w:del>
          </w:ins>
          <w:del w:id="1559" w:author="CJ" w:date="2004-12-21T14:25:00Z">
            <w:r>
              <w:rPr/>
              <w:delText>3</w:delText>
            </w:r>
          </w:del>
        </w:p>
        <w:p>
          <w:pPr>
            <w:pStyle w:val="Contents1"/>
            <w:rPr>
              <w:rFonts w:ascii="Times New Roman" w:hAnsi="Times New Roman" w:cs="Times New Roman"/>
              <w:sz w:val="24"/>
              <w:szCs w:val="24"/>
              <w:lang w:val="en-US" w:eastAsia="en-US"/>
              <w:del w:id="1568" w:author="CJ" w:date="2004-12-21T14:25:00Z"/>
            </w:rPr>
          </w:pPr>
          <w:ins w:id="1561" w:author="Coen Jansen" w:date="2003-10-28T09:09:00Z">
            <w:del w:id="1562" w:author="CJ" w:date="2004-12-21T14:25:00Z">
              <w:r>
                <w:rPr>
                  <w:lang w:val="en-US" w:eastAsia="en-US"/>
                </w:rPr>
                <w:delText>3.3.1</w:delText>
              </w:r>
            </w:del>
          </w:ins>
          <w:ins w:id="1563" w:author="Coen Jansen" w:date="2003-10-28T09:09:00Z">
            <w:del w:id="1564" w:author="CJ" w:date="2004-12-21T14:25:00Z">
              <w:r>
                <w:rPr>
                  <w:rFonts w:cs="Times New Roman" w:ascii="Times New Roman" w:hAnsi="Times New Roman"/>
                  <w:sz w:val="24"/>
                  <w:szCs w:val="24"/>
                  <w:lang w:val="en-US" w:eastAsia="en-US"/>
                </w:rPr>
                <w:tab/>
              </w:r>
            </w:del>
          </w:ins>
          <w:ins w:id="1565" w:author="Coen Jansen" w:date="2003-10-28T09:09:00Z">
            <w:del w:id="1566" w:author="CJ" w:date="2004-12-21T14:25:00Z">
              <w:r>
                <w:rPr>
                  <w:lang w:val="en-US" w:eastAsia="en-US"/>
                </w:rPr>
                <w:delText>Business Collaboration Use Case Diagram</w:delText>
                <w:tab/>
              </w:r>
            </w:del>
          </w:ins>
          <w:del w:id="1567" w:author="CJ" w:date="2004-12-21T14:25:00Z">
            <w:r>
              <w:rPr>
                <w:lang w:val="en-US" w:eastAsia="en-US"/>
              </w:rPr>
              <w:delText>3</w:delText>
            </w:r>
          </w:del>
        </w:p>
        <w:p>
          <w:pPr>
            <w:pStyle w:val="Contents1"/>
            <w:rPr>
              <w:rFonts w:ascii="Times New Roman" w:hAnsi="Times New Roman" w:cs="Times New Roman"/>
              <w:sz w:val="24"/>
              <w:szCs w:val="24"/>
              <w:lang w:val="en-US" w:eastAsia="en-US"/>
              <w:del w:id="1576" w:author="CJ" w:date="2004-12-21T14:25:00Z"/>
            </w:rPr>
          </w:pPr>
          <w:ins w:id="1569" w:author="Coen Jansen" w:date="2003-10-28T09:09:00Z">
            <w:del w:id="1570" w:author="CJ" w:date="2004-12-21T14:25:00Z">
              <w:r>
                <w:rPr>
                  <w:lang w:val="en-US" w:eastAsia="en-US"/>
                </w:rPr>
                <w:delText>3.3.2</w:delText>
              </w:r>
            </w:del>
          </w:ins>
          <w:ins w:id="1571" w:author="Coen Jansen" w:date="2003-10-28T09:09:00Z">
            <w:del w:id="1572" w:author="CJ" w:date="2004-12-21T14:25:00Z">
              <w:r>
                <w:rPr>
                  <w:rFonts w:cs="Times New Roman" w:ascii="Times New Roman" w:hAnsi="Times New Roman"/>
                  <w:sz w:val="24"/>
                  <w:szCs w:val="24"/>
                  <w:lang w:val="en-US" w:eastAsia="en-US"/>
                </w:rPr>
                <w:tab/>
              </w:r>
            </w:del>
          </w:ins>
          <w:ins w:id="1573" w:author="Coen Jansen" w:date="2003-10-28T09:09:00Z">
            <w:del w:id="1574" w:author="CJ" w:date="2004-12-21T14:25:00Z">
              <w:r>
                <w:rPr>
                  <w:lang w:val="en-US" w:eastAsia="en-US"/>
                </w:rPr>
                <w:delText>Business Collaboration Activity Diagram</w:delText>
                <w:tab/>
              </w:r>
            </w:del>
          </w:ins>
          <w:del w:id="1575" w:author="CJ" w:date="2004-12-21T14:25:00Z">
            <w:r>
              <w:rPr>
                <w:lang w:val="en-US" w:eastAsia="en-US"/>
              </w:rPr>
              <w:delText>3</w:delText>
            </w:r>
          </w:del>
        </w:p>
        <w:p>
          <w:pPr>
            <w:pStyle w:val="Contents1"/>
            <w:rPr>
              <w:rFonts w:ascii="Times New Roman" w:hAnsi="Times New Roman" w:cs="Times New Roman"/>
              <w:sz w:val="24"/>
              <w:szCs w:val="24"/>
              <w:lang w:val="en-US" w:eastAsia="en-US"/>
              <w:del w:id="1584" w:author="CJ" w:date="2004-12-21T14:25:00Z"/>
            </w:rPr>
          </w:pPr>
          <w:ins w:id="1577" w:author="Coen Jansen" w:date="2003-10-28T09:09:00Z">
            <w:del w:id="1578" w:author="CJ" w:date="2004-12-21T14:25:00Z">
              <w:r>
                <w:rPr>
                  <w:lang w:val="en-US" w:eastAsia="en-US"/>
                </w:rPr>
                <w:delText>3.3.3</w:delText>
              </w:r>
            </w:del>
          </w:ins>
          <w:ins w:id="1579" w:author="Coen Jansen" w:date="2003-10-28T09:09:00Z">
            <w:del w:id="1580" w:author="CJ" w:date="2004-12-21T14:25:00Z">
              <w:r>
                <w:rPr>
                  <w:rFonts w:cs="Times New Roman" w:ascii="Times New Roman" w:hAnsi="Times New Roman"/>
                  <w:sz w:val="24"/>
                  <w:szCs w:val="24"/>
                  <w:lang w:val="en-US" w:eastAsia="en-US"/>
                </w:rPr>
                <w:tab/>
              </w:r>
            </w:del>
          </w:ins>
          <w:ins w:id="1581" w:author="Coen Jansen" w:date="2003-10-28T09:09:00Z">
            <w:del w:id="1582" w:author="CJ" w:date="2004-12-21T14:25:00Z">
              <w:r>
                <w:rPr>
                  <w:lang w:val="en-US" w:eastAsia="en-US"/>
                </w:rPr>
                <w:delText>Business Transaction Activity Diagram(s)</w:delText>
                <w:tab/>
              </w:r>
            </w:del>
          </w:ins>
          <w:del w:id="1583" w:author="CJ" w:date="2004-12-21T14:25:00Z">
            <w:r>
              <w:rPr>
                <w:lang w:val="en-US" w:eastAsia="en-US"/>
              </w:rPr>
              <w:delText>3</w:delText>
            </w:r>
          </w:del>
        </w:p>
        <w:p>
          <w:pPr>
            <w:pStyle w:val="Contents1"/>
            <w:rPr>
              <w:rFonts w:ascii="Times New Roman" w:hAnsi="Times New Roman" w:cs="Times New Roman"/>
              <w:sz w:val="24"/>
              <w:szCs w:val="24"/>
              <w:lang w:val="en-US" w:eastAsia="en-US"/>
              <w:del w:id="1596" w:author="CJ" w:date="2004-12-21T14:25:00Z"/>
            </w:rPr>
          </w:pPr>
          <w:ins w:id="1585" w:author="Coen Jansen" w:date="2003-10-28T09:09:00Z">
            <w:del w:id="1586" w:author="CJ" w:date="2004-12-21T14:25:00Z">
              <w:r>
                <w:rPr>
                  <w:lang w:val="en-US" w:eastAsia="en-US"/>
                </w:rPr>
                <w:delText>3.3.4</w:delText>
              </w:r>
            </w:del>
          </w:ins>
          <w:ins w:id="1587" w:author="Coen Jansen" w:date="2003-10-28T09:09:00Z">
            <w:del w:id="1588" w:author="CJ" w:date="2004-12-21T14:25:00Z">
              <w:r>
                <w:rPr>
                  <w:rFonts w:cs="Times New Roman" w:ascii="Times New Roman" w:hAnsi="Times New Roman"/>
                  <w:sz w:val="24"/>
                  <w:szCs w:val="24"/>
                  <w:lang w:val="en-US" w:eastAsia="en-US"/>
                </w:rPr>
                <w:tab/>
              </w:r>
            </w:del>
          </w:ins>
          <w:ins w:id="1589" w:author="Coen Jansen" w:date="2003-10-28T09:09:00Z">
            <w:del w:id="1590" w:author="CJ" w:date="2004-12-21T14:25:00Z">
              <w:r>
                <w:rPr>
                  <w:lang w:val="en-US" w:eastAsia="en-US"/>
                </w:rPr>
                <w:delText>Technical Sequence Diagram (</w:delText>
              </w:r>
            </w:del>
          </w:ins>
          <w:ins w:id="1591" w:author="Coen Jansen" w:date="2003-10-28T09:09:00Z">
            <w:del w:id="1592" w:author="CJ" w:date="2004-12-21T14:25:00Z">
              <w:r>
                <w:rPr>
                  <w:i/>
                  <w:lang w:val="en-US" w:eastAsia="en-US"/>
                </w:rPr>
                <w:delText>optional</w:delText>
              </w:r>
            </w:del>
          </w:ins>
          <w:ins w:id="1593" w:author="Coen Jansen" w:date="2003-10-28T09:09:00Z">
            <w:del w:id="1594" w:author="CJ" w:date="2004-12-21T14:25:00Z">
              <w:r>
                <w:rPr>
                  <w:lang w:val="en-US" w:eastAsia="en-US"/>
                </w:rPr>
                <w:delText>)</w:delText>
                <w:tab/>
              </w:r>
            </w:del>
          </w:ins>
          <w:del w:id="1595" w:author="CJ" w:date="2004-12-21T14:25:00Z">
            <w:r>
              <w:rPr>
                <w:lang w:val="en-US" w:eastAsia="en-US"/>
              </w:rPr>
              <w:delText>3</w:delText>
            </w:r>
          </w:del>
        </w:p>
        <w:p>
          <w:pPr>
            <w:pStyle w:val="Contents1"/>
            <w:rPr>
              <w:rFonts w:ascii="Times New Roman" w:hAnsi="Times New Roman" w:cs="Times New Roman"/>
              <w:b w:val="false"/>
              <w:b w:val="false"/>
              <w:sz w:val="24"/>
              <w:szCs w:val="24"/>
              <w:lang w:val="en-US" w:eastAsia="en-US"/>
              <w:del w:id="1604" w:author="CJ" w:date="2004-12-21T14:25:00Z"/>
            </w:rPr>
          </w:pPr>
          <w:ins w:id="1597" w:author="Coen Jansen" w:date="2003-10-28T09:09:00Z">
            <w:del w:id="1598" w:author="CJ" w:date="2004-12-21T14:25:00Z">
              <w:r>
                <w:rPr/>
                <w:delText>4</w:delText>
              </w:r>
            </w:del>
          </w:ins>
          <w:ins w:id="1599" w:author="Coen Jansen" w:date="2003-10-28T09:09:00Z">
            <w:del w:id="1600" w:author="CJ" w:date="2004-12-21T14:25:00Z">
              <w:r>
                <w:rPr>
                  <w:rFonts w:cs="Times New Roman" w:ascii="Times New Roman" w:hAnsi="Times New Roman"/>
                  <w:b w:val="false"/>
                  <w:sz w:val="24"/>
                  <w:szCs w:val="24"/>
                  <w:lang w:val="en-US" w:eastAsia="en-US"/>
                </w:rPr>
                <w:tab/>
              </w:r>
            </w:del>
          </w:ins>
          <w:ins w:id="1601" w:author="Coen Jansen" w:date="2003-10-28T09:09:00Z">
            <w:del w:id="1602" w:author="CJ" w:date="2004-12-21T14:25:00Z">
              <w:r>
                <w:rPr/>
                <w:delText>Information Model</w:delText>
                <w:tab/>
              </w:r>
            </w:del>
          </w:ins>
          <w:del w:id="1603" w:author="CJ" w:date="2004-12-21T14:25:00Z">
            <w:r>
              <w:rPr/>
              <w:delText>1</w:delText>
            </w:r>
          </w:del>
        </w:p>
        <w:p>
          <w:pPr>
            <w:pStyle w:val="Contents1"/>
            <w:rPr>
              <w:rFonts w:ascii="Times New Roman" w:hAnsi="Times New Roman" w:cs="Times New Roman"/>
              <w:sz w:val="24"/>
              <w:szCs w:val="24"/>
              <w:lang w:val="en-US" w:eastAsia="en-US"/>
              <w:del w:id="1612" w:author="CJ" w:date="2004-12-21T14:25:00Z"/>
            </w:rPr>
          </w:pPr>
          <w:ins w:id="1605" w:author="Coen Jansen" w:date="2003-10-28T09:09:00Z">
            <w:del w:id="1606" w:author="CJ" w:date="2004-12-21T14:25:00Z">
              <w:r>
                <w:rPr/>
                <w:delText>4.1</w:delText>
              </w:r>
            </w:del>
          </w:ins>
          <w:ins w:id="1607" w:author="Coen Jansen" w:date="2003-10-28T09:09:00Z">
            <w:del w:id="1608" w:author="CJ" w:date="2004-12-21T14:25:00Z">
              <w:r>
                <w:rPr>
                  <w:rFonts w:cs="Times New Roman" w:ascii="Times New Roman" w:hAnsi="Times New Roman"/>
                  <w:sz w:val="24"/>
                  <w:szCs w:val="24"/>
                  <w:lang w:val="en-US" w:eastAsia="en-US"/>
                </w:rPr>
                <w:tab/>
              </w:r>
            </w:del>
          </w:ins>
          <w:ins w:id="1609" w:author="Coen Jansen" w:date="2003-10-28T09:09:00Z">
            <w:del w:id="1610" w:author="CJ" w:date="2004-12-21T14:25:00Z">
              <w:r>
                <w:rPr/>
                <w:delText>Explanation of Changes</w:delText>
                <w:tab/>
              </w:r>
            </w:del>
          </w:ins>
          <w:del w:id="1611" w:author="CJ" w:date="2004-12-21T14:25:00Z">
            <w:r>
              <w:rPr/>
              <w:delText>1</w:delText>
            </w:r>
          </w:del>
        </w:p>
        <w:p>
          <w:pPr>
            <w:pStyle w:val="Contents1"/>
            <w:rPr>
              <w:rFonts w:ascii="Times New Roman" w:hAnsi="Times New Roman" w:cs="Times New Roman"/>
              <w:sz w:val="24"/>
              <w:szCs w:val="24"/>
              <w:lang w:val="en-US" w:eastAsia="en-US"/>
              <w:del w:id="1620" w:author="CJ" w:date="2004-12-21T14:25:00Z"/>
            </w:rPr>
          </w:pPr>
          <w:ins w:id="1613" w:author="Coen Jansen" w:date="2003-10-28T09:09:00Z">
            <w:del w:id="1614" w:author="CJ" w:date="2004-12-21T14:25:00Z">
              <w:r>
                <w:rPr/>
                <w:delText>4.2</w:delText>
              </w:r>
            </w:del>
          </w:ins>
          <w:ins w:id="1615" w:author="Coen Jansen" w:date="2003-10-28T09:09:00Z">
            <w:del w:id="1616" w:author="CJ" w:date="2004-12-21T14:25:00Z">
              <w:r>
                <w:rPr>
                  <w:rFonts w:cs="Times New Roman" w:ascii="Times New Roman" w:hAnsi="Times New Roman"/>
                  <w:sz w:val="24"/>
                  <w:szCs w:val="24"/>
                  <w:lang w:val="en-US" w:eastAsia="en-US"/>
                </w:rPr>
                <w:tab/>
              </w:r>
            </w:del>
          </w:ins>
          <w:ins w:id="1617" w:author="Coen Jansen" w:date="2003-10-28T09:09:00Z">
            <w:del w:id="1618" w:author="CJ" w:date="2004-12-21T14:25:00Z">
              <w:r>
                <w:rPr/>
                <w:delText>Existing Model</w:delText>
                <w:tab/>
              </w:r>
            </w:del>
          </w:ins>
          <w:del w:id="1619" w:author="CJ" w:date="2004-12-21T14:25:00Z">
            <w:r>
              <w:rPr/>
              <w:delText>1</w:delText>
            </w:r>
          </w:del>
        </w:p>
        <w:p>
          <w:pPr>
            <w:pStyle w:val="Contents1"/>
            <w:rPr>
              <w:rFonts w:ascii="Times New Roman" w:hAnsi="Times New Roman" w:cs="Times New Roman"/>
              <w:sz w:val="24"/>
              <w:szCs w:val="24"/>
              <w:lang w:val="en-US" w:eastAsia="en-US"/>
              <w:del w:id="1628" w:author="CJ" w:date="2004-12-21T14:25:00Z"/>
            </w:rPr>
          </w:pPr>
          <w:ins w:id="1621" w:author="Coen Jansen" w:date="2003-10-28T09:09:00Z">
            <w:del w:id="1622" w:author="CJ" w:date="2004-12-21T14:25:00Z">
              <w:r>
                <w:rPr/>
                <w:delText>4.3</w:delText>
              </w:r>
            </w:del>
          </w:ins>
          <w:ins w:id="1623" w:author="Coen Jansen" w:date="2003-10-28T09:09:00Z">
            <w:del w:id="1624" w:author="CJ" w:date="2004-12-21T14:25:00Z">
              <w:r>
                <w:rPr>
                  <w:rFonts w:cs="Times New Roman" w:ascii="Times New Roman" w:hAnsi="Times New Roman"/>
                  <w:sz w:val="24"/>
                  <w:szCs w:val="24"/>
                  <w:lang w:val="en-US" w:eastAsia="en-US"/>
                </w:rPr>
                <w:tab/>
              </w:r>
            </w:del>
          </w:ins>
          <w:ins w:id="1625" w:author="Coen Jansen" w:date="2003-10-28T09:09:00Z">
            <w:del w:id="1626" w:author="CJ" w:date="2004-12-21T14:25:00Z">
              <w:r>
                <w:rPr/>
                <w:delText>Data Classes</w:delText>
                <w:tab/>
              </w:r>
            </w:del>
          </w:ins>
          <w:del w:id="1627" w:author="CJ" w:date="2004-12-21T14:25:00Z">
            <w:r>
              <w:rPr/>
              <w:delText>1</w:delText>
            </w:r>
          </w:del>
        </w:p>
        <w:p>
          <w:pPr>
            <w:pStyle w:val="Contents1"/>
            <w:rPr>
              <w:rFonts w:ascii="Times New Roman" w:hAnsi="Times New Roman" w:cs="Times New Roman"/>
              <w:sz w:val="24"/>
              <w:szCs w:val="24"/>
              <w:lang w:val="en-US" w:eastAsia="en-US"/>
              <w:del w:id="1636" w:author="CJ" w:date="2004-12-21T14:25:00Z"/>
            </w:rPr>
          </w:pPr>
          <w:ins w:id="1629" w:author="Coen Jansen" w:date="2003-10-28T09:09:00Z">
            <w:del w:id="1630" w:author="CJ" w:date="2004-12-21T14:25:00Z">
              <w:r>
                <w:rPr>
                  <w:lang w:val="en-US" w:eastAsia="en-US"/>
                </w:rPr>
                <w:delText>4.3.1</w:delText>
              </w:r>
            </w:del>
          </w:ins>
          <w:ins w:id="1631" w:author="Coen Jansen" w:date="2003-10-28T09:09:00Z">
            <w:del w:id="1632" w:author="CJ" w:date="2004-12-21T14:25:00Z">
              <w:r>
                <w:rPr>
                  <w:rFonts w:cs="Times New Roman" w:ascii="Times New Roman" w:hAnsi="Times New Roman"/>
                  <w:sz w:val="24"/>
                  <w:szCs w:val="24"/>
                  <w:lang w:val="en-US" w:eastAsia="en-US"/>
                </w:rPr>
                <w:tab/>
              </w:r>
            </w:del>
          </w:ins>
          <w:ins w:id="1633" w:author="Coen Jansen" w:date="2003-10-28T09:09:00Z">
            <w:del w:id="1634" w:author="CJ" w:date="2004-12-21T14:25:00Z">
              <w:r>
                <w:rPr>
                  <w:lang w:val="en-US" w:eastAsia="en-US"/>
                </w:rPr>
                <w:delText>Data Description</w:delText>
                <w:tab/>
              </w:r>
            </w:del>
          </w:ins>
          <w:del w:id="1635" w:author="CJ" w:date="2004-12-21T14:25:00Z">
            <w:r>
              <w:rPr>
                <w:lang w:val="en-US" w:eastAsia="en-US"/>
              </w:rPr>
              <w:delText>1</w:delText>
            </w:r>
          </w:del>
        </w:p>
        <w:p>
          <w:pPr>
            <w:pStyle w:val="Contents1"/>
            <w:rPr>
              <w:rFonts w:ascii="Times New Roman" w:hAnsi="Times New Roman" w:cs="Times New Roman"/>
              <w:sz w:val="24"/>
              <w:szCs w:val="24"/>
              <w:lang w:val="en-US" w:eastAsia="en-US"/>
              <w:del w:id="1644" w:author="CJ" w:date="2004-12-21T14:25:00Z"/>
            </w:rPr>
          </w:pPr>
          <w:ins w:id="1637" w:author="Coen Jansen" w:date="2003-10-28T09:09:00Z">
            <w:del w:id="1638" w:author="CJ" w:date="2004-12-21T14:25:00Z">
              <w:r>
                <w:rPr>
                  <w:lang w:val="en-US" w:eastAsia="en-US"/>
                </w:rPr>
                <w:delText>4.3.2</w:delText>
              </w:r>
            </w:del>
          </w:ins>
          <w:ins w:id="1639" w:author="Coen Jansen" w:date="2003-10-28T09:09:00Z">
            <w:del w:id="1640" w:author="CJ" w:date="2004-12-21T14:25:00Z">
              <w:r>
                <w:rPr>
                  <w:rFonts w:cs="Times New Roman" w:ascii="Times New Roman" w:hAnsi="Times New Roman"/>
                  <w:sz w:val="24"/>
                  <w:szCs w:val="24"/>
                  <w:lang w:val="en-US" w:eastAsia="en-US"/>
                </w:rPr>
                <w:tab/>
              </w:r>
            </w:del>
          </w:ins>
          <w:ins w:id="1641" w:author="Coen Jansen" w:date="2003-10-28T09:09:00Z">
            <w:del w:id="1642" w:author="CJ" w:date="2004-12-21T14:25:00Z">
              <w:r>
                <w:rPr>
                  <w:lang w:val="en-US" w:eastAsia="en-US"/>
                </w:rPr>
                <w:delText>Class Diagram for Business Document ....</w:delText>
                <w:tab/>
              </w:r>
            </w:del>
          </w:ins>
          <w:del w:id="1643" w:author="CJ" w:date="2004-12-21T14:25:00Z">
            <w:r>
              <w:rPr>
                <w:lang w:val="en-US" w:eastAsia="en-US"/>
              </w:rPr>
              <w:delText>1</w:delText>
            </w:r>
          </w:del>
        </w:p>
        <w:p>
          <w:pPr>
            <w:pStyle w:val="Contents1"/>
            <w:rPr>
              <w:rFonts w:ascii="Times New Roman" w:hAnsi="Times New Roman" w:cs="Times New Roman"/>
              <w:sz w:val="24"/>
              <w:szCs w:val="24"/>
              <w:lang w:val="en-US" w:eastAsia="en-US"/>
              <w:del w:id="1652" w:author="CJ" w:date="2004-12-21T14:25:00Z"/>
            </w:rPr>
          </w:pPr>
          <w:ins w:id="1645" w:author="Coen Jansen" w:date="2003-10-28T09:09:00Z">
            <w:del w:id="1646" w:author="CJ" w:date="2004-12-21T14:25:00Z">
              <w:r>
                <w:rPr/>
                <w:delText>4.4</w:delText>
              </w:r>
            </w:del>
          </w:ins>
          <w:ins w:id="1647" w:author="Coen Jansen" w:date="2003-10-28T09:09:00Z">
            <w:del w:id="1648" w:author="CJ" w:date="2004-12-21T14:25:00Z">
              <w:r>
                <w:rPr>
                  <w:rFonts w:cs="Times New Roman" w:ascii="Times New Roman" w:hAnsi="Times New Roman"/>
                  <w:sz w:val="24"/>
                  <w:szCs w:val="24"/>
                  <w:lang w:val="en-US" w:eastAsia="en-US"/>
                </w:rPr>
                <w:tab/>
              </w:r>
            </w:del>
          </w:ins>
          <w:ins w:id="1649" w:author="Coen Jansen" w:date="2003-10-28T09:09:00Z">
            <w:del w:id="1650" w:author="CJ" w:date="2004-12-21T14:25:00Z">
              <w:r>
                <w:rPr/>
                <w:delText>New Model</w:delText>
                <w:tab/>
              </w:r>
            </w:del>
          </w:ins>
          <w:del w:id="1651" w:author="CJ" w:date="2004-12-21T14:25:00Z">
            <w:r>
              <w:rPr/>
              <w:delText>2</w:delText>
            </w:r>
          </w:del>
        </w:p>
        <w:p>
          <w:pPr>
            <w:pStyle w:val="Contents1"/>
            <w:rPr>
              <w:rFonts w:ascii="Times New Roman" w:hAnsi="Times New Roman" w:cs="Times New Roman"/>
              <w:sz w:val="24"/>
              <w:szCs w:val="24"/>
              <w:lang w:val="en-US" w:eastAsia="en-US"/>
              <w:del w:id="1660" w:author="CJ" w:date="2004-12-21T14:25:00Z"/>
            </w:rPr>
          </w:pPr>
          <w:ins w:id="1653" w:author="Coen Jansen" w:date="2003-10-28T09:09:00Z">
            <w:del w:id="1654" w:author="CJ" w:date="2004-12-21T14:25:00Z">
              <w:r>
                <w:rPr/>
                <w:delText>4.5</w:delText>
              </w:r>
            </w:del>
          </w:ins>
          <w:ins w:id="1655" w:author="Coen Jansen" w:date="2003-10-28T09:09:00Z">
            <w:del w:id="1656" w:author="CJ" w:date="2004-12-21T14:25:00Z">
              <w:r>
                <w:rPr>
                  <w:rFonts w:cs="Times New Roman" w:ascii="Times New Roman" w:hAnsi="Times New Roman"/>
                  <w:sz w:val="24"/>
                  <w:szCs w:val="24"/>
                  <w:lang w:val="en-US" w:eastAsia="en-US"/>
                </w:rPr>
                <w:tab/>
              </w:r>
            </w:del>
          </w:ins>
          <w:ins w:id="1657" w:author="Coen Jansen" w:date="2003-10-28T09:09:00Z">
            <w:del w:id="1658" w:author="CJ" w:date="2004-12-21T14:25:00Z">
              <w:r>
                <w:rPr/>
                <w:delText>Data Classes</w:delText>
                <w:tab/>
              </w:r>
            </w:del>
          </w:ins>
          <w:del w:id="1659" w:author="CJ" w:date="2004-12-21T14:25:00Z">
            <w:r>
              <w:rPr/>
              <w:delText>2</w:delText>
            </w:r>
          </w:del>
        </w:p>
        <w:p>
          <w:pPr>
            <w:pStyle w:val="Contents1"/>
            <w:rPr>
              <w:rFonts w:ascii="Times New Roman" w:hAnsi="Times New Roman" w:cs="Times New Roman"/>
              <w:sz w:val="24"/>
              <w:szCs w:val="24"/>
              <w:lang w:val="en-US" w:eastAsia="en-US"/>
              <w:del w:id="1668" w:author="CJ" w:date="2004-12-21T14:25:00Z"/>
            </w:rPr>
          </w:pPr>
          <w:ins w:id="1661" w:author="Coen Jansen" w:date="2003-10-28T09:09:00Z">
            <w:del w:id="1662" w:author="CJ" w:date="2004-12-21T14:25:00Z">
              <w:r>
                <w:rPr>
                  <w:lang w:val="en-US" w:eastAsia="en-US"/>
                </w:rPr>
                <w:delText>4.5.1</w:delText>
              </w:r>
            </w:del>
          </w:ins>
          <w:ins w:id="1663" w:author="Coen Jansen" w:date="2003-10-28T09:09:00Z">
            <w:del w:id="1664" w:author="CJ" w:date="2004-12-21T14:25:00Z">
              <w:r>
                <w:rPr>
                  <w:rFonts w:cs="Times New Roman" w:ascii="Times New Roman" w:hAnsi="Times New Roman"/>
                  <w:sz w:val="24"/>
                  <w:szCs w:val="24"/>
                  <w:lang w:val="en-US" w:eastAsia="en-US"/>
                </w:rPr>
                <w:tab/>
              </w:r>
            </w:del>
          </w:ins>
          <w:ins w:id="1665" w:author="Coen Jansen" w:date="2003-10-28T09:09:00Z">
            <w:del w:id="1666" w:author="CJ" w:date="2004-12-21T14:25:00Z">
              <w:r>
                <w:rPr>
                  <w:lang w:val="en-US" w:eastAsia="en-US"/>
                </w:rPr>
                <w:delText>Data Description</w:delText>
                <w:tab/>
              </w:r>
            </w:del>
          </w:ins>
          <w:del w:id="1667" w:author="CJ" w:date="2004-12-21T14:25:00Z">
            <w:r>
              <w:rPr>
                <w:lang w:val="en-US" w:eastAsia="en-US"/>
              </w:rPr>
              <w:delText>2</w:delText>
            </w:r>
          </w:del>
        </w:p>
        <w:p>
          <w:pPr>
            <w:pStyle w:val="Contents1"/>
            <w:rPr>
              <w:rFonts w:ascii="Times New Roman" w:hAnsi="Times New Roman" w:cs="Times New Roman"/>
              <w:sz w:val="24"/>
              <w:szCs w:val="24"/>
              <w:lang w:val="en-US" w:eastAsia="en-US"/>
              <w:del w:id="1676" w:author="CJ" w:date="2004-12-21T14:25:00Z"/>
            </w:rPr>
          </w:pPr>
          <w:ins w:id="1669" w:author="Coen Jansen" w:date="2003-10-28T09:09:00Z">
            <w:del w:id="1670" w:author="CJ" w:date="2004-12-21T14:25:00Z">
              <w:r>
                <w:rPr>
                  <w:lang w:val="en-US" w:eastAsia="en-US"/>
                </w:rPr>
                <w:delText>4.5.2</w:delText>
              </w:r>
            </w:del>
          </w:ins>
          <w:ins w:id="1671" w:author="Coen Jansen" w:date="2003-10-28T09:09:00Z">
            <w:del w:id="1672" w:author="CJ" w:date="2004-12-21T14:25:00Z">
              <w:r>
                <w:rPr>
                  <w:rFonts w:cs="Times New Roman" w:ascii="Times New Roman" w:hAnsi="Times New Roman"/>
                  <w:sz w:val="24"/>
                  <w:szCs w:val="24"/>
                  <w:lang w:val="en-US" w:eastAsia="en-US"/>
                </w:rPr>
                <w:tab/>
              </w:r>
            </w:del>
          </w:ins>
          <w:ins w:id="1673" w:author="Coen Jansen" w:date="2003-10-28T09:09:00Z">
            <w:del w:id="1674" w:author="CJ" w:date="2004-12-21T14:25:00Z">
              <w:r>
                <w:rPr>
                  <w:lang w:val="en-US" w:eastAsia="en-US"/>
                </w:rPr>
                <w:delText>Class Diagram for Business Document .....</w:delText>
                <w:tab/>
              </w:r>
            </w:del>
          </w:ins>
          <w:del w:id="1675" w:author="CJ" w:date="2004-12-21T14:25:00Z">
            <w:r>
              <w:rPr>
                <w:lang w:val="en-US" w:eastAsia="en-US"/>
              </w:rPr>
              <w:delText>2</w:delText>
            </w:r>
          </w:del>
        </w:p>
        <w:p>
          <w:pPr>
            <w:pStyle w:val="Contents1"/>
            <w:rPr>
              <w:rFonts w:ascii="Times New Roman" w:hAnsi="Times New Roman" w:cs="Times New Roman"/>
              <w:b w:val="false"/>
              <w:b w:val="false"/>
              <w:sz w:val="24"/>
              <w:szCs w:val="24"/>
              <w:lang w:val="en-US" w:eastAsia="en-US"/>
              <w:del w:id="1684" w:author="CJ" w:date="2004-12-21T14:25:00Z"/>
            </w:rPr>
          </w:pPr>
          <w:ins w:id="1677" w:author="Coen Jansen" w:date="2003-10-28T09:09:00Z">
            <w:del w:id="1678" w:author="CJ" w:date="2004-12-21T14:25:00Z">
              <w:r>
                <w:rPr/>
                <w:delText>5</w:delText>
              </w:r>
            </w:del>
          </w:ins>
          <w:ins w:id="1679" w:author="Coen Jansen" w:date="2003-10-28T09:09:00Z">
            <w:del w:id="1680" w:author="CJ" w:date="2004-12-21T14:25:00Z">
              <w:r>
                <w:rPr>
                  <w:rFonts w:cs="Times New Roman" w:ascii="Times New Roman" w:hAnsi="Times New Roman"/>
                  <w:b w:val="false"/>
                  <w:sz w:val="24"/>
                  <w:szCs w:val="24"/>
                  <w:lang w:val="en-US" w:eastAsia="en-US"/>
                </w:rPr>
                <w:tab/>
              </w:r>
            </w:del>
          </w:ins>
          <w:ins w:id="1681" w:author="Coen Jansen" w:date="2003-10-28T09:09:00Z">
            <w:del w:id="1682" w:author="CJ" w:date="2004-12-21T14:25:00Z">
              <w:r>
                <w:rPr/>
                <w:delText>Business Document Example</w:delText>
                <w:tab/>
              </w:r>
            </w:del>
          </w:ins>
          <w:del w:id="1683" w:author="CJ" w:date="2004-12-21T14:25:00Z">
            <w:r>
              <w:rPr/>
              <w:delText>3</w:delText>
            </w:r>
          </w:del>
        </w:p>
        <w:p>
          <w:pPr>
            <w:pStyle w:val="Contents1"/>
            <w:rPr>
              <w:rFonts w:ascii="Times New Roman" w:hAnsi="Times New Roman" w:cs="Times New Roman"/>
              <w:b w:val="false"/>
              <w:b w:val="false"/>
              <w:sz w:val="24"/>
              <w:szCs w:val="24"/>
              <w:lang w:val="en-US" w:eastAsia="en-US"/>
              <w:del w:id="1692" w:author="CJ" w:date="2004-12-21T14:25:00Z"/>
            </w:rPr>
          </w:pPr>
          <w:ins w:id="1685" w:author="Coen Jansen" w:date="2003-10-28T09:09:00Z">
            <w:del w:id="1686" w:author="CJ" w:date="2004-12-21T14:25:00Z">
              <w:r>
                <w:rPr/>
                <w:delText>6</w:delText>
              </w:r>
            </w:del>
          </w:ins>
          <w:ins w:id="1687" w:author="Coen Jansen" w:date="2003-10-28T09:09:00Z">
            <w:del w:id="1688" w:author="CJ" w:date="2004-12-21T14:25:00Z">
              <w:r>
                <w:rPr>
                  <w:rFonts w:cs="Times New Roman" w:ascii="Times New Roman" w:hAnsi="Times New Roman"/>
                  <w:b w:val="false"/>
                  <w:sz w:val="24"/>
                  <w:szCs w:val="24"/>
                  <w:lang w:val="en-US" w:eastAsia="en-US"/>
                </w:rPr>
                <w:tab/>
              </w:r>
            </w:del>
          </w:ins>
          <w:ins w:id="1689" w:author="Coen Jansen" w:date="2003-10-28T09:09:00Z">
            <w:del w:id="1690" w:author="CJ" w:date="2004-12-21T14:25:00Z">
              <w:r>
                <w:rPr/>
                <w:delText>Implementation Considerations</w:delText>
                <w:tab/>
              </w:r>
            </w:del>
          </w:ins>
          <w:del w:id="1691" w:author="CJ" w:date="2004-12-21T14:25:00Z">
            <w:r>
              <w:rPr/>
              <w:delText>1</w:delText>
            </w:r>
          </w:del>
        </w:p>
        <w:p>
          <w:pPr>
            <w:pStyle w:val="Contents1"/>
            <w:rPr>
              <w:rFonts w:ascii="Times New Roman" w:hAnsi="Times New Roman" w:cs="Times New Roman"/>
              <w:b w:val="false"/>
              <w:b w:val="false"/>
              <w:sz w:val="24"/>
              <w:szCs w:val="24"/>
              <w:lang w:val="en-US" w:eastAsia="en-US"/>
              <w:del w:id="1700" w:author="CJ" w:date="2004-12-21T14:25:00Z"/>
            </w:rPr>
          </w:pPr>
          <w:ins w:id="1693" w:author="Coen Jansen" w:date="2003-10-28T09:09:00Z">
            <w:del w:id="1694" w:author="CJ" w:date="2004-12-21T14:25:00Z">
              <w:r>
                <w:rPr/>
                <w:delText>7</w:delText>
              </w:r>
            </w:del>
          </w:ins>
          <w:ins w:id="1695" w:author="Coen Jansen" w:date="2003-10-28T09:09:00Z">
            <w:del w:id="1696" w:author="CJ" w:date="2004-12-21T14:25:00Z">
              <w:r>
                <w:rPr>
                  <w:rFonts w:cs="Times New Roman" w:ascii="Times New Roman" w:hAnsi="Times New Roman"/>
                  <w:b w:val="false"/>
                  <w:sz w:val="24"/>
                  <w:szCs w:val="24"/>
                  <w:lang w:val="en-US" w:eastAsia="en-US"/>
                </w:rPr>
                <w:tab/>
              </w:r>
            </w:del>
          </w:ins>
          <w:ins w:id="1697" w:author="Coen Jansen" w:date="2003-10-28T09:09:00Z">
            <w:del w:id="1698" w:author="CJ" w:date="2004-12-21T14:25:00Z">
              <w:r>
                <w:rPr/>
                <w:delText>Testing</w:delText>
                <w:tab/>
              </w:r>
            </w:del>
          </w:ins>
          <w:del w:id="1699" w:author="CJ" w:date="2004-12-21T14:25:00Z">
            <w:r>
              <w:rPr/>
              <w:delText>1</w:delText>
            </w:r>
          </w:del>
        </w:p>
        <w:p>
          <w:pPr>
            <w:pStyle w:val="Contents1"/>
            <w:rPr>
              <w:rFonts w:ascii="Times New Roman" w:hAnsi="Times New Roman" w:cs="Times New Roman"/>
              <w:sz w:val="24"/>
              <w:szCs w:val="24"/>
              <w:lang w:val="en-US" w:eastAsia="en-US"/>
              <w:del w:id="1708" w:author="CJ" w:date="2004-12-21T14:25:00Z"/>
            </w:rPr>
          </w:pPr>
          <w:ins w:id="1701" w:author="Coen Jansen" w:date="2003-10-28T09:09:00Z">
            <w:del w:id="1702" w:author="CJ" w:date="2004-12-21T14:25:00Z">
              <w:r>
                <w:rPr/>
                <w:delText>7.1</w:delText>
              </w:r>
            </w:del>
          </w:ins>
          <w:ins w:id="1703" w:author="Coen Jansen" w:date="2003-10-28T09:09:00Z">
            <w:del w:id="1704" w:author="CJ" w:date="2004-12-21T14:25:00Z">
              <w:r>
                <w:rPr>
                  <w:rFonts w:cs="Times New Roman" w:ascii="Times New Roman" w:hAnsi="Times New Roman"/>
                  <w:sz w:val="24"/>
                  <w:szCs w:val="24"/>
                  <w:lang w:val="en-US" w:eastAsia="en-US"/>
                </w:rPr>
                <w:tab/>
              </w:r>
            </w:del>
          </w:ins>
          <w:ins w:id="1705" w:author="Coen Jansen" w:date="2003-10-28T09:09:00Z">
            <w:del w:id="1706" w:author="CJ" w:date="2004-12-21T14:25:00Z">
              <w:r>
                <w:rPr/>
                <w:delText>Pass / Fail Criteria</w:delText>
                <w:tab/>
              </w:r>
            </w:del>
          </w:ins>
          <w:del w:id="1707" w:author="CJ" w:date="2004-12-21T14:25:00Z">
            <w:r>
              <w:rPr/>
              <w:delText>1</w:delText>
            </w:r>
          </w:del>
        </w:p>
        <w:p>
          <w:pPr>
            <w:pStyle w:val="Contents1"/>
            <w:rPr>
              <w:rFonts w:ascii="Times New Roman" w:hAnsi="Times New Roman" w:cs="Times New Roman"/>
              <w:sz w:val="24"/>
              <w:szCs w:val="24"/>
              <w:lang w:val="en-US" w:eastAsia="en-US"/>
              <w:del w:id="1716" w:author="CJ" w:date="2004-12-21T14:25:00Z"/>
            </w:rPr>
          </w:pPr>
          <w:ins w:id="1709" w:author="Coen Jansen" w:date="2003-10-28T09:09:00Z">
            <w:del w:id="1710" w:author="CJ" w:date="2004-12-21T14:25:00Z">
              <w:r>
                <w:rPr/>
                <w:delText>7.2</w:delText>
              </w:r>
            </w:del>
          </w:ins>
          <w:ins w:id="1711" w:author="Coen Jansen" w:date="2003-10-28T09:09:00Z">
            <w:del w:id="1712" w:author="CJ" w:date="2004-12-21T14:25:00Z">
              <w:r>
                <w:rPr>
                  <w:rFonts w:cs="Times New Roman" w:ascii="Times New Roman" w:hAnsi="Times New Roman"/>
                  <w:sz w:val="24"/>
                  <w:szCs w:val="24"/>
                  <w:lang w:val="en-US" w:eastAsia="en-US"/>
                </w:rPr>
                <w:tab/>
              </w:r>
            </w:del>
          </w:ins>
          <w:ins w:id="1713" w:author="Coen Jansen" w:date="2003-10-28T09:09:00Z">
            <w:del w:id="1714" w:author="CJ" w:date="2004-12-21T14:25:00Z">
              <w:r>
                <w:rPr/>
                <w:delText>Test Data</w:delText>
                <w:tab/>
              </w:r>
            </w:del>
          </w:ins>
          <w:del w:id="1715" w:author="CJ" w:date="2004-12-21T14:25:00Z">
            <w:r>
              <w:rPr/>
              <w:delText>1</w:delText>
            </w:r>
          </w:del>
        </w:p>
        <w:p>
          <w:pPr>
            <w:pStyle w:val="Contents1"/>
            <w:rPr>
              <w:rFonts w:ascii="Times New Roman" w:hAnsi="Times New Roman" w:cs="Times New Roman"/>
              <w:b w:val="false"/>
              <w:b w:val="false"/>
              <w:sz w:val="24"/>
              <w:szCs w:val="24"/>
              <w:lang w:val="en-US" w:eastAsia="en-US"/>
              <w:del w:id="1724" w:author="CJ" w:date="2004-12-21T14:25:00Z"/>
            </w:rPr>
          </w:pPr>
          <w:ins w:id="1717" w:author="Coen Jansen" w:date="2003-10-28T09:09:00Z">
            <w:del w:id="1718" w:author="CJ" w:date="2004-12-21T14:25:00Z">
              <w:r>
                <w:rPr/>
                <w:delText>8</w:delText>
              </w:r>
            </w:del>
          </w:ins>
          <w:ins w:id="1719" w:author="Coen Jansen" w:date="2003-10-28T09:09:00Z">
            <w:del w:id="1720" w:author="CJ" w:date="2004-12-21T14:25:00Z">
              <w:r>
                <w:rPr>
                  <w:rFonts w:cs="Times New Roman" w:ascii="Times New Roman" w:hAnsi="Times New Roman"/>
                  <w:b w:val="false"/>
                  <w:sz w:val="24"/>
                  <w:szCs w:val="24"/>
                  <w:lang w:val="en-US" w:eastAsia="en-US"/>
                </w:rPr>
                <w:tab/>
              </w:r>
            </w:del>
          </w:ins>
          <w:ins w:id="1721" w:author="Coen Jansen" w:date="2003-10-28T09:09:00Z">
            <w:del w:id="1722" w:author="CJ" w:date="2004-12-21T14:25:00Z">
              <w:r>
                <w:rPr/>
                <w:delText>Appendices</w:delText>
                <w:tab/>
              </w:r>
            </w:del>
          </w:ins>
          <w:del w:id="1723" w:author="CJ" w:date="2004-12-21T14:25:00Z">
            <w:r>
              <w:rPr/>
              <w:delText>1</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732" w:author="CJ" w:date="2004-12-21T14:25:00Z"/>
            </w:rPr>
          </w:pPr>
          <w:ins w:id="1725" w:author="UCC" w:date="2003-10-17T11:27:00Z">
            <w:del w:id="1726" w:author="CJ" w:date="2004-12-21T14:25:00Z">
              <w:r>
                <w:rPr>
                  <w:szCs w:val="22"/>
                </w:rPr>
                <w:delText>1</w:delText>
              </w:r>
            </w:del>
          </w:ins>
          <w:ins w:id="1727" w:author="UCC" w:date="2003-10-17T11:27:00Z">
            <w:del w:id="1728" w:author="CJ" w:date="2004-12-21T14:25:00Z">
              <w:r>
                <w:rPr>
                  <w:rFonts w:cs="Times New Roman" w:ascii="Times New Roman" w:hAnsi="Times New Roman"/>
                  <w:b w:val="false"/>
                  <w:sz w:val="24"/>
                  <w:szCs w:val="24"/>
                  <w:lang w:val="en-US" w:eastAsia="en-US"/>
                </w:rPr>
                <w:tab/>
              </w:r>
            </w:del>
          </w:ins>
          <w:ins w:id="1729" w:author="UCC" w:date="2003-10-17T11:27:00Z">
            <w:del w:id="1730" w:author="CJ" w:date="2004-12-21T14:25:00Z">
              <w:r>
                <w:rPr>
                  <w:szCs w:val="22"/>
                </w:rPr>
                <w:delText>General Information</w:delText>
              </w:r>
            </w:del>
          </w:ins>
          <w:del w:id="1731"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40" w:author="CJ" w:date="2004-12-21T14:25:00Z"/>
            </w:rPr>
          </w:pPr>
          <w:ins w:id="1733" w:author="UCC" w:date="2003-10-17T11:27:00Z">
            <w:del w:id="1734" w:author="CJ" w:date="2004-12-21T14:25:00Z">
              <w:r>
                <w:rPr>
                  <w:szCs w:val="22"/>
                </w:rPr>
                <w:delText>1.1</w:delText>
              </w:r>
            </w:del>
          </w:ins>
          <w:ins w:id="1735" w:author="UCC" w:date="2003-10-17T11:27:00Z">
            <w:del w:id="1736" w:author="CJ" w:date="2004-12-21T14:25:00Z">
              <w:r>
                <w:rPr>
                  <w:rFonts w:cs="Times New Roman" w:ascii="Times New Roman" w:hAnsi="Times New Roman"/>
                  <w:sz w:val="24"/>
                  <w:szCs w:val="24"/>
                  <w:lang w:val="en-US" w:eastAsia="en-US"/>
                </w:rPr>
                <w:tab/>
              </w:r>
            </w:del>
          </w:ins>
          <w:ins w:id="1737" w:author="UCC" w:date="2003-10-17T11:27:00Z">
            <w:del w:id="1738" w:author="CJ" w:date="2004-12-21T14:25:00Z">
              <w:r>
                <w:rPr>
                  <w:szCs w:val="22"/>
                </w:rPr>
                <w:delText>Problem Statement / Business Need</w:delText>
              </w:r>
            </w:del>
          </w:ins>
          <w:del w:id="1739"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48" w:author="CJ" w:date="2004-12-21T14:25:00Z"/>
            </w:rPr>
          </w:pPr>
          <w:ins w:id="1741" w:author="UCC" w:date="2003-10-17T11:27:00Z">
            <w:del w:id="1742" w:author="CJ" w:date="2004-12-21T14:25:00Z">
              <w:r>
                <w:rPr>
                  <w:szCs w:val="22"/>
                </w:rPr>
                <w:delText>1.2</w:delText>
              </w:r>
            </w:del>
          </w:ins>
          <w:ins w:id="1743" w:author="UCC" w:date="2003-10-17T11:27:00Z">
            <w:del w:id="1744" w:author="CJ" w:date="2004-12-21T14:25:00Z">
              <w:r>
                <w:rPr>
                  <w:rFonts w:cs="Times New Roman" w:ascii="Times New Roman" w:hAnsi="Times New Roman"/>
                  <w:sz w:val="24"/>
                  <w:szCs w:val="24"/>
                  <w:lang w:val="en-US" w:eastAsia="en-US"/>
                </w:rPr>
                <w:tab/>
              </w:r>
            </w:del>
          </w:ins>
          <w:ins w:id="1745" w:author="UCC" w:date="2003-10-17T11:27:00Z">
            <w:del w:id="1746" w:author="CJ" w:date="2004-12-21T14:25:00Z">
              <w:r>
                <w:rPr>
                  <w:szCs w:val="22"/>
                </w:rPr>
                <w:delText>Objective</w:delText>
              </w:r>
            </w:del>
          </w:ins>
          <w:del w:id="1747"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56" w:author="CJ" w:date="2004-12-21T14:25:00Z"/>
            </w:rPr>
          </w:pPr>
          <w:ins w:id="1749" w:author="UCC" w:date="2003-10-17T11:27:00Z">
            <w:del w:id="1750" w:author="CJ" w:date="2004-12-21T14:25:00Z">
              <w:r>
                <w:rPr>
                  <w:szCs w:val="22"/>
                </w:rPr>
                <w:delText>1.3</w:delText>
              </w:r>
            </w:del>
          </w:ins>
          <w:ins w:id="1751" w:author="UCC" w:date="2003-10-17T11:27:00Z">
            <w:del w:id="1752" w:author="CJ" w:date="2004-12-21T14:25:00Z">
              <w:r>
                <w:rPr>
                  <w:rFonts w:cs="Times New Roman" w:ascii="Times New Roman" w:hAnsi="Times New Roman"/>
                  <w:sz w:val="24"/>
                  <w:szCs w:val="24"/>
                  <w:lang w:val="en-US" w:eastAsia="en-US"/>
                </w:rPr>
                <w:tab/>
              </w:r>
            </w:del>
          </w:ins>
          <w:ins w:id="1753" w:author="UCC" w:date="2003-10-17T11:27:00Z">
            <w:del w:id="1754" w:author="CJ" w:date="2004-12-21T14:25:00Z">
              <w:r>
                <w:rPr>
                  <w:szCs w:val="22"/>
                </w:rPr>
                <w:delText>Audience</w:delText>
              </w:r>
            </w:del>
          </w:ins>
          <w:del w:id="1755"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64" w:author="CJ" w:date="2004-12-21T14:25:00Z"/>
            </w:rPr>
          </w:pPr>
          <w:ins w:id="1757" w:author="UCC" w:date="2003-10-17T11:27:00Z">
            <w:del w:id="1758" w:author="CJ" w:date="2004-12-21T14:25:00Z">
              <w:r>
                <w:rPr>
                  <w:szCs w:val="22"/>
                </w:rPr>
                <w:delText>1.4</w:delText>
              </w:r>
            </w:del>
          </w:ins>
          <w:ins w:id="1759" w:author="UCC" w:date="2003-10-17T11:27:00Z">
            <w:del w:id="1760" w:author="CJ" w:date="2004-12-21T14:25:00Z">
              <w:r>
                <w:rPr>
                  <w:rFonts w:cs="Times New Roman" w:ascii="Times New Roman" w:hAnsi="Times New Roman"/>
                  <w:sz w:val="24"/>
                  <w:szCs w:val="24"/>
                  <w:lang w:val="en-US" w:eastAsia="en-US"/>
                </w:rPr>
                <w:tab/>
              </w:r>
            </w:del>
          </w:ins>
          <w:ins w:id="1761" w:author="UCC" w:date="2003-10-17T11:27:00Z">
            <w:del w:id="1762" w:author="CJ" w:date="2004-12-21T14:25:00Z">
              <w:r>
                <w:rPr>
                  <w:szCs w:val="22"/>
                </w:rPr>
                <w:delText>Artefacts</w:delText>
              </w:r>
            </w:del>
          </w:ins>
          <w:del w:id="1763"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72" w:author="CJ" w:date="2004-12-21T14:25:00Z"/>
            </w:rPr>
          </w:pPr>
          <w:ins w:id="1765" w:author="UCC" w:date="2003-10-17T11:27:00Z">
            <w:del w:id="1766" w:author="CJ" w:date="2004-12-21T14:25:00Z">
              <w:r>
                <w:rPr>
                  <w:szCs w:val="22"/>
                </w:rPr>
                <w:delText>1.5</w:delText>
              </w:r>
            </w:del>
          </w:ins>
          <w:ins w:id="1767" w:author="UCC" w:date="2003-10-17T11:27:00Z">
            <w:del w:id="1768" w:author="CJ" w:date="2004-12-21T14:25:00Z">
              <w:r>
                <w:rPr>
                  <w:rFonts w:cs="Times New Roman" w:ascii="Times New Roman" w:hAnsi="Times New Roman"/>
                  <w:sz w:val="24"/>
                  <w:szCs w:val="24"/>
                  <w:lang w:val="en-US" w:eastAsia="en-US"/>
                </w:rPr>
                <w:tab/>
              </w:r>
            </w:del>
          </w:ins>
          <w:ins w:id="1769" w:author="UCC" w:date="2003-10-17T11:27:00Z">
            <w:del w:id="1770" w:author="CJ" w:date="2004-12-21T14:25:00Z">
              <w:r>
                <w:rPr>
                  <w:szCs w:val="22"/>
                </w:rPr>
                <w:delText>References</w:delText>
              </w:r>
            </w:del>
          </w:ins>
          <w:del w:id="1771"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80" w:author="CJ" w:date="2004-12-21T14:25:00Z"/>
            </w:rPr>
          </w:pPr>
          <w:ins w:id="1773" w:author="UCC" w:date="2003-10-17T11:27:00Z">
            <w:del w:id="1774" w:author="CJ" w:date="2004-12-21T14:25:00Z">
              <w:r>
                <w:rPr>
                  <w:szCs w:val="22"/>
                </w:rPr>
                <w:delText>1.6</w:delText>
              </w:r>
            </w:del>
          </w:ins>
          <w:ins w:id="1775" w:author="UCC" w:date="2003-10-17T11:27:00Z">
            <w:del w:id="1776" w:author="CJ" w:date="2004-12-21T14:25:00Z">
              <w:r>
                <w:rPr>
                  <w:rFonts w:cs="Times New Roman" w:ascii="Times New Roman" w:hAnsi="Times New Roman"/>
                  <w:sz w:val="24"/>
                  <w:szCs w:val="24"/>
                  <w:lang w:val="en-US" w:eastAsia="en-US"/>
                </w:rPr>
                <w:tab/>
              </w:r>
            </w:del>
          </w:ins>
          <w:ins w:id="1777" w:author="UCC" w:date="2003-10-17T11:27:00Z">
            <w:del w:id="1778" w:author="CJ" w:date="2004-12-21T14:25:00Z">
              <w:r>
                <w:rPr>
                  <w:szCs w:val="22"/>
                </w:rPr>
                <w:delText>Acknowledgements</w:delText>
              </w:r>
            </w:del>
          </w:ins>
          <w:del w:id="1779"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88" w:author="CJ" w:date="2004-12-21T14:25:00Z"/>
            </w:rPr>
          </w:pPr>
          <w:ins w:id="1781" w:author="UCC" w:date="2003-10-17T11:27:00Z">
            <w:del w:id="1782" w:author="CJ" w:date="2004-12-21T14:25:00Z">
              <w:r>
                <w:rPr>
                  <w:szCs w:val="22"/>
                  <w:lang w:val="en-US" w:eastAsia="en-US"/>
                </w:rPr>
                <w:delText>1.6.1</w:delText>
              </w:r>
            </w:del>
          </w:ins>
          <w:ins w:id="1783" w:author="UCC" w:date="2003-10-17T11:27:00Z">
            <w:del w:id="1784" w:author="CJ" w:date="2004-12-21T14:25:00Z">
              <w:r>
                <w:rPr>
                  <w:rFonts w:cs="Times New Roman" w:ascii="Times New Roman" w:hAnsi="Times New Roman"/>
                  <w:sz w:val="24"/>
                  <w:szCs w:val="24"/>
                  <w:lang w:val="en-US" w:eastAsia="en-US"/>
                </w:rPr>
                <w:tab/>
              </w:r>
            </w:del>
          </w:ins>
          <w:ins w:id="1785" w:author="UCC" w:date="2003-10-17T11:27:00Z">
            <w:del w:id="1786" w:author="CJ" w:date="2004-12-21T14:25:00Z">
              <w:r>
                <w:rPr>
                  <w:szCs w:val="22"/>
                  <w:lang w:val="en-US" w:eastAsia="en-US"/>
                </w:rPr>
                <w:delText>BRG Members</w:delText>
              </w:r>
            </w:del>
          </w:ins>
          <w:del w:id="1787" w:author="CJ" w:date="2004-12-21T14:25:00Z">
            <w:r>
              <w:rPr>
                <w:lang w:val="en-US" w:eastAsia="en-US"/>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96" w:author="CJ" w:date="2004-12-21T14:25:00Z"/>
            </w:rPr>
          </w:pPr>
          <w:ins w:id="1789" w:author="UCC" w:date="2003-10-17T11:27:00Z">
            <w:del w:id="1790" w:author="CJ" w:date="2004-12-21T14:25:00Z">
              <w:r>
                <w:rPr>
                  <w:szCs w:val="22"/>
                  <w:lang w:val="en-US" w:eastAsia="en-US"/>
                </w:rPr>
                <w:delText>1.6.2</w:delText>
              </w:r>
            </w:del>
          </w:ins>
          <w:ins w:id="1791" w:author="UCC" w:date="2003-10-17T11:27:00Z">
            <w:del w:id="1792" w:author="CJ" w:date="2004-12-21T14:25:00Z">
              <w:r>
                <w:rPr>
                  <w:rFonts w:cs="Times New Roman" w:ascii="Times New Roman" w:hAnsi="Times New Roman"/>
                  <w:sz w:val="24"/>
                  <w:szCs w:val="24"/>
                  <w:lang w:val="en-US" w:eastAsia="en-US"/>
                </w:rPr>
                <w:tab/>
              </w:r>
            </w:del>
          </w:ins>
          <w:ins w:id="1793" w:author="UCC" w:date="2003-10-17T11:27:00Z">
            <w:del w:id="1794" w:author="CJ" w:date="2004-12-21T14:25:00Z">
              <w:r>
                <w:rPr>
                  <w:szCs w:val="22"/>
                  <w:lang w:val="en-US" w:eastAsia="en-US"/>
                </w:rPr>
                <w:delText>ITRG Members</w:delText>
              </w:r>
            </w:del>
          </w:ins>
          <w:del w:id="1795" w:author="CJ" w:date="2004-12-21T14:25:00Z">
            <w:r>
              <w:rPr>
                <w:lang w:val="en-US" w:eastAsia="en-US"/>
              </w:rPr>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08" w:author="CJ" w:date="2004-12-21T14:25:00Z"/>
            </w:rPr>
          </w:pPr>
          <w:ins w:id="1797" w:author="UCC" w:date="2003-10-17T11:27:00Z">
            <w:del w:id="1798" w:author="CJ" w:date="2004-12-21T14:25:00Z">
              <w:r>
                <w:rPr>
                  <w:szCs w:val="22"/>
                  <w:lang w:val="en-US" w:eastAsia="en-US"/>
                </w:rPr>
                <w:delText>1.6.3</w:delText>
              </w:r>
            </w:del>
          </w:ins>
          <w:ins w:id="1799" w:author="UCC" w:date="2003-10-17T11:27:00Z">
            <w:del w:id="1800" w:author="CJ" w:date="2004-12-21T14:25:00Z">
              <w:r>
                <w:rPr>
                  <w:rFonts w:cs="Times New Roman" w:ascii="Times New Roman" w:hAnsi="Times New Roman"/>
                  <w:sz w:val="24"/>
                  <w:szCs w:val="24"/>
                  <w:lang w:val="en-US" w:eastAsia="en-US"/>
                </w:rPr>
                <w:tab/>
              </w:r>
            </w:del>
          </w:ins>
          <w:ins w:id="1801" w:author="UCC" w:date="2003-10-17T11:27:00Z">
            <w:del w:id="1802" w:author="CJ" w:date="2004-12-21T14:25:00Z">
              <w:r>
                <w:rPr>
                  <w:szCs w:val="22"/>
                  <w:lang w:val="en-US" w:eastAsia="en-US"/>
                </w:rPr>
                <w:delText>Task/Project Group Participants (</w:delText>
              </w:r>
            </w:del>
          </w:ins>
          <w:ins w:id="1803" w:author="UCC" w:date="2003-10-17T11:27:00Z">
            <w:del w:id="1804" w:author="CJ" w:date="2004-12-21T14:25:00Z">
              <w:r>
                <w:rPr>
                  <w:i/>
                  <w:szCs w:val="22"/>
                  <w:lang w:val="en-US" w:eastAsia="en-US"/>
                </w:rPr>
                <w:delText>where applicable</w:delText>
              </w:r>
            </w:del>
          </w:ins>
          <w:ins w:id="1805" w:author="UCC" w:date="2003-10-17T11:27:00Z">
            <w:del w:id="1806" w:author="CJ" w:date="2004-12-21T14:25:00Z">
              <w:r>
                <w:rPr>
                  <w:szCs w:val="22"/>
                  <w:lang w:val="en-US" w:eastAsia="en-US"/>
                </w:rPr>
                <w:delText>)</w:delText>
              </w:r>
            </w:del>
          </w:ins>
          <w:del w:id="1807" w:author="CJ" w:date="2004-12-21T14:25:00Z">
            <w:r>
              <w:rPr>
                <w:lang w:val="en-US" w:eastAsia="en-US"/>
              </w:rPr>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16" w:author="CJ" w:date="2004-12-21T14:25:00Z"/>
            </w:rPr>
          </w:pPr>
          <w:ins w:id="1809" w:author="UCC" w:date="2003-10-17T11:27:00Z">
            <w:del w:id="1810" w:author="CJ" w:date="2004-12-21T14:25:00Z">
              <w:r>
                <w:rPr>
                  <w:szCs w:val="22"/>
                  <w:lang w:val="en-US" w:eastAsia="en-US"/>
                </w:rPr>
                <w:delText>1.6.4</w:delText>
              </w:r>
            </w:del>
          </w:ins>
          <w:ins w:id="1811" w:author="UCC" w:date="2003-10-17T11:27:00Z">
            <w:del w:id="1812" w:author="CJ" w:date="2004-12-21T14:25:00Z">
              <w:r>
                <w:rPr>
                  <w:rFonts w:cs="Times New Roman" w:ascii="Times New Roman" w:hAnsi="Times New Roman"/>
                  <w:sz w:val="24"/>
                  <w:szCs w:val="24"/>
                  <w:lang w:val="en-US" w:eastAsia="en-US"/>
                </w:rPr>
                <w:tab/>
              </w:r>
            </w:del>
          </w:ins>
          <w:ins w:id="1813" w:author="UCC" w:date="2003-10-17T11:27:00Z">
            <w:del w:id="1814" w:author="CJ" w:date="2004-12-21T14:25:00Z">
              <w:r>
                <w:rPr>
                  <w:szCs w:val="22"/>
                  <w:lang w:val="en-US" w:eastAsia="en-US"/>
                </w:rPr>
                <w:delText>Design Team Members</w:delText>
              </w:r>
            </w:del>
          </w:ins>
          <w:del w:id="1815" w:author="CJ" w:date="2004-12-21T14:25:00Z">
            <w:r>
              <w:rPr>
                <w:lang w:val="en-US" w:eastAsia="en-US"/>
              </w:rPr>
              <w:tab/>
              <w:delText>2</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824" w:author="CJ" w:date="2004-12-21T14:25:00Z"/>
            </w:rPr>
          </w:pPr>
          <w:ins w:id="1817" w:author="UCC" w:date="2003-10-17T11:27:00Z">
            <w:del w:id="1818" w:author="CJ" w:date="2004-12-21T14:25:00Z">
              <w:r>
                <w:rPr>
                  <w:szCs w:val="22"/>
                </w:rPr>
                <w:delText>2</w:delText>
              </w:r>
            </w:del>
          </w:ins>
          <w:ins w:id="1819" w:author="UCC" w:date="2003-10-17T11:27:00Z">
            <w:del w:id="1820" w:author="CJ" w:date="2004-12-21T14:25:00Z">
              <w:r>
                <w:rPr>
                  <w:rFonts w:cs="Times New Roman" w:ascii="Times New Roman" w:hAnsi="Times New Roman"/>
                  <w:b w:val="false"/>
                  <w:sz w:val="24"/>
                  <w:szCs w:val="24"/>
                  <w:lang w:val="en-US" w:eastAsia="en-US"/>
                </w:rPr>
                <w:tab/>
              </w:r>
            </w:del>
          </w:ins>
          <w:ins w:id="1821" w:author="UCC" w:date="2003-10-17T11:27:00Z">
            <w:del w:id="1822" w:author="CJ" w:date="2004-12-21T14:25:00Z">
              <w:r>
                <w:rPr>
                  <w:szCs w:val="22"/>
                </w:rPr>
                <w:delText>Business Process View</w:delText>
              </w:r>
            </w:del>
          </w:ins>
          <w:del w:id="1823" w:author="CJ" w:date="2004-12-21T14:25:00Z">
            <w:r>
              <w:rPr/>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32" w:author="CJ" w:date="2004-12-21T14:25:00Z"/>
            </w:rPr>
          </w:pPr>
          <w:ins w:id="1825" w:author="UCC" w:date="2003-10-17T11:27:00Z">
            <w:del w:id="1826" w:author="CJ" w:date="2004-12-21T14:25:00Z">
              <w:r>
                <w:rPr>
                  <w:szCs w:val="22"/>
                  <w:lang w:val="en-US" w:eastAsia="en-US"/>
                </w:rPr>
                <w:delText>2.1.1</w:delText>
              </w:r>
            </w:del>
          </w:ins>
          <w:ins w:id="1827" w:author="UCC" w:date="2003-10-17T11:27:00Z">
            <w:del w:id="1828" w:author="CJ" w:date="2004-12-21T14:25:00Z">
              <w:r>
                <w:rPr>
                  <w:rFonts w:cs="Times New Roman" w:ascii="Times New Roman" w:hAnsi="Times New Roman"/>
                  <w:sz w:val="24"/>
                  <w:szCs w:val="24"/>
                  <w:lang w:val="en-US" w:eastAsia="en-US"/>
                </w:rPr>
                <w:tab/>
              </w:r>
            </w:del>
          </w:ins>
          <w:ins w:id="1829" w:author="UCC" w:date="2003-10-17T11:27:00Z">
            <w:del w:id="1830" w:author="CJ" w:date="2004-12-21T14:25:00Z">
              <w:r>
                <w:rPr>
                  <w:szCs w:val="22"/>
                  <w:lang w:val="en-US" w:eastAsia="en-US"/>
                </w:rPr>
                <w:delText>Technical Requirements (optional)</w:delText>
              </w:r>
            </w:del>
          </w:ins>
          <w:del w:id="1831" w:author="CJ" w:date="2004-12-21T14:25:00Z">
            <w:r>
              <w:rPr>
                <w:lang w:val="en-US" w:eastAsia="en-US"/>
              </w:rPr>
              <w:tab/>
              <w:delText>2</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840" w:author="CJ" w:date="2004-12-21T14:25:00Z"/>
            </w:rPr>
          </w:pPr>
          <w:ins w:id="1833" w:author="UCC" w:date="2003-10-17T11:27:00Z">
            <w:del w:id="1834" w:author="CJ" w:date="2004-12-21T14:25:00Z">
              <w:r>
                <w:rPr>
                  <w:szCs w:val="22"/>
                </w:rPr>
                <w:delText>3</w:delText>
              </w:r>
            </w:del>
          </w:ins>
          <w:ins w:id="1835" w:author="UCC" w:date="2003-10-17T11:27:00Z">
            <w:del w:id="1836" w:author="CJ" w:date="2004-12-21T14:25:00Z">
              <w:r>
                <w:rPr>
                  <w:rFonts w:cs="Times New Roman" w:ascii="Times New Roman" w:hAnsi="Times New Roman"/>
                  <w:b w:val="false"/>
                  <w:sz w:val="24"/>
                  <w:szCs w:val="24"/>
                  <w:lang w:val="en-US" w:eastAsia="en-US"/>
                </w:rPr>
                <w:tab/>
              </w:r>
            </w:del>
          </w:ins>
          <w:ins w:id="1837" w:author="UCC" w:date="2003-10-17T11:27:00Z">
            <w:del w:id="1838" w:author="CJ" w:date="2004-12-21T14:25:00Z">
              <w:r>
                <w:rPr>
                  <w:szCs w:val="22"/>
                </w:rPr>
                <w:delText>Process Model</w:delText>
              </w:r>
            </w:del>
          </w:ins>
          <w:del w:id="1839"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48" w:author="CJ" w:date="2004-12-21T14:25:00Z"/>
            </w:rPr>
          </w:pPr>
          <w:ins w:id="1841" w:author="UCC" w:date="2003-10-17T11:27:00Z">
            <w:del w:id="1842" w:author="CJ" w:date="2004-12-21T14:25:00Z">
              <w:r>
                <w:rPr>
                  <w:szCs w:val="22"/>
                </w:rPr>
                <w:delText>3.1</w:delText>
              </w:r>
            </w:del>
          </w:ins>
          <w:ins w:id="1843" w:author="UCC" w:date="2003-10-17T11:27:00Z">
            <w:del w:id="1844" w:author="CJ" w:date="2004-12-21T14:25:00Z">
              <w:r>
                <w:rPr>
                  <w:rFonts w:cs="Times New Roman" w:ascii="Times New Roman" w:hAnsi="Times New Roman"/>
                  <w:sz w:val="24"/>
                  <w:szCs w:val="24"/>
                  <w:lang w:val="en-US" w:eastAsia="en-US"/>
                </w:rPr>
                <w:tab/>
              </w:r>
            </w:del>
          </w:ins>
          <w:ins w:id="1845" w:author="UCC" w:date="2003-10-17T11:27:00Z">
            <w:del w:id="1846" w:author="CJ" w:date="2004-12-21T14:25:00Z">
              <w:r>
                <w:rPr>
                  <w:szCs w:val="22"/>
                </w:rPr>
                <w:delText>Explanation of Changes</w:delText>
              </w:r>
            </w:del>
          </w:ins>
          <w:del w:id="1847"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56" w:author="CJ" w:date="2004-12-21T14:25:00Z"/>
            </w:rPr>
          </w:pPr>
          <w:ins w:id="1849" w:author="UCC" w:date="2003-10-17T11:27:00Z">
            <w:del w:id="1850" w:author="CJ" w:date="2004-12-21T14:25:00Z">
              <w:r>
                <w:rPr>
                  <w:szCs w:val="22"/>
                </w:rPr>
                <w:delText>3.2</w:delText>
              </w:r>
            </w:del>
          </w:ins>
          <w:ins w:id="1851" w:author="UCC" w:date="2003-10-17T11:27:00Z">
            <w:del w:id="1852" w:author="CJ" w:date="2004-12-21T14:25:00Z">
              <w:r>
                <w:rPr>
                  <w:rFonts w:cs="Times New Roman" w:ascii="Times New Roman" w:hAnsi="Times New Roman"/>
                  <w:sz w:val="24"/>
                  <w:szCs w:val="24"/>
                  <w:lang w:val="en-US" w:eastAsia="en-US"/>
                </w:rPr>
                <w:tab/>
              </w:r>
            </w:del>
          </w:ins>
          <w:ins w:id="1853" w:author="UCC" w:date="2003-10-17T11:27:00Z">
            <w:del w:id="1854" w:author="CJ" w:date="2004-12-21T14:25:00Z">
              <w:r>
                <w:rPr>
                  <w:szCs w:val="22"/>
                </w:rPr>
                <w:delText>Existing Model</w:delText>
              </w:r>
            </w:del>
          </w:ins>
          <w:del w:id="1855"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68" w:author="CJ" w:date="2004-12-21T14:25:00Z"/>
            </w:rPr>
          </w:pPr>
          <w:ins w:id="1857" w:author="UCC" w:date="2003-10-17T11:27:00Z">
            <w:del w:id="1858" w:author="CJ" w:date="2004-12-21T14:25:00Z">
              <w:r>
                <w:rPr>
                  <w:szCs w:val="22"/>
                  <w:lang w:val="en-US" w:eastAsia="en-US"/>
                </w:rPr>
                <w:delText>3.2.1</w:delText>
              </w:r>
            </w:del>
          </w:ins>
          <w:ins w:id="1859" w:author="UCC" w:date="2003-10-17T11:27:00Z">
            <w:del w:id="1860" w:author="CJ" w:date="2004-12-21T14:25:00Z">
              <w:r>
                <w:rPr>
                  <w:rFonts w:cs="Times New Roman" w:ascii="Times New Roman" w:hAnsi="Times New Roman"/>
                  <w:sz w:val="24"/>
                  <w:szCs w:val="24"/>
                  <w:lang w:val="en-US" w:eastAsia="en-US"/>
                </w:rPr>
                <w:tab/>
              </w:r>
            </w:del>
          </w:ins>
          <w:ins w:id="1861" w:author="UCC" w:date="2003-10-17T11:27:00Z">
            <w:del w:id="1862" w:author="CJ" w:date="2004-12-21T14:25:00Z">
              <w:r>
                <w:rPr>
                  <w:szCs w:val="22"/>
                  <w:lang w:val="en-US" w:eastAsia="en-US"/>
                </w:rPr>
                <w:delText>Technical Sequence Diagram (</w:delText>
              </w:r>
            </w:del>
          </w:ins>
          <w:ins w:id="1863" w:author="UCC" w:date="2003-10-17T11:27:00Z">
            <w:del w:id="1864" w:author="CJ" w:date="2004-12-21T14:25:00Z">
              <w:r>
                <w:rPr>
                  <w:i/>
                  <w:szCs w:val="22"/>
                  <w:lang w:val="en-US" w:eastAsia="en-US"/>
                </w:rPr>
                <w:delText>optional</w:delText>
              </w:r>
            </w:del>
          </w:ins>
          <w:ins w:id="1865" w:author="UCC" w:date="2003-10-17T11:27:00Z">
            <w:del w:id="1866" w:author="CJ" w:date="2004-12-21T14:25:00Z">
              <w:r>
                <w:rPr>
                  <w:szCs w:val="22"/>
                  <w:lang w:val="en-US" w:eastAsia="en-US"/>
                </w:rPr>
                <w:delText>)</w:delText>
              </w:r>
            </w:del>
          </w:ins>
          <w:del w:id="1867" w:author="CJ" w:date="2004-12-21T14:25:00Z">
            <w:r>
              <w:rPr>
                <w:lang w:val="en-US" w:eastAsia="en-US"/>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76" w:author="CJ" w:date="2004-12-21T14:25:00Z"/>
            </w:rPr>
          </w:pPr>
          <w:ins w:id="1869" w:author="UCC" w:date="2003-10-17T11:27:00Z">
            <w:del w:id="1870" w:author="CJ" w:date="2004-12-21T14:25:00Z">
              <w:r>
                <w:rPr>
                  <w:szCs w:val="22"/>
                </w:rPr>
                <w:delText>3.3</w:delText>
              </w:r>
            </w:del>
          </w:ins>
          <w:ins w:id="1871" w:author="UCC" w:date="2003-10-17T11:27:00Z">
            <w:del w:id="1872" w:author="CJ" w:date="2004-12-21T14:25:00Z">
              <w:r>
                <w:rPr>
                  <w:rFonts w:cs="Times New Roman" w:ascii="Times New Roman" w:hAnsi="Times New Roman"/>
                  <w:sz w:val="24"/>
                  <w:szCs w:val="24"/>
                  <w:lang w:val="en-US" w:eastAsia="en-US"/>
                </w:rPr>
                <w:tab/>
              </w:r>
            </w:del>
          </w:ins>
          <w:ins w:id="1873" w:author="UCC" w:date="2003-10-17T11:27:00Z">
            <w:del w:id="1874" w:author="CJ" w:date="2004-12-21T14:25:00Z">
              <w:r>
                <w:rPr>
                  <w:szCs w:val="22"/>
                </w:rPr>
                <w:delText>New Model</w:delText>
              </w:r>
            </w:del>
          </w:ins>
          <w:del w:id="1875"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88" w:author="CJ" w:date="2004-12-21T14:25:00Z"/>
            </w:rPr>
          </w:pPr>
          <w:ins w:id="1877" w:author="UCC" w:date="2003-10-17T11:27:00Z">
            <w:del w:id="1878" w:author="CJ" w:date="2004-12-21T14:25:00Z">
              <w:r>
                <w:rPr>
                  <w:szCs w:val="22"/>
                  <w:lang w:val="en-US" w:eastAsia="en-US"/>
                </w:rPr>
                <w:delText>3.3.1</w:delText>
              </w:r>
            </w:del>
          </w:ins>
          <w:ins w:id="1879" w:author="UCC" w:date="2003-10-17T11:27:00Z">
            <w:del w:id="1880" w:author="CJ" w:date="2004-12-21T14:25:00Z">
              <w:r>
                <w:rPr>
                  <w:rFonts w:cs="Times New Roman" w:ascii="Times New Roman" w:hAnsi="Times New Roman"/>
                  <w:sz w:val="24"/>
                  <w:szCs w:val="24"/>
                  <w:lang w:val="en-US" w:eastAsia="en-US"/>
                </w:rPr>
                <w:tab/>
              </w:r>
            </w:del>
          </w:ins>
          <w:ins w:id="1881" w:author="UCC" w:date="2003-10-17T11:27:00Z">
            <w:del w:id="1882" w:author="CJ" w:date="2004-12-21T14:25:00Z">
              <w:r>
                <w:rPr>
                  <w:szCs w:val="22"/>
                  <w:lang w:val="en-US" w:eastAsia="en-US"/>
                </w:rPr>
                <w:delText>Technical Sequence Diagram (</w:delText>
              </w:r>
            </w:del>
          </w:ins>
          <w:ins w:id="1883" w:author="UCC" w:date="2003-10-17T11:27:00Z">
            <w:del w:id="1884" w:author="CJ" w:date="2004-12-21T14:25:00Z">
              <w:r>
                <w:rPr>
                  <w:i/>
                  <w:szCs w:val="22"/>
                  <w:lang w:val="en-US" w:eastAsia="en-US"/>
                </w:rPr>
                <w:delText>optional</w:delText>
              </w:r>
            </w:del>
          </w:ins>
          <w:ins w:id="1885" w:author="UCC" w:date="2003-10-17T11:27:00Z">
            <w:del w:id="1886" w:author="CJ" w:date="2004-12-21T14:25:00Z">
              <w:r>
                <w:rPr>
                  <w:szCs w:val="22"/>
                  <w:lang w:val="en-US" w:eastAsia="en-US"/>
                </w:rPr>
                <w:delText>)</w:delText>
              </w:r>
            </w:del>
          </w:ins>
          <w:del w:id="1887" w:author="CJ" w:date="2004-12-21T14:25:00Z">
            <w:r>
              <w:rPr>
                <w:lang w:val="en-US" w:eastAsia="en-US"/>
              </w:rPr>
              <w:tab/>
              <w:delText>3</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896" w:author="CJ" w:date="2004-12-21T14:25:00Z"/>
            </w:rPr>
          </w:pPr>
          <w:ins w:id="1889" w:author="UCC" w:date="2003-10-17T11:27:00Z">
            <w:del w:id="1890" w:author="CJ" w:date="2004-12-21T14:25:00Z">
              <w:r>
                <w:rPr>
                  <w:szCs w:val="22"/>
                </w:rPr>
                <w:delText>4</w:delText>
              </w:r>
            </w:del>
          </w:ins>
          <w:ins w:id="1891" w:author="UCC" w:date="2003-10-17T11:27:00Z">
            <w:del w:id="1892" w:author="CJ" w:date="2004-12-21T14:25:00Z">
              <w:r>
                <w:rPr>
                  <w:rFonts w:cs="Times New Roman" w:ascii="Times New Roman" w:hAnsi="Times New Roman"/>
                  <w:b w:val="false"/>
                  <w:sz w:val="24"/>
                  <w:szCs w:val="24"/>
                  <w:lang w:val="en-US" w:eastAsia="en-US"/>
                </w:rPr>
                <w:tab/>
              </w:r>
            </w:del>
          </w:ins>
          <w:ins w:id="1893" w:author="UCC" w:date="2003-10-17T11:27:00Z">
            <w:del w:id="1894" w:author="CJ" w:date="2004-12-21T14:25:00Z">
              <w:r>
                <w:rPr>
                  <w:szCs w:val="22"/>
                </w:rPr>
                <w:delText>Information Model</w:delText>
              </w:r>
            </w:del>
          </w:ins>
          <w:del w:id="1895"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04" w:author="CJ" w:date="2004-12-21T14:25:00Z"/>
            </w:rPr>
          </w:pPr>
          <w:ins w:id="1897" w:author="UCC" w:date="2003-10-17T11:27:00Z">
            <w:del w:id="1898" w:author="CJ" w:date="2004-12-21T14:25:00Z">
              <w:r>
                <w:rPr>
                  <w:szCs w:val="22"/>
                </w:rPr>
                <w:delText>4.1</w:delText>
              </w:r>
            </w:del>
          </w:ins>
          <w:ins w:id="1899" w:author="UCC" w:date="2003-10-17T11:27:00Z">
            <w:del w:id="1900" w:author="CJ" w:date="2004-12-21T14:25:00Z">
              <w:r>
                <w:rPr>
                  <w:rFonts w:cs="Times New Roman" w:ascii="Times New Roman" w:hAnsi="Times New Roman"/>
                  <w:sz w:val="24"/>
                  <w:szCs w:val="24"/>
                  <w:lang w:val="en-US" w:eastAsia="en-US"/>
                </w:rPr>
                <w:tab/>
              </w:r>
            </w:del>
          </w:ins>
          <w:ins w:id="1901" w:author="UCC" w:date="2003-10-17T11:27:00Z">
            <w:del w:id="1902" w:author="CJ" w:date="2004-12-21T14:25:00Z">
              <w:r>
                <w:rPr>
                  <w:szCs w:val="22"/>
                </w:rPr>
                <w:delText>Explanation of Changes</w:delText>
              </w:r>
            </w:del>
          </w:ins>
          <w:del w:id="1903"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12" w:author="CJ" w:date="2004-12-21T14:25:00Z"/>
            </w:rPr>
          </w:pPr>
          <w:ins w:id="1905" w:author="UCC" w:date="2003-10-17T11:27:00Z">
            <w:del w:id="1906" w:author="CJ" w:date="2004-12-21T14:25:00Z">
              <w:r>
                <w:rPr>
                  <w:szCs w:val="22"/>
                </w:rPr>
                <w:delText>4.2</w:delText>
              </w:r>
            </w:del>
          </w:ins>
          <w:ins w:id="1907" w:author="UCC" w:date="2003-10-17T11:27:00Z">
            <w:del w:id="1908" w:author="CJ" w:date="2004-12-21T14:25:00Z">
              <w:r>
                <w:rPr>
                  <w:rFonts w:cs="Times New Roman" w:ascii="Times New Roman" w:hAnsi="Times New Roman"/>
                  <w:sz w:val="24"/>
                  <w:szCs w:val="24"/>
                  <w:lang w:val="en-US" w:eastAsia="en-US"/>
                </w:rPr>
                <w:tab/>
              </w:r>
            </w:del>
          </w:ins>
          <w:ins w:id="1909" w:author="UCC" w:date="2003-10-17T11:27:00Z">
            <w:del w:id="1910" w:author="CJ" w:date="2004-12-21T14:25:00Z">
              <w:r>
                <w:rPr>
                  <w:szCs w:val="22"/>
                </w:rPr>
                <w:delText>Existing Model</w:delText>
              </w:r>
            </w:del>
          </w:ins>
          <w:del w:id="1911"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20" w:author="CJ" w:date="2004-12-21T14:25:00Z"/>
            </w:rPr>
          </w:pPr>
          <w:ins w:id="1913" w:author="UCC" w:date="2003-10-17T11:27:00Z">
            <w:del w:id="1914" w:author="CJ" w:date="2004-12-21T14:25:00Z">
              <w:r>
                <w:rPr>
                  <w:szCs w:val="22"/>
                </w:rPr>
                <w:delText>4.3</w:delText>
              </w:r>
            </w:del>
          </w:ins>
          <w:ins w:id="1915" w:author="UCC" w:date="2003-10-17T11:27:00Z">
            <w:del w:id="1916" w:author="CJ" w:date="2004-12-21T14:25:00Z">
              <w:r>
                <w:rPr>
                  <w:rFonts w:cs="Times New Roman" w:ascii="Times New Roman" w:hAnsi="Times New Roman"/>
                  <w:sz w:val="24"/>
                  <w:szCs w:val="24"/>
                  <w:lang w:val="en-US" w:eastAsia="en-US"/>
                </w:rPr>
                <w:tab/>
              </w:r>
            </w:del>
          </w:ins>
          <w:ins w:id="1917" w:author="UCC" w:date="2003-10-17T11:27:00Z">
            <w:del w:id="1918" w:author="CJ" w:date="2004-12-21T14:25:00Z">
              <w:r>
                <w:rPr>
                  <w:szCs w:val="22"/>
                </w:rPr>
                <w:delText>Data Classes</w:delText>
              </w:r>
            </w:del>
          </w:ins>
          <w:del w:id="1919"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28" w:author="CJ" w:date="2004-12-21T14:25:00Z"/>
            </w:rPr>
          </w:pPr>
          <w:ins w:id="1921" w:author="UCC" w:date="2003-10-17T11:27:00Z">
            <w:del w:id="1922" w:author="CJ" w:date="2004-12-21T14:25:00Z">
              <w:r>
                <w:rPr>
                  <w:szCs w:val="22"/>
                  <w:lang w:val="en-US" w:eastAsia="en-US"/>
                </w:rPr>
                <w:delText>4.3.1</w:delText>
              </w:r>
            </w:del>
          </w:ins>
          <w:ins w:id="1923" w:author="UCC" w:date="2003-10-17T11:27:00Z">
            <w:del w:id="1924" w:author="CJ" w:date="2004-12-21T14:25:00Z">
              <w:r>
                <w:rPr>
                  <w:rFonts w:cs="Times New Roman" w:ascii="Times New Roman" w:hAnsi="Times New Roman"/>
                  <w:sz w:val="24"/>
                  <w:szCs w:val="24"/>
                  <w:lang w:val="en-US" w:eastAsia="en-US"/>
                </w:rPr>
                <w:tab/>
              </w:r>
            </w:del>
          </w:ins>
          <w:ins w:id="1925" w:author="UCC" w:date="2003-10-17T11:27:00Z">
            <w:del w:id="1926" w:author="CJ" w:date="2004-12-21T14:25:00Z">
              <w:r>
                <w:rPr>
                  <w:szCs w:val="22"/>
                  <w:lang w:val="en-US" w:eastAsia="en-US"/>
                </w:rPr>
                <w:delText>Data Description</w:delText>
              </w:r>
            </w:del>
          </w:ins>
          <w:del w:id="1927" w:author="CJ" w:date="2004-12-21T14:25:00Z">
            <w:r>
              <w:rPr>
                <w:lang w:val="en-US" w:eastAsia="en-US"/>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36" w:author="CJ" w:date="2004-12-21T14:25:00Z"/>
            </w:rPr>
          </w:pPr>
          <w:ins w:id="1929" w:author="UCC" w:date="2003-10-17T11:27:00Z">
            <w:del w:id="1930" w:author="CJ" w:date="2004-12-21T14:25:00Z">
              <w:r>
                <w:rPr>
                  <w:szCs w:val="22"/>
                  <w:lang w:val="en-US" w:eastAsia="en-US"/>
                </w:rPr>
                <w:delText>4.3.2</w:delText>
              </w:r>
            </w:del>
          </w:ins>
          <w:ins w:id="1931" w:author="UCC" w:date="2003-10-17T11:27:00Z">
            <w:del w:id="1932" w:author="CJ" w:date="2004-12-21T14:25:00Z">
              <w:r>
                <w:rPr>
                  <w:rFonts w:cs="Times New Roman" w:ascii="Times New Roman" w:hAnsi="Times New Roman"/>
                  <w:sz w:val="24"/>
                  <w:szCs w:val="24"/>
                  <w:lang w:val="en-US" w:eastAsia="en-US"/>
                </w:rPr>
                <w:tab/>
              </w:r>
            </w:del>
          </w:ins>
          <w:ins w:id="1933" w:author="UCC" w:date="2003-10-17T11:27:00Z">
            <w:del w:id="1934" w:author="CJ" w:date="2004-12-21T14:25:00Z">
              <w:r>
                <w:rPr>
                  <w:szCs w:val="22"/>
                  <w:lang w:val="en-US" w:eastAsia="en-US"/>
                </w:rPr>
                <w:delText>Class Diagram for .....</w:delText>
              </w:r>
            </w:del>
          </w:ins>
          <w:del w:id="1935" w:author="CJ" w:date="2004-12-21T14:25:00Z">
            <w:r>
              <w:rPr>
                <w:lang w:val="en-US" w:eastAsia="en-US"/>
              </w:rPr>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44" w:author="CJ" w:date="2004-12-21T14:25:00Z"/>
            </w:rPr>
          </w:pPr>
          <w:ins w:id="1937" w:author="UCC" w:date="2003-10-17T11:27:00Z">
            <w:del w:id="1938" w:author="CJ" w:date="2004-12-21T14:25:00Z">
              <w:r>
                <w:rPr>
                  <w:szCs w:val="22"/>
                </w:rPr>
                <w:delText>4.4</w:delText>
              </w:r>
            </w:del>
          </w:ins>
          <w:ins w:id="1939" w:author="UCC" w:date="2003-10-17T11:27:00Z">
            <w:del w:id="1940" w:author="CJ" w:date="2004-12-21T14:25:00Z">
              <w:r>
                <w:rPr>
                  <w:rFonts w:cs="Times New Roman" w:ascii="Times New Roman" w:hAnsi="Times New Roman"/>
                  <w:sz w:val="24"/>
                  <w:szCs w:val="24"/>
                  <w:lang w:val="en-US" w:eastAsia="en-US"/>
                </w:rPr>
                <w:tab/>
              </w:r>
            </w:del>
          </w:ins>
          <w:ins w:id="1941" w:author="UCC" w:date="2003-10-17T11:27:00Z">
            <w:del w:id="1942" w:author="CJ" w:date="2004-12-21T14:25:00Z">
              <w:r>
                <w:rPr>
                  <w:szCs w:val="22"/>
                </w:rPr>
                <w:delText>New Model</w:delText>
              </w:r>
            </w:del>
          </w:ins>
          <w:del w:id="1943" w:author="CJ" w:date="2004-12-21T14:25:00Z">
            <w:r>
              <w:rPr/>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52" w:author="CJ" w:date="2004-12-21T14:25:00Z"/>
            </w:rPr>
          </w:pPr>
          <w:ins w:id="1945" w:author="UCC" w:date="2003-10-17T11:27:00Z">
            <w:del w:id="1946" w:author="CJ" w:date="2004-12-21T14:25:00Z">
              <w:r>
                <w:rPr>
                  <w:szCs w:val="22"/>
                </w:rPr>
                <w:delText>4.5</w:delText>
              </w:r>
            </w:del>
          </w:ins>
          <w:ins w:id="1947" w:author="UCC" w:date="2003-10-17T11:27:00Z">
            <w:del w:id="1948" w:author="CJ" w:date="2004-12-21T14:25:00Z">
              <w:r>
                <w:rPr>
                  <w:rFonts w:cs="Times New Roman" w:ascii="Times New Roman" w:hAnsi="Times New Roman"/>
                  <w:sz w:val="24"/>
                  <w:szCs w:val="24"/>
                  <w:lang w:val="en-US" w:eastAsia="en-US"/>
                </w:rPr>
                <w:tab/>
              </w:r>
            </w:del>
          </w:ins>
          <w:ins w:id="1949" w:author="UCC" w:date="2003-10-17T11:27:00Z">
            <w:del w:id="1950" w:author="CJ" w:date="2004-12-21T14:25:00Z">
              <w:r>
                <w:rPr>
                  <w:szCs w:val="22"/>
                </w:rPr>
                <w:delText>Data Classes</w:delText>
              </w:r>
            </w:del>
          </w:ins>
          <w:del w:id="1951" w:author="CJ" w:date="2004-12-21T14:25:00Z">
            <w:r>
              <w:rPr/>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60" w:author="CJ" w:date="2004-12-21T14:25:00Z"/>
            </w:rPr>
          </w:pPr>
          <w:ins w:id="1953" w:author="UCC" w:date="2003-10-17T11:27:00Z">
            <w:del w:id="1954" w:author="CJ" w:date="2004-12-21T14:25:00Z">
              <w:r>
                <w:rPr>
                  <w:szCs w:val="22"/>
                  <w:lang w:val="en-US" w:eastAsia="en-US"/>
                </w:rPr>
                <w:delText>4.5.1</w:delText>
              </w:r>
            </w:del>
          </w:ins>
          <w:ins w:id="1955" w:author="UCC" w:date="2003-10-17T11:27:00Z">
            <w:del w:id="1956" w:author="CJ" w:date="2004-12-21T14:25:00Z">
              <w:r>
                <w:rPr>
                  <w:rFonts w:cs="Times New Roman" w:ascii="Times New Roman" w:hAnsi="Times New Roman"/>
                  <w:sz w:val="24"/>
                  <w:szCs w:val="24"/>
                  <w:lang w:val="en-US" w:eastAsia="en-US"/>
                </w:rPr>
                <w:tab/>
              </w:r>
            </w:del>
          </w:ins>
          <w:ins w:id="1957" w:author="UCC" w:date="2003-10-17T11:27:00Z">
            <w:del w:id="1958" w:author="CJ" w:date="2004-12-21T14:25:00Z">
              <w:r>
                <w:rPr>
                  <w:szCs w:val="22"/>
                  <w:lang w:val="en-US" w:eastAsia="en-US"/>
                </w:rPr>
                <w:delText>Data Description</w:delText>
              </w:r>
            </w:del>
          </w:ins>
          <w:del w:id="1959" w:author="CJ" w:date="2004-12-21T14:25:00Z">
            <w:r>
              <w:rPr>
                <w:lang w:val="en-US" w:eastAsia="en-US"/>
              </w:rPr>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68" w:author="CJ" w:date="2004-12-21T14:25:00Z"/>
            </w:rPr>
          </w:pPr>
          <w:ins w:id="1961" w:author="UCC" w:date="2003-10-17T11:27:00Z">
            <w:del w:id="1962" w:author="CJ" w:date="2004-12-21T14:25:00Z">
              <w:r>
                <w:rPr>
                  <w:szCs w:val="22"/>
                  <w:lang w:val="en-US" w:eastAsia="en-US"/>
                </w:rPr>
                <w:delText>4.5.2</w:delText>
              </w:r>
            </w:del>
          </w:ins>
          <w:ins w:id="1963" w:author="UCC" w:date="2003-10-17T11:27:00Z">
            <w:del w:id="1964" w:author="CJ" w:date="2004-12-21T14:25:00Z">
              <w:r>
                <w:rPr>
                  <w:rFonts w:cs="Times New Roman" w:ascii="Times New Roman" w:hAnsi="Times New Roman"/>
                  <w:sz w:val="24"/>
                  <w:szCs w:val="24"/>
                  <w:lang w:val="en-US" w:eastAsia="en-US"/>
                </w:rPr>
                <w:tab/>
              </w:r>
            </w:del>
          </w:ins>
          <w:ins w:id="1965" w:author="UCC" w:date="2003-10-17T11:27:00Z">
            <w:del w:id="1966" w:author="CJ" w:date="2004-12-21T14:25:00Z">
              <w:r>
                <w:rPr>
                  <w:szCs w:val="22"/>
                  <w:lang w:val="en-US" w:eastAsia="en-US"/>
                </w:rPr>
                <w:delText>Class Diagram for .....</w:delText>
              </w:r>
            </w:del>
          </w:ins>
          <w:del w:id="1967" w:author="CJ" w:date="2004-12-21T14:25:00Z">
            <w:r>
              <w:rPr>
                <w:lang w:val="en-US" w:eastAsia="en-US"/>
              </w:rPr>
              <w:tab/>
              <w:delText>5</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976" w:author="CJ" w:date="2004-12-21T14:25:00Z"/>
            </w:rPr>
          </w:pPr>
          <w:ins w:id="1969" w:author="UCC" w:date="2003-10-17T11:27:00Z">
            <w:del w:id="1970" w:author="CJ" w:date="2004-12-21T14:25:00Z">
              <w:r>
                <w:rPr>
                  <w:szCs w:val="22"/>
                </w:rPr>
                <w:delText>5</w:delText>
              </w:r>
            </w:del>
          </w:ins>
          <w:ins w:id="1971" w:author="UCC" w:date="2003-10-17T11:27:00Z">
            <w:del w:id="1972" w:author="CJ" w:date="2004-12-21T14:25:00Z">
              <w:r>
                <w:rPr>
                  <w:rFonts w:cs="Times New Roman" w:ascii="Times New Roman" w:hAnsi="Times New Roman"/>
                  <w:b w:val="false"/>
                  <w:sz w:val="24"/>
                  <w:szCs w:val="24"/>
                  <w:lang w:val="en-US" w:eastAsia="en-US"/>
                </w:rPr>
                <w:tab/>
              </w:r>
            </w:del>
          </w:ins>
          <w:ins w:id="1973" w:author="UCC" w:date="2003-10-17T11:27:00Z">
            <w:del w:id="1974" w:author="CJ" w:date="2004-12-21T14:25:00Z">
              <w:r>
                <w:rPr>
                  <w:szCs w:val="22"/>
                </w:rPr>
                <w:delText>Implementation Considerations</w:delText>
              </w:r>
            </w:del>
          </w:ins>
          <w:del w:id="1975" w:author="CJ" w:date="2004-12-21T14:25:00Z">
            <w:r>
              <w:rPr/>
              <w:tab/>
              <w:delText>6</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984" w:author="CJ" w:date="2004-12-21T14:25:00Z"/>
            </w:rPr>
          </w:pPr>
          <w:ins w:id="1977" w:author="UCC" w:date="2003-10-17T11:27:00Z">
            <w:del w:id="1978" w:author="CJ" w:date="2004-12-21T14:25:00Z">
              <w:r>
                <w:rPr>
                  <w:szCs w:val="22"/>
                </w:rPr>
                <w:delText>6</w:delText>
              </w:r>
            </w:del>
          </w:ins>
          <w:ins w:id="1979" w:author="UCC" w:date="2003-10-17T11:27:00Z">
            <w:del w:id="1980" w:author="CJ" w:date="2004-12-21T14:25:00Z">
              <w:r>
                <w:rPr>
                  <w:rFonts w:cs="Times New Roman" w:ascii="Times New Roman" w:hAnsi="Times New Roman"/>
                  <w:b w:val="false"/>
                  <w:sz w:val="24"/>
                  <w:szCs w:val="24"/>
                  <w:lang w:val="en-US" w:eastAsia="en-US"/>
                </w:rPr>
                <w:tab/>
              </w:r>
            </w:del>
          </w:ins>
          <w:ins w:id="1981" w:author="UCC" w:date="2003-10-17T11:27:00Z">
            <w:del w:id="1982" w:author="CJ" w:date="2004-12-21T14:25:00Z">
              <w:r>
                <w:rPr>
                  <w:szCs w:val="22"/>
                </w:rPr>
                <w:delText>Testing</w:delText>
              </w:r>
            </w:del>
          </w:ins>
          <w:del w:id="1983" w:author="CJ" w:date="2004-12-21T14:25:00Z">
            <w:r>
              <w:rPr/>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92" w:author="CJ" w:date="2004-12-21T14:25:00Z"/>
            </w:rPr>
          </w:pPr>
          <w:ins w:id="1985" w:author="UCC" w:date="2003-10-17T11:27:00Z">
            <w:del w:id="1986" w:author="CJ" w:date="2004-12-21T14:25:00Z">
              <w:r>
                <w:rPr>
                  <w:szCs w:val="22"/>
                </w:rPr>
                <w:delText>6.1</w:delText>
              </w:r>
            </w:del>
          </w:ins>
          <w:ins w:id="1987" w:author="UCC" w:date="2003-10-17T11:27:00Z">
            <w:del w:id="1988" w:author="CJ" w:date="2004-12-21T14:25:00Z">
              <w:r>
                <w:rPr>
                  <w:rFonts w:cs="Times New Roman" w:ascii="Times New Roman" w:hAnsi="Times New Roman"/>
                  <w:sz w:val="24"/>
                  <w:szCs w:val="24"/>
                  <w:lang w:val="en-US" w:eastAsia="en-US"/>
                </w:rPr>
                <w:tab/>
              </w:r>
            </w:del>
          </w:ins>
          <w:ins w:id="1989" w:author="UCC" w:date="2003-10-17T11:27:00Z">
            <w:del w:id="1990" w:author="CJ" w:date="2004-12-21T14:25:00Z">
              <w:r>
                <w:rPr>
                  <w:szCs w:val="22"/>
                </w:rPr>
                <w:delText>Pass / Fail Criteria</w:delText>
              </w:r>
            </w:del>
          </w:ins>
          <w:del w:id="1991" w:author="CJ" w:date="2004-12-21T14:25:00Z">
            <w:r>
              <w:rPr/>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2000" w:author="CJ" w:date="2004-12-21T14:25:00Z"/>
            </w:rPr>
          </w:pPr>
          <w:ins w:id="1993" w:author="UCC" w:date="2003-10-17T11:27:00Z">
            <w:del w:id="1994" w:author="CJ" w:date="2004-12-21T14:25:00Z">
              <w:r>
                <w:rPr>
                  <w:szCs w:val="22"/>
                </w:rPr>
                <w:delText>6.2</w:delText>
              </w:r>
            </w:del>
          </w:ins>
          <w:ins w:id="1995" w:author="UCC" w:date="2003-10-17T11:27:00Z">
            <w:del w:id="1996" w:author="CJ" w:date="2004-12-21T14:25:00Z">
              <w:r>
                <w:rPr>
                  <w:rFonts w:cs="Times New Roman" w:ascii="Times New Roman" w:hAnsi="Times New Roman"/>
                  <w:sz w:val="24"/>
                  <w:szCs w:val="24"/>
                  <w:lang w:val="en-US" w:eastAsia="en-US"/>
                </w:rPr>
                <w:tab/>
              </w:r>
            </w:del>
          </w:ins>
          <w:ins w:id="1997" w:author="UCC" w:date="2003-10-17T11:27:00Z">
            <w:del w:id="1998" w:author="CJ" w:date="2004-12-21T14:25:00Z">
              <w:r>
                <w:rPr>
                  <w:szCs w:val="22"/>
                </w:rPr>
                <w:delText>Test Data</w:delText>
              </w:r>
            </w:del>
          </w:ins>
          <w:del w:id="1999" w:author="CJ" w:date="2004-12-21T14:25:00Z">
            <w:r>
              <w:rPr/>
              <w:tab/>
              <w:delText>6</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2008" w:author="CJ" w:date="2004-12-21T14:25:00Z"/>
            </w:rPr>
          </w:pPr>
          <w:ins w:id="2001" w:author="UCC" w:date="2003-10-17T11:27:00Z">
            <w:del w:id="2002" w:author="CJ" w:date="2004-12-21T14:25:00Z">
              <w:r>
                <w:rPr>
                  <w:szCs w:val="22"/>
                </w:rPr>
                <w:delText>7</w:delText>
              </w:r>
            </w:del>
          </w:ins>
          <w:ins w:id="2003" w:author="UCC" w:date="2003-10-17T11:27:00Z">
            <w:del w:id="2004" w:author="CJ" w:date="2004-12-21T14:25:00Z">
              <w:r>
                <w:rPr>
                  <w:rFonts w:cs="Times New Roman" w:ascii="Times New Roman" w:hAnsi="Times New Roman"/>
                  <w:b w:val="false"/>
                  <w:sz w:val="24"/>
                  <w:szCs w:val="24"/>
                  <w:lang w:val="en-US" w:eastAsia="en-US"/>
                </w:rPr>
                <w:tab/>
              </w:r>
            </w:del>
          </w:ins>
          <w:ins w:id="2005" w:author="UCC" w:date="2003-10-17T11:27:00Z">
            <w:del w:id="2006" w:author="CJ" w:date="2004-12-21T14:25:00Z">
              <w:r>
                <w:rPr>
                  <w:szCs w:val="22"/>
                </w:rPr>
                <w:delText>Appendices</w:delText>
              </w:r>
            </w:del>
          </w:ins>
          <w:del w:id="2007" w:author="CJ" w:date="2004-12-21T14:25:00Z">
            <w:r>
              <w:rPr/>
              <w:tab/>
              <w:delText>6</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2013" w:author="CJ" w:date="2004-12-21T14:25:00Z"/>
            </w:rPr>
          </w:pPr>
          <w:del w:id="2009" w:author="CJ" w:date="2004-12-21T14:25:00Z">
            <w:r>
              <w:rPr>
                <w:szCs w:val="22"/>
              </w:rPr>
              <w:delText>1</w:delText>
            </w:r>
          </w:del>
          <w:del w:id="2010" w:author="CJ" w:date="2004-12-21T14:25:00Z">
            <w:r>
              <w:rPr>
                <w:rFonts w:cs="Times New Roman" w:ascii="Times New Roman" w:hAnsi="Times New Roman"/>
                <w:b w:val="false"/>
                <w:sz w:val="24"/>
                <w:szCs w:val="24"/>
                <w:lang w:val="en-US" w:eastAsia="en-US"/>
              </w:rPr>
              <w:tab/>
            </w:r>
          </w:del>
          <w:del w:id="2011" w:author="CJ" w:date="2004-12-21T14:25:00Z">
            <w:r>
              <w:rPr>
                <w:szCs w:val="22"/>
              </w:rPr>
              <w:delText>General Information</w:delText>
            </w:r>
          </w:del>
          <w:del w:id="2012" w:author="CJ" w:date="2004-12-21T14:25:00Z">
            <w:r>
              <w:rPr/>
              <w:tab/>
              <w:delText>1</w:delText>
            </w:r>
          </w:del>
        </w:p>
        <w:p>
          <w:pPr>
            <w:pStyle w:val="Contents2"/>
            <w:tabs>
              <w:tab w:val="left" w:pos="567" w:leader="none"/>
              <w:tab w:val="right" w:pos="8789" w:leader="dot"/>
            </w:tabs>
            <w:rPr>
              <w:rFonts w:ascii="Times New Roman" w:hAnsi="Times New Roman" w:cs="Times New Roman"/>
              <w:sz w:val="24"/>
              <w:szCs w:val="24"/>
              <w:lang w:val="en-US" w:eastAsia="en-US"/>
              <w:del w:id="2018" w:author="CJ" w:date="2004-12-21T14:25:00Z"/>
            </w:rPr>
          </w:pPr>
          <w:del w:id="2014" w:author="CJ" w:date="2004-12-21T14:25:00Z">
            <w:r>
              <w:rPr>
                <w:szCs w:val="22"/>
              </w:rPr>
              <w:delText>1.1</w:delText>
            </w:r>
          </w:del>
          <w:del w:id="2015" w:author="CJ" w:date="2004-12-21T14:25:00Z">
            <w:r>
              <w:rPr>
                <w:rFonts w:cs="Times New Roman" w:ascii="Times New Roman" w:hAnsi="Times New Roman"/>
                <w:sz w:val="24"/>
                <w:szCs w:val="24"/>
                <w:lang w:val="en-US" w:eastAsia="en-US"/>
              </w:rPr>
              <w:tab/>
            </w:r>
          </w:del>
          <w:del w:id="2016" w:author="CJ" w:date="2004-12-21T14:25:00Z">
            <w:r>
              <w:rPr>
                <w:szCs w:val="22"/>
              </w:rPr>
              <w:delText>Problem Statement / Business Need</w:delText>
            </w:r>
          </w:del>
          <w:del w:id="2017" w:author="CJ" w:date="2004-12-21T14:25:00Z">
            <w:r>
              <w:rPr/>
              <w:tab/>
              <w:delText>1</w:delText>
            </w:r>
          </w:del>
        </w:p>
        <w:p>
          <w:pPr>
            <w:pStyle w:val="Contents2"/>
            <w:tabs>
              <w:tab w:val="left" w:pos="567" w:leader="none"/>
              <w:tab w:val="right" w:pos="8789" w:leader="dot"/>
            </w:tabs>
            <w:rPr>
              <w:rFonts w:ascii="Times New Roman" w:hAnsi="Times New Roman" w:cs="Times New Roman"/>
              <w:sz w:val="24"/>
              <w:szCs w:val="24"/>
              <w:lang w:val="en-US" w:eastAsia="en-US"/>
              <w:del w:id="2023" w:author="CJ" w:date="2004-12-21T14:25:00Z"/>
            </w:rPr>
          </w:pPr>
          <w:del w:id="2019" w:author="CJ" w:date="2004-12-21T14:25:00Z">
            <w:r>
              <w:rPr>
                <w:szCs w:val="22"/>
              </w:rPr>
              <w:delText>1.2</w:delText>
            </w:r>
          </w:del>
          <w:del w:id="2020" w:author="CJ" w:date="2004-12-21T14:25:00Z">
            <w:r>
              <w:rPr>
                <w:rFonts w:cs="Times New Roman" w:ascii="Times New Roman" w:hAnsi="Times New Roman"/>
                <w:sz w:val="24"/>
                <w:szCs w:val="24"/>
                <w:lang w:val="en-US" w:eastAsia="en-US"/>
              </w:rPr>
              <w:tab/>
            </w:r>
          </w:del>
          <w:del w:id="2021" w:author="CJ" w:date="2004-12-21T14:25:00Z">
            <w:r>
              <w:rPr>
                <w:szCs w:val="22"/>
              </w:rPr>
              <w:delText>Objective</w:delText>
            </w:r>
          </w:del>
          <w:del w:id="2022" w:author="CJ" w:date="2004-12-21T14:25:00Z">
            <w:r>
              <w:rPr/>
              <w:tab/>
              <w:delText>1</w:delText>
            </w:r>
          </w:del>
        </w:p>
        <w:p>
          <w:pPr>
            <w:pStyle w:val="Contents2"/>
            <w:tabs>
              <w:tab w:val="left" w:pos="567" w:leader="none"/>
              <w:tab w:val="right" w:pos="8789" w:leader="dot"/>
            </w:tabs>
            <w:rPr>
              <w:rFonts w:ascii="Times New Roman" w:hAnsi="Times New Roman" w:cs="Times New Roman"/>
              <w:sz w:val="24"/>
              <w:szCs w:val="24"/>
              <w:lang w:val="en-US" w:eastAsia="en-US"/>
              <w:del w:id="2028" w:author="CJ" w:date="2004-12-21T14:25:00Z"/>
            </w:rPr>
          </w:pPr>
          <w:del w:id="2024" w:author="CJ" w:date="2004-12-21T14:25:00Z">
            <w:r>
              <w:rPr>
                <w:szCs w:val="22"/>
              </w:rPr>
              <w:delText>1.3</w:delText>
            </w:r>
          </w:del>
          <w:del w:id="2025" w:author="CJ" w:date="2004-12-21T14:25:00Z">
            <w:r>
              <w:rPr>
                <w:rFonts w:cs="Times New Roman" w:ascii="Times New Roman" w:hAnsi="Times New Roman"/>
                <w:sz w:val="24"/>
                <w:szCs w:val="24"/>
                <w:lang w:val="en-US" w:eastAsia="en-US"/>
              </w:rPr>
              <w:tab/>
            </w:r>
          </w:del>
          <w:del w:id="2026" w:author="CJ" w:date="2004-12-21T14:25:00Z">
            <w:r>
              <w:rPr>
                <w:szCs w:val="22"/>
              </w:rPr>
              <w:delText>Audience</w:delText>
            </w:r>
          </w:del>
          <w:del w:id="2027" w:author="CJ" w:date="2004-12-21T14:25:00Z">
            <w:r>
              <w:rPr/>
              <w:tab/>
              <w:delText>1</w:delText>
            </w:r>
          </w:del>
        </w:p>
        <w:p>
          <w:pPr>
            <w:pStyle w:val="Contents2"/>
            <w:tabs>
              <w:tab w:val="left" w:pos="567" w:leader="none"/>
              <w:tab w:val="right" w:pos="8789" w:leader="dot"/>
            </w:tabs>
            <w:rPr>
              <w:rFonts w:ascii="Times New Roman" w:hAnsi="Times New Roman" w:cs="Times New Roman"/>
              <w:sz w:val="24"/>
              <w:szCs w:val="24"/>
              <w:lang w:val="en-US" w:eastAsia="en-US"/>
              <w:del w:id="2033" w:author="CJ" w:date="2004-12-21T14:25:00Z"/>
            </w:rPr>
          </w:pPr>
          <w:del w:id="2029" w:author="CJ" w:date="2004-12-21T14:25:00Z">
            <w:r>
              <w:rPr>
                <w:szCs w:val="22"/>
              </w:rPr>
              <w:delText>1.4</w:delText>
            </w:r>
          </w:del>
          <w:del w:id="2030" w:author="CJ" w:date="2004-12-21T14:25:00Z">
            <w:r>
              <w:rPr>
                <w:rFonts w:cs="Times New Roman" w:ascii="Times New Roman" w:hAnsi="Times New Roman"/>
                <w:sz w:val="24"/>
                <w:szCs w:val="24"/>
                <w:lang w:val="en-US" w:eastAsia="en-US"/>
              </w:rPr>
              <w:tab/>
            </w:r>
          </w:del>
          <w:del w:id="2031" w:author="CJ" w:date="2004-12-21T14:25:00Z">
            <w:r>
              <w:rPr>
                <w:szCs w:val="22"/>
              </w:rPr>
              <w:delText>Artefacts</w:delText>
            </w:r>
          </w:del>
          <w:del w:id="2032" w:author="CJ" w:date="2004-12-21T14:25:00Z">
            <w:r>
              <w:rPr/>
              <w:tab/>
              <w:delText>1</w:delText>
            </w:r>
          </w:del>
        </w:p>
        <w:p>
          <w:pPr>
            <w:pStyle w:val="Contents2"/>
            <w:tabs>
              <w:tab w:val="left" w:pos="567" w:leader="none"/>
              <w:tab w:val="right" w:pos="8789" w:leader="dot"/>
            </w:tabs>
            <w:rPr>
              <w:rFonts w:ascii="Times New Roman" w:hAnsi="Times New Roman" w:cs="Times New Roman"/>
              <w:sz w:val="24"/>
              <w:szCs w:val="24"/>
              <w:lang w:val="en-US" w:eastAsia="en-US"/>
              <w:del w:id="2038" w:author="CJ" w:date="2004-12-21T14:25:00Z"/>
            </w:rPr>
          </w:pPr>
          <w:del w:id="2034" w:author="CJ" w:date="2004-12-21T14:25:00Z">
            <w:r>
              <w:rPr>
                <w:szCs w:val="22"/>
              </w:rPr>
              <w:delText>1.5</w:delText>
            </w:r>
          </w:del>
          <w:del w:id="2035" w:author="CJ" w:date="2004-12-21T14:25:00Z">
            <w:r>
              <w:rPr>
                <w:rFonts w:cs="Times New Roman" w:ascii="Times New Roman" w:hAnsi="Times New Roman"/>
                <w:sz w:val="24"/>
                <w:szCs w:val="24"/>
                <w:lang w:val="en-US" w:eastAsia="en-US"/>
              </w:rPr>
              <w:tab/>
            </w:r>
          </w:del>
          <w:del w:id="2036" w:author="CJ" w:date="2004-12-21T14:25:00Z">
            <w:r>
              <w:rPr>
                <w:szCs w:val="22"/>
              </w:rPr>
              <w:delText>References</w:delText>
            </w:r>
          </w:del>
          <w:del w:id="2037" w:author="CJ" w:date="2004-12-21T14:25:00Z">
            <w:r>
              <w:rPr/>
              <w:tab/>
              <w:delText>1</w:delText>
            </w:r>
          </w:del>
        </w:p>
        <w:p>
          <w:pPr>
            <w:pStyle w:val="Contents2"/>
            <w:tabs>
              <w:tab w:val="left" w:pos="567" w:leader="none"/>
              <w:tab w:val="right" w:pos="8789" w:leader="dot"/>
            </w:tabs>
            <w:rPr>
              <w:rFonts w:ascii="Times New Roman" w:hAnsi="Times New Roman" w:cs="Times New Roman"/>
              <w:sz w:val="24"/>
              <w:szCs w:val="24"/>
              <w:lang w:val="en-US" w:eastAsia="en-US"/>
              <w:del w:id="2043" w:author="CJ" w:date="2004-12-21T14:25:00Z"/>
            </w:rPr>
          </w:pPr>
          <w:del w:id="2039" w:author="CJ" w:date="2004-12-21T14:25:00Z">
            <w:r>
              <w:rPr>
                <w:szCs w:val="22"/>
              </w:rPr>
              <w:delText>1.6</w:delText>
            </w:r>
          </w:del>
          <w:del w:id="2040" w:author="CJ" w:date="2004-12-21T14:25:00Z">
            <w:r>
              <w:rPr>
                <w:rFonts w:cs="Times New Roman" w:ascii="Times New Roman" w:hAnsi="Times New Roman"/>
                <w:sz w:val="24"/>
                <w:szCs w:val="24"/>
                <w:lang w:val="en-US" w:eastAsia="en-US"/>
              </w:rPr>
              <w:tab/>
            </w:r>
          </w:del>
          <w:del w:id="2041" w:author="CJ" w:date="2004-12-21T14:25:00Z">
            <w:r>
              <w:rPr>
                <w:szCs w:val="22"/>
              </w:rPr>
              <w:delText>Acknowledgements</w:delText>
            </w:r>
          </w:del>
          <w:del w:id="2042" w:author="CJ" w:date="2004-12-21T14:25:00Z">
            <w:r>
              <w:rPr/>
              <w:tab/>
              <w:delText>1</w:delText>
            </w:r>
          </w:del>
        </w:p>
        <w:p>
          <w:pPr>
            <w:pStyle w:val="Contents3"/>
            <w:tabs>
              <w:tab w:val="left" w:pos="1418" w:leader="none"/>
              <w:tab w:val="right" w:pos="8789" w:leader="dot"/>
            </w:tabs>
            <w:rPr>
              <w:rFonts w:ascii="Times New Roman" w:hAnsi="Times New Roman" w:cs="Times New Roman"/>
              <w:sz w:val="24"/>
              <w:szCs w:val="24"/>
              <w:lang w:val="en-US" w:eastAsia="en-US"/>
              <w:del w:id="2048" w:author="CJ" w:date="2004-12-21T14:25:00Z"/>
            </w:rPr>
          </w:pPr>
          <w:del w:id="2044" w:author="CJ" w:date="2004-12-21T14:25:00Z">
            <w:r>
              <w:rPr>
                <w:szCs w:val="22"/>
                <w:lang w:val="en-US" w:eastAsia="en-US"/>
              </w:rPr>
              <w:delText>1.6.1</w:delText>
            </w:r>
          </w:del>
          <w:del w:id="2045" w:author="CJ" w:date="2004-12-21T14:25:00Z">
            <w:r>
              <w:rPr>
                <w:rFonts w:cs="Times New Roman" w:ascii="Times New Roman" w:hAnsi="Times New Roman"/>
                <w:sz w:val="24"/>
                <w:szCs w:val="24"/>
                <w:lang w:val="en-US" w:eastAsia="en-US"/>
              </w:rPr>
              <w:tab/>
            </w:r>
          </w:del>
          <w:del w:id="2046" w:author="CJ" w:date="2004-12-21T14:25:00Z">
            <w:r>
              <w:rPr>
                <w:szCs w:val="22"/>
                <w:lang w:val="en-US" w:eastAsia="en-US"/>
              </w:rPr>
              <w:delText>BRG Members</w:delText>
            </w:r>
          </w:del>
          <w:del w:id="2047" w:author="CJ" w:date="2004-12-21T14:25:00Z">
            <w:r>
              <w:rPr>
                <w:lang w:val="en-US" w:eastAsia="en-US"/>
              </w:rPr>
              <w:tab/>
              <w:delText>1</w:delText>
            </w:r>
          </w:del>
        </w:p>
        <w:p>
          <w:pPr>
            <w:pStyle w:val="Contents3"/>
            <w:tabs>
              <w:tab w:val="left" w:pos="1418" w:leader="none"/>
              <w:tab w:val="right" w:pos="8789" w:leader="dot"/>
            </w:tabs>
            <w:rPr>
              <w:rFonts w:ascii="Times New Roman" w:hAnsi="Times New Roman" w:cs="Times New Roman"/>
              <w:sz w:val="24"/>
              <w:szCs w:val="24"/>
              <w:lang w:val="en-US" w:eastAsia="en-US"/>
              <w:del w:id="2053" w:author="CJ" w:date="2004-12-21T14:25:00Z"/>
            </w:rPr>
          </w:pPr>
          <w:del w:id="2049" w:author="CJ" w:date="2004-12-21T14:25:00Z">
            <w:r>
              <w:rPr>
                <w:szCs w:val="22"/>
                <w:lang w:val="en-US" w:eastAsia="en-US"/>
              </w:rPr>
              <w:delText>1.6.2</w:delText>
            </w:r>
          </w:del>
          <w:del w:id="2050" w:author="CJ" w:date="2004-12-21T14:25:00Z">
            <w:r>
              <w:rPr>
                <w:rFonts w:cs="Times New Roman" w:ascii="Times New Roman" w:hAnsi="Times New Roman"/>
                <w:sz w:val="24"/>
                <w:szCs w:val="24"/>
                <w:lang w:val="en-US" w:eastAsia="en-US"/>
              </w:rPr>
              <w:tab/>
            </w:r>
          </w:del>
          <w:del w:id="2051" w:author="CJ" w:date="2004-12-21T14:25:00Z">
            <w:r>
              <w:rPr>
                <w:szCs w:val="22"/>
                <w:lang w:val="en-US" w:eastAsia="en-US"/>
              </w:rPr>
              <w:delText>ITRG Members</w:delText>
            </w:r>
          </w:del>
          <w:del w:id="2052" w:author="CJ" w:date="2004-12-21T14:25:00Z">
            <w:r>
              <w:rPr>
                <w:lang w:val="en-US" w:eastAsia="en-US"/>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2060" w:author="CJ" w:date="2004-12-21T14:25:00Z"/>
            </w:rPr>
          </w:pPr>
          <w:del w:id="2054" w:author="CJ" w:date="2004-12-21T14:25:00Z">
            <w:r>
              <w:rPr>
                <w:szCs w:val="22"/>
                <w:lang w:val="en-US" w:eastAsia="en-US"/>
              </w:rPr>
              <w:delText>1.6.3</w:delText>
            </w:r>
          </w:del>
          <w:del w:id="2055" w:author="CJ" w:date="2004-12-21T14:25:00Z">
            <w:r>
              <w:rPr>
                <w:rFonts w:cs="Times New Roman" w:ascii="Times New Roman" w:hAnsi="Times New Roman"/>
                <w:sz w:val="24"/>
                <w:szCs w:val="24"/>
                <w:lang w:val="en-US" w:eastAsia="en-US"/>
              </w:rPr>
              <w:tab/>
            </w:r>
          </w:del>
          <w:del w:id="2056" w:author="CJ" w:date="2004-12-21T14:25:00Z">
            <w:r>
              <w:rPr>
                <w:szCs w:val="22"/>
                <w:lang w:val="en-US" w:eastAsia="en-US"/>
              </w:rPr>
              <w:delText>Task/Project Group Participants (</w:delText>
            </w:r>
          </w:del>
          <w:del w:id="2057" w:author="CJ" w:date="2004-12-21T14:25:00Z">
            <w:r>
              <w:rPr>
                <w:i/>
                <w:szCs w:val="22"/>
                <w:lang w:val="en-US" w:eastAsia="en-US"/>
              </w:rPr>
              <w:delText>where applicable</w:delText>
            </w:r>
          </w:del>
          <w:del w:id="2058" w:author="CJ" w:date="2004-12-21T14:25:00Z">
            <w:r>
              <w:rPr>
                <w:szCs w:val="22"/>
                <w:lang w:val="en-US" w:eastAsia="en-US"/>
              </w:rPr>
              <w:delText>)</w:delText>
            </w:r>
          </w:del>
          <w:del w:id="2059" w:author="CJ" w:date="2004-12-21T14:25:00Z">
            <w:r>
              <w:rPr>
                <w:lang w:val="en-US" w:eastAsia="en-US"/>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2065" w:author="CJ" w:date="2004-12-21T14:25:00Z"/>
            </w:rPr>
          </w:pPr>
          <w:del w:id="2061" w:author="CJ" w:date="2004-12-21T14:25:00Z">
            <w:r>
              <w:rPr>
                <w:szCs w:val="22"/>
                <w:lang w:val="en-US" w:eastAsia="en-US"/>
              </w:rPr>
              <w:delText>1.6.4</w:delText>
            </w:r>
          </w:del>
          <w:del w:id="2062" w:author="CJ" w:date="2004-12-21T14:25:00Z">
            <w:r>
              <w:rPr>
                <w:rFonts w:cs="Times New Roman" w:ascii="Times New Roman" w:hAnsi="Times New Roman"/>
                <w:sz w:val="24"/>
                <w:szCs w:val="24"/>
                <w:lang w:val="en-US" w:eastAsia="en-US"/>
              </w:rPr>
              <w:tab/>
            </w:r>
          </w:del>
          <w:del w:id="2063" w:author="CJ" w:date="2004-12-21T14:25:00Z">
            <w:r>
              <w:rPr>
                <w:szCs w:val="22"/>
                <w:lang w:val="en-US" w:eastAsia="en-US"/>
              </w:rPr>
              <w:delText>Design Team Members</w:delText>
            </w:r>
          </w:del>
          <w:del w:id="2064" w:author="CJ" w:date="2004-12-21T14:25:00Z">
            <w:r>
              <w:rPr>
                <w:lang w:val="en-US" w:eastAsia="en-US"/>
              </w:rPr>
              <w:tab/>
              <w:delText>2</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2070" w:author="CJ" w:date="2004-12-21T14:25:00Z"/>
            </w:rPr>
          </w:pPr>
          <w:del w:id="2066" w:author="CJ" w:date="2004-12-21T14:25:00Z">
            <w:r>
              <w:rPr>
                <w:szCs w:val="22"/>
              </w:rPr>
              <w:delText>2</w:delText>
            </w:r>
          </w:del>
          <w:del w:id="2067" w:author="CJ" w:date="2004-12-21T14:25:00Z">
            <w:r>
              <w:rPr>
                <w:rFonts w:cs="Times New Roman" w:ascii="Times New Roman" w:hAnsi="Times New Roman"/>
                <w:b w:val="false"/>
                <w:sz w:val="24"/>
                <w:szCs w:val="24"/>
                <w:lang w:val="en-US" w:eastAsia="en-US"/>
              </w:rPr>
              <w:tab/>
            </w:r>
          </w:del>
          <w:del w:id="2068" w:author="CJ" w:date="2004-12-21T14:25:00Z">
            <w:r>
              <w:rPr>
                <w:szCs w:val="22"/>
              </w:rPr>
              <w:delText>Business Process View</w:delText>
            </w:r>
          </w:del>
          <w:del w:id="2069" w:author="CJ" w:date="2004-12-21T14:25:00Z">
            <w:r>
              <w:rPr/>
              <w:tab/>
              <w:delText>2</w:delText>
            </w:r>
          </w:del>
        </w:p>
        <w:p>
          <w:pPr>
            <w:pStyle w:val="Contents2"/>
            <w:tabs>
              <w:tab w:val="left" w:pos="567" w:leader="none"/>
              <w:tab w:val="right" w:pos="8789" w:leader="dot"/>
            </w:tabs>
            <w:rPr>
              <w:rFonts w:ascii="Times New Roman" w:hAnsi="Times New Roman" w:cs="Times New Roman"/>
              <w:sz w:val="24"/>
              <w:szCs w:val="24"/>
              <w:lang w:val="en-US" w:eastAsia="en-US"/>
              <w:del w:id="2075" w:author="CJ" w:date="2004-12-21T14:25:00Z"/>
            </w:rPr>
          </w:pPr>
          <w:del w:id="2071" w:author="CJ" w:date="2004-12-21T14:25:00Z">
            <w:r>
              <w:rPr>
                <w:szCs w:val="22"/>
              </w:rPr>
              <w:delText>2.1</w:delText>
            </w:r>
          </w:del>
          <w:del w:id="2072" w:author="CJ" w:date="2004-12-21T14:25:00Z">
            <w:r>
              <w:rPr>
                <w:rFonts w:cs="Times New Roman" w:ascii="Times New Roman" w:hAnsi="Times New Roman"/>
                <w:sz w:val="24"/>
                <w:szCs w:val="24"/>
                <w:lang w:val="en-US" w:eastAsia="en-US"/>
              </w:rPr>
              <w:tab/>
            </w:r>
          </w:del>
          <w:del w:id="2073" w:author="CJ" w:date="2004-12-21T14:25:00Z">
            <w:r>
              <w:rPr>
                <w:szCs w:val="22"/>
              </w:rPr>
              <w:delText>Business Rules / Requirements (from BRD)</w:delText>
            </w:r>
          </w:del>
          <w:del w:id="2074" w:author="CJ" w:date="2004-12-21T14:25:00Z">
            <w:r>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2080" w:author="CJ" w:date="2004-12-21T14:25:00Z"/>
            </w:rPr>
          </w:pPr>
          <w:del w:id="2076" w:author="CJ" w:date="2004-12-21T14:25:00Z">
            <w:r>
              <w:rPr>
                <w:szCs w:val="22"/>
                <w:lang w:val="en-US" w:eastAsia="en-US"/>
              </w:rPr>
              <w:delText>2.1.1</w:delText>
            </w:r>
          </w:del>
          <w:del w:id="2077" w:author="CJ" w:date="2004-12-21T14:25:00Z">
            <w:r>
              <w:rPr>
                <w:rFonts w:cs="Times New Roman" w:ascii="Times New Roman" w:hAnsi="Times New Roman"/>
                <w:sz w:val="24"/>
                <w:szCs w:val="24"/>
                <w:lang w:val="en-US" w:eastAsia="en-US"/>
              </w:rPr>
              <w:tab/>
            </w:r>
          </w:del>
          <w:del w:id="2078" w:author="CJ" w:date="2004-12-21T14:25:00Z">
            <w:r>
              <w:rPr>
                <w:szCs w:val="22"/>
                <w:lang w:val="en-US" w:eastAsia="en-US"/>
              </w:rPr>
              <w:delText>Business Rules</w:delText>
            </w:r>
          </w:del>
          <w:del w:id="2079" w:author="CJ" w:date="2004-12-21T14:25:00Z">
            <w:r>
              <w:rPr>
                <w:lang w:val="en-US" w:eastAsia="en-US"/>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2085" w:author="CJ" w:date="2004-12-21T14:25:00Z"/>
            </w:rPr>
          </w:pPr>
          <w:del w:id="2081" w:author="CJ" w:date="2004-12-21T14:25:00Z">
            <w:r>
              <w:rPr>
                <w:szCs w:val="22"/>
                <w:lang w:val="en-US" w:eastAsia="en-US"/>
              </w:rPr>
              <w:delText>2.1.2</w:delText>
            </w:r>
          </w:del>
          <w:del w:id="2082" w:author="CJ" w:date="2004-12-21T14:25:00Z">
            <w:r>
              <w:rPr>
                <w:rFonts w:cs="Times New Roman" w:ascii="Times New Roman" w:hAnsi="Times New Roman"/>
                <w:sz w:val="24"/>
                <w:szCs w:val="24"/>
                <w:lang w:val="en-US" w:eastAsia="en-US"/>
              </w:rPr>
              <w:tab/>
            </w:r>
          </w:del>
          <w:del w:id="2083" w:author="CJ" w:date="2004-12-21T14:25:00Z">
            <w:r>
              <w:rPr>
                <w:szCs w:val="22"/>
                <w:lang w:val="en-US" w:eastAsia="en-US"/>
              </w:rPr>
              <w:delText>Business Requirements</w:delText>
            </w:r>
          </w:del>
          <w:del w:id="2084" w:author="CJ" w:date="2004-12-21T14:25:00Z">
            <w:r>
              <w:rPr>
                <w:lang w:val="en-US" w:eastAsia="en-US"/>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2090" w:author="CJ" w:date="2004-12-21T14:25:00Z"/>
            </w:rPr>
          </w:pPr>
          <w:del w:id="2086" w:author="CJ" w:date="2004-12-21T14:25:00Z">
            <w:r>
              <w:rPr>
                <w:szCs w:val="22"/>
                <w:lang w:val="en-US" w:eastAsia="en-US"/>
              </w:rPr>
              <w:delText>2.1.3</w:delText>
            </w:r>
          </w:del>
          <w:del w:id="2087" w:author="CJ" w:date="2004-12-21T14:25:00Z">
            <w:r>
              <w:rPr>
                <w:rFonts w:cs="Times New Roman" w:ascii="Times New Roman" w:hAnsi="Times New Roman"/>
                <w:sz w:val="24"/>
                <w:szCs w:val="24"/>
                <w:lang w:val="en-US" w:eastAsia="en-US"/>
              </w:rPr>
              <w:tab/>
            </w:r>
          </w:del>
          <w:del w:id="2088" w:author="CJ" w:date="2004-12-21T14:25:00Z">
            <w:r>
              <w:rPr>
                <w:szCs w:val="22"/>
                <w:lang w:val="en-US" w:eastAsia="en-US"/>
              </w:rPr>
              <w:delText>Technical Requirements (optional)</w:delText>
            </w:r>
          </w:del>
          <w:del w:id="2089" w:author="CJ" w:date="2004-12-21T14:25:00Z">
            <w:r>
              <w:rPr>
                <w:lang w:val="en-US" w:eastAsia="en-US"/>
              </w:rPr>
              <w:tab/>
              <w:delText>3</w:delText>
            </w:r>
          </w:del>
        </w:p>
        <w:p>
          <w:pPr>
            <w:pStyle w:val="Contents2"/>
            <w:tabs>
              <w:tab w:val="left" w:pos="567" w:leader="none"/>
              <w:tab w:val="right" w:pos="8789" w:leader="dot"/>
            </w:tabs>
            <w:rPr>
              <w:rFonts w:ascii="Times New Roman" w:hAnsi="Times New Roman" w:cs="Times New Roman"/>
              <w:sz w:val="24"/>
              <w:szCs w:val="24"/>
              <w:lang w:val="en-US" w:eastAsia="en-US"/>
              <w:del w:id="2095" w:author="CJ" w:date="2004-12-21T14:25:00Z"/>
            </w:rPr>
          </w:pPr>
          <w:del w:id="2091" w:author="CJ" w:date="2004-12-21T14:25:00Z">
            <w:r>
              <w:rPr>
                <w:szCs w:val="22"/>
              </w:rPr>
              <w:delText>2.2</w:delText>
            </w:r>
          </w:del>
          <w:del w:id="2092" w:author="CJ" w:date="2004-12-21T14:25:00Z">
            <w:r>
              <w:rPr>
                <w:rFonts w:cs="Times New Roman" w:ascii="Times New Roman" w:hAnsi="Times New Roman"/>
                <w:sz w:val="24"/>
                <w:szCs w:val="24"/>
                <w:lang w:val="en-US" w:eastAsia="en-US"/>
              </w:rPr>
              <w:tab/>
            </w:r>
          </w:del>
          <w:del w:id="2093" w:author="CJ" w:date="2004-12-21T14:25:00Z">
            <w:r>
              <w:rPr>
                <w:szCs w:val="22"/>
              </w:rPr>
              <w:delText>Business / Technical Issues</w:delText>
            </w:r>
          </w:del>
          <w:del w:id="2094" w:author="CJ" w:date="2004-12-21T14:25:00Z">
            <w:r>
              <w:rPr/>
              <w:tab/>
              <w:delText>3</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2100" w:author="CJ" w:date="2004-12-21T14:25:00Z"/>
            </w:rPr>
          </w:pPr>
          <w:del w:id="2096" w:author="CJ" w:date="2004-12-21T14:25:00Z">
            <w:r>
              <w:rPr>
                <w:szCs w:val="22"/>
              </w:rPr>
              <w:delText>3</w:delText>
            </w:r>
          </w:del>
          <w:del w:id="2097" w:author="CJ" w:date="2004-12-21T14:25:00Z">
            <w:r>
              <w:rPr>
                <w:rFonts w:cs="Times New Roman" w:ascii="Times New Roman" w:hAnsi="Times New Roman"/>
                <w:b w:val="false"/>
                <w:sz w:val="24"/>
                <w:szCs w:val="24"/>
                <w:lang w:val="en-US" w:eastAsia="en-US"/>
              </w:rPr>
              <w:tab/>
            </w:r>
          </w:del>
          <w:del w:id="2098" w:author="CJ" w:date="2004-12-21T14:25:00Z">
            <w:r>
              <w:rPr>
                <w:szCs w:val="22"/>
              </w:rPr>
              <w:delText>Process Model</w:delText>
            </w:r>
          </w:del>
          <w:del w:id="2099" w:author="CJ" w:date="2004-12-21T14:25:00Z">
            <w:r>
              <w:rPr/>
              <w:tab/>
              <w:delText>4</w:delText>
            </w:r>
          </w:del>
        </w:p>
        <w:p>
          <w:pPr>
            <w:pStyle w:val="Contents2"/>
            <w:tabs>
              <w:tab w:val="left" w:pos="567" w:leader="none"/>
              <w:tab w:val="right" w:pos="8789" w:leader="dot"/>
            </w:tabs>
            <w:rPr>
              <w:rFonts w:ascii="Times New Roman" w:hAnsi="Times New Roman" w:cs="Times New Roman"/>
              <w:sz w:val="24"/>
              <w:szCs w:val="24"/>
              <w:lang w:val="en-US" w:eastAsia="en-US"/>
              <w:del w:id="2105" w:author="CJ" w:date="2004-12-21T14:25:00Z"/>
            </w:rPr>
          </w:pPr>
          <w:del w:id="2101" w:author="CJ" w:date="2004-12-21T14:25:00Z">
            <w:r>
              <w:rPr>
                <w:szCs w:val="22"/>
              </w:rPr>
              <w:delText>3.1</w:delText>
            </w:r>
          </w:del>
          <w:del w:id="2102" w:author="CJ" w:date="2004-12-21T14:25:00Z">
            <w:r>
              <w:rPr>
                <w:rFonts w:cs="Times New Roman" w:ascii="Times New Roman" w:hAnsi="Times New Roman"/>
                <w:sz w:val="24"/>
                <w:szCs w:val="24"/>
                <w:lang w:val="en-US" w:eastAsia="en-US"/>
              </w:rPr>
              <w:tab/>
            </w:r>
          </w:del>
          <w:del w:id="2103" w:author="CJ" w:date="2004-12-21T14:25:00Z">
            <w:r>
              <w:rPr>
                <w:szCs w:val="22"/>
              </w:rPr>
              <w:delText>Explanation of Changes</w:delText>
            </w:r>
          </w:del>
          <w:del w:id="2104" w:author="CJ" w:date="2004-12-21T14:25:00Z">
            <w:r>
              <w:rPr/>
              <w:tab/>
              <w:delText>4</w:delText>
            </w:r>
          </w:del>
        </w:p>
        <w:p>
          <w:pPr>
            <w:pStyle w:val="Contents2"/>
            <w:tabs>
              <w:tab w:val="left" w:pos="567" w:leader="none"/>
              <w:tab w:val="right" w:pos="8789" w:leader="dot"/>
            </w:tabs>
            <w:rPr>
              <w:rFonts w:ascii="Times New Roman" w:hAnsi="Times New Roman" w:cs="Times New Roman"/>
              <w:sz w:val="24"/>
              <w:szCs w:val="24"/>
              <w:lang w:val="en-US" w:eastAsia="en-US"/>
              <w:del w:id="2110" w:author="CJ" w:date="2004-12-21T14:25:00Z"/>
            </w:rPr>
          </w:pPr>
          <w:del w:id="2106" w:author="CJ" w:date="2004-12-21T14:25:00Z">
            <w:r>
              <w:rPr>
                <w:szCs w:val="22"/>
              </w:rPr>
              <w:delText>3.2</w:delText>
            </w:r>
          </w:del>
          <w:del w:id="2107" w:author="CJ" w:date="2004-12-21T14:25:00Z">
            <w:r>
              <w:rPr>
                <w:rFonts w:cs="Times New Roman" w:ascii="Times New Roman" w:hAnsi="Times New Roman"/>
                <w:sz w:val="24"/>
                <w:szCs w:val="24"/>
                <w:lang w:val="en-US" w:eastAsia="en-US"/>
              </w:rPr>
              <w:tab/>
            </w:r>
          </w:del>
          <w:del w:id="2108" w:author="CJ" w:date="2004-12-21T14:25:00Z">
            <w:r>
              <w:rPr>
                <w:szCs w:val="22"/>
              </w:rPr>
              <w:delText>Existing Model</w:delText>
            </w:r>
          </w:del>
          <w:del w:id="2109" w:author="CJ" w:date="2004-12-21T14:25:00Z">
            <w:r>
              <w:rPr/>
              <w:tab/>
              <w:delText>4</w:delText>
            </w:r>
          </w:del>
        </w:p>
        <w:p>
          <w:pPr>
            <w:pStyle w:val="Contents3"/>
            <w:tabs>
              <w:tab w:val="left" w:pos="1418" w:leader="none"/>
              <w:tab w:val="right" w:pos="8789" w:leader="dot"/>
            </w:tabs>
            <w:rPr>
              <w:rFonts w:ascii="Times New Roman" w:hAnsi="Times New Roman" w:cs="Times New Roman"/>
              <w:sz w:val="24"/>
              <w:szCs w:val="24"/>
              <w:lang w:val="en-US" w:eastAsia="en-US"/>
              <w:del w:id="2115" w:author="CJ" w:date="2004-12-21T14:25:00Z"/>
            </w:rPr>
          </w:pPr>
          <w:del w:id="2111" w:author="CJ" w:date="2004-12-21T14:25:00Z">
            <w:r>
              <w:rPr>
                <w:szCs w:val="22"/>
                <w:lang w:val="en-US" w:eastAsia="en-US"/>
              </w:rPr>
              <w:delText>3.2.1</w:delText>
            </w:r>
          </w:del>
          <w:del w:id="2112" w:author="CJ" w:date="2004-12-21T14:25:00Z">
            <w:r>
              <w:rPr>
                <w:rFonts w:cs="Times New Roman" w:ascii="Times New Roman" w:hAnsi="Times New Roman"/>
                <w:sz w:val="24"/>
                <w:szCs w:val="24"/>
                <w:lang w:val="en-US" w:eastAsia="en-US"/>
              </w:rPr>
              <w:tab/>
            </w:r>
          </w:del>
          <w:del w:id="2113" w:author="CJ" w:date="2004-12-21T14:25:00Z">
            <w:r>
              <w:rPr>
                <w:szCs w:val="22"/>
                <w:lang w:val="en-US" w:eastAsia="en-US"/>
              </w:rPr>
              <w:delText>Use Case</w:delText>
            </w:r>
          </w:del>
          <w:del w:id="2114" w:author="CJ" w:date="2004-12-21T14:25:00Z">
            <w:r>
              <w:rPr>
                <w:lang w:val="en-US" w:eastAsia="en-US"/>
              </w:rPr>
              <w:tab/>
              <w:delText>4</w:delText>
            </w:r>
          </w:del>
        </w:p>
        <w:p>
          <w:pPr>
            <w:pStyle w:val="Contents3"/>
            <w:tabs>
              <w:tab w:val="left" w:pos="1418" w:leader="none"/>
              <w:tab w:val="right" w:pos="8789" w:leader="dot"/>
            </w:tabs>
            <w:rPr>
              <w:rFonts w:ascii="Times New Roman" w:hAnsi="Times New Roman" w:cs="Times New Roman"/>
              <w:sz w:val="24"/>
              <w:szCs w:val="24"/>
              <w:lang w:val="en-US" w:eastAsia="en-US"/>
              <w:del w:id="2122" w:author="CJ" w:date="2004-12-21T14:25:00Z"/>
            </w:rPr>
          </w:pPr>
          <w:del w:id="2116" w:author="CJ" w:date="2004-12-21T14:25:00Z">
            <w:r>
              <w:rPr>
                <w:szCs w:val="22"/>
                <w:lang w:val="en-US" w:eastAsia="en-US"/>
              </w:rPr>
              <w:delText>3.2.2</w:delText>
            </w:r>
          </w:del>
          <w:del w:id="2117" w:author="CJ" w:date="2004-12-21T14:25:00Z">
            <w:r>
              <w:rPr>
                <w:rFonts w:cs="Times New Roman" w:ascii="Times New Roman" w:hAnsi="Times New Roman"/>
                <w:sz w:val="24"/>
                <w:szCs w:val="24"/>
                <w:lang w:val="en-US" w:eastAsia="en-US"/>
              </w:rPr>
              <w:tab/>
            </w:r>
          </w:del>
          <w:del w:id="2118" w:author="CJ" w:date="2004-12-21T14:25:00Z">
            <w:r>
              <w:rPr>
                <w:szCs w:val="22"/>
                <w:lang w:val="en-US" w:eastAsia="en-US"/>
              </w:rPr>
              <w:delText>Activity Diagram (</w:delText>
            </w:r>
          </w:del>
          <w:del w:id="2119" w:author="CJ" w:date="2004-12-21T14:25:00Z">
            <w:r>
              <w:rPr>
                <w:i/>
                <w:szCs w:val="22"/>
                <w:lang w:val="en-US" w:eastAsia="en-US"/>
              </w:rPr>
              <w:delText>optional</w:delText>
            </w:r>
          </w:del>
          <w:del w:id="2120" w:author="CJ" w:date="2004-12-21T14:25:00Z">
            <w:r>
              <w:rPr>
                <w:szCs w:val="22"/>
                <w:lang w:val="en-US" w:eastAsia="en-US"/>
              </w:rPr>
              <w:delText>)</w:delText>
            </w:r>
          </w:del>
          <w:del w:id="2121" w:author="CJ" w:date="2004-12-21T14:25:00Z">
            <w:r>
              <w:rPr>
                <w:lang w:val="en-US" w:eastAsia="en-US"/>
              </w:rPr>
              <w:tab/>
              <w:delText>4</w:delText>
            </w:r>
          </w:del>
        </w:p>
        <w:p>
          <w:pPr>
            <w:pStyle w:val="Contents3"/>
            <w:tabs>
              <w:tab w:val="left" w:pos="1418" w:leader="none"/>
              <w:tab w:val="right" w:pos="8789" w:leader="dot"/>
            </w:tabs>
            <w:rPr>
              <w:rFonts w:ascii="Times New Roman" w:hAnsi="Times New Roman" w:cs="Times New Roman"/>
              <w:sz w:val="24"/>
              <w:szCs w:val="24"/>
              <w:lang w:val="en-US" w:eastAsia="en-US"/>
              <w:del w:id="2129" w:author="CJ" w:date="2004-12-21T14:25:00Z"/>
            </w:rPr>
          </w:pPr>
          <w:del w:id="2123" w:author="CJ" w:date="2004-12-21T14:25:00Z">
            <w:r>
              <w:rPr>
                <w:szCs w:val="22"/>
                <w:lang w:val="en-US" w:eastAsia="en-US"/>
              </w:rPr>
              <w:delText>3.2.3</w:delText>
            </w:r>
          </w:del>
          <w:del w:id="2124" w:author="CJ" w:date="2004-12-21T14:25:00Z">
            <w:r>
              <w:rPr>
                <w:rFonts w:cs="Times New Roman" w:ascii="Times New Roman" w:hAnsi="Times New Roman"/>
                <w:sz w:val="24"/>
                <w:szCs w:val="24"/>
                <w:lang w:val="en-US" w:eastAsia="en-US"/>
              </w:rPr>
              <w:tab/>
            </w:r>
          </w:del>
          <w:del w:id="2125" w:author="CJ" w:date="2004-12-21T14:25:00Z">
            <w:r>
              <w:rPr>
                <w:szCs w:val="22"/>
                <w:lang w:val="en-US" w:eastAsia="en-US"/>
              </w:rPr>
              <w:delText>Sequence Diagram (</w:delText>
            </w:r>
          </w:del>
          <w:del w:id="2126" w:author="CJ" w:date="2004-12-21T14:25:00Z">
            <w:r>
              <w:rPr>
                <w:i/>
                <w:szCs w:val="22"/>
                <w:lang w:val="en-US" w:eastAsia="en-US"/>
              </w:rPr>
              <w:delText>optional</w:delText>
            </w:r>
          </w:del>
          <w:del w:id="2127" w:author="CJ" w:date="2004-12-21T14:25:00Z">
            <w:r>
              <w:rPr>
                <w:szCs w:val="22"/>
                <w:lang w:val="en-US" w:eastAsia="en-US"/>
              </w:rPr>
              <w:delText>)</w:delText>
            </w:r>
          </w:del>
          <w:del w:id="2128" w:author="CJ" w:date="2004-12-21T14:25:00Z">
            <w:r>
              <w:rPr>
                <w:lang w:val="en-US" w:eastAsia="en-US"/>
              </w:rPr>
              <w:tab/>
              <w:delText>4</w:delText>
            </w:r>
          </w:del>
        </w:p>
        <w:p>
          <w:pPr>
            <w:pStyle w:val="Contents2"/>
            <w:tabs>
              <w:tab w:val="left" w:pos="567" w:leader="none"/>
              <w:tab w:val="right" w:pos="8789" w:leader="dot"/>
            </w:tabs>
            <w:rPr>
              <w:rFonts w:ascii="Times New Roman" w:hAnsi="Times New Roman" w:cs="Times New Roman"/>
              <w:sz w:val="24"/>
              <w:szCs w:val="24"/>
              <w:lang w:val="en-US" w:eastAsia="en-US"/>
              <w:del w:id="2134" w:author="CJ" w:date="2004-12-21T14:25:00Z"/>
            </w:rPr>
          </w:pPr>
          <w:del w:id="2130" w:author="CJ" w:date="2004-12-21T14:25:00Z">
            <w:r>
              <w:rPr>
                <w:szCs w:val="22"/>
              </w:rPr>
              <w:delText>3.3</w:delText>
            </w:r>
          </w:del>
          <w:del w:id="2131" w:author="CJ" w:date="2004-12-21T14:25:00Z">
            <w:r>
              <w:rPr>
                <w:rFonts w:cs="Times New Roman" w:ascii="Times New Roman" w:hAnsi="Times New Roman"/>
                <w:sz w:val="24"/>
                <w:szCs w:val="24"/>
                <w:lang w:val="en-US" w:eastAsia="en-US"/>
              </w:rPr>
              <w:tab/>
            </w:r>
          </w:del>
          <w:del w:id="2132" w:author="CJ" w:date="2004-12-21T14:25:00Z">
            <w:r>
              <w:rPr>
                <w:szCs w:val="22"/>
              </w:rPr>
              <w:delText>New Model</w:delText>
            </w:r>
          </w:del>
          <w:del w:id="2133" w:author="CJ" w:date="2004-12-21T14:25:00Z">
            <w:r>
              <w:rPr/>
              <w:tab/>
              <w:delText>5</w:delText>
            </w:r>
          </w:del>
        </w:p>
        <w:p>
          <w:pPr>
            <w:pStyle w:val="Contents3"/>
            <w:tabs>
              <w:tab w:val="left" w:pos="1418" w:leader="none"/>
              <w:tab w:val="right" w:pos="8789" w:leader="dot"/>
            </w:tabs>
            <w:rPr>
              <w:rFonts w:ascii="Times New Roman" w:hAnsi="Times New Roman" w:cs="Times New Roman"/>
              <w:sz w:val="24"/>
              <w:szCs w:val="24"/>
              <w:lang w:val="en-US" w:eastAsia="en-US"/>
              <w:del w:id="2139" w:author="CJ" w:date="2004-12-21T14:25:00Z"/>
            </w:rPr>
          </w:pPr>
          <w:del w:id="2135" w:author="CJ" w:date="2004-12-21T14:25:00Z">
            <w:r>
              <w:rPr>
                <w:szCs w:val="22"/>
                <w:lang w:val="en-US" w:eastAsia="en-US"/>
              </w:rPr>
              <w:delText>3.3.1</w:delText>
            </w:r>
          </w:del>
          <w:del w:id="2136" w:author="CJ" w:date="2004-12-21T14:25:00Z">
            <w:r>
              <w:rPr>
                <w:rFonts w:cs="Times New Roman" w:ascii="Times New Roman" w:hAnsi="Times New Roman"/>
                <w:sz w:val="24"/>
                <w:szCs w:val="24"/>
                <w:lang w:val="en-US" w:eastAsia="en-US"/>
              </w:rPr>
              <w:tab/>
            </w:r>
          </w:del>
          <w:del w:id="2137" w:author="CJ" w:date="2004-12-21T14:25:00Z">
            <w:r>
              <w:rPr>
                <w:szCs w:val="22"/>
                <w:lang w:val="en-US" w:eastAsia="en-US"/>
              </w:rPr>
              <w:delText>Use Case</w:delText>
            </w:r>
          </w:del>
          <w:del w:id="2138" w:author="CJ" w:date="2004-12-21T14:25:00Z">
            <w:r>
              <w:rPr>
                <w:lang w:val="en-US" w:eastAsia="en-US"/>
              </w:rPr>
              <w:tab/>
              <w:delText>5</w:delText>
            </w:r>
          </w:del>
        </w:p>
        <w:p>
          <w:pPr>
            <w:pStyle w:val="Contents3"/>
            <w:tabs>
              <w:tab w:val="left" w:pos="1418" w:leader="none"/>
              <w:tab w:val="right" w:pos="8789" w:leader="dot"/>
            </w:tabs>
            <w:rPr>
              <w:rFonts w:ascii="Times New Roman" w:hAnsi="Times New Roman" w:cs="Times New Roman"/>
              <w:sz w:val="24"/>
              <w:szCs w:val="24"/>
              <w:lang w:val="en-US" w:eastAsia="en-US"/>
              <w:del w:id="2146" w:author="CJ" w:date="2004-12-21T14:25:00Z"/>
            </w:rPr>
          </w:pPr>
          <w:del w:id="2140" w:author="CJ" w:date="2004-12-21T14:25:00Z">
            <w:r>
              <w:rPr>
                <w:szCs w:val="22"/>
                <w:lang w:val="en-US" w:eastAsia="en-US"/>
              </w:rPr>
              <w:delText>3.3.2</w:delText>
            </w:r>
          </w:del>
          <w:del w:id="2141" w:author="CJ" w:date="2004-12-21T14:25:00Z">
            <w:r>
              <w:rPr>
                <w:rFonts w:cs="Times New Roman" w:ascii="Times New Roman" w:hAnsi="Times New Roman"/>
                <w:sz w:val="24"/>
                <w:szCs w:val="24"/>
                <w:lang w:val="en-US" w:eastAsia="en-US"/>
              </w:rPr>
              <w:tab/>
            </w:r>
          </w:del>
          <w:del w:id="2142" w:author="CJ" w:date="2004-12-21T14:25:00Z">
            <w:r>
              <w:rPr>
                <w:szCs w:val="22"/>
                <w:lang w:val="en-US" w:eastAsia="en-US"/>
              </w:rPr>
              <w:delText>Activity Diagram (</w:delText>
            </w:r>
          </w:del>
          <w:del w:id="2143" w:author="CJ" w:date="2004-12-21T14:25:00Z">
            <w:r>
              <w:rPr>
                <w:i/>
                <w:szCs w:val="22"/>
                <w:lang w:val="en-US" w:eastAsia="en-US"/>
              </w:rPr>
              <w:delText>optional</w:delText>
            </w:r>
          </w:del>
          <w:del w:id="2144" w:author="CJ" w:date="2004-12-21T14:25:00Z">
            <w:r>
              <w:rPr>
                <w:szCs w:val="22"/>
                <w:lang w:val="en-US" w:eastAsia="en-US"/>
              </w:rPr>
              <w:delText>)</w:delText>
            </w:r>
          </w:del>
          <w:del w:id="2145" w:author="CJ" w:date="2004-12-21T14:25:00Z">
            <w:r>
              <w:rPr>
                <w:lang w:val="en-US" w:eastAsia="en-US"/>
              </w:rPr>
              <w:tab/>
              <w:delText>5</w:delText>
            </w:r>
          </w:del>
        </w:p>
        <w:p>
          <w:pPr>
            <w:pStyle w:val="Contents3"/>
            <w:tabs>
              <w:tab w:val="left" w:pos="1418" w:leader="none"/>
              <w:tab w:val="right" w:pos="8789" w:leader="dot"/>
            </w:tabs>
            <w:rPr>
              <w:rFonts w:ascii="Times New Roman" w:hAnsi="Times New Roman" w:cs="Times New Roman"/>
              <w:sz w:val="24"/>
              <w:szCs w:val="24"/>
              <w:lang w:val="en-US" w:eastAsia="en-US"/>
              <w:del w:id="2153" w:author="CJ" w:date="2004-12-21T14:25:00Z"/>
            </w:rPr>
          </w:pPr>
          <w:del w:id="2147" w:author="CJ" w:date="2004-12-21T14:25:00Z">
            <w:r>
              <w:rPr>
                <w:szCs w:val="22"/>
                <w:lang w:val="en-US" w:eastAsia="en-US"/>
              </w:rPr>
              <w:delText>3.3.3</w:delText>
            </w:r>
          </w:del>
          <w:del w:id="2148" w:author="CJ" w:date="2004-12-21T14:25:00Z">
            <w:r>
              <w:rPr>
                <w:rFonts w:cs="Times New Roman" w:ascii="Times New Roman" w:hAnsi="Times New Roman"/>
                <w:sz w:val="24"/>
                <w:szCs w:val="24"/>
                <w:lang w:val="en-US" w:eastAsia="en-US"/>
              </w:rPr>
              <w:tab/>
            </w:r>
          </w:del>
          <w:del w:id="2149" w:author="CJ" w:date="2004-12-21T14:25:00Z">
            <w:r>
              <w:rPr>
                <w:szCs w:val="22"/>
                <w:lang w:val="en-US" w:eastAsia="en-US"/>
              </w:rPr>
              <w:delText>Sequence Diagram (</w:delText>
            </w:r>
          </w:del>
          <w:del w:id="2150" w:author="CJ" w:date="2004-12-21T14:25:00Z">
            <w:r>
              <w:rPr>
                <w:i/>
                <w:szCs w:val="22"/>
                <w:lang w:val="en-US" w:eastAsia="en-US"/>
              </w:rPr>
              <w:delText>optional</w:delText>
            </w:r>
          </w:del>
          <w:del w:id="2151" w:author="CJ" w:date="2004-12-21T14:25:00Z">
            <w:r>
              <w:rPr>
                <w:szCs w:val="22"/>
                <w:lang w:val="en-US" w:eastAsia="en-US"/>
              </w:rPr>
              <w:delText>)</w:delText>
            </w:r>
          </w:del>
          <w:del w:id="2152" w:author="CJ" w:date="2004-12-21T14:25:00Z">
            <w:r>
              <w:rPr>
                <w:lang w:val="en-US" w:eastAsia="en-US"/>
              </w:rPr>
              <w:tab/>
              <w:delText>5</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2158" w:author="CJ" w:date="2004-12-21T14:25:00Z"/>
            </w:rPr>
          </w:pPr>
          <w:del w:id="2154" w:author="CJ" w:date="2004-12-21T14:25:00Z">
            <w:r>
              <w:rPr>
                <w:szCs w:val="22"/>
              </w:rPr>
              <w:delText>4</w:delText>
            </w:r>
          </w:del>
          <w:del w:id="2155" w:author="CJ" w:date="2004-12-21T14:25:00Z">
            <w:r>
              <w:rPr>
                <w:rFonts w:cs="Times New Roman" w:ascii="Times New Roman" w:hAnsi="Times New Roman"/>
                <w:b w:val="false"/>
                <w:sz w:val="24"/>
                <w:szCs w:val="24"/>
                <w:lang w:val="en-US" w:eastAsia="en-US"/>
              </w:rPr>
              <w:tab/>
            </w:r>
          </w:del>
          <w:del w:id="2156" w:author="CJ" w:date="2004-12-21T14:25:00Z">
            <w:r>
              <w:rPr>
                <w:szCs w:val="22"/>
              </w:rPr>
              <w:delText>Information Model</w:delText>
            </w:r>
          </w:del>
          <w:del w:id="2157" w:author="CJ" w:date="2004-12-21T14:25:00Z">
            <w:r>
              <w:rPr/>
              <w:tab/>
              <w:delText>6</w:delText>
            </w:r>
          </w:del>
        </w:p>
        <w:p>
          <w:pPr>
            <w:pStyle w:val="Contents2"/>
            <w:tabs>
              <w:tab w:val="left" w:pos="567" w:leader="none"/>
              <w:tab w:val="right" w:pos="8789" w:leader="dot"/>
            </w:tabs>
            <w:rPr>
              <w:rFonts w:ascii="Times New Roman" w:hAnsi="Times New Roman" w:cs="Times New Roman"/>
              <w:sz w:val="24"/>
              <w:szCs w:val="24"/>
              <w:lang w:val="en-US" w:eastAsia="en-US"/>
              <w:del w:id="2163" w:author="CJ" w:date="2004-12-21T14:25:00Z"/>
            </w:rPr>
          </w:pPr>
          <w:del w:id="2159" w:author="CJ" w:date="2004-12-21T14:25:00Z">
            <w:r>
              <w:rPr>
                <w:szCs w:val="22"/>
              </w:rPr>
              <w:delText>4.1</w:delText>
            </w:r>
          </w:del>
          <w:del w:id="2160" w:author="CJ" w:date="2004-12-21T14:25:00Z">
            <w:r>
              <w:rPr>
                <w:rFonts w:cs="Times New Roman" w:ascii="Times New Roman" w:hAnsi="Times New Roman"/>
                <w:sz w:val="24"/>
                <w:szCs w:val="24"/>
                <w:lang w:val="en-US" w:eastAsia="en-US"/>
              </w:rPr>
              <w:tab/>
            </w:r>
          </w:del>
          <w:del w:id="2161" w:author="CJ" w:date="2004-12-21T14:25:00Z">
            <w:r>
              <w:rPr>
                <w:szCs w:val="22"/>
              </w:rPr>
              <w:delText>Explanation of Changes</w:delText>
            </w:r>
          </w:del>
          <w:del w:id="2162" w:author="CJ" w:date="2004-12-21T14:25:00Z">
            <w:r>
              <w:rPr/>
              <w:tab/>
              <w:delText>6</w:delText>
            </w:r>
          </w:del>
        </w:p>
        <w:p>
          <w:pPr>
            <w:pStyle w:val="Contents2"/>
            <w:tabs>
              <w:tab w:val="left" w:pos="567" w:leader="none"/>
              <w:tab w:val="right" w:pos="8789" w:leader="dot"/>
            </w:tabs>
            <w:rPr>
              <w:rFonts w:ascii="Times New Roman" w:hAnsi="Times New Roman" w:cs="Times New Roman"/>
              <w:sz w:val="24"/>
              <w:szCs w:val="24"/>
              <w:lang w:val="en-US" w:eastAsia="en-US"/>
              <w:del w:id="2168" w:author="CJ" w:date="2004-12-21T14:25:00Z"/>
            </w:rPr>
          </w:pPr>
          <w:del w:id="2164" w:author="CJ" w:date="2004-12-21T14:25:00Z">
            <w:r>
              <w:rPr>
                <w:szCs w:val="22"/>
              </w:rPr>
              <w:delText>4.2</w:delText>
            </w:r>
          </w:del>
          <w:del w:id="2165" w:author="CJ" w:date="2004-12-21T14:25:00Z">
            <w:r>
              <w:rPr>
                <w:rFonts w:cs="Times New Roman" w:ascii="Times New Roman" w:hAnsi="Times New Roman"/>
                <w:sz w:val="24"/>
                <w:szCs w:val="24"/>
                <w:lang w:val="en-US" w:eastAsia="en-US"/>
              </w:rPr>
              <w:tab/>
            </w:r>
          </w:del>
          <w:del w:id="2166" w:author="CJ" w:date="2004-12-21T14:25:00Z">
            <w:r>
              <w:rPr>
                <w:szCs w:val="22"/>
              </w:rPr>
              <w:delText>Existing Model</w:delText>
            </w:r>
          </w:del>
          <w:del w:id="2167" w:author="CJ" w:date="2004-12-21T14:25:00Z">
            <w:r>
              <w:rPr/>
              <w:tab/>
              <w:delText>6</w:delText>
            </w:r>
          </w:del>
        </w:p>
        <w:p>
          <w:pPr>
            <w:pStyle w:val="Contents2"/>
            <w:tabs>
              <w:tab w:val="left" w:pos="567" w:leader="none"/>
              <w:tab w:val="right" w:pos="8789" w:leader="dot"/>
            </w:tabs>
            <w:rPr>
              <w:rFonts w:ascii="Times New Roman" w:hAnsi="Times New Roman" w:cs="Times New Roman"/>
              <w:sz w:val="24"/>
              <w:szCs w:val="24"/>
              <w:lang w:val="en-US" w:eastAsia="en-US"/>
              <w:del w:id="2173" w:author="CJ" w:date="2004-12-21T14:25:00Z"/>
            </w:rPr>
          </w:pPr>
          <w:del w:id="2169" w:author="CJ" w:date="2004-12-21T14:25:00Z">
            <w:r>
              <w:rPr>
                <w:szCs w:val="22"/>
              </w:rPr>
              <w:delText>4.3</w:delText>
            </w:r>
          </w:del>
          <w:del w:id="2170" w:author="CJ" w:date="2004-12-21T14:25:00Z">
            <w:r>
              <w:rPr>
                <w:rFonts w:cs="Times New Roman" w:ascii="Times New Roman" w:hAnsi="Times New Roman"/>
                <w:sz w:val="24"/>
                <w:szCs w:val="24"/>
                <w:lang w:val="en-US" w:eastAsia="en-US"/>
              </w:rPr>
              <w:tab/>
            </w:r>
          </w:del>
          <w:del w:id="2171" w:author="CJ" w:date="2004-12-21T14:25:00Z">
            <w:r>
              <w:rPr>
                <w:szCs w:val="22"/>
              </w:rPr>
              <w:delText>Data Classes</w:delText>
            </w:r>
          </w:del>
          <w:del w:id="2172" w:author="CJ" w:date="2004-12-21T14:25:00Z">
            <w:r>
              <w:rPr/>
              <w:tab/>
              <w:delText>6</w:delText>
            </w:r>
          </w:del>
        </w:p>
        <w:p>
          <w:pPr>
            <w:pStyle w:val="Contents3"/>
            <w:tabs>
              <w:tab w:val="left" w:pos="1418" w:leader="none"/>
              <w:tab w:val="right" w:pos="8789" w:leader="dot"/>
            </w:tabs>
            <w:rPr>
              <w:rFonts w:ascii="Times New Roman" w:hAnsi="Times New Roman" w:cs="Times New Roman"/>
              <w:sz w:val="24"/>
              <w:szCs w:val="24"/>
              <w:lang w:val="en-US" w:eastAsia="en-US"/>
              <w:del w:id="2178" w:author="CJ" w:date="2004-12-21T14:25:00Z"/>
            </w:rPr>
          </w:pPr>
          <w:del w:id="2174" w:author="CJ" w:date="2004-12-21T14:25:00Z">
            <w:r>
              <w:rPr>
                <w:szCs w:val="22"/>
                <w:lang w:val="en-US" w:eastAsia="en-US"/>
              </w:rPr>
              <w:delText>4.3.1</w:delText>
            </w:r>
          </w:del>
          <w:del w:id="2175" w:author="CJ" w:date="2004-12-21T14:25:00Z">
            <w:r>
              <w:rPr>
                <w:rFonts w:cs="Times New Roman" w:ascii="Times New Roman" w:hAnsi="Times New Roman"/>
                <w:sz w:val="24"/>
                <w:szCs w:val="24"/>
                <w:lang w:val="en-US" w:eastAsia="en-US"/>
              </w:rPr>
              <w:tab/>
            </w:r>
          </w:del>
          <w:del w:id="2176" w:author="CJ" w:date="2004-12-21T14:25:00Z">
            <w:r>
              <w:rPr>
                <w:szCs w:val="22"/>
                <w:lang w:val="en-US" w:eastAsia="en-US"/>
              </w:rPr>
              <w:delText>Data Description</w:delText>
            </w:r>
          </w:del>
          <w:del w:id="2177" w:author="CJ" w:date="2004-12-21T14:25:00Z">
            <w:r>
              <w:rPr>
                <w:lang w:val="en-US" w:eastAsia="en-US"/>
              </w:rPr>
              <w:tab/>
              <w:delText>6</w:delText>
            </w:r>
          </w:del>
        </w:p>
        <w:p>
          <w:pPr>
            <w:pStyle w:val="Contents3"/>
            <w:tabs>
              <w:tab w:val="left" w:pos="1418" w:leader="none"/>
              <w:tab w:val="right" w:pos="8789" w:leader="dot"/>
            </w:tabs>
            <w:rPr>
              <w:rFonts w:ascii="Times New Roman" w:hAnsi="Times New Roman" w:cs="Times New Roman"/>
              <w:sz w:val="24"/>
              <w:szCs w:val="24"/>
              <w:lang w:val="en-US" w:eastAsia="en-US"/>
              <w:del w:id="2183" w:author="CJ" w:date="2004-12-21T14:25:00Z"/>
            </w:rPr>
          </w:pPr>
          <w:del w:id="2179" w:author="CJ" w:date="2004-12-21T14:25:00Z">
            <w:r>
              <w:rPr>
                <w:szCs w:val="22"/>
                <w:lang w:val="en-US" w:eastAsia="en-US"/>
              </w:rPr>
              <w:delText>4.3.2</w:delText>
            </w:r>
          </w:del>
          <w:del w:id="2180" w:author="CJ" w:date="2004-12-21T14:25:00Z">
            <w:r>
              <w:rPr>
                <w:rFonts w:cs="Times New Roman" w:ascii="Times New Roman" w:hAnsi="Times New Roman"/>
                <w:sz w:val="24"/>
                <w:szCs w:val="24"/>
                <w:lang w:val="en-US" w:eastAsia="en-US"/>
              </w:rPr>
              <w:tab/>
            </w:r>
          </w:del>
          <w:del w:id="2181" w:author="CJ" w:date="2004-12-21T14:25:00Z">
            <w:r>
              <w:rPr>
                <w:szCs w:val="22"/>
                <w:lang w:val="en-US" w:eastAsia="en-US"/>
              </w:rPr>
              <w:delText>Class Diagram for .....</w:delText>
            </w:r>
          </w:del>
          <w:del w:id="2182" w:author="CJ" w:date="2004-12-21T14:25:00Z">
            <w:r>
              <w:rPr>
                <w:lang w:val="en-US" w:eastAsia="en-US"/>
              </w:rPr>
              <w:tab/>
              <w:delText>6</w:delText>
            </w:r>
          </w:del>
        </w:p>
        <w:p>
          <w:pPr>
            <w:pStyle w:val="Contents2"/>
            <w:tabs>
              <w:tab w:val="left" w:pos="567" w:leader="none"/>
              <w:tab w:val="right" w:pos="8789" w:leader="dot"/>
            </w:tabs>
            <w:rPr>
              <w:rFonts w:ascii="Times New Roman" w:hAnsi="Times New Roman" w:cs="Times New Roman"/>
              <w:sz w:val="24"/>
              <w:szCs w:val="24"/>
              <w:lang w:val="en-US" w:eastAsia="en-US"/>
              <w:del w:id="2188" w:author="CJ" w:date="2004-12-21T14:25:00Z"/>
            </w:rPr>
          </w:pPr>
          <w:del w:id="2184" w:author="CJ" w:date="2004-12-21T14:25:00Z">
            <w:r>
              <w:rPr>
                <w:szCs w:val="22"/>
              </w:rPr>
              <w:delText>4.4</w:delText>
            </w:r>
          </w:del>
          <w:del w:id="2185" w:author="CJ" w:date="2004-12-21T14:25:00Z">
            <w:r>
              <w:rPr>
                <w:rFonts w:cs="Times New Roman" w:ascii="Times New Roman" w:hAnsi="Times New Roman"/>
                <w:sz w:val="24"/>
                <w:szCs w:val="24"/>
                <w:lang w:val="en-US" w:eastAsia="en-US"/>
              </w:rPr>
              <w:tab/>
            </w:r>
          </w:del>
          <w:del w:id="2186" w:author="CJ" w:date="2004-12-21T14:25:00Z">
            <w:r>
              <w:rPr>
                <w:szCs w:val="22"/>
              </w:rPr>
              <w:delText>New Model</w:delText>
            </w:r>
          </w:del>
          <w:del w:id="2187" w:author="CJ" w:date="2004-12-21T14:25:00Z">
            <w:r>
              <w:rPr/>
              <w:tab/>
              <w:delText>6</w:delText>
            </w:r>
          </w:del>
        </w:p>
        <w:p>
          <w:pPr>
            <w:pStyle w:val="Contents2"/>
            <w:tabs>
              <w:tab w:val="left" w:pos="567" w:leader="none"/>
              <w:tab w:val="right" w:pos="8789" w:leader="dot"/>
            </w:tabs>
            <w:rPr>
              <w:rFonts w:ascii="Times New Roman" w:hAnsi="Times New Roman" w:cs="Times New Roman"/>
              <w:sz w:val="24"/>
              <w:szCs w:val="24"/>
              <w:lang w:val="en-US" w:eastAsia="en-US"/>
              <w:del w:id="2193" w:author="CJ" w:date="2004-12-21T14:25:00Z"/>
            </w:rPr>
          </w:pPr>
          <w:del w:id="2189" w:author="CJ" w:date="2004-12-21T14:25:00Z">
            <w:r>
              <w:rPr>
                <w:szCs w:val="22"/>
              </w:rPr>
              <w:delText>4.5</w:delText>
            </w:r>
          </w:del>
          <w:del w:id="2190" w:author="CJ" w:date="2004-12-21T14:25:00Z">
            <w:r>
              <w:rPr>
                <w:rFonts w:cs="Times New Roman" w:ascii="Times New Roman" w:hAnsi="Times New Roman"/>
                <w:sz w:val="24"/>
                <w:szCs w:val="24"/>
                <w:lang w:val="en-US" w:eastAsia="en-US"/>
              </w:rPr>
              <w:tab/>
            </w:r>
          </w:del>
          <w:del w:id="2191" w:author="CJ" w:date="2004-12-21T14:25:00Z">
            <w:r>
              <w:rPr>
                <w:szCs w:val="22"/>
              </w:rPr>
              <w:delText>Data Classes</w:delText>
            </w:r>
          </w:del>
          <w:del w:id="2192" w:author="CJ" w:date="2004-12-21T14:25:00Z">
            <w:r>
              <w:rPr/>
              <w:tab/>
              <w:delText>6</w:delText>
            </w:r>
          </w:del>
        </w:p>
        <w:p>
          <w:pPr>
            <w:pStyle w:val="Contents3"/>
            <w:tabs>
              <w:tab w:val="left" w:pos="1418" w:leader="none"/>
              <w:tab w:val="right" w:pos="8789" w:leader="dot"/>
            </w:tabs>
            <w:rPr>
              <w:rFonts w:ascii="Times New Roman" w:hAnsi="Times New Roman" w:cs="Times New Roman"/>
              <w:sz w:val="24"/>
              <w:szCs w:val="24"/>
              <w:lang w:val="en-US" w:eastAsia="en-US"/>
              <w:del w:id="2198" w:author="CJ" w:date="2004-12-21T14:25:00Z"/>
            </w:rPr>
          </w:pPr>
          <w:del w:id="2194" w:author="CJ" w:date="2004-12-21T14:25:00Z">
            <w:r>
              <w:rPr>
                <w:szCs w:val="22"/>
                <w:lang w:val="en-US" w:eastAsia="en-US"/>
              </w:rPr>
              <w:delText>4.5.1</w:delText>
            </w:r>
          </w:del>
          <w:del w:id="2195" w:author="CJ" w:date="2004-12-21T14:25:00Z">
            <w:r>
              <w:rPr>
                <w:rFonts w:cs="Times New Roman" w:ascii="Times New Roman" w:hAnsi="Times New Roman"/>
                <w:sz w:val="24"/>
                <w:szCs w:val="24"/>
                <w:lang w:val="en-US" w:eastAsia="en-US"/>
              </w:rPr>
              <w:tab/>
            </w:r>
          </w:del>
          <w:del w:id="2196" w:author="CJ" w:date="2004-12-21T14:25:00Z">
            <w:r>
              <w:rPr>
                <w:szCs w:val="22"/>
                <w:lang w:val="en-US" w:eastAsia="en-US"/>
              </w:rPr>
              <w:delText>Data Description</w:delText>
            </w:r>
          </w:del>
          <w:del w:id="2197" w:author="CJ" w:date="2004-12-21T14:25:00Z">
            <w:r>
              <w:rPr>
                <w:lang w:val="en-US" w:eastAsia="en-US"/>
              </w:rPr>
              <w:tab/>
              <w:delText>6</w:delText>
            </w:r>
          </w:del>
        </w:p>
        <w:p>
          <w:pPr>
            <w:pStyle w:val="Contents3"/>
            <w:tabs>
              <w:tab w:val="left" w:pos="1418" w:leader="none"/>
              <w:tab w:val="right" w:pos="8789" w:leader="dot"/>
            </w:tabs>
            <w:rPr>
              <w:rFonts w:ascii="Times New Roman" w:hAnsi="Times New Roman" w:cs="Times New Roman"/>
              <w:sz w:val="24"/>
              <w:szCs w:val="24"/>
              <w:lang w:val="en-US" w:eastAsia="en-US"/>
              <w:del w:id="2203" w:author="CJ" w:date="2004-12-21T14:25:00Z"/>
            </w:rPr>
          </w:pPr>
          <w:del w:id="2199" w:author="CJ" w:date="2004-12-21T14:25:00Z">
            <w:r>
              <w:rPr>
                <w:szCs w:val="22"/>
                <w:lang w:val="en-US" w:eastAsia="en-US"/>
              </w:rPr>
              <w:delText>4.5.2</w:delText>
            </w:r>
          </w:del>
          <w:del w:id="2200" w:author="CJ" w:date="2004-12-21T14:25:00Z">
            <w:r>
              <w:rPr>
                <w:rFonts w:cs="Times New Roman" w:ascii="Times New Roman" w:hAnsi="Times New Roman"/>
                <w:sz w:val="24"/>
                <w:szCs w:val="24"/>
                <w:lang w:val="en-US" w:eastAsia="en-US"/>
              </w:rPr>
              <w:tab/>
            </w:r>
          </w:del>
          <w:del w:id="2201" w:author="CJ" w:date="2004-12-21T14:25:00Z">
            <w:r>
              <w:rPr>
                <w:szCs w:val="22"/>
                <w:lang w:val="en-US" w:eastAsia="en-US"/>
              </w:rPr>
              <w:delText>Class Diagram for .....</w:delText>
            </w:r>
          </w:del>
          <w:del w:id="2202" w:author="CJ" w:date="2004-12-21T14:25:00Z">
            <w:r>
              <w:rPr>
                <w:lang w:val="en-US" w:eastAsia="en-US"/>
              </w:rPr>
              <w:tab/>
              <w:delText>6</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2208" w:author="CJ" w:date="2004-12-21T14:25:00Z"/>
            </w:rPr>
          </w:pPr>
          <w:del w:id="2204" w:author="CJ" w:date="2004-12-21T14:25:00Z">
            <w:r>
              <w:rPr>
                <w:szCs w:val="22"/>
              </w:rPr>
              <w:delText>5</w:delText>
            </w:r>
          </w:del>
          <w:del w:id="2205" w:author="CJ" w:date="2004-12-21T14:25:00Z">
            <w:r>
              <w:rPr>
                <w:rFonts w:cs="Times New Roman" w:ascii="Times New Roman" w:hAnsi="Times New Roman"/>
                <w:b w:val="false"/>
                <w:sz w:val="24"/>
                <w:szCs w:val="24"/>
                <w:lang w:val="en-US" w:eastAsia="en-US"/>
              </w:rPr>
              <w:tab/>
            </w:r>
          </w:del>
          <w:del w:id="2206" w:author="CJ" w:date="2004-12-21T14:25:00Z">
            <w:r>
              <w:rPr>
                <w:szCs w:val="22"/>
              </w:rPr>
              <w:delText>Implementation Considerations</w:delText>
            </w:r>
          </w:del>
          <w:del w:id="2207" w:author="CJ" w:date="2004-12-21T14:25:00Z">
            <w:r>
              <w:rPr/>
              <w:tab/>
              <w:delText>7</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2213" w:author="CJ" w:date="2004-12-21T14:25:00Z"/>
            </w:rPr>
          </w:pPr>
          <w:del w:id="2209" w:author="CJ" w:date="2004-12-21T14:25:00Z">
            <w:r>
              <w:rPr>
                <w:szCs w:val="22"/>
              </w:rPr>
              <w:delText>6</w:delText>
            </w:r>
          </w:del>
          <w:del w:id="2210" w:author="CJ" w:date="2004-12-21T14:25:00Z">
            <w:r>
              <w:rPr>
                <w:rFonts w:cs="Times New Roman" w:ascii="Times New Roman" w:hAnsi="Times New Roman"/>
                <w:b w:val="false"/>
                <w:sz w:val="24"/>
                <w:szCs w:val="24"/>
                <w:lang w:val="en-US" w:eastAsia="en-US"/>
              </w:rPr>
              <w:tab/>
            </w:r>
          </w:del>
          <w:del w:id="2211" w:author="CJ" w:date="2004-12-21T14:25:00Z">
            <w:r>
              <w:rPr>
                <w:szCs w:val="22"/>
              </w:rPr>
              <w:delText>Testing</w:delText>
            </w:r>
          </w:del>
          <w:del w:id="2212" w:author="CJ" w:date="2004-12-21T14:25:00Z">
            <w:r>
              <w:rPr/>
              <w:tab/>
              <w:delText>7</w:delText>
            </w:r>
          </w:del>
        </w:p>
        <w:p>
          <w:pPr>
            <w:pStyle w:val="Contents2"/>
            <w:tabs>
              <w:tab w:val="left" w:pos="567" w:leader="none"/>
              <w:tab w:val="right" w:pos="8789" w:leader="dot"/>
            </w:tabs>
            <w:rPr>
              <w:rFonts w:ascii="Times New Roman" w:hAnsi="Times New Roman" w:cs="Times New Roman"/>
              <w:sz w:val="24"/>
              <w:szCs w:val="24"/>
              <w:lang w:val="en-US" w:eastAsia="en-US"/>
              <w:del w:id="2218" w:author="CJ" w:date="2004-12-21T14:25:00Z"/>
            </w:rPr>
          </w:pPr>
          <w:del w:id="2214" w:author="CJ" w:date="2004-12-21T14:25:00Z">
            <w:r>
              <w:rPr>
                <w:szCs w:val="22"/>
              </w:rPr>
              <w:delText>6.1</w:delText>
            </w:r>
          </w:del>
          <w:del w:id="2215" w:author="CJ" w:date="2004-12-21T14:25:00Z">
            <w:r>
              <w:rPr>
                <w:rFonts w:cs="Times New Roman" w:ascii="Times New Roman" w:hAnsi="Times New Roman"/>
                <w:sz w:val="24"/>
                <w:szCs w:val="24"/>
                <w:lang w:val="en-US" w:eastAsia="en-US"/>
              </w:rPr>
              <w:tab/>
            </w:r>
          </w:del>
          <w:del w:id="2216" w:author="CJ" w:date="2004-12-21T14:25:00Z">
            <w:r>
              <w:rPr>
                <w:szCs w:val="22"/>
              </w:rPr>
              <w:delText>Pass / Fail Criteria</w:delText>
            </w:r>
          </w:del>
          <w:del w:id="2217" w:author="CJ" w:date="2004-12-21T14:25:00Z">
            <w:r>
              <w:rPr/>
              <w:tab/>
              <w:delText>7</w:delText>
            </w:r>
          </w:del>
        </w:p>
        <w:p>
          <w:pPr>
            <w:pStyle w:val="Contents2"/>
            <w:tabs>
              <w:tab w:val="left" w:pos="567" w:leader="none"/>
              <w:tab w:val="right" w:pos="8789" w:leader="dot"/>
            </w:tabs>
            <w:rPr>
              <w:rFonts w:ascii="Times New Roman" w:hAnsi="Times New Roman" w:cs="Times New Roman"/>
              <w:sz w:val="24"/>
              <w:szCs w:val="24"/>
              <w:lang w:val="en-US" w:eastAsia="en-US"/>
              <w:del w:id="2223" w:author="CJ" w:date="2004-12-21T14:25:00Z"/>
            </w:rPr>
          </w:pPr>
          <w:del w:id="2219" w:author="CJ" w:date="2004-12-21T14:25:00Z">
            <w:r>
              <w:rPr>
                <w:szCs w:val="22"/>
              </w:rPr>
              <w:delText>6.2</w:delText>
            </w:r>
          </w:del>
          <w:del w:id="2220" w:author="CJ" w:date="2004-12-21T14:25:00Z">
            <w:r>
              <w:rPr>
                <w:rFonts w:cs="Times New Roman" w:ascii="Times New Roman" w:hAnsi="Times New Roman"/>
                <w:sz w:val="24"/>
                <w:szCs w:val="24"/>
                <w:lang w:val="en-US" w:eastAsia="en-US"/>
              </w:rPr>
              <w:tab/>
            </w:r>
          </w:del>
          <w:del w:id="2221" w:author="CJ" w:date="2004-12-21T14:25:00Z">
            <w:r>
              <w:rPr>
                <w:szCs w:val="22"/>
              </w:rPr>
              <w:delText>Test Data</w:delText>
            </w:r>
          </w:del>
          <w:del w:id="2222" w:author="CJ" w:date="2004-12-21T14:25:00Z">
            <w:r>
              <w:rPr/>
              <w:tab/>
              <w:delText>7</w:delText>
            </w:r>
          </w:del>
        </w:p>
        <w:p>
          <w:pPr>
            <w:pStyle w:val="Contents1"/>
            <w:tabs>
              <w:tab w:val="left" w:pos="567" w:leader="none"/>
              <w:tab w:val="right" w:pos="8789" w:leader="dot"/>
            </w:tabs>
            <w:rPr>
              <w:rFonts w:ascii="Times New Roman" w:hAnsi="Times New Roman" w:cs="Times New Roman"/>
              <w:sz w:val="24"/>
              <w:szCs w:val="24"/>
              <w:lang w:val="en-US" w:eastAsia="en-US"/>
            </w:rPr>
          </w:pPr>
          <w:del w:id="2224" w:author="CJ" w:date="2004-12-21T14:25:00Z">
            <w:r>
              <w:rPr>
                <w:b w:val="false"/>
                <w:szCs w:val="22"/>
              </w:rPr>
              <w:delText>7</w:delText>
            </w:r>
          </w:del>
          <w:del w:id="2225" w:author="CJ" w:date="2004-12-21T14:25:00Z">
            <w:r>
              <w:rPr>
                <w:rFonts w:cs="Times New Roman" w:ascii="Times New Roman" w:hAnsi="Times New Roman"/>
                <w:b w:val="false"/>
                <w:sz w:val="24"/>
                <w:szCs w:val="24"/>
                <w:lang w:val="en-US" w:eastAsia="en-US"/>
              </w:rPr>
              <w:tab/>
            </w:r>
          </w:del>
          <w:del w:id="2226" w:author="CJ" w:date="2004-12-21T14:25:00Z">
            <w:r>
              <w:rPr>
                <w:b w:val="false"/>
                <w:szCs w:val="22"/>
              </w:rPr>
              <w:delText>Appendices</w:delText>
            </w:r>
          </w:del>
          <w:del w:id="2227" w:author="CJ" w:date="2004-12-21T14:25:00Z">
            <w:r>
              <w:rPr>
                <w:b w:val="false"/>
              </w:rPr>
              <w:tab/>
              <w:delText>7</w:delText>
            </w:r>
          </w:del>
          <w:r>
            <w:rPr>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ins w:id="2237" w:author="UCC" w:date="2004-10-01T16:41:00Z"/>
        </w:rPr>
      </w:pPr>
      <w:ins w:id="2236" w:author="UCC" w:date="2004-10-01T16:41:00Z">
        <w:bookmarkStart w:id="0" w:name="__RefHeading___Toc91402459"/>
        <w:bookmarkEnd w:id="0"/>
        <w:r>
          <w:rPr/>
          <w:t>Business Solution</w:t>
        </w:r>
      </w:ins>
    </w:p>
    <w:p>
      <w:pPr>
        <w:pStyle w:val="Heading2"/>
        <w:rPr/>
      </w:pPr>
      <w:ins w:id="2238" w:author="UCC" w:date="2004-08-10T11:15:00Z">
        <w:bookmarkStart w:id="1" w:name="__RefHeading___Toc91402460"/>
        <w:r>
          <w:rPr/>
          <w:t>Business Domain View</w:t>
        </w:r>
      </w:ins>
      <w:del w:id="2239" w:author="Coen Jansen" w:date="2003-10-28T09:07:00Z">
        <w:bookmarkEnd w:id="1"/>
        <w:r>
          <w:rPr/>
          <w:delText>General Information</w:delText>
        </w:r>
      </w:del>
      <w:del w:id="2240" w:author="Umang Patel" w:date="2004-08-09T11:13:00Z">
        <w:r>
          <w:rPr/>
          <w:delText>Business Domain View</w:delText>
        </w:r>
      </w:del>
    </w:p>
    <w:p>
      <w:pPr>
        <w:pStyle w:val="Heading3"/>
        <w:rPr/>
      </w:pPr>
      <w:bookmarkStart w:id="2" w:name="__RefHeading___Toc91402461"/>
      <w:bookmarkEnd w:id="2"/>
      <w:r>
        <w:rPr/>
        <w:t>Problem Statement / Business Need</w:t>
      </w:r>
    </w:p>
    <w:p>
      <w:pPr>
        <w:pStyle w:val="Normal"/>
        <w:rPr>
          <w:del w:id="2242" w:author="CJ" w:date="2004-12-21T13:52:00Z"/>
        </w:rPr>
      </w:pPr>
      <w:del w:id="2241" w:author="CJ" w:date="2004-12-21T13:52:00Z">
        <w:r>
          <w:rPr/>
        </w:r>
      </w:del>
    </w:p>
    <w:p>
      <w:pPr>
        <w:pStyle w:val="Normal"/>
        <w:jc w:val="both"/>
        <w:rPr>
          <w:ins w:id="2244" w:author="UCC" w:date="2004-11-12T15:52:00Z"/>
        </w:rPr>
      </w:pPr>
      <w:ins w:id="2243" w:author="UCC" w:date="2004-11-12T15:52:00Z">
        <w:r>
          <w:rPr/>
          <w:t xml:space="preserve">Price bracket communication is the process of communicating the basic price bracket criteria between the seller, buyer and any third party following communication of the core data elements of item and party, as well as any subsequent maintenance messages. The price bracket communication process reflects the required activity of a manufacturer or supplier that wishes to provide a trade item for global trade. Price communicates either a generic global price or the agreed upon negotiated price between trading partners. </w:t>
        </w:r>
      </w:ins>
    </w:p>
    <w:p>
      <w:pPr>
        <w:pStyle w:val="Normal"/>
        <w:jc w:val="both"/>
        <w:rPr>
          <w:ins w:id="2246" w:author="UCC" w:date="2004-11-12T15:52:00Z"/>
        </w:rPr>
      </w:pPr>
      <w:ins w:id="2245" w:author="UCC" w:date="2004-11-12T15:52:00Z">
        <w:r>
          <w:rPr/>
        </w:r>
      </w:ins>
    </w:p>
    <w:p>
      <w:pPr>
        <w:pStyle w:val="Normal"/>
        <w:jc w:val="both"/>
        <w:rPr>
          <w:ins w:id="2248" w:author="UCC" w:date="2004-11-12T15:52:00Z"/>
        </w:rPr>
      </w:pPr>
      <w:ins w:id="2247" w:author="UCC" w:date="2004-11-12T15:52:00Z">
        <w:r>
          <w:rPr/>
          <w:t xml:space="preserve">The Price Bracket provides the ability to communicate the business rules associated with the criteria required to qualify for varying levels of pricing for a trade item. It may accompany, precede or follow the communication of a price. </w:t>
        </w:r>
      </w:ins>
    </w:p>
    <w:p>
      <w:pPr>
        <w:pStyle w:val="Normal"/>
        <w:jc w:val="both"/>
        <w:rPr>
          <w:ins w:id="2250" w:author="UCC" w:date="2004-11-12T15:52:00Z"/>
        </w:rPr>
      </w:pPr>
      <w:ins w:id="2249" w:author="UCC" w:date="2004-11-12T15:52:00Z">
        <w:r>
          <w:rPr/>
        </w:r>
      </w:ins>
    </w:p>
    <w:p>
      <w:pPr>
        <w:pStyle w:val="Normal"/>
        <w:jc w:val="both"/>
        <w:rPr>
          <w:ins w:id="2252" w:author="UCC" w:date="2004-11-12T15:52:00Z"/>
        </w:rPr>
      </w:pPr>
      <w:ins w:id="2251" w:author="UCC" w:date="2004-11-12T15:52:00Z">
        <w:r>
          <w:rPr/>
          <w:t xml:space="preserve">This Price Bracket definition intentionally does not support additional “business rules based” price communication, e.g. temporary price reductions/promotions, variable measure pricing, efficiency criteria associated with the trading partnership, allowances and charges, etc. </w:t>
        </w:r>
      </w:ins>
    </w:p>
    <w:p>
      <w:pPr>
        <w:pStyle w:val="Normal"/>
        <w:jc w:val="both"/>
        <w:rPr>
          <w:del w:id="2260" w:author="UCC" w:date="2004-08-11T15:14:00Z"/>
        </w:rPr>
      </w:pPr>
      <w:ins w:id="2253" w:author="John Ryu" w:date="2004-08-18T16:03:00Z">
        <w:del w:id="2254" w:author="UCC" w:date="2004-11-12T15:52:00Z">
          <w:r>
            <w:rPr>
              <w:i/>
              <w:color w:val="808080"/>
              <w:sz w:val="16"/>
            </w:rPr>
            <w:delText>transaction</w:delText>
          </w:r>
        </w:del>
      </w:ins>
      <w:ins w:id="2255" w:author="UCC" w:date="2004-08-11T15:36:00Z">
        <w:del w:id="2256" w:author="John Ryu" w:date="2004-08-18T16:04:00Z">
          <w:r>
            <w:rPr>
              <w:i/>
              <w:color w:val="808080"/>
              <w:sz w:val="16"/>
            </w:rPr>
            <w:delText>proces</w:delText>
          </w:r>
        </w:del>
      </w:ins>
      <w:ins w:id="2257" w:author="John Ryu" w:date="2004-08-18T16:04:00Z">
        <w:del w:id="2258" w:author="UCC" w:date="2004-11-12T15:52:00Z">
          <w:r>
            <w:rPr>
              <w:i/>
              <w:color w:val="808080"/>
              <w:sz w:val="16"/>
            </w:rPr>
            <w:delText xml:space="preserve">information </w:delText>
          </w:r>
        </w:del>
      </w:ins>
      <w:del w:id="2259"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2262" w:author="UCC" w:date="2004-08-11T15:14:00Z"/>
        </w:rPr>
      </w:pPr>
      <w:del w:id="2261" w:author="UCC" w:date="2004-08-11T15:14:00Z">
        <w:r>
          <w:rPr/>
        </w:r>
      </w:del>
    </w:p>
    <w:p>
      <w:pPr>
        <w:pStyle w:val="Normal"/>
        <w:jc w:val="both"/>
        <w:rPr>
          <w:del w:id="2264" w:author="UCC" w:date="2004-08-11T15:14:00Z"/>
        </w:rPr>
      </w:pPr>
      <w:del w:id="2263"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2266" w:author="UCC" w:date="2004-08-11T15:14:00Z"/>
        </w:rPr>
      </w:pPr>
      <w:del w:id="2265" w:author="UCC" w:date="2004-08-11T15:14:00Z">
        <w:r>
          <w:rPr/>
        </w:r>
      </w:del>
    </w:p>
    <w:p>
      <w:pPr>
        <w:pStyle w:val="Normal"/>
        <w:jc w:val="both"/>
        <w:rPr>
          <w:del w:id="2268" w:author="UCC" w:date="2004-08-11T15:14:00Z"/>
        </w:rPr>
      </w:pPr>
      <w:del w:id="2267"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Normal"/>
        <w:widowControl/>
        <w:suppressAutoHyphens w:val="false"/>
        <w:bidi w:val="0"/>
        <w:spacing w:lineRule="atLeast" w:line="240"/>
        <w:jc w:val="both"/>
        <w:rPr>
          <w:ins w:id="2270" w:author="Umang Patel" w:date="2004-07-23T13:18:00Z"/>
        </w:rPr>
      </w:pPr>
      <w:ins w:id="2269" w:author="Umang Patel" w:date="2004-07-23T13:18:00Z">
        <w:r>
          <w:rPr/>
        </w:r>
      </w:ins>
    </w:p>
    <w:p>
      <w:pPr>
        <w:pStyle w:val="Normal"/>
        <w:rPr>
          <w:del w:id="2276" w:author="UCC" w:date="2004-08-10T14:52:00Z"/>
        </w:rPr>
      </w:pPr>
      <w:ins w:id="2271" w:author="Umang Patel" w:date="2004-07-23T13:18:00Z">
        <w:del w:id="2272" w:author="UCC" w:date="2004-08-10T14:52:00Z">
          <w:r>
            <w:rPr/>
            <w:delText>The intention of updating the Order publication is to include the business requirement from the user community that needs the capability to issue a Cross Docking Order</w:delText>
          </w:r>
        </w:del>
      </w:ins>
      <w:ins w:id="2273" w:author="Umang Patel" w:date="2004-07-27T16:23:00Z">
        <w:del w:id="2274" w:author="UCC" w:date="2004-08-10T14:52:00Z">
          <w:r>
            <w:rPr/>
            <w:delText xml:space="preserve"> and </w:delText>
          </w:r>
        </w:del>
      </w:ins>
      <w:del w:id="2275" w:author="UCC" w:date="2004-08-10T14:52:00Z">
        <w:r>
          <w:rPr/>
          <w:delText>UK Foodservice Order using the EAN.UCC XML standards.</w:delText>
        </w:r>
      </w:del>
    </w:p>
    <w:p>
      <w:pPr>
        <w:pStyle w:val="Normal"/>
        <w:rPr>
          <w:del w:id="2278" w:author="UCC" w:date="2004-08-10T14:52:00Z"/>
        </w:rPr>
      </w:pPr>
      <w:del w:id="2277" w:author="UCC" w:date="2004-08-10T14:52:00Z">
        <w:r>
          <w:rPr/>
        </w:r>
      </w:del>
    </w:p>
    <w:p>
      <w:pPr>
        <w:pStyle w:val="Normal"/>
        <w:rPr>
          <w:del w:id="2280" w:author="UCC" w:date="2004-08-10T14:52:00Z"/>
        </w:rPr>
      </w:pPr>
      <w:del w:id="2279"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2282" w:author="UCC" w:date="2004-08-10T14:52:00Z"/>
        </w:rPr>
      </w:pPr>
      <w:del w:id="2281" w:author="UCC" w:date="2004-08-10T14:52:00Z">
        <w:r>
          <w:rPr/>
        </w:r>
      </w:del>
    </w:p>
    <w:p>
      <w:pPr>
        <w:pStyle w:val="Normal"/>
        <w:rPr>
          <w:del w:id="2284" w:author="UCC" w:date="2004-08-10T14:52:00Z"/>
        </w:rPr>
      </w:pPr>
      <w:del w:id="2283" w:author="UCC" w:date="2004-08-10T14:52:00Z">
        <w:r>
          <w:rPr/>
          <w:delText xml:space="preserve">The UK Foodservice Order process provides the ability for a buyer to order variable </w:delText>
        </w:r>
      </w:del>
    </w:p>
    <w:p>
      <w:pPr>
        <w:pStyle w:val="Normal"/>
        <w:rPr>
          <w:color w:val="808080"/>
          <w:sz w:val="16"/>
          <w:del w:id="2290" w:author="UCC" w:date="2004-03-23T06:45:00Z"/>
        </w:rPr>
      </w:pPr>
      <w:ins w:id="2285" w:author="Umang Patel" w:date="2004-07-23T13:18:00Z">
        <w:del w:id="2286" w:author="UCC" w:date="2004-08-10T14:52:00Z">
          <w:r>
            <w:rPr/>
            <w:delText>quantities of trade items/services in the UK Foodservice sector.</w:delText>
          </w:r>
        </w:del>
      </w:ins>
      <w:ins w:id="2287" w:author="UCC" w:date="2004-03-23T06:45:00Z">
        <w:del w:id="2288" w:author="Umang Patel" w:date="2004-07-23T13:18:00Z">
          <w:r>
            <w:rPr>
              <w:rFonts w:cs="Arial"/>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2289" w:author="UCC" w:date="2004-03-23T06:45:00Z">
        <w:r>
          <w:rPr>
            <w:i/>
            <w:color w:val="808080"/>
            <w:sz w:val="16"/>
          </w:rPr>
          <w:delText>(States the business need, establishing the context for the business process and requirements.)</w:delText>
        </w:r>
      </w:del>
    </w:p>
    <w:p>
      <w:pPr>
        <w:pStyle w:val="Normal"/>
        <w:widowControl/>
        <w:suppressAutoHyphens w:val="false"/>
        <w:bidi w:val="0"/>
        <w:spacing w:lineRule="atLeast" w:line="240"/>
        <w:rPr>
          <w:color w:val="808080"/>
          <w:sz w:val="16"/>
          <w:del w:id="2292" w:author="UCC" w:date="2004-11-12T15:59:00Z"/>
        </w:rPr>
      </w:pPr>
      <w:del w:id="2291" w:author="UCC" w:date="2004-11-12T15:59:00Z">
        <w:r>
          <w:rPr>
            <w:color w:val="808080"/>
            <w:sz w:val="16"/>
          </w:rPr>
        </w:r>
      </w:del>
    </w:p>
    <w:p>
      <w:pPr>
        <w:pStyle w:val="Normal"/>
        <w:rPr/>
      </w:pPr>
      <w:r>
        <w:rPr/>
      </w:r>
    </w:p>
    <w:p>
      <w:pPr>
        <w:pStyle w:val="Heading3"/>
        <w:rPr/>
      </w:pPr>
      <w:bookmarkStart w:id="3" w:name="__RefHeading___Toc91402462"/>
      <w:bookmarkEnd w:id="3"/>
      <w:r>
        <w:rPr/>
        <w:t>Objective</w:t>
      </w:r>
    </w:p>
    <w:p>
      <w:pPr>
        <w:pStyle w:val="Normal"/>
        <w:rPr>
          <w:del w:id="2294" w:author="CJ" w:date="2004-12-21T13:52:00Z"/>
        </w:rPr>
      </w:pPr>
      <w:del w:id="2293" w:author="CJ" w:date="2004-12-21T13:52:00Z">
        <w:r>
          <w:rPr/>
        </w:r>
      </w:del>
    </w:p>
    <w:p>
      <w:pPr>
        <w:pStyle w:val="Normal"/>
        <w:rPr>
          <w:ins w:id="2315" w:author="UCC" w:date="2004-08-27T15:22:00Z"/>
        </w:rPr>
      </w:pPr>
      <w:ins w:id="2295" w:author="John Ryu" w:date="2004-08-18T16:07:00Z">
        <w:r>
          <w:rPr/>
          <w:t xml:space="preserve">To supply the detail design of </w:t>
        </w:r>
      </w:ins>
      <w:ins w:id="2296" w:author="John Ryu" w:date="2004-08-18T16:07:00Z">
        <w:del w:id="2297" w:author="UCC" w:date="2004-11-12T15:56:00Z">
          <w:r>
            <w:rPr/>
            <w:delText>the</w:delText>
          </w:r>
        </w:del>
      </w:ins>
      <w:ins w:id="2298" w:author="UCC" w:date="2004-11-12T15:56:00Z">
        <w:r>
          <w:rPr/>
          <w:t xml:space="preserve">a </w:t>
        </w:r>
      </w:ins>
      <w:ins w:id="2299" w:author="John Ryu" w:date="2004-08-18T16:08:00Z">
        <w:del w:id="2300" w:author="UCC" w:date="2004-11-12T15:56:00Z">
          <w:r>
            <w:rPr/>
            <w:delText xml:space="preserve"> </w:delText>
          </w:r>
        </w:del>
      </w:ins>
      <w:ins w:id="2301" w:author="John Ryu" w:date="2004-08-18T16:12:00Z">
        <w:del w:id="2302" w:author="UCC" w:date="2004-11-12T15:56:00Z">
          <w:r>
            <w:rPr/>
            <w:delText>(</w:delText>
          </w:r>
        </w:del>
      </w:ins>
      <w:ins w:id="2303" w:author="John Ryu" w:date="2004-08-18T16:15:00Z">
        <w:del w:id="2304" w:author="UCC" w:date="2004-11-12T15:56:00Z">
          <w:r>
            <w:rPr/>
            <w:delText>specific</w:delText>
          </w:r>
        </w:del>
      </w:ins>
      <w:ins w:id="2305" w:author="John Ryu" w:date="2004-08-18T16:12:00Z">
        <w:del w:id="2306" w:author="UCC" w:date="2004-11-12T15:56:00Z">
          <w:r>
            <w:rPr/>
            <w:delText>)</w:delText>
          </w:r>
        </w:del>
      </w:ins>
      <w:ins w:id="2307" w:author="UCC" w:date="2004-11-12T15:56:00Z">
        <w:r>
          <w:rPr/>
          <w:t>Price Bracket</w:t>
        </w:r>
      </w:ins>
      <w:ins w:id="2308" w:author="John Ryu" w:date="2004-08-18T16:12:00Z">
        <w:r>
          <w:rPr/>
          <w:t xml:space="preserve"> </w:t>
        </w:r>
      </w:ins>
      <w:ins w:id="2309" w:author="John Ryu" w:date="2004-08-18T16:07:00Z">
        <w:r>
          <w:rPr/>
          <w:t xml:space="preserve">business transaction needed to meet the requirements of </w:t>
        </w:r>
      </w:ins>
      <w:ins w:id="2310" w:author="John Ryu" w:date="2004-08-18T16:13:00Z">
        <w:r>
          <w:rPr/>
          <w:t xml:space="preserve">the referenced </w:t>
        </w:r>
      </w:ins>
      <w:ins w:id="2311" w:author="John Ryu" w:date="2004-08-18T16:07:00Z">
        <w:del w:id="2312" w:author="UCC" w:date="2004-10-07T08:56:00Z">
          <w:r>
            <w:rPr/>
            <w:delText>BRD</w:delText>
          </w:r>
        </w:del>
      </w:ins>
      <w:ins w:id="2313" w:author="UCC" w:date="2004-10-07T08:56:00Z">
        <w:r>
          <w:rPr/>
          <w:t>BRAD</w:t>
        </w:r>
      </w:ins>
      <w:ins w:id="2314" w:author="John Ryu" w:date="2004-08-18T16:07:00Z">
        <w:r>
          <w:rPr/>
          <w:t>(s).</w:t>
        </w:r>
      </w:ins>
    </w:p>
    <w:p>
      <w:pPr>
        <w:pStyle w:val="Normal"/>
        <w:rPr>
          <w:sz w:val="18"/>
          <w:del w:id="2317" w:author="CJ" w:date="2004-12-21T13:52:00Z"/>
        </w:rPr>
      </w:pPr>
      <w:del w:id="2316" w:author="CJ" w:date="2004-12-21T13:52:00Z">
        <w:r>
          <w:rPr>
            <w:sz w:val="18"/>
          </w:rPr>
        </w:r>
      </w:del>
    </w:p>
    <w:p>
      <w:pPr>
        <w:pStyle w:val="Normal"/>
        <w:rPr>
          <w:del w:id="2331" w:author="UCC" w:date="2004-08-10T15:32:00Z"/>
        </w:rPr>
      </w:pPr>
      <w:ins w:id="2318" w:author="John Ryu" w:date="2004-08-18T16:09:00Z">
        <w:del w:id="2319" w:author="UCC" w:date="2004-11-12T15:56:00Z">
          <w:r>
            <w:rPr>
              <w:i/>
              <w:color w:val="808080"/>
              <w:sz w:val="16"/>
            </w:rPr>
            <w:delText>Above is standards text for the objective</w:delText>
          </w:r>
        </w:del>
      </w:ins>
      <w:ins w:id="2320" w:author="UCC" w:date="2004-08-11T15:36:00Z">
        <w:del w:id="2321" w:author="John Ryu" w:date="2004-08-18T16:15:00Z">
          <w:r>
            <w:rPr>
              <w:i/>
              <w:color w:val="808080"/>
              <w:sz w:val="16"/>
            </w:rPr>
            <w:delText>High-level description of the changes to be effected by incorporation of this B</w:delText>
          </w:r>
        </w:del>
      </w:ins>
      <w:ins w:id="2322" w:author="UCC" w:date="2004-08-11T15:36:00Z">
        <w:del w:id="2323" w:author="John Ryu" w:date="2004-08-18T16:05:00Z">
          <w:r>
            <w:rPr>
              <w:i/>
              <w:color w:val="808080"/>
              <w:sz w:val="16"/>
            </w:rPr>
            <w:delText>R</w:delText>
          </w:r>
        </w:del>
      </w:ins>
      <w:ins w:id="2324" w:author="UCC" w:date="2004-08-11T15:36:00Z">
        <w:del w:id="2325" w:author="John Ryu" w:date="2004-08-18T16:15:00Z">
          <w:r>
            <w:rPr>
              <w:i/>
              <w:color w:val="808080"/>
              <w:sz w:val="16"/>
            </w:rPr>
            <w:delText>D into the EAN.UCC System</w:delText>
          </w:r>
        </w:del>
      </w:ins>
      <w:ins w:id="2326" w:author="Umang Patel" w:date="2004-07-23T13:19:00Z">
        <w:del w:id="2327" w:author="UCC" w:date="2004-08-10T15:32:00Z">
          <w:r>
            <w:rPr/>
            <w:delText>The objective is to incorporate the Cross Dock Order</w:delText>
          </w:r>
        </w:del>
      </w:ins>
      <w:ins w:id="2328" w:author="Umang Patel" w:date="2004-07-27T15:23:00Z">
        <w:del w:id="2329" w:author="UCC" w:date="2004-08-10T15:32:00Z">
          <w:r>
            <w:rPr/>
            <w:delText xml:space="preserve"> and UK</w:delText>
          </w:r>
        </w:del>
      </w:ins>
      <w:del w:id="2330" w:author="UCC" w:date="2004-08-10T15:32:00Z">
        <w:r>
          <w:rPr/>
          <w:delText xml:space="preserve"> Foodservice Order </w:delText>
        </w:r>
      </w:del>
    </w:p>
    <w:p>
      <w:pPr>
        <w:pStyle w:val="Normal"/>
        <w:rPr>
          <w:del w:id="2337" w:author="UCC" w:date="2004-03-23T06:45:00Z"/>
        </w:rPr>
      </w:pPr>
      <w:ins w:id="2332" w:author="Umang Patel" w:date="2004-07-23T13:19:00Z">
        <w:del w:id="2333" w:author="UCC" w:date="2004-08-10T15:32:00Z">
          <w:r>
            <w:rPr/>
            <w:delText xml:space="preserve">functionalities into the Order message within the EAN.UCC System. </w:delText>
          </w:r>
        </w:del>
      </w:ins>
      <w:ins w:id="2334" w:author="UCC" w:date="2004-03-23T06:45:00Z">
        <w:del w:id="2335" w:author="Umang Patel" w:date="2004-07-23T13:19:00Z">
          <w:r>
            <w:rPr>
              <w:rFonts w:cs="Arial"/>
            </w:rPr>
            <w:delText xml:space="preserve">We proposed to create an Order Receipt Acknowledgement message and process to be incorporated in the EAN.UCC XML Standard. </w:delText>
          </w:r>
        </w:del>
      </w:ins>
      <w:del w:id="2336" w:author="UCC" w:date="2004-03-23T06:45:00Z">
        <w:r>
          <w:rPr>
            <w:i/>
            <w:color w:val="808080"/>
            <w:sz w:val="16"/>
          </w:rPr>
          <w:delText>(High-level description of the changes to be effected by incorporation of this BSD into the EAN.UCC System.)</w:delText>
        </w:r>
      </w:del>
    </w:p>
    <w:p>
      <w:pPr>
        <w:pStyle w:val="Normal"/>
        <w:rPr>
          <w:del w:id="2339" w:author="UCC" w:date="2004-11-12T15:56:00Z"/>
        </w:rPr>
      </w:pPr>
      <w:del w:id="2338" w:author="UCC" w:date="2004-11-12T15:56:00Z">
        <w:r>
          <w:rPr/>
        </w:r>
      </w:del>
    </w:p>
    <w:p>
      <w:pPr>
        <w:pStyle w:val="Normal"/>
        <w:rPr/>
      </w:pPr>
      <w:r>
        <w:rPr/>
      </w:r>
    </w:p>
    <w:p>
      <w:pPr>
        <w:pStyle w:val="Heading3"/>
        <w:rPr/>
      </w:pPr>
      <w:bookmarkStart w:id="4" w:name="__RefHeading___Toc91402463"/>
      <w:bookmarkEnd w:id="4"/>
      <w:r>
        <w:rPr/>
        <w:t>Audience</w:t>
      </w:r>
    </w:p>
    <w:p>
      <w:pPr>
        <w:pStyle w:val="WWBodyText2"/>
        <w:spacing w:lineRule="atLeast" w:line="300"/>
        <w:rPr>
          <w:rFonts w:ascii="Arial" w:hAnsi="Arial" w:cs="Arial"/>
          <w:sz w:val="22"/>
          <w:del w:id="2341" w:author="CJ" w:date="2004-12-21T13:52:00Z"/>
        </w:rPr>
      </w:pPr>
      <w:del w:id="2340" w:author="CJ" w:date="2004-12-21T13:52:00Z">
        <w:r>
          <w:rPr>
            <w:rFonts w:cs="Arial" w:ascii="Arial" w:hAnsi="Arial"/>
            <w:sz w:val="22"/>
          </w:rPr>
        </w:r>
      </w:del>
    </w:p>
    <w:p>
      <w:pPr>
        <w:pStyle w:val="WWBodyText2"/>
        <w:spacing w:lineRule="atLeast" w:line="300"/>
        <w:rPr>
          <w:ins w:id="2343" w:author="UCC" w:date="2004-11-12T15:58:00Z"/>
        </w:rPr>
      </w:pPr>
      <w:ins w:id="2342" w:author="UCC" w:date="2004-11-12T15:58:00Z">
        <w:r>
          <w:rPr>
            <w:rFonts w:cs="Arial" w:ascii="Arial" w:hAnsi="Arial"/>
            <w:sz w:val="22"/>
          </w:rPr>
          <w:t xml:space="preserve">The audience of the standards would be any participant in the global supply chain. This would include retailers, manufacturers, service providers and other third parties. </w:t>
        </w:r>
      </w:ins>
    </w:p>
    <w:p>
      <w:pPr>
        <w:pStyle w:val="Normal"/>
        <w:rPr>
          <w:rFonts w:ascii="Arial" w:hAnsi="Arial" w:cs="Arial"/>
          <w:sz w:val="22"/>
          <w:ins w:id="2345" w:author="CJ" w:date="2004-12-21T13:52:00Z"/>
        </w:rPr>
      </w:pPr>
      <w:ins w:id="2344" w:author="CJ" w:date="2004-12-21T13:52:00Z">
        <w:r>
          <w:rPr>
            <w:rFonts w:cs="Arial"/>
            <w:sz w:val="22"/>
          </w:rPr>
        </w:r>
      </w:ins>
    </w:p>
    <w:p>
      <w:pPr>
        <w:pStyle w:val="Normal"/>
        <w:rPr>
          <w:del w:id="2347" w:author="UCC" w:date="2004-08-11T15:15:00Z"/>
        </w:rPr>
      </w:pPr>
      <w:del w:id="2346" w:author="UCC" w:date="2004-08-11T15:15:00Z">
        <w:r>
          <w:rPr/>
          <w:delText xml:space="preserve">The audience for this document is the global business community, the senders and </w:delText>
        </w:r>
      </w:del>
    </w:p>
    <w:p>
      <w:pPr>
        <w:pStyle w:val="Normal"/>
        <w:rPr>
          <w:i/>
          <w:i/>
          <w:color w:val="808080"/>
          <w:sz w:val="16"/>
          <w:del w:id="2351" w:author="CJ" w:date="2004-12-21T13:52:00Z"/>
        </w:rPr>
      </w:pPr>
      <w:ins w:id="2348" w:author="Umang Patel" w:date="2004-07-23T13:25:00Z">
        <w:del w:id="2349" w:author="UCC" w:date="2004-08-11T15:15:00Z">
          <w:r>
            <w:rPr/>
            <w:delText>receivers of purchase orders, changes to purchase orders and responses.</w:delText>
          </w:r>
        </w:del>
      </w:ins>
      <w:del w:id="2350" w:author="Umang Patel" w:date="2004-07-23T13:25:00Z">
        <w:r>
          <w:rPr/>
          <w:delText xml:space="preserve">The audience of this standard is any participant in the global supply chain.  This includes retailers, manufacturers, service providers and other third parties.   </w:delText>
        </w:r>
      </w:del>
    </w:p>
    <w:p>
      <w:pPr>
        <w:pStyle w:val="Normal"/>
        <w:rPr>
          <w:i/>
          <w:i/>
          <w:color w:val="808080"/>
          <w:sz w:val="16"/>
          <w:del w:id="2365" w:author="UCC" w:date="2004-08-10T15:32:00Z"/>
        </w:rPr>
      </w:pPr>
      <w:ins w:id="2352" w:author="John Ryu" w:date="2004-08-18T16:11:00Z">
        <w:del w:id="2353" w:author="UCC" w:date="2004-11-12T15:58:00Z">
          <w:r>
            <w:rPr>
              <w:i/>
              <w:color w:val="808080"/>
              <w:sz w:val="16"/>
            </w:rPr>
            <w:delText xml:space="preserve">internal and external </w:delText>
          </w:r>
        </w:del>
      </w:ins>
      <w:ins w:id="2354" w:author="UCC" w:date="2004-08-11T15:36:00Z">
        <w:del w:id="2355" w:author="John Ryu" w:date="2004-08-18T16:10:00Z">
          <w:r>
            <w:rPr>
              <w:i/>
              <w:color w:val="808080"/>
              <w:sz w:val="16"/>
            </w:rPr>
            <w:delText>R</w:delText>
          </w:r>
        </w:del>
      </w:ins>
      <w:ins w:id="2356" w:author="John Ryu" w:date="2004-08-18T16:10:00Z">
        <w:del w:id="2357" w:author="UCC" w:date="2004-10-07T08:56:00Z">
          <w:r>
            <w:rPr>
              <w:i/>
              <w:color w:val="808080"/>
              <w:sz w:val="16"/>
            </w:rPr>
            <w:delText>S</w:delText>
          </w:r>
        </w:del>
      </w:ins>
      <w:ins w:id="2358" w:author="UCC" w:date="2004-08-11T15:36:00Z">
        <w:del w:id="2359" w:author="John Ryu" w:date="2004-08-18T16:12:00Z">
          <w:r>
            <w:rPr>
              <w:i/>
              <w:color w:val="808080"/>
              <w:sz w:val="16"/>
            </w:rPr>
            <w:delText>role names or actor</w:delText>
          </w:r>
        </w:del>
      </w:ins>
      <w:ins w:id="2360" w:author="John Ryu" w:date="2004-08-18T16:12:00Z">
        <w:del w:id="2361" w:author="UCC" w:date="2004-11-12T15:58:00Z">
          <w:r>
            <w:rPr>
              <w:i/>
              <w:color w:val="808080"/>
              <w:sz w:val="16"/>
            </w:rPr>
            <w:delText>take</w:delText>
          </w:r>
        </w:del>
      </w:ins>
      <w:ins w:id="2362" w:author="John Ryu" w:date="2004-08-18T16:12:00Z">
        <w:del w:id="2363" w:author="UCC" w:date="2004-08-27T16:18:00Z">
          <w:r>
            <w:rPr>
              <w:i/>
              <w:color w:val="808080"/>
              <w:sz w:val="16"/>
            </w:rPr>
            <w:delText xml:space="preserve"> </w:delText>
          </w:r>
        </w:del>
      </w:ins>
      <w:del w:id="2364" w:author="UCC" w:date="2004-11-12T15:58:00Z">
        <w:r>
          <w:rPr>
            <w:i/>
            <w:color w:val="808080"/>
            <w:sz w:val="16"/>
          </w:rPr>
          <w:delText>holder</w:delText>
        </w:r>
      </w:del>
    </w:p>
    <w:p>
      <w:pPr>
        <w:pStyle w:val="Normal"/>
        <w:rPr>
          <w:i/>
          <w:i/>
          <w:color w:val="808080"/>
          <w:sz w:val="16"/>
          <w:del w:id="2367" w:author="UCC" w:date="2004-08-10T15:32:00Z"/>
        </w:rPr>
      </w:pPr>
      <w:del w:id="2366" w:author="UCC" w:date="2004-08-10T15:32:00Z">
        <w:r>
          <w:rPr>
            <w:i/>
            <w:color w:val="808080"/>
            <w:sz w:val="16"/>
          </w:rPr>
        </w:r>
      </w:del>
    </w:p>
    <w:p>
      <w:pPr>
        <w:pStyle w:val="Normal"/>
        <w:rPr>
          <w:i/>
          <w:i/>
          <w:color w:val="808080"/>
          <w:sz w:val="16"/>
          <w:del w:id="2369" w:author="UCC" w:date="2004-08-10T15:32:00Z"/>
        </w:rPr>
      </w:pPr>
      <w:del w:id="2368" w:author="UCC" w:date="2004-08-10T15:32:00Z">
        <w:r>
          <w:rPr>
            <w:i/>
            <w:color w:val="808080"/>
            <w:sz w:val="16"/>
          </w:rPr>
        </w:r>
      </w:del>
    </w:p>
    <w:p>
      <w:pPr>
        <w:pStyle w:val="Normal"/>
        <w:rPr>
          <w:i/>
          <w:i/>
          <w:color w:val="808080"/>
          <w:sz w:val="16"/>
          <w:del w:id="2371" w:author="UCC" w:date="2004-08-10T15:31:00Z"/>
        </w:rPr>
      </w:pPr>
      <w:del w:id="2370" w:author="UCC" w:date="2004-08-10T15:31:00Z">
        <w:r>
          <w:rPr>
            <w:i/>
            <w:color w:val="808080"/>
            <w:sz w:val="16"/>
          </w:rPr>
        </w:r>
      </w:del>
    </w:p>
    <w:p>
      <w:pPr>
        <w:pStyle w:val="Normal"/>
        <w:rPr>
          <w:i/>
          <w:i/>
          <w:color w:val="808080"/>
          <w:sz w:val="16"/>
          <w:del w:id="2373" w:author="UCC" w:date="2004-08-10T15:31:00Z"/>
        </w:rPr>
      </w:pPr>
      <w:del w:id="2372" w:author="UCC" w:date="2004-08-10T15:31:00Z">
        <w:r>
          <w:rPr>
            <w:i/>
            <w:color w:val="808080"/>
            <w:sz w:val="16"/>
          </w:rPr>
        </w:r>
      </w:del>
    </w:p>
    <w:p>
      <w:pPr>
        <w:pStyle w:val="Normal"/>
        <w:rPr>
          <w:i/>
          <w:i/>
          <w:color w:val="808080"/>
          <w:sz w:val="16"/>
          <w:del w:id="2375" w:author="UCC" w:date="2004-08-10T15:31:00Z"/>
        </w:rPr>
      </w:pPr>
      <w:del w:id="2374" w:author="UCC" w:date="2004-08-10T15:31:00Z">
        <w:r>
          <w:rPr>
            <w:i/>
            <w:color w:val="808080"/>
            <w:sz w:val="16"/>
          </w:rPr>
        </w:r>
      </w:del>
    </w:p>
    <w:p>
      <w:pPr>
        <w:pStyle w:val="Normal"/>
        <w:rPr>
          <w:i/>
          <w:i/>
          <w:color w:val="808080"/>
          <w:sz w:val="16"/>
          <w:del w:id="2377" w:author="UCC" w:date="2004-08-10T15:31:00Z"/>
        </w:rPr>
      </w:pPr>
      <w:del w:id="2376" w:author="UCC" w:date="2004-08-10T15:31:00Z">
        <w:r>
          <w:rPr>
            <w:i/>
            <w:color w:val="808080"/>
            <w:sz w:val="16"/>
          </w:rPr>
        </w:r>
      </w:del>
    </w:p>
    <w:p>
      <w:pPr>
        <w:pStyle w:val="Normal"/>
        <w:rPr>
          <w:i/>
          <w:i/>
          <w:color w:val="808080"/>
          <w:sz w:val="16"/>
          <w:del w:id="2379" w:author="UCC" w:date="2004-11-12T15:59:00Z"/>
        </w:rPr>
      </w:pPr>
      <w:del w:id="2378" w:author="UCC" w:date="2004-11-12T15:59:00Z">
        <w:r>
          <w:rPr>
            <w:i/>
            <w:color w:val="808080"/>
            <w:sz w:val="16"/>
          </w:rPr>
        </w:r>
      </w:del>
    </w:p>
    <w:p>
      <w:pPr>
        <w:pStyle w:val="Normal"/>
        <w:rPr>
          <w:i/>
          <w:i/>
          <w:color w:val="808080"/>
          <w:sz w:val="16"/>
          <w:del w:id="2381" w:author="UCC" w:date="2004-08-10T15:32:00Z"/>
        </w:rPr>
      </w:pPr>
      <w:del w:id="2380" w:author="UCC" w:date="2004-08-10T15:32:00Z">
        <w:r>
          <w:rPr>
            <w:i/>
            <w:color w:val="808080"/>
            <w:sz w:val="16"/>
          </w:rPr>
        </w:r>
      </w:del>
    </w:p>
    <w:p>
      <w:pPr>
        <w:pStyle w:val="Normal"/>
        <w:rPr>
          <w:i/>
          <w:i/>
          <w:color w:val="808080"/>
          <w:sz w:val="16"/>
          <w:del w:id="2383" w:author="UCC" w:date="2004-08-10T15:32:00Z"/>
        </w:rPr>
      </w:pPr>
      <w:del w:id="2382" w:author="UCC" w:date="2004-08-10T15:32:00Z">
        <w:r>
          <w:rPr>
            <w:i/>
            <w:color w:val="808080"/>
            <w:sz w:val="16"/>
          </w:rPr>
        </w:r>
      </w:del>
    </w:p>
    <w:p>
      <w:pPr>
        <w:pStyle w:val="Normal"/>
        <w:rPr>
          <w:i/>
          <w:i/>
          <w:color w:val="808080"/>
          <w:sz w:val="16"/>
          <w:del w:id="2385" w:author="UCC" w:date="2004-03-23T06:46:00Z"/>
        </w:rPr>
      </w:pPr>
      <w:del w:id="2384" w:author="UCC" w:date="2004-03-23T06:46:00Z">
        <w:r>
          <w:rPr>
            <w:i/>
            <w:color w:val="808080"/>
            <w:sz w:val="16"/>
          </w:rPr>
          <w:delText>(List of expected users of the BSD expressed as role names or actors.)</w:delText>
        </w:r>
      </w:del>
    </w:p>
    <w:p>
      <w:pPr>
        <w:pStyle w:val="Normal"/>
        <w:rPr>
          <w:del w:id="2387" w:author="Umang Patel" w:date="2004-07-23T13:26:00Z"/>
        </w:rPr>
      </w:pPr>
      <w:del w:id="2386" w:author="Umang Patel" w:date="2004-07-23T13:26:00Z">
        <w:r>
          <w:rPr/>
        </w:r>
      </w:del>
    </w:p>
    <w:p>
      <w:pPr>
        <w:pStyle w:val="Normal"/>
        <w:rPr/>
      </w:pPr>
      <w:r>
        <w:rPr/>
      </w:r>
    </w:p>
    <w:p>
      <w:pPr>
        <w:pStyle w:val="Heading3"/>
        <w:rPr>
          <w:ins w:id="2389" w:author="Coen Jansen" w:date="2003-10-30T13:42:00Z"/>
        </w:rPr>
      </w:pPr>
      <w:ins w:id="2388" w:author="Coen Jansen" w:date="2003-10-30T13:42:00Z">
        <w:bookmarkStart w:id="5" w:name="__RefHeading___Toc91402464"/>
        <w:bookmarkEnd w:id="5"/>
        <w:r>
          <w:rPr/>
          <w:t>Artefacts</w:t>
        </w:r>
      </w:ins>
    </w:p>
    <w:p>
      <w:pPr>
        <w:pStyle w:val="Normal"/>
        <w:rPr>
          <w:i/>
          <w:i/>
          <w:color w:val="808080"/>
          <w:sz w:val="16"/>
          <w:del w:id="2391" w:author="UCC" w:date="2004-11-12T15:59:00Z"/>
        </w:rPr>
      </w:pPr>
      <w:del w:id="2390" w:author="UCC" w:date="2004-11-12T15:59:00Z">
        <w:r>
          <w:rPr>
            <w:i/>
            <w:color w:val="808080"/>
            <w:sz w:val="16"/>
          </w:rPr>
          <w:delText>(List of the artefacts that are used as either an input to the process or an output from the process, also indicating the different states that the artefact takes during the process.)</w:delText>
        </w:r>
      </w:del>
    </w:p>
    <w:p>
      <w:pPr>
        <w:pStyle w:val="Normal"/>
        <w:rPr>
          <w:i/>
          <w:i/>
          <w:color w:val="808080"/>
          <w:sz w:val="16"/>
        </w:rPr>
      </w:pPr>
      <w:del w:id="2392" w:author="UCC" w:date="2004-09-23T09:58:00Z">
        <w:r>
          <w:rPr>
            <w:i/>
            <w:color w:val="808080"/>
            <w:sz w:val="16"/>
          </w:rPr>
          <w:delText>*** Suggestion to remove as it is redundant to the BRD Reference ***</w:delText>
        </w:r>
      </w:del>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93"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94"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95"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2396" w:author="Umang Patel" w:date="2004-07-23T13:26:00Z">
              <w:del w:id="2397" w:author="UCC" w:date="2004-08-11T15:15:00Z">
                <w:r>
                  <w:rPr>
                    <w:iCs/>
                    <w:sz w:val="22"/>
                  </w:rPr>
                  <w:delText>Order BMS v1.3.1</w:delText>
                </w:r>
              </w:del>
            </w:ins>
            <w:del w:id="2398"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2399" w:author="Umang Patel" w:date="2004-07-23T13:26:00Z">
              <w:del w:id="2400" w:author="UCC" w:date="2004-08-11T15:15:00Z">
                <w:r>
                  <w:rPr/>
                  <w:delText>Published July 2003</w:delText>
                </w:r>
              </w:del>
            </w:ins>
            <w:del w:id="2401"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2402"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403" w:author="Umang Patel" w:date="2004-07-23T13:26:00Z">
              <w:del w:id="2404" w:author="UCC" w:date="2004-08-11T15:15:00Z">
                <w:r>
                  <w:rPr/>
                  <w:delText xml:space="preserve">Cross-Docking Order process 0.02 </w:delText>
                </w:r>
              </w:del>
            </w:ins>
            <w:del w:id="2405" w:author="UCC" w:date="2004-08-11T15:15:00Z">
              <w:r>
                <w:rPr>
                  <w:rFonts w:cs="Arial"/>
                  <w:szCs w:val="18"/>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406"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407" w:author="Umang Patel" w:date="2004-07-23T13:26:00Z">
              <w:del w:id="2408" w:author="UCC" w:date="2004-08-11T15:15:00Z">
                <w:r>
                  <w:rPr/>
                  <w:delText xml:space="preserve">Order BRD 1.4.4  </w:delText>
                </w:r>
              </w:del>
            </w:ins>
            <w:del w:id="2409" w:author="UCC" w:date="2004-08-11T15:15:00Z">
              <w:r>
                <w:rPr>
                  <w:rFonts w:cs="Arial"/>
                  <w:szCs w:val="18"/>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410"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411"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412"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ins w:id="2414" w:author="UCC" w:date="2004-08-10T15:32:00Z"/>
        </w:rPr>
      </w:pPr>
      <w:ins w:id="2413" w:author="UCC" w:date="2004-08-10T15:32:00Z">
        <w:r>
          <w:rPr/>
        </w:r>
      </w:ins>
    </w:p>
    <w:p>
      <w:pPr>
        <w:pStyle w:val="Normal"/>
        <w:rPr>
          <w:del w:id="2416" w:author="UCC" w:date="2004-08-11T15:15:00Z"/>
        </w:rPr>
      </w:pPr>
      <w:del w:id="2415" w:author="UCC" w:date="2004-08-11T15:15:00Z">
        <w:r>
          <w:rPr/>
        </w:r>
      </w:del>
    </w:p>
    <w:p>
      <w:pPr>
        <w:pStyle w:val="Normal"/>
        <w:rPr>
          <w:del w:id="2418" w:author="Coen Jansen" w:date="2003-10-30T13:42:00Z"/>
        </w:rPr>
      </w:pPr>
      <w:del w:id="2417" w:author="Coen Jansen" w:date="2003-10-30T13:42:00Z">
        <w:r>
          <w:rPr/>
          <w:delText>Artefacts</w:delText>
        </w:r>
      </w:del>
    </w:p>
    <w:p>
      <w:pPr>
        <w:pStyle w:val="Normal"/>
        <w:rPr>
          <w:i/>
          <w:i/>
          <w:color w:val="808080"/>
          <w:sz w:val="16"/>
        </w:rPr>
      </w:pPr>
      <w:del w:id="2419"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20"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21"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2422"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del w:id="2424" w:author="Coen Jansen" w:date="2003-10-30T13:42:00Z"/>
        </w:rPr>
      </w:pPr>
      <w:del w:id="2423" w:author="Coen Jansen" w:date="2003-10-30T13:42:00Z">
        <w:r>
          <w:rPr>
            <w:lang w:val="en-GB"/>
          </w:rPr>
        </w:r>
      </w:del>
    </w:p>
    <w:p>
      <w:pPr>
        <w:pStyle w:val="ModelText"/>
        <w:rPr>
          <w:lang w:val="en-GB"/>
        </w:rPr>
      </w:pPr>
      <w:r>
        <w:rPr>
          <w:lang w:val="en-GB"/>
        </w:rPr>
      </w:r>
    </w:p>
    <w:p>
      <w:pPr>
        <w:pStyle w:val="Heading3"/>
        <w:rPr/>
      </w:pPr>
      <w:bookmarkStart w:id="6" w:name="__RefHeading___Toc91402465"/>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sz w:val="16"/>
              </w:rPr>
            </w:pPr>
            <w:ins w:id="2425" w:author="UCC" w:date="2004-03-23T06:53:00Z">
              <w:r>
                <w:rPr>
                  <w:b/>
                  <w:bCs/>
                  <w:iCs/>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sz w:val="16"/>
              </w:rPr>
            </w:pPr>
            <w:ins w:id="2426" w:author="UCC" w:date="2004-03-23T06:53:00Z">
              <w:r>
                <w:rPr>
                  <w:b/>
                  <w:bCs/>
                  <w:iCs/>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427" w:author="UCC" w:date="2004-11-12T16:05:00Z">
              <w:r>
                <w:rPr/>
                <w:t>Price Bracket – Business Requirement Document Version 2.0</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428" w:author="UCC" w:date="2004-11-12T16:05:00Z">
              <w:r>
                <w:rPr>
                  <w:iCs/>
                </w:rPr>
                <w:t>The Business Requirement Document released for version 2.0 of the BMS Standard</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29" w:author="UCC" w:date="2004-11-12T16:02:00Z">
              <w:r>
                <w:rPr/>
                <w:t>Price Business Requirements Document, Version 3.4 November 21, 2002</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0" w:author="UCC" w:date="2004-11-12T16:02:00Z">
              <w:r>
                <w:rPr/>
                <w:t>Core Party Business Requirements Document, Version 7.1 November 21, 2002</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1" w:author="UCC" w:date="2004-11-12T16:02:00Z">
              <w:r>
                <w:rPr/>
                <w:t>Core Item and Extension of Relationship Dependent Data, Version 7.1 November 21, 2002</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2" w:author="UCC" w:date="2004-11-12T16:02:00Z">
              <w:r>
                <w:rPr/>
                <w:t>EAN.UCC Global Business Model (Process and Data), October 1999</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3" w:author="UCC" w:date="2004-11-12T16:02:00Z">
              <w:r>
                <w:rPr/>
                <w:t>Java Framework for SIMPL-EDI Requirements Specification, April 2000</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4" w:author="UCC" w:date="2004-11-12T16:02:00Z">
              <w:r>
                <w:rPr/>
                <w:t>Simple eb(electronic business), March 2000</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5" w:author="UCC" w:date="2004-11-12T16:02:00Z">
              <w:r>
                <w:rPr/>
                <w:t xml:space="preserve">BPAWG Model of the International Supply Chain Domain (interim report), </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6" w:author="UCC" w:date="2004-11-12T16:03:00Z">
              <w:r>
                <w:rPr/>
                <w:t>GEDI PRICAT</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7" w:author="UCC" w:date="2004-11-12T16:03:00Z">
              <w:r>
                <w:rPr/>
                <w:t>UCS 879 Price Informatio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8" w:author="UCC" w:date="2004-11-12T16:03:00Z">
              <w:r>
                <w:rPr/>
                <w:t>UCS 888 Item Maintenanc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9" w:author="UCC" w:date="2004-11-12T16:03:00Z">
              <w:r>
                <w:rPr/>
                <w:t>UCS 888 Item Maintenanc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40" w:author="UCC" w:date="2004-11-12T16:03:00Z">
              <w:r>
                <w:rPr/>
                <w:t>VICS EDI 832 Price Sales Catalog</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del w:id="2442" w:author="UCC" w:date="2004-08-11T15:15:00Z"/>
              </w:rPr>
            </w:pPr>
            <w:del w:id="2441" w:author="UCC" w:date="2004-08-11T15:15:00Z">
              <w:r>
                <w:rPr>
                  <w:iCs/>
                </w:rPr>
              </w:r>
            </w:del>
            <w:bookmarkStart w:id="7" w:name="OLE_LINK1"/>
            <w:bookmarkStart w:id="8" w:name="OLE_LINK1"/>
            <w:bookmarkEnd w:id="8"/>
          </w:p>
          <w:p>
            <w:pPr>
              <w:pStyle w:val="Normal"/>
              <w:rPr>
                <w:iCs/>
              </w:rPr>
            </w:pPr>
            <w:r>
              <w:rPr>
                <w:iCs/>
              </w:rPr>
            </w:r>
            <w:bookmarkStart w:id="9" w:name="OLE_LINK1"/>
            <w:bookmarkStart w:id="10" w:name="OLE_LINK1"/>
            <w:bookmarkEnd w:id="10"/>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43" w:author="UCC" w:date="2004-11-12T16:03:00Z">
              <w:r>
                <w:rPr/>
                <w:t xml:space="preserve">I/C EDI 832 Price Sales Catalog  </w:t>
              </w:r>
            </w:ins>
            <w:del w:id="2444" w:author="UCC" w:date="2004-08-11T15:15:00Z">
              <w:r>
                <w:rPr>
                  <w:iCs/>
                </w:rPr>
                <w:delText xml:space="preserve">Cross-Docking Order Business Requirements Document </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iCs/>
                <w:del w:id="2446" w:author="UCC" w:date="2004-08-11T15:15:00Z"/>
              </w:rPr>
            </w:pPr>
            <w:del w:id="2445" w:author="UCC" w:date="2004-08-11T15:15:00Z">
              <w:r>
                <w:rPr>
                  <w:iCs/>
                </w:rPr>
                <w:delText>EAN.UCC specification of an Order</w:delText>
              </w:r>
            </w:del>
          </w:p>
          <w:p>
            <w:pPr>
              <w:pStyle w:val="Normal"/>
              <w:widowControl/>
              <w:suppressAutoHyphens w:val="false"/>
              <w:bidi w:val="0"/>
              <w:spacing w:lineRule="atLeast" w:line="240"/>
              <w:rPr>
                <w:color w:val="000000"/>
                <w:szCs w:val="22"/>
                <w:del w:id="2452" w:author="UCC" w:date="2004-08-11T15:15:00Z"/>
              </w:rPr>
            </w:pPr>
            <w:ins w:id="2447" w:author="Umang Patel" w:date="2004-07-23T13:28:00Z">
              <w:del w:id="2448" w:author="UCC" w:date="2004-08-11T15:15:00Z">
                <w:r>
                  <w:rPr>
                    <w:rFonts w:eastAsia="Arial"/>
                    <w:iCs/>
                  </w:rPr>
                  <w:delText xml:space="preserve"> </w:delText>
                </w:r>
              </w:del>
            </w:ins>
            <w:ins w:id="2449" w:author="Umang Patel" w:date="2004-07-23T13:28:00Z">
              <w:del w:id="2450" w:author="UCC" w:date="2004-08-11T15:15:00Z">
                <w:r>
                  <w:rPr>
                    <w:iCs/>
                  </w:rPr>
                  <w:delText xml:space="preserve">message depicting </w:delText>
                </w:r>
              </w:del>
            </w:ins>
            <w:del w:id="2451" w:author="UCC" w:date="2004-08-11T15:15:00Z">
              <w:r>
                <w:rPr>
                  <w:color w:val="000000"/>
                  <w:szCs w:val="22"/>
                </w:rPr>
                <w:delText xml:space="preserve">where items are </w:delText>
              </w:r>
            </w:del>
          </w:p>
          <w:p>
            <w:pPr>
              <w:pStyle w:val="Normal"/>
              <w:rPr>
                <w:color w:val="000000"/>
                <w:szCs w:val="22"/>
                <w:del w:id="2454" w:author="UCC" w:date="2004-08-11T15:15:00Z"/>
              </w:rPr>
            </w:pPr>
            <w:del w:id="2453" w:author="UCC" w:date="2004-08-11T15:15:00Z">
              <w:r>
                <w:rPr>
                  <w:color w:val="000000"/>
                  <w:szCs w:val="22"/>
                </w:rPr>
                <w:delText xml:space="preserve">received in a facility or Cross Docking </w:delText>
              </w:r>
            </w:del>
          </w:p>
          <w:p>
            <w:pPr>
              <w:pStyle w:val="Normal"/>
              <w:widowControl/>
              <w:suppressAutoHyphens w:val="false"/>
              <w:bidi w:val="0"/>
              <w:spacing w:lineRule="atLeast" w:line="240"/>
              <w:rPr>
                <w:iCs/>
              </w:rPr>
            </w:pPr>
            <w:del w:id="2455" w:author="UCC" w:date="2004-08-11T15:15:00Z">
              <w:r>
                <w:rPr>
                  <w:color w:val="000000"/>
                  <w:szCs w:val="22"/>
                </w:rPr>
                <w:delText xml:space="preserve">Destination, occasionally married with other items going to the same final destination.  </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56" w:author="UCC" w:date="2004-11-12T16:03:00Z">
              <w:r>
                <w:rPr/>
                <w:t>EANCOM</w:t>
              </w:r>
            </w:ins>
            <w:ins w:id="2457" w:author="UCC" w:date="2004-11-12T16:03:00Z">
              <w:r>
                <w:rPr>
                  <w:vertAlign w:val="superscript"/>
                </w:rPr>
                <w:t>©</w:t>
              </w:r>
            </w:ins>
            <w:ins w:id="2458" w:author="UCC" w:date="2004-11-12T16:03:00Z">
              <w:r>
                <w:rPr/>
                <w:t xml:space="preserve"> PRICAT</w:t>
              </w:r>
            </w:ins>
            <w:ins w:id="2459" w:author="UCC" w:date="2004-11-12T16:03:00Z">
              <w:r>
                <w:rPr>
                  <w:iCs/>
                </w:rPr>
                <w:t xml:space="preserve"> </w:t>
              </w:r>
            </w:ins>
            <w:del w:id="2460" w:author="UCC" w:date="2004-08-11T15:15:00Z">
              <w:r>
                <w:rPr>
                  <w:iCs/>
                </w:rPr>
                <w:delText xml:space="preserve">UK Foodservice Order Business Requirements Document </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iCs/>
                <w:del w:id="2462" w:author="UCC" w:date="2004-08-11T15:15:00Z"/>
              </w:rPr>
            </w:pPr>
            <w:del w:id="2461" w:author="UCC" w:date="2004-08-11T15:15:00Z">
              <w:r>
                <w:rPr>
                  <w:iCs/>
                </w:rPr>
                <w:delText>EAN.UCC specification of an Order</w:delText>
              </w:r>
            </w:del>
          </w:p>
          <w:p>
            <w:pPr>
              <w:pStyle w:val="Normal"/>
              <w:rPr>
                <w:iCs/>
                <w:del w:id="2466" w:author="UCC" w:date="2004-08-11T15:15:00Z"/>
              </w:rPr>
            </w:pPr>
            <w:ins w:id="2463" w:author="Umang Patel" w:date="2004-07-23T13:30:00Z">
              <w:del w:id="2464" w:author="UCC" w:date="2004-08-11T15:15:00Z">
                <w:r>
                  <w:rPr>
                    <w:rFonts w:eastAsia="Arial"/>
                    <w:iCs/>
                  </w:rPr>
                  <w:delText xml:space="preserve"> </w:delText>
                </w:r>
              </w:del>
            </w:ins>
            <w:del w:id="2465" w:author="UCC" w:date="2004-08-11T15:15:00Z">
              <w:r>
                <w:rPr>
                  <w:iCs/>
                </w:rPr>
                <w:delText>message within the UK Foodservice</w:delText>
              </w:r>
            </w:del>
          </w:p>
          <w:p>
            <w:pPr>
              <w:pStyle w:val="Normal"/>
              <w:rPr>
                <w:iCs/>
              </w:rPr>
            </w:pPr>
            <w:ins w:id="2467" w:author="Umang Patel" w:date="2004-07-23T13:30:00Z">
              <w:del w:id="2468" w:author="UCC" w:date="2004-08-11T15:15:00Z">
                <w:r>
                  <w:rPr>
                    <w:rFonts w:eastAsia="Arial"/>
                    <w:iCs/>
                  </w:rPr>
                  <w:delText xml:space="preserve"> </w:delText>
                </w:r>
              </w:del>
            </w:ins>
            <w:del w:id="2469" w:author="UCC" w:date="2004-08-11T15:15:00Z">
              <w:r>
                <w:rPr>
                  <w:iCs/>
                </w:rPr>
                <w:delText>industry</w:delText>
              </w:r>
            </w:del>
          </w:p>
        </w:tc>
      </w:tr>
    </w:tbl>
    <w:p>
      <w:pPr>
        <w:pStyle w:val="Normal"/>
        <w:rPr>
          <w:i/>
          <w:i/>
          <w:color w:val="808080"/>
          <w:sz w:val="16"/>
          <w:del w:id="2471" w:author="UCC" w:date="2004-03-23T06:53:00Z"/>
        </w:rPr>
      </w:pPr>
      <w:del w:id="2470" w:author="UCC" w:date="2004-03-23T06:53:00Z">
        <w:r>
          <w:rPr>
            <w:i/>
            <w:color w:val="808080"/>
            <w:sz w:val="16"/>
          </w:rPr>
          <w:delText>(As applicable)</w:delText>
        </w:r>
      </w:del>
    </w:p>
    <w:p>
      <w:pPr>
        <w:pStyle w:val="Normal"/>
        <w:rPr/>
      </w:pPr>
      <w:r>
        <w:rPr/>
      </w:r>
      <w:r>
        <w:br w:type="page"/>
      </w:r>
    </w:p>
    <w:p>
      <w:pPr>
        <w:pStyle w:val="Heading3"/>
        <w:rPr>
          <w:del w:id="2473" w:author="CJ" w:date="2004-12-21T13:53:00Z"/>
        </w:rPr>
      </w:pPr>
      <w:del w:id="2472" w:author="CJ" w:date="2004-12-21T13:53:00Z">
        <w:r>
          <w:rPr/>
        </w:r>
      </w:del>
    </w:p>
    <w:p>
      <w:pPr>
        <w:pStyle w:val="Heading3"/>
        <w:rPr/>
      </w:pPr>
      <w:bookmarkStart w:id="11" w:name="__RefHeading___Toc91402467"/>
      <w:bookmarkEnd w:id="11"/>
      <w:r>
        <w:rPr/>
        <w:t>Acknowledgements</w:t>
      </w:r>
    </w:p>
    <w:p>
      <w:pPr>
        <w:pStyle w:val="Normal"/>
        <w:rPr>
          <w:del w:id="2477" w:author="UCC" w:date="2004-11-12T16:28:00Z"/>
        </w:rPr>
      </w:pPr>
      <w:del w:id="2474" w:author="UCC" w:date="2004-11-12T16:28:00Z">
        <w:r>
          <w:rPr>
            <w:i/>
            <w:color w:val="808080"/>
            <w:sz w:val="16"/>
          </w:rPr>
          <w:delText xml:space="preserve">(List of the individuals—and their companies—who participated in the creation, review and approval of this </w:delText>
        </w:r>
      </w:del>
      <w:del w:id="2475" w:author="UCC" w:date="2004-10-07T08:56:00Z">
        <w:r>
          <w:rPr>
            <w:i/>
            <w:color w:val="808080"/>
            <w:sz w:val="16"/>
          </w:rPr>
          <w:delText>BSD</w:delText>
        </w:r>
      </w:del>
      <w:del w:id="2476" w:author="UCC" w:date="2004-11-12T16:28:00Z">
        <w:r>
          <w:rPr>
            <w:i/>
            <w:color w:val="808080"/>
            <w:sz w:val="16"/>
          </w:rPr>
          <w:delText>.)</w:delText>
        </w:r>
      </w:del>
    </w:p>
    <w:p>
      <w:pPr>
        <w:pStyle w:val="Normal"/>
        <w:widowControl/>
        <w:suppressAutoHyphens w:val="false"/>
        <w:bidi w:val="0"/>
        <w:spacing w:lineRule="atLeast" w:line="240"/>
        <w:rPr>
          <w:i/>
          <w:i/>
          <w:color w:val="808080"/>
          <w:sz w:val="16"/>
        </w:rPr>
      </w:pPr>
      <w:r>
        <w:rPr>
          <w:i/>
          <w:color w:val="808080"/>
          <w:sz w:val="16"/>
        </w:rPr>
      </w:r>
    </w:p>
    <w:p>
      <w:pPr>
        <w:pStyle w:val="Heading3"/>
        <w:rPr/>
      </w:pPr>
      <w:bookmarkStart w:id="12" w:name="__RefHeading___Toc91402468"/>
      <w:bookmarkEnd w:id="12"/>
      <w:r>
        <w:rPr/>
        <w:t>BRG Members</w:t>
      </w:r>
    </w:p>
    <w:tbl>
      <w:tblPr>
        <w:tblW w:w="8292" w:type="dxa"/>
        <w:jc w:val="left"/>
        <w:tblInd w:w="137" w:type="dxa"/>
        <w:tblLayout w:type="fixed"/>
        <w:tblCellMar>
          <w:top w:w="0" w:type="dxa"/>
          <w:left w:w="70" w:type="dxa"/>
          <w:bottom w:w="0" w:type="dxa"/>
          <w:right w:w="70" w:type="dxa"/>
        </w:tblCellMar>
      </w:tblPr>
      <w:tblGrid>
        <w:gridCol w:w="2378"/>
        <w:gridCol w:w="3150"/>
        <w:gridCol w:w="2764"/>
      </w:tblGrid>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16"/>
              </w:rPr>
            </w:pPr>
            <w:ins w:id="2478" w:author="UCC" w:date="2004-11-12T16:25:00Z">
              <w:r>
                <w:rPr>
                  <w:b/>
                  <w:bCs/>
                  <w:color w:val="000000"/>
                  <w:sz w:val="16"/>
                </w:rPr>
                <w:t>Function</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16"/>
              </w:rPr>
            </w:pPr>
            <w:ins w:id="2479" w:author="UCC" w:date="2004-11-12T16:25:00Z">
              <w:r>
                <w:rPr>
                  <w:b/>
                  <w:bCs/>
                  <w:color w:val="000000"/>
                  <w:sz w:val="16"/>
                </w:rPr>
                <w:t>Nam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ins w:id="2480" w:author="UCC" w:date="2004-11-12T16:25:00Z">
              <w:r>
                <w:rPr>
                  <w:b/>
                  <w:bCs/>
                  <w:sz w:val="16"/>
                </w:rPr>
                <w:t>Company</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81" w:author="UCC" w:date="2004-11-12T16:29:00Z">
              <w:r>
                <w:rPr>
                  <w:b/>
                  <w:sz w:val="20"/>
                </w:rPr>
                <w:t>BRG Co-Chai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2482" w:author="UCC" w:date="2004-11-12T16:29:00Z">
              <w:r>
                <w:rPr>
                  <w:color w:val="000000"/>
                </w:rPr>
                <w:t>Ewing, Ja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2483" w:author="UCC" w:date="2004-11-12T16:29:00Z">
              <w:r>
                <w:rPr>
                  <w:color w:val="000000"/>
                </w:rPr>
                <w:t>Hershey Foods Co.</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84" w:author="UCC" w:date="2004-11-12T16:29:00Z">
              <w:r>
                <w:rPr>
                  <w:b/>
                  <w:sz w:val="20"/>
                </w:rPr>
                <w:t>BRG Co-Chai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2485" w:author="UCC" w:date="2004-11-12T16:29:00Z">
              <w:r>
                <w:rPr/>
                <w:t>David Nutt</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2486" w:author="UCC" w:date="2004-11-12T16:29:00Z">
              <w:r>
                <w:rPr>
                  <w:bCs/>
                </w:rPr>
                <w:t>Home Depot</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87"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88" w:author="UCC" w:date="2004-11-12T16:25:00Z">
              <w:r>
                <w:rPr>
                  <w:color w:val="000000"/>
                </w:rPr>
                <w:t>Aguemon, Alic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89" w:author="UCC" w:date="2004-11-12T16:25:00Z">
              <w:r>
                <w:rPr>
                  <w:color w:val="000000"/>
                </w:rPr>
                <w:t>EAN France</w:t>
              </w:r>
            </w:ins>
            <w:del w:id="2490" w:author="UCC" w:date="2004-11-12T16:25:00Z">
              <w:r>
                <w:rPr>
                  <w:b/>
                  <w:sz w:val="16"/>
                </w:rPr>
                <w:delText>Func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91"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92" w:author="UCC" w:date="2004-11-12T16:25:00Z">
              <w:r>
                <w:rPr>
                  <w:color w:val="000000"/>
                </w:rPr>
                <w:t>Atkins, Mickey</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93" w:author="UCC" w:date="2004-11-12T16:25:00Z">
              <w:r>
                <w:rPr>
                  <w:color w:val="000000"/>
                </w:rPr>
                <w:t>Ahold</w:t>
              </w:r>
            </w:ins>
            <w:ins w:id="2494" w:author="Umang Patel" w:date="2004-07-23T13:30:00Z">
              <w:del w:id="2495" w:author="UCC" w:date="2004-11-12T16:25:00Z">
                <w:r>
                  <w:rPr>
                    <w:b/>
                    <w:sz w:val="20"/>
                  </w:rPr>
                  <w:delText>BRG Chair</w:delText>
                </w:r>
              </w:del>
            </w:ins>
            <w:del w:id="2496" w:author="Umang Patel" w:date="2004-07-23T13:30:00Z">
              <w:r>
                <w:rPr>
                  <w:b/>
                  <w:sz w:val="20"/>
                </w:rPr>
                <w:delText>BRG Chai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97"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98" w:author="UCC" w:date="2004-11-12T16:25:00Z">
              <w:r>
                <w:rPr>
                  <w:color w:val="000000"/>
                </w:rPr>
                <w:t>Bohning, Jo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99" w:author="UCC" w:date="2004-11-12T16:25:00Z">
              <w:r>
                <w:rPr>
                  <w:color w:val="000000"/>
                </w:rPr>
                <w:t>Nestle Purina Pet Care</w:t>
              </w:r>
            </w:ins>
            <w:ins w:id="2500" w:author="Umang Patel" w:date="2004-07-23T13:30:00Z">
              <w:del w:id="2501" w:author="UCC" w:date="2004-11-12T16:25:00Z">
                <w:r>
                  <w:rPr>
                    <w:b/>
                    <w:sz w:val="20"/>
                  </w:rPr>
                  <w:delText>BRG Member</w:delText>
                </w:r>
              </w:del>
            </w:ins>
            <w:del w:id="2502" w:author="Umang Patel" w:date="2004-07-23T13:30:00Z">
              <w:r>
                <w:rPr>
                  <w:b/>
                  <w:sz w:val="20"/>
                </w:rPr>
                <w:delText>BRG Membe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03"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04" w:author="UCC" w:date="2004-11-12T16:25:00Z">
              <w:r>
                <w:rPr>
                  <w:color w:val="000000"/>
                </w:rPr>
                <w:t>Bowers, Le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05" w:author="UCC" w:date="2004-11-12T16:25:00Z">
              <w:r>
                <w:rPr>
                  <w:color w:val="000000"/>
                </w:rPr>
                <w:t>Springs Industries Inc.</w:t>
              </w:r>
            </w:ins>
            <w:ins w:id="2506" w:author="Umang Patel" w:date="2004-07-23T13:30:00Z">
              <w:del w:id="2507" w:author="UCC" w:date="2004-11-12T16:25:00Z">
                <w:r>
                  <w:rPr>
                    <w:b/>
                    <w:sz w:val="20"/>
                  </w:rPr>
                  <w:delText>BRG Member</w:delText>
                </w:r>
              </w:del>
            </w:ins>
            <w:del w:id="2508" w:author="Umang Patel" w:date="2004-07-23T13:30:00Z">
              <w:r>
                <w:rPr>
                  <w:b/>
                  <w:sz w:val="20"/>
                </w:rPr>
                <w:delText>BRG Membe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09"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10" w:author="UCC" w:date="2004-11-12T16:25:00Z">
              <w:r>
                <w:rPr>
                  <w:color w:val="000000"/>
                </w:rPr>
                <w:t>Elvin, Frank</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11" w:author="UCC" w:date="2004-11-12T16:25:00Z">
              <w:r>
                <w:rPr>
                  <w:color w:val="000000"/>
                </w:rPr>
                <w:t>Elvin Safety Supply Inc</w:t>
              </w:r>
            </w:ins>
            <w:ins w:id="2512" w:author="Umang Patel" w:date="2004-07-23T13:30:00Z">
              <w:del w:id="2513" w:author="UCC" w:date="2004-11-12T16:25:00Z">
                <w:r>
                  <w:rPr>
                    <w:b/>
                    <w:sz w:val="20"/>
                  </w:rPr>
                  <w:delText>BRG Member</w:delText>
                </w:r>
              </w:del>
            </w:ins>
            <w:del w:id="2514" w:author="Umang Patel" w:date="2004-07-23T13:30:00Z">
              <w:r>
                <w:rPr>
                  <w:b/>
                  <w:sz w:val="20"/>
                </w:rPr>
                <w:delText>BRG Membe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15"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16" w:author="UCC" w:date="2004-11-12T16:25:00Z">
              <w:r>
                <w:rPr>
                  <w:color w:val="000000"/>
                </w:rPr>
                <w:t>Costello, Aida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17" w:author="UCC" w:date="2004-11-12T16:25:00Z">
              <w:r>
                <w:rPr>
                  <w:color w:val="000000"/>
                </w:rPr>
                <w:t>QRS</w:t>
              </w:r>
            </w:ins>
            <w:ins w:id="2518" w:author="Umang Patel" w:date="2004-07-23T13:30:00Z">
              <w:del w:id="2519" w:author="UCC" w:date="2004-11-12T16:25:00Z">
                <w:r>
                  <w:rPr>
                    <w:b/>
                    <w:sz w:val="20"/>
                  </w:rPr>
                  <w:delText>BRG Member</w:delText>
                </w:r>
              </w:del>
            </w:ins>
            <w:del w:id="2520" w:author="Umang Patel" w:date="2004-07-23T13:30:00Z">
              <w:r>
                <w:rPr>
                  <w:b/>
                  <w:sz w:val="20"/>
                </w:rPr>
                <w:delText>...</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1"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2" w:author="UCC" w:date="2004-11-12T16:25:00Z">
              <w:r>
                <w:rPr>
                  <w:color w:val="000000"/>
                </w:rPr>
                <w:t>Ewing, Ja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3" w:author="UCC" w:date="2004-11-12T16:25:00Z">
              <w:r>
                <w:rPr>
                  <w:color w:val="000000"/>
                </w:rPr>
                <w:t>Hershey Foods Co.</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4"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5" w:author="UCC" w:date="2004-11-12T16:25:00Z">
              <w:r>
                <w:rPr>
                  <w:color w:val="000000"/>
                </w:rPr>
                <w:t>Goodrich, MaryAn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6" w:author="UCC" w:date="2004-11-12T16:25:00Z">
              <w:r>
                <w:rPr>
                  <w:color w:val="000000"/>
                </w:rPr>
                <w:t>Unilever Home &amp; Personal Care USA</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7"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8" w:author="UCC" w:date="2004-11-12T16:25:00Z">
              <w:r>
                <w:rPr>
                  <w:color w:val="000000"/>
                </w:rPr>
                <w:t>Holden, Juli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9" w:author="UCC" w:date="2004-11-12T16:25:00Z">
              <w:r>
                <w:rPr>
                  <w:color w:val="000000"/>
                </w:rPr>
                <w:t>Nordstrom</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0"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1" w:author="UCC" w:date="2004-11-12T16:25:00Z">
              <w:r>
                <w:rPr>
                  <w:color w:val="000000"/>
                </w:rPr>
                <w:t>Holowienka, Ray</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2" w:author="UCC" w:date="2004-11-12T16:25:00Z">
              <w:r>
                <w:rPr>
                  <w:color w:val="000000"/>
                </w:rPr>
                <w:t>J &amp; J</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3"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4" w:author="UCC" w:date="2004-11-12T16:25:00Z">
              <w:r>
                <w:rPr>
                  <w:color w:val="000000"/>
                </w:rPr>
                <w:t>Jerrod, Phillip</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5" w:author="UCC" w:date="2004-11-12T16:25:00Z">
              <w:r>
                <w:rPr>
                  <w:color w:val="000000"/>
                </w:rPr>
                <w:t>EAN e-centr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6"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7" w:author="UCC" w:date="2004-11-12T16:25:00Z">
              <w:r>
                <w:rPr>
                  <w:color w:val="000000"/>
                </w:rPr>
                <w:t>Karp, Nancy</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8" w:author="UCC" w:date="2004-11-12T16:25:00Z">
              <w:r>
                <w:rPr>
                  <w:color w:val="000000"/>
                </w:rPr>
                <w:t>Transora</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9"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0" w:author="UCC" w:date="2004-11-12T16:25:00Z">
              <w:r>
                <w:rPr>
                  <w:color w:val="000000"/>
                </w:rPr>
                <w:t>Kidd, Robi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1" w:author="UCC" w:date="2004-11-12T16:25:00Z">
              <w:r>
                <w:rPr>
                  <w:color w:val="000000"/>
                </w:rPr>
                <w:t>Nestl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2"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3" w:author="UCC" w:date="2004-11-12T16:25:00Z">
              <w:r>
                <w:rPr>
                  <w:color w:val="000000"/>
                </w:rPr>
                <w:t>Kille, Grant</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4" w:author="UCC" w:date="2004-11-12T16:25:00Z">
              <w:r>
                <w:rPr>
                  <w:color w:val="000000"/>
                </w:rPr>
                <w:t>WWR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5"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6" w:author="UCC" w:date="2004-11-12T16:25:00Z">
              <w:r>
                <w:rPr>
                  <w:color w:val="000000"/>
                </w:rPr>
                <w:t>Lavender, Jennifer</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7" w:author="UCC" w:date="2004-11-12T16:25:00Z">
              <w:r>
                <w:rPr>
                  <w:color w:val="000000"/>
                </w:rPr>
                <w:t>Unilever</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8"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9" w:author="UCC" w:date="2004-11-12T16:25:00Z">
              <w:r>
                <w:rPr>
                  <w:color w:val="000000"/>
                </w:rPr>
                <w:t>Moenning, Martin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0" w:author="UCC" w:date="2004-11-12T16:25:00Z">
              <w:r>
                <w:rPr>
                  <w:color w:val="000000"/>
                </w:rPr>
                <w:t>Metro</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1"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2" w:author="UCC" w:date="2004-11-12T16:25:00Z">
              <w:r>
                <w:rPr>
                  <w:color w:val="000000"/>
                </w:rPr>
                <w:t>Patel, Umang</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3" w:author="UCC" w:date="2004-11-12T16:25:00Z">
              <w:r>
                <w:rPr>
                  <w:color w:val="000000"/>
                </w:rPr>
                <w:t>e-centr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4"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5" w:author="UCC" w:date="2004-11-12T16:25:00Z">
              <w:r>
                <w:rPr>
                  <w:color w:val="000000"/>
                </w:rPr>
                <w:t>Qadeer, Nasir</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6" w:author="UCC" w:date="2004-11-12T16:25:00Z">
              <w:r>
                <w:rPr>
                  <w:color w:val="000000"/>
                </w:rPr>
                <w:t>Transora</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7"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8" w:author="UCC" w:date="2004-11-12T16:25:00Z">
              <w:r>
                <w:rPr>
                  <w:color w:val="000000"/>
                </w:rPr>
                <w:t>Robba, Stev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9" w:author="UCC" w:date="2004-11-12T16:25:00Z">
              <w:r>
                <w:rPr>
                  <w:color w:val="000000"/>
                </w:rPr>
                <w:t>J &amp; J</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0"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1" w:author="UCC" w:date="2004-11-12T16:25:00Z">
              <w:r>
                <w:rPr>
                  <w:color w:val="000000"/>
                </w:rPr>
                <w:t>Rodriguez, Juli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2" w:author="UCC" w:date="2004-11-12T16:25:00Z">
              <w:r>
                <w:rPr>
                  <w:color w:val="000000"/>
                </w:rPr>
                <w:t>Levi Strauss &amp; Co</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3"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4" w:author="UCC" w:date="2004-11-12T16:25:00Z">
              <w:r>
                <w:rPr>
                  <w:color w:val="000000"/>
                </w:rPr>
                <w:t>Southall, Michel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5" w:author="UCC" w:date="2004-11-12T16:25:00Z">
              <w:r>
                <w:rPr>
                  <w:color w:val="000000"/>
                </w:rPr>
                <w:t>UCCnet</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6"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7" w:author="UCC" w:date="2004-11-12T16:25:00Z">
              <w:r>
                <w:rPr>
                  <w:color w:val="000000"/>
                </w:rPr>
                <w:t>Spofford, Peggy</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8" w:author="UCC" w:date="2004-11-12T16:25:00Z">
              <w:r>
                <w:rPr>
                  <w:color w:val="000000"/>
                </w:rPr>
                <w:t>3M Company</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9"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0" w:author="UCC" w:date="2004-11-12T16:25:00Z">
              <w:r>
                <w:rPr>
                  <w:color w:val="000000"/>
                </w:rPr>
                <w:t>Toeppner, Jeff</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1" w:author="UCC" w:date="2004-11-12T16:25:00Z">
              <w:r>
                <w:rPr>
                  <w:color w:val="000000"/>
                </w:rPr>
                <w:t>Coca-Cola Enterprises</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2"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3" w:author="UCC" w:date="2004-11-12T16:25:00Z">
              <w:r>
                <w:rPr>
                  <w:color w:val="000000"/>
                </w:rPr>
                <w:t>Vessey, Patrici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4" w:author="UCC" w:date="2004-11-12T16:25:00Z">
              <w:r>
                <w:rPr>
                  <w:color w:val="000000"/>
                </w:rPr>
                <w:t>Best Buy</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5"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6" w:author="UCC" w:date="2004-11-12T16:25:00Z">
              <w:r>
                <w:rPr>
                  <w:color w:val="000000"/>
                </w:rPr>
                <w:t>Wolfson, Joh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7" w:author="UCC" w:date="2004-11-12T16:25:00Z">
              <w:r>
                <w:rPr>
                  <w:color w:val="000000"/>
                </w:rPr>
                <w:t>Kraft</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8"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9" w:author="UCC" w:date="2004-11-12T16:25:00Z">
              <w:r>
                <w:rPr>
                  <w:color w:val="000000"/>
                </w:rPr>
                <w:t>Atkins, Mickey</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80" w:author="UCC" w:date="2004-11-12T16:25:00Z">
              <w:r>
                <w:rPr>
                  <w:color w:val="000000"/>
                </w:rPr>
                <w:t>Ahold</w:t>
              </w:r>
            </w:ins>
            <w:del w:id="2581" w:author="UCC" w:date="2004-11-12T16:25:00Z">
              <w:r>
                <w:rPr>
                  <w:b/>
                  <w:sz w:val="20"/>
                </w:rPr>
                <w:delText>BRG Membe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82"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83" w:author="UCC" w:date="2004-11-12T16:25:00Z">
              <w:r>
                <w:rPr>
                  <w:color w:val="000000"/>
                </w:rPr>
                <w:t>Bowers, Le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84" w:author="UCC" w:date="2004-11-12T16:25:00Z">
              <w:r>
                <w:rPr>
                  <w:color w:val="000000"/>
                </w:rPr>
                <w:t>Springs Industries Inc.</w:t>
              </w:r>
            </w:ins>
            <w:del w:id="2585" w:author="UCC" w:date="2004-11-12T16:25:00Z">
              <w:r>
                <w:rPr>
                  <w:b/>
                  <w:sz w:val="20"/>
                </w:rPr>
                <w:delText>BRG Membe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86"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87" w:author="UCC" w:date="2004-11-12T16:25:00Z">
              <w:r>
                <w:rPr>
                  <w:color w:val="000000"/>
                </w:rPr>
                <w:t>Elvin, Frank</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88" w:author="UCC" w:date="2004-11-12T16:25:00Z">
              <w:r>
                <w:rPr>
                  <w:color w:val="000000"/>
                </w:rPr>
                <w:t>Elvin Safety Supply Inc</w:t>
              </w:r>
            </w:ins>
            <w:del w:id="2589" w:author="UCC" w:date="2004-11-12T16:25:00Z">
              <w:r>
                <w:rPr>
                  <w:b/>
                  <w:sz w:val="20"/>
                </w:rPr>
                <w:delText>BRG Member</w:delText>
              </w:r>
            </w:del>
          </w:p>
        </w:tc>
      </w:tr>
      <w:tr>
        <w:trPr>
          <w:trHeight w:val="18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90"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91" w:author="UCC" w:date="2004-11-12T16:25:00Z">
              <w:r>
                <w:rPr>
                  <w:color w:val="000000"/>
                </w:rPr>
                <w:t>Costello, Aida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92" w:author="UCC" w:date="2004-11-12T16:25:00Z">
              <w:r>
                <w:rPr>
                  <w:color w:val="000000"/>
                </w:rPr>
                <w:t>QRS</w:t>
              </w:r>
            </w:ins>
            <w:del w:id="2593" w:author="UCC" w:date="2004-11-12T16:25:00Z">
              <w:r>
                <w:rPr>
                  <w:b/>
                  <w:sz w:val="20"/>
                </w:rPr>
                <w:delText>BRG Member</w:delText>
              </w:r>
            </w:del>
          </w:p>
        </w:tc>
      </w:tr>
    </w:tbl>
    <w:p>
      <w:pPr>
        <w:pStyle w:val="Normal"/>
        <w:rPr/>
      </w:pPr>
      <w:r>
        <w:rPr/>
      </w:r>
      <w:r>
        <w:br w:type="page"/>
      </w:r>
    </w:p>
    <w:p>
      <w:pPr>
        <w:pStyle w:val="ModelText"/>
        <w:spacing w:lineRule="atLeast" w:line="240"/>
        <w:rPr>
          <w:lang w:val="en-GB"/>
        </w:rPr>
      </w:pPr>
      <w:r>
        <w:rPr>
          <w:lang w:val="en-GB"/>
        </w:rPr>
      </w:r>
    </w:p>
    <w:p>
      <w:pPr>
        <w:pStyle w:val="Heading3"/>
        <w:rPr/>
      </w:pPr>
      <w:bookmarkStart w:id="13" w:name="__RefHeading___Toc91402469"/>
      <w:bookmarkEnd w:id="13"/>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4" w:name="__RefHeading___Toc91402470"/>
      <w:bookmarkEnd w:id="14"/>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5" w:name="__RefHeading___Toc91402471"/>
      <w:bookmarkEnd w:id="15"/>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594" w:author="Umang Patel" w:date="2004-07-23T13:31:00Z">
              <w:r>
                <w:rPr>
                  <w:b/>
                  <w:sz w:val="16"/>
                </w:rPr>
                <w:t>Modeller</w:t>
              </w:r>
            </w:ins>
            <w:del w:id="2595"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596" w:author="UCC" w:date="2004-11-12T16:31:00Z">
              <w:r>
                <w:rPr/>
                <w:t xml:space="preserve">Ryu, John </w:t>
              </w:r>
            </w:ins>
            <w:del w:id="2597" w:author="UCC" w:date="2004-08-11T15:15:00Z">
              <w:r>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598" w:author="UCC" w:date="2004-11-12T16:32:00Z">
              <w:r>
                <w:rPr/>
                <w:t>EAN.UCC</w:t>
              </w:r>
            </w:ins>
            <w:del w:id="2599" w:author="UCC" w:date="2004-08-11T15:15:00Z">
              <w:r>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600" w:author="Umang Patel" w:date="2004-07-23T13:31:00Z">
              <w:r>
                <w:rPr>
                  <w:b/>
                  <w:sz w:val="16"/>
                </w:rPr>
                <w:t>XML Technical Designer</w:t>
              </w:r>
            </w:ins>
            <w:ins w:id="2601" w:author="UCC" w:date="2003-08-26T14:12:00Z">
              <w:del w:id="2602" w:author="Umang Patel" w:date="2004-07-23T13:31:00Z">
                <w:r>
                  <w:rPr>
                    <w:b/>
                    <w:sz w:val="16"/>
                  </w:rPr>
                  <w:delText xml:space="preserve">XML </w:delText>
                </w:r>
              </w:del>
            </w:ins>
            <w:del w:id="2603"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604" w:author="Umang Patel" w:date="2004-07-23T13:31:00Z">
              <w:r>
                <w:rPr>
                  <w:b/>
                  <w:sz w:val="16"/>
                </w:rPr>
                <w:t>EANCOM Technical Designer</w:t>
              </w:r>
            </w:ins>
            <w:del w:id="2605"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606" w:author="Umang Patel" w:date="2004-07-23T13:31:00Z">
              <w:r>
                <w:rPr>
                  <w:b/>
                  <w:sz w:val="16"/>
                </w:rPr>
                <w:t>Peer Reviewer</w:t>
              </w:r>
            </w:ins>
            <w:del w:id="2607"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2608" w:author="UCC" w:date="2004-08-11T15:15:00Z">
              <w:r>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del w:id="2609" w:author="UCC" w:date="2004-08-10T14:44:00Z">
              <w:r>
                <w:rPr>
                  <w:color w:val="000000"/>
                  <w:szCs w:val="18"/>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2610"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2612" w:author="UCC" w:date="2004-08-10T14:39:00Z"/>
        </w:rPr>
      </w:pPr>
      <w:ins w:id="2611" w:author="UCC" w:date="2004-08-10T14:39:00Z">
        <w:r>
          <w:rPr/>
        </w:r>
      </w:ins>
      <w:r>
        <w:br w:type="page"/>
      </w:r>
    </w:p>
    <w:p>
      <w:pPr>
        <w:pStyle w:val="Normal"/>
        <w:rPr>
          <w:del w:id="2614" w:author="CJ" w:date="2004-12-21T13:53:00Z"/>
        </w:rPr>
      </w:pPr>
      <w:del w:id="2613" w:author="CJ" w:date="2004-12-21T13:53:00Z">
        <w:r>
          <w:rPr/>
        </w:r>
      </w:del>
    </w:p>
    <w:p>
      <w:pPr>
        <w:pStyle w:val="Normal"/>
        <w:rPr>
          <w:del w:id="2616" w:author="CJ" w:date="2004-12-21T13:53:00Z"/>
        </w:rPr>
      </w:pPr>
      <w:del w:id="2615" w:author="CJ" w:date="2004-12-21T13:53:00Z">
        <w:r>
          <w:rPr/>
        </w:r>
      </w:del>
    </w:p>
    <w:p>
      <w:pPr>
        <w:pStyle w:val="Normal"/>
        <w:rPr>
          <w:ins w:id="2618" w:author="UCC" w:date="2003-11-24T16:42:00Z"/>
        </w:rPr>
      </w:pPr>
      <w:ins w:id="2617" w:author="UCC" w:date="2003-11-24T16:42:00Z">
        <w:bookmarkStart w:id="16" w:name="__RefHeading___Toc91402474"/>
        <w:bookmarkEnd w:id="16"/>
        <w:r>
          <w:rPr/>
          <w:t>Business Context</w:t>
        </w:r>
      </w:ins>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ins w:id="2619" w:author="UCC" w:date="2004-08-27T16:19:00Z">
              <w:r>
                <w:rPr>
                  <w:b/>
                  <w:bCs/>
                  <w:sz w:val="16"/>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ins w:id="2620" w:author="UCC" w:date="2004-08-27T16:19:00Z">
              <w:r>
                <w:rPr>
                  <w:b/>
                  <w:bCs/>
                  <w:sz w:val="16"/>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621"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622" w:author="UCC" w:date="2004-08-27T16:1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623"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624"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625"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626"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627"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628" w:author="UCC" w:date="2005-03-26T07:41:00Z">
              <w:r>
                <w:rPr/>
                <w:t>Align</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629"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630" w:author="UCC" w:date="2005-03-26T07:41:00Z">
              <w:r>
                <w:rPr/>
                <w:t>EAN.UCC</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631"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632" w:author="UCC" w:date="2004-11-12T16:34:00Z">
              <w:r>
                <w:rPr/>
                <w:t>None</w:t>
              </w:r>
            </w:ins>
          </w:p>
        </w:tc>
      </w:tr>
    </w:tbl>
    <w:p>
      <w:pPr>
        <w:pStyle w:val="Normal"/>
        <w:rPr/>
      </w:pPr>
      <w:r>
        <w:rPr/>
      </w:r>
    </w:p>
    <w:p>
      <w:pPr>
        <w:pStyle w:val="Normal"/>
        <w:rPr>
          <w:del w:id="2634" w:author="Umang Patel" w:date="2004-07-23T13:32:00Z"/>
        </w:rPr>
      </w:pPr>
      <w:del w:id="2633" w:author="Umang Patel" w:date="2004-07-23T13:32:00Z">
        <w:r>
          <w:rPr/>
        </w:r>
      </w:del>
    </w:p>
    <w:p>
      <w:pPr>
        <w:pStyle w:val="Normal"/>
        <w:spacing w:lineRule="atLeast" w:line="240"/>
        <w:rPr>
          <w:i/>
          <w:i/>
          <w:color w:val="808080"/>
          <w:sz w:val="16"/>
          <w:del w:id="2648" w:author="UCC" w:date="2004-08-27T16:22:00Z"/>
        </w:rPr>
      </w:pPr>
      <w:ins w:id="2635" w:author="John Ryu" w:date="2004-08-18T16:35:00Z">
        <w:del w:id="2636" w:author="UCC" w:date="2004-08-27T16:23:00Z">
          <w:r>
            <w:rPr>
              <w:i/>
              <w:color w:val="808080"/>
              <w:sz w:val="16"/>
            </w:rPr>
            <w:delText>(Copy the same context category as the BRD Template</w:delText>
          </w:r>
        </w:del>
      </w:ins>
      <w:ins w:id="2637" w:author="John Ryu" w:date="2004-08-18T16:48:00Z">
        <w:del w:id="2638" w:author="UCC" w:date="2004-08-27T16:23:00Z">
          <w:r>
            <w:rPr>
              <w:i/>
              <w:color w:val="808080"/>
              <w:sz w:val="16"/>
            </w:rPr>
            <w:delText>.</w:delText>
          </w:r>
        </w:del>
      </w:ins>
      <w:ins w:id="2639" w:author="John Ryu" w:date="2004-08-18T16:46:00Z">
        <w:del w:id="2640" w:author="UCC" w:date="2004-08-27T16:23:00Z">
          <w:r>
            <w:rPr>
              <w:i/>
              <w:color w:val="808080"/>
              <w:sz w:val="16"/>
            </w:rPr>
            <w:delText xml:space="preserve">  </w:delText>
          </w:r>
        </w:del>
      </w:ins>
      <w:ins w:id="2641" w:author="John Ryu" w:date="2004-08-18T16:46:00Z">
        <w:del w:id="2642" w:author="UCC" w:date="2004-11-12T16:34:00Z">
          <w:r>
            <w:rPr>
              <w:i/>
              <w:color w:val="808080"/>
              <w:sz w:val="16"/>
            </w:rPr>
            <w:delText xml:space="preserve">If context cannot be specified, select from the context </w:delText>
          </w:r>
        </w:del>
      </w:ins>
      <w:ins w:id="2643" w:author="John Ryu" w:date="2004-08-18T16:52:00Z">
        <w:del w:id="2644" w:author="UCC" w:date="2004-11-12T16:34:00Z">
          <w:r>
            <w:rPr>
              <w:i/>
              <w:color w:val="808080"/>
              <w:sz w:val="16"/>
            </w:rPr>
            <w:delText xml:space="preserve">classification </w:delText>
          </w:r>
        </w:del>
      </w:ins>
      <w:ins w:id="2645" w:author="John Ryu" w:date="2004-08-18T16:47:00Z">
        <w:del w:id="2646" w:author="UCC" w:date="2004-11-12T16:34:00Z">
          <w:r>
            <w:rPr>
              <w:i/>
              <w:color w:val="808080"/>
              <w:sz w:val="16"/>
            </w:rPr>
            <w:delText>code list.</w:delText>
          </w:r>
        </w:del>
      </w:ins>
      <w:del w:id="2647" w:author="UCC" w:date="2004-11-12T16:34:00Z">
        <w:r>
          <w:rPr>
            <w:i/>
            <w:color w:val="808080"/>
            <w:sz w:val="16"/>
          </w:rPr>
          <w:delText>)</w:delText>
        </w:r>
      </w:del>
    </w:p>
    <w:p>
      <w:pPr>
        <w:pStyle w:val="Normal"/>
        <w:spacing w:lineRule="atLeast" w:line="240"/>
        <w:rPr>
          <w:lang w:val="en-GB"/>
          <w:del w:id="2656" w:author="UCC" w:date="2004-11-12T16:34:00Z"/>
        </w:rPr>
      </w:pPr>
      <w:ins w:id="2649" w:author="John Ryu" w:date="2004-08-18T16:44:00Z">
        <w:del w:id="2650" w:author="UCC" w:date="2004-08-27T16:22:00Z">
          <w:r>
            <w:rPr>
              <w:i/>
              <w:color w:val="808080"/>
              <w:sz w:val="16"/>
            </w:rPr>
            <w:delText xml:space="preserve">Who is providing the context, and the owner of the context? </w:delText>
          </w:r>
        </w:del>
      </w:ins>
      <w:ins w:id="2651" w:author="John Ryu" w:date="2004-08-18T16:46:00Z">
        <w:del w:id="2652" w:author="UCC" w:date="2004-08-27T16:23:00Z">
          <w:r>
            <w:rPr>
              <w:i/>
              <w:color w:val="808080"/>
              <w:sz w:val="16"/>
            </w:rPr>
            <w:delText xml:space="preserve"> </w:delText>
          </w:r>
        </w:del>
      </w:ins>
      <w:ins w:id="2653" w:author="John Ryu" w:date="2004-08-18T16:46:00Z">
        <w:del w:id="2654" w:author="UCC" w:date="2004-08-27T15:23:00Z">
          <w:r>
            <w:rPr>
              <w:i/>
              <w:color w:val="808080"/>
              <w:sz w:val="16"/>
            </w:rPr>
            <w:delText xml:space="preserve"> </w:delText>
          </w:r>
        </w:del>
      </w:ins>
      <w:del w:id="2655" w:author="UCC" w:date="2004-08-27T15:23:00Z">
        <w:r>
          <w:rPr>
            <w:i/>
            <w:color w:val="808080"/>
            <w:sz w:val="16"/>
          </w:rPr>
          <w:delText>Defer context for 2005.</w:delText>
        </w:r>
      </w:del>
    </w:p>
    <w:p>
      <w:pPr>
        <w:pStyle w:val="Normal"/>
        <w:widowControl/>
        <w:suppressAutoHyphens w:val="false"/>
        <w:bidi w:val="0"/>
        <w:spacing w:lineRule="atLeast" w:line="240"/>
        <w:rPr/>
      </w:pPr>
      <w:r>
        <w:rPr/>
      </w:r>
    </w:p>
    <w:p>
      <w:pPr>
        <w:pStyle w:val="Heading2"/>
        <w:rPr>
          <w:ins w:id="2663" w:author="UCC" w:date="2004-08-10T10:54:00Z"/>
        </w:rPr>
      </w:pPr>
      <w:ins w:id="2657" w:author="UCC" w:date="2003-11-24T16:40:00Z">
        <w:bookmarkStart w:id="17" w:name="__RefHeading___Toc91402475"/>
        <w:r>
          <w:rPr/>
          <w:t>Additional Technical</w:t>
        </w:r>
      </w:ins>
      <w:del w:id="2658" w:author="UCC" w:date="2003-11-24T16:41:00Z">
        <w:r>
          <w:rPr/>
          <w:delText>Business</w:delText>
        </w:r>
      </w:del>
      <w:r>
        <w:rPr/>
        <w:t xml:space="preserve"> </w:t>
      </w:r>
      <w:del w:id="2659" w:author="Coen Jansen" w:date="2003-10-28T09:07:00Z">
        <w:r>
          <w:rPr/>
          <w:delText xml:space="preserve">Process </w:delText>
        </w:r>
      </w:del>
      <w:ins w:id="2660" w:author="Coen Jansen" w:date="2003-10-28T09:07:00Z">
        <w:r>
          <w:rPr/>
          <w:t xml:space="preserve">Requirements </w:t>
        </w:r>
      </w:ins>
      <w:ins w:id="2661" w:author="UCC" w:date="2003-11-24T16:41:00Z">
        <w:r>
          <w:rPr/>
          <w:t>Analysis</w:t>
        </w:r>
      </w:ins>
      <w:ins w:id="2662" w:author="UCC" w:date="2004-08-10T10:54:00Z">
        <w:bookmarkEnd w:id="17"/>
        <w:r>
          <w:rPr/>
          <w:t>View</w:t>
        </w:r>
      </w:ins>
    </w:p>
    <w:p>
      <w:pPr>
        <w:pStyle w:val="Heading2"/>
        <w:tabs>
          <w:tab w:val="left" w:pos="541" w:leader="none"/>
          <w:tab w:val="left" w:pos="851" w:leader="none"/>
        </w:tabs>
        <w:ind w:left="577" w:hanging="576"/>
        <w:rPr>
          <w:del w:id="2665" w:author="UCC" w:date="2003-10-17T11:05:00Z"/>
        </w:rPr>
      </w:pPr>
      <w:del w:id="2664"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666"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67"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68"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2669"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671" w:author="UCC" w:date="2003-10-17T11:05:00Z"/>
        </w:rPr>
      </w:pPr>
      <w:del w:id="2670" w:author="UCC" w:date="2003-10-17T11:05:00Z">
        <w:r>
          <w:rPr/>
        </w:r>
      </w:del>
    </w:p>
    <w:p>
      <w:pPr>
        <w:pStyle w:val="Normal"/>
        <w:rPr>
          <w:del w:id="2673" w:author="UCC" w:date="2003-10-17T11:05:00Z"/>
        </w:rPr>
      </w:pPr>
      <w:del w:id="2672"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674"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75"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76"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677"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679" w:author="UCC" w:date="2003-10-17T11:05:00Z"/>
        </w:rPr>
      </w:pPr>
      <w:del w:id="2678" w:author="UCC" w:date="2003-10-17T11:05:00Z">
        <w:r>
          <w:rPr/>
        </w:r>
      </w:del>
    </w:p>
    <w:p>
      <w:pPr>
        <w:pStyle w:val="Normal"/>
        <w:rPr>
          <w:del w:id="2681" w:author="UCC" w:date="2003-10-17T11:05:00Z"/>
        </w:rPr>
      </w:pPr>
      <w:del w:id="2680"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682"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83"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84"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685"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687" w:author="UCC" w:date="2003-10-17T11:05:00Z"/>
        </w:rPr>
      </w:pPr>
      <w:del w:id="2686" w:author="UCC" w:date="2003-10-17T11:05:00Z">
        <w:r>
          <w:rPr/>
        </w:r>
      </w:del>
    </w:p>
    <w:p>
      <w:pPr>
        <w:pStyle w:val="Normal"/>
        <w:rPr>
          <w:del w:id="2689" w:author="UCC" w:date="2003-10-17T11:05:00Z"/>
        </w:rPr>
      </w:pPr>
      <w:del w:id="2688"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690"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91"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92"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693"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2695" w:author="UCC" w:date="2004-08-11T15:37:00Z"/>
        </w:rPr>
      </w:pPr>
      <w:ins w:id="2694" w:author="UCC" w:date="2003-10-17T11:09:00Z">
        <w:bookmarkStart w:id="18" w:name="__RefHeading___Toc91402519"/>
        <w:bookmarkEnd w:id="18"/>
        <w:r>
          <w:rPr/>
          <w:t>Technical Requirements (optional)</w:t>
        </w:r>
      </w:ins>
    </w:p>
    <w:p>
      <w:pPr>
        <w:pStyle w:val="Normal"/>
        <w:rPr>
          <w:ins w:id="2697" w:author="UCC" w:date="2004-08-11T15:37:00Z"/>
        </w:rPr>
      </w:pPr>
      <w:ins w:id="2696" w:author="UCC" w:date="2004-08-11T15:37:00Z">
        <w:r>
          <w:rPr/>
        </w:r>
      </w:ins>
    </w:p>
    <w:p>
      <w:pPr>
        <w:pStyle w:val="Normal"/>
        <w:rPr>
          <w:ins w:id="2701" w:author="UCC" w:date="2004-08-11T15:37:00Z"/>
        </w:rPr>
      </w:pPr>
      <w:ins w:id="2698" w:author="UCC" w:date="2004-08-11T15:37:00Z">
        <w:r>
          <w:rPr>
            <w:i/>
            <w:color w:val="808080"/>
            <w:sz w:val="16"/>
          </w:rPr>
          <w:t>(User Interface, Security, Performance,</w:t>
        </w:r>
      </w:ins>
      <w:ins w:id="2699" w:author="UCC" w:date="2004-08-11T15:39:00Z">
        <w:r>
          <w:rPr>
            <w:i/>
            <w:color w:val="808080"/>
            <w:sz w:val="16"/>
          </w:rPr>
          <w:t xml:space="preserve"> Quality</w:t>
        </w:r>
      </w:ins>
      <w:ins w:id="2700" w:author="UCC" w:date="2004-08-11T15:37:00Z">
        <w:r>
          <w:rPr>
            <w:i/>
            <w:color w:val="808080"/>
            <w:sz w:val="16"/>
          </w:rPr>
          <w:t>, etc.))</w:t>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1028"/>
        <w:gridCol w:w="3756"/>
        <w:gridCol w:w="3970"/>
      </w:tblGrid>
      <w:tr>
        <w:trPr>
          <w:tblHeader w:val="true"/>
        </w:trPr>
        <w:tc>
          <w:tcPr>
            <w:tcW w:w="1028" w:type="dxa"/>
            <w:tcBorders>
              <w:top w:val="single" w:sz="4" w:space="0" w:color="000000"/>
              <w:left w:val="single" w:sz="4" w:space="0" w:color="000000"/>
              <w:right w:val="single" w:sz="4" w:space="0" w:color="000000"/>
            </w:tcBorders>
            <w:shd w:fill="CCCCCC" w:val="clear"/>
          </w:tcPr>
          <w:p>
            <w:pPr>
              <w:pStyle w:val="Normal"/>
              <w:jc w:val="center"/>
              <w:rPr>
                <w:b/>
                <w:b/>
                <w:sz w:val="16"/>
              </w:rPr>
            </w:pPr>
            <w:ins w:id="2702" w:author="UCC" w:date="2003-10-17T11:09:00Z">
              <w:r>
                <w:rPr>
                  <w:b/>
                  <w:sz w:val="16"/>
                </w:rPr>
                <w:t>Number</w:t>
              </w:r>
            </w:ins>
          </w:p>
        </w:tc>
        <w:tc>
          <w:tcPr>
            <w:tcW w:w="37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03"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04" w:author="UCC" w:date="2003-10-17T11:09:00Z">
              <w:r>
                <w:rPr>
                  <w:b/>
                  <w:sz w:val="16"/>
                </w:rPr>
                <w:t>Rationale</w:t>
              </w:r>
            </w:ins>
          </w:p>
        </w:tc>
      </w:tr>
      <w:tr>
        <w:trPr/>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2705" w:author="UCC" w:date="2003-10-17T11:09:00Z">
              <w:del w:id="2706" w:author="Umang Patel" w:date="2004-07-23T13:35:00Z">
                <w:r>
                  <w:rPr>
                    <w:b/>
                    <w:i/>
                    <w:color w:val="808080"/>
                    <w:sz w:val="16"/>
                  </w:rPr>
                  <w:delText>(Sequential number)</w:delText>
                </w:r>
              </w:del>
            </w:moveTo>
            <w:del w:id="2707" w:author="UCC" w:date="2004-08-10T10:53:00Z">
              <w:r>
                <w:rPr>
                  <w:b/>
                  <w:i/>
                  <w:color w:val="808080"/>
                  <w:sz w:val="16"/>
                </w:rPr>
                <w:delText>TR1</w:delText>
              </w:r>
            </w:del>
          </w:p>
        </w:tc>
        <w:tc>
          <w:tcPr>
            <w:tcW w:w="3756"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708"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709" w:author="UCC" w:date="2004-08-10T10:53:00Z">
              <w:r>
                <w:rPr>
                  <w:sz w:val="20"/>
                </w:rPr>
                <w:delText>In order to reference line numbers</w:delText>
              </w:r>
            </w:del>
          </w:p>
        </w:tc>
      </w:tr>
    </w:tbl>
    <w:p>
      <w:pPr>
        <w:pStyle w:val="Normal"/>
        <w:rPr>
          <w:ins w:id="2711" w:author="UCC" w:date="2003-10-17T11:09:00Z"/>
        </w:rPr>
      </w:pPr>
      <w:ins w:id="2710" w:author="UCC" w:date="2003-10-17T11:09:00Z">
        <w:r>
          <w:rPr/>
        </w:r>
      </w:ins>
    </w:p>
    <w:p>
      <w:pPr>
        <w:pStyle w:val="ModelText"/>
        <w:spacing w:lineRule="atLeast" w:line="240"/>
        <w:rPr>
          <w:lang w:val="en-GB"/>
          <w:del w:id="2713" w:author="UCC" w:date="2003-10-17T11:05:00Z"/>
        </w:rPr>
      </w:pPr>
      <w:del w:id="2712" w:author="UCC" w:date="2003-10-17T11:05:00Z">
        <w:r>
          <w:rPr>
            <w:lang w:val="en-GB"/>
          </w:rPr>
        </w:r>
      </w:del>
      <w:r>
        <w:br w:type="page"/>
      </w:r>
    </w:p>
    <w:p>
      <w:pPr>
        <w:pStyle w:val="ModelText"/>
        <w:rPr>
          <w:lang w:val="en-GB"/>
          <w:del w:id="2715" w:author="CJ" w:date="2004-12-21T13:58:00Z"/>
        </w:rPr>
      </w:pPr>
      <w:del w:id="2714" w:author="CJ" w:date="2004-12-21T13:58:00Z">
        <w:r>
          <w:rPr>
            <w:lang w:val="en-GB"/>
          </w:rPr>
        </w:r>
      </w:del>
    </w:p>
    <w:p>
      <w:pPr>
        <w:pStyle w:val="ModelText"/>
        <w:rPr/>
      </w:pPr>
      <w:del w:id="2716" w:author="Coen Jansen" w:date="2003-10-27T16:51:00Z">
        <w:r>
          <w:rPr/>
          <w:delText xml:space="preserve">Process Model </w:delText>
        </w:r>
      </w:del>
      <w:ins w:id="2717" w:author="Coen Jansen" w:date="2003-10-27T16:51:00Z">
        <w:bookmarkStart w:id="19" w:name="__RefHeading___Toc91402522"/>
        <w:r>
          <w:rPr/>
          <w:t>Business Transaction View</w:t>
        </w:r>
      </w:ins>
      <w:bookmarkEnd w:id="19"/>
    </w:p>
    <w:p>
      <w:pPr>
        <w:pStyle w:val="Normal"/>
        <w:rPr>
          <w:ins w:id="2719" w:author="UCC" w:date="2004-11-12T16:44:00Z"/>
        </w:rPr>
      </w:pPr>
      <w:ins w:id="2718" w:author="UCC" w:date="2004-11-12T16:44:00Z">
        <w:r>
          <w:rPr/>
        </w:r>
      </w:ins>
    </w:p>
    <w:p>
      <w:pPr>
        <w:pStyle w:val="Normal"/>
        <w:rPr>
          <w:ins w:id="2722" w:author="UCC" w:date="2004-11-12T16:44:00Z"/>
        </w:rPr>
      </w:pPr>
      <w:ins w:id="2720" w:author="UCC" w:date="2004-11-12T16:44:00Z">
        <w:r>
          <w:rPr/>
          <w:t xml:space="preserve">Price data alignment is the process of communicating the price data elements between the seller, buyer, and other relevant parties. </w:t>
        </w:r>
      </w:ins>
      <w:ins w:id="2721" w:author="UCC" w:date="2004-11-12T16:44:00Z">
        <w:r>
          <w:rPr>
            <w:b/>
            <w:bCs/>
          </w:rPr>
          <w:t xml:space="preserve">This process is not intended to be used as an electronic negotiation tool. </w:t>
        </w:r>
      </w:ins>
    </w:p>
    <w:p>
      <w:pPr>
        <w:pStyle w:val="Normal"/>
        <w:rPr>
          <w:b/>
          <w:b/>
          <w:bCs/>
          <w:del w:id="2724" w:author="UCC" w:date="2004-08-10T11:10:00Z"/>
        </w:rPr>
      </w:pPr>
      <w:del w:id="2723" w:author="UCC" w:date="2004-08-10T11:10:00Z">
        <w:r>
          <w:rPr>
            <w:b/>
            <w:bCs/>
          </w:rPr>
        </w:r>
      </w:del>
    </w:p>
    <w:p>
      <w:pPr>
        <w:pStyle w:val="Normal"/>
        <w:rPr>
          <w:ins w:id="2726" w:author="UCC" w:date="2004-11-12T16:44:00Z"/>
        </w:rPr>
      </w:pPr>
      <w:ins w:id="2725" w:author="UCC" w:date="2004-11-12T16:44:00Z">
        <w:r>
          <w:rPr/>
        </w:r>
      </w:ins>
    </w:p>
    <w:p>
      <w:pPr>
        <w:pStyle w:val="Heading2"/>
        <w:rPr>
          <w:del w:id="2728" w:author="UCC" w:date="2004-08-10T11:10:00Z"/>
        </w:rPr>
      </w:pPr>
      <w:del w:id="2727" w:author="UCC" w:date="2004-08-10T11:10:00Z">
        <w:r>
          <w:rPr/>
          <w:delText>Explanation of Changes</w:delText>
        </w:r>
      </w:del>
    </w:p>
    <w:p>
      <w:pPr>
        <w:pStyle w:val="Heading2"/>
        <w:rPr>
          <w:i/>
          <w:i/>
          <w:iCs/>
          <w:color w:val="0000FF"/>
          <w:sz w:val="20"/>
          <w:del w:id="2732" w:author="CJ" w:date="2004-12-21T13:58:00Z"/>
        </w:rPr>
      </w:pPr>
      <w:ins w:id="2729" w:author="UCC" w:date="2004-04-02T16:15:00Z">
        <w:del w:id="2730" w:author="Umang Patel" w:date="2004-07-27T15:24:00Z">
          <w:r>
            <w:rPr>
              <w:i/>
              <w:iCs/>
              <w:color w:val="0000FF"/>
              <w:sz w:val="20"/>
            </w:rPr>
            <w:delText>No changes, t</w:delText>
          </w:r>
        </w:del>
      </w:ins>
      <w:del w:id="2731" w:author="Umang Patel" w:date="2004-07-27T15:24:00Z">
        <w:r>
          <w:rPr>
            <w:i/>
            <w:iCs/>
            <w:color w:val="0000FF"/>
            <w:sz w:val="20"/>
          </w:rPr>
          <w:delText>his is new functionality, please skip to section 4.3 New Model.</w:delText>
        </w:r>
      </w:del>
    </w:p>
    <w:p>
      <w:pPr>
        <w:pStyle w:val="Heading2"/>
        <w:rPr>
          <w:i/>
          <w:i/>
          <w:iCs/>
          <w:color w:val="0000FF"/>
          <w:sz w:val="20"/>
        </w:rPr>
      </w:pPr>
      <w:r>
        <w:rPr>
          <w:i/>
          <w:iCs/>
          <w:color w:val="0000FF"/>
          <w:sz w:val="20"/>
        </w:rPr>
      </w:r>
    </w:p>
    <w:p>
      <w:pPr>
        <w:pStyle w:val="Heading2"/>
        <w:rPr>
          <w:del w:id="2734" w:author="UCC" w:date="2004-08-10T14:41:00Z"/>
        </w:rPr>
      </w:pPr>
      <w:del w:id="2733" w:author="UCC" w:date="2004-08-10T14:41:00Z">
        <w:r>
          <w:rPr/>
          <w:delText>Existing Model</w:delText>
        </w:r>
      </w:del>
    </w:p>
    <w:p>
      <w:pPr>
        <w:pStyle w:val="Heading2"/>
        <w:rPr>
          <w:ins w:id="2736" w:author="UCC" w:date="2004-08-10T11:10:00Z"/>
        </w:rPr>
      </w:pPr>
      <w:ins w:id="2735" w:author="UCC" w:date="2004-08-10T11:10:00Z">
        <w:bookmarkStart w:id="20" w:name="__RefHeading___Toc91402524"/>
        <w:bookmarkEnd w:id="20"/>
        <w:r>
          <w:rPr/>
          <w:t>Business Transaction Use Case Diagram</w:t>
        </w:r>
      </w:ins>
    </w:p>
    <w:p>
      <w:pPr>
        <w:pStyle w:val="Normal"/>
        <w:ind w:left="1" w:hanging="0"/>
        <w:rPr>
          <w:del w:id="2738" w:author="UCC" w:date="2004-08-11T15:19:00Z"/>
        </w:rPr>
      </w:pPr>
      <w:del w:id="2737" w:author="UCC" w:date="2004-08-11T15:19:00Z">
        <w:r>
          <w:rPr/>
          <w:drawing>
            <wp:inline distT="0" distB="0" distL="0" distR="0">
              <wp:extent cx="4343400" cy="1053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ind w:left="1" w:hanging="0"/>
        <w:jc w:val="left"/>
        <w:rPr>
          <w:ins w:id="2750" w:author="UCC" w:date="2004-08-10T14:41:00Z"/>
        </w:rPr>
      </w:pPr>
      <w:ins w:id="2739" w:author="Umang Patel" w:date="2004-07-27T14:32:00Z">
        <w:del w:id="2740" w:author="UCC" w:date="2004-08-11T15:19:00Z">
          <w:r>
            <w:rPr>
              <w:b/>
              <w:bCs/>
            </w:rPr>
            <w:delText xml:space="preserve">Figure </w:delText>
          </w:r>
        </w:del>
      </w:ins>
      <w:ins w:id="2741" w:author="Umang Patel" w:date="2004-07-27T14:32:00Z">
        <w:del w:id="2742" w:author="UCC" w:date="2004-08-11T15:19:00Z">
          <w:r>
            <w:rPr>
              <w:b/>
              <w:bCs/>
            </w:rPr>
            <w:fldChar w:fldCharType="begin"/>
          </w:r>
          <w:r>
            <w:rPr>
              <w:b/>
              <w:bCs/>
            </w:rPr>
            <w:delInstrText xml:space="preserve"> SEQ Figure \* ARABIC </w:delInstrText>
          </w:r>
          <w:r>
            <w:rPr>
              <w:b/>
              <w:bCs/>
            </w:rPr>
            <w:fldChar w:fldCharType="separate"/>
          </w:r>
          <w:r>
            <w:rPr>
              <w:b/>
              <w:bCs/>
            </w:rPr>
          </w:r>
          <w:r>
            <w:rPr>
              <w:b/>
              <w:bCs/>
            </w:rPr>
            <w:fldChar w:fldCharType="end"/>
          </w:r>
        </w:del>
      </w:ins>
      <w:ins w:id="2743" w:author="Umang Patel" w:date="2004-07-27T14:32:00Z">
        <w:del w:id="2744" w:author="UCC" w:date="2004-08-11T15:19:00Z">
          <w:r>
            <w:rPr>
              <w:b/>
              <w:bCs/>
            </w:rPr>
            <w:delText>- Use Case Diagram: Order</w:delText>
          </w:r>
        </w:del>
      </w:ins>
      <w:ins w:id="2745" w:author="Umang Patel" w:date="2004-07-27T14:32:00Z">
        <w:del w:id="2746" w:author="UCC" w:date="2004-08-11T15:19:00Z">
          <w:r>
            <w:rPr>
              <w:b/>
              <w:bCs/>
              <w:i/>
              <w:iCs/>
              <w:color w:val="0000FF"/>
              <w:sz w:val="20"/>
            </w:rPr>
            <w:delText xml:space="preserve"> </w:delText>
          </w:r>
        </w:del>
      </w:ins>
      <w:ins w:id="2747" w:author="UCC" w:date="2004-04-02T16:15:00Z">
        <w:del w:id="2748" w:author="Umang Patel" w:date="2004-07-27T14:16:00Z">
          <w:r>
            <w:rPr>
              <w:b/>
              <w:bCs/>
              <w:i/>
              <w:iCs/>
              <w:color w:val="0000FF"/>
              <w:sz w:val="20"/>
            </w:rPr>
            <w:delText>No Existing Model, t</w:delText>
          </w:r>
        </w:del>
      </w:ins>
      <w:del w:id="2749" w:author="Umang Patel" w:date="2004-07-27T14:16:00Z">
        <w:r>
          <w:rPr>
            <w:b/>
            <w:bCs/>
            <w:i/>
            <w:iCs/>
            <w:color w:val="0000FF"/>
            <w:sz w:val="20"/>
          </w:rPr>
          <w:delText>his is new functionality, please skip to section 4.3 New Model.</w:delText>
        </w:r>
      </w:del>
    </w:p>
    <w:p>
      <w:pPr>
        <w:pStyle w:val="Normal"/>
        <w:rPr>
          <w:del w:id="2752" w:author="Coen Jansen" w:date="2003-10-28T09:00:00Z"/>
        </w:rPr>
      </w:pPr>
      <w:del w:id="2751" w:author="Coen Jansen" w:date="2003-10-28T09:00:00Z">
        <w:r>
          <w:rPr/>
        </w:r>
      </w:del>
    </w:p>
    <w:p>
      <w:pPr>
        <w:pStyle w:val="Normal"/>
        <w:rPr>
          <w:del w:id="2754" w:author="UCC" w:date="2003-10-17T11:12:00Z"/>
        </w:rPr>
      </w:pPr>
      <w:del w:id="2753"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755" w:author="UCC" w:date="2003-10-17T11:12: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2756"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757"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758"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759"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760"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763" w:author="UCC" w:date="2003-10-17T11:12:00Z"/>
              </w:rPr>
            </w:pPr>
            <w:del w:id="2761" w:author="UCC" w:date="2003-10-17T11:12:00Z">
              <w:r>
                <w:rPr>
                  <w:b/>
                  <w:sz w:val="18"/>
                </w:rPr>
                <w:delText>Begins when</w:delText>
              </w:r>
            </w:del>
            <w:del w:id="2762" w:author="UCC" w:date="2003-10-17T11:12:00Z">
              <w:r>
                <w:rPr>
                  <w:sz w:val="18"/>
                </w:rPr>
                <w:delText>...</w:delText>
              </w:r>
            </w:del>
          </w:p>
          <w:p>
            <w:pPr>
              <w:pStyle w:val="Text"/>
              <w:rPr/>
            </w:pPr>
            <w:del w:id="2764" w:author="UCC" w:date="2003-10-17T11:12:00Z">
              <w:r>
                <w:rPr>
                  <w:b/>
                  <w:bCs/>
                  <w:sz w:val="18"/>
                </w:rPr>
                <w:delText>Continues with</w:delText>
              </w:r>
            </w:del>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765" w:author="UCC" w:date="2003-10-17T11:12:00Z">
                    <w:r>
                      <w:rPr>
                        <w:b/>
                        <w:sz w:val="16"/>
                      </w:rPr>
                      <w:delText>Step #</w:delText>
                    </w:r>
                  </w:del>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766" w:author="UCC" w:date="2003-10-17T11:12:00Z">
                    <w:r>
                      <w:rPr>
                        <w:b/>
                        <w:sz w:val="16"/>
                      </w:rPr>
                      <w:delText>Actor</w:delText>
                    </w:r>
                  </w:del>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767" w:author="UCC" w:date="2003-10-17T11:12:00Z">
                    <w:r>
                      <w:rPr>
                        <w:b/>
                        <w:sz w:val="16"/>
                      </w:rPr>
                      <w:delText>Activity Step</w:delText>
                    </w:r>
                  </w:del>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del w:id="2768" w:author="UCC" w:date="2003-10-17T11:12:00Z">
                    <w:r>
                      <w:rPr>
                        <w:b/>
                        <w:i/>
                        <w:color w:val="808080"/>
                        <w:sz w:val="16"/>
                      </w:rPr>
                      <w:delText>(Sequential number)</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rPr>
                <w:b/>
                <w:b/>
                <w:i/>
                <w:i/>
                <w:sz w:val="18"/>
                <w:del w:id="2770" w:author="UCC" w:date="2003-10-17T11:12:00Z"/>
              </w:rPr>
            </w:pPr>
            <w:del w:id="2769" w:author="UCC" w:date="2003-10-17T11:12:00Z">
              <w:r>
                <w:rPr>
                  <w:b/>
                  <w:i/>
                  <w:sz w:val="18"/>
                </w:rPr>
              </w:r>
            </w:del>
          </w:p>
          <w:p>
            <w:pPr>
              <w:pStyle w:val="Text"/>
              <w:spacing w:lineRule="auto" w:line="240" w:before="120" w:after="60"/>
              <w:jc w:val="both"/>
              <w:rPr/>
            </w:pPr>
            <w:del w:id="2771" w:author="UCC" w:date="2003-10-17T11:12:00Z">
              <w:r>
                <w:rPr>
                  <w:b/>
                  <w:sz w:val="18"/>
                </w:rPr>
                <w:delText>Ends when</w:delText>
              </w:r>
            </w:del>
            <w:del w:id="2772"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773"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t>(Any alternatives to the above scenario)</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774" w:author="UCC" w:date="2003-10-17T11:12:00Z">
                    <w:r>
                      <w:rPr>
                        <w:b/>
                        <w:sz w:val="16"/>
                      </w:rPr>
                      <w:delText>Step #</w:delText>
                    </w:r>
                  </w:del>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775" w:author="UCC" w:date="2003-10-17T11:12:00Z">
                    <w:r>
                      <w:rPr>
                        <w:b/>
                        <w:sz w:val="16"/>
                      </w:rPr>
                      <w:delText>Actor</w:delText>
                    </w:r>
                  </w:del>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776" w:author="UCC" w:date="2003-10-17T11:12:00Z">
                    <w:r>
                      <w:rPr>
                        <w:b/>
                        <w:sz w:val="16"/>
                      </w:rPr>
                      <w:delText>Activity Step</w:delText>
                    </w:r>
                  </w:del>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del w:id="2777" w:author="UCC" w:date="2003-10-17T11:12:00Z">
                    <w:r>
                      <w:rPr>
                        <w:b/>
                        <w:i/>
                        <w:color w:val="808080"/>
                        <w:sz w:val="16"/>
                      </w:rPr>
                      <w:delText>(Sequential number)</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bl>
    <w:p>
      <w:pPr>
        <w:pStyle w:val="Heading3"/>
        <w:rPr>
          <w:ins w:id="2779" w:author="UCC" w:date="2004-08-11T15:18:00Z"/>
        </w:rPr>
      </w:pPr>
      <w:ins w:id="2778" w:author="UCC" w:date="2004-08-10T14:41:00Z">
        <w:bookmarkStart w:id="21" w:name="__RefHeading___Toc91402569"/>
        <w:bookmarkEnd w:id="21"/>
        <w:r>
          <w:rPr/>
          <w:t>Use Case Description</w:t>
        </w:r>
      </w:ins>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80" w:author="UCC" w:date="2004-08-11T15:19: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781" w:author="UCC" w:date="2004-08-11T15:19:00Z">
              <w:r>
                <w:rPr>
                  <w:sz w:val="18"/>
                </w:rPr>
                <w:t>UC-1</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82" w:author="UCC" w:date="2004-08-11T15:19: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783" w:author="UCC" w:date="2004-11-15T07:41:00Z">
              <w:r>
                <w:rPr>
                  <w:sz w:val="18"/>
                </w:rPr>
                <w:t>Add Price Bracket</w:t>
              </w:r>
            </w:ins>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2784" w:author="UCC" w:date="2004-08-11T15:19: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BodyTextIndent2"/>
              <w:rPr>
                <w:ins w:id="2786" w:author="UCC" w:date="2004-11-12T16:45:00Z"/>
              </w:rPr>
            </w:pPr>
            <w:ins w:id="2785" w:author="UCC" w:date="2004-11-12T16:45:00Z">
              <w:r>
                <w:rPr>
                  <w:sz w:val="18"/>
                  <w:szCs w:val="18"/>
                </w:rPr>
                <w:t>There are two scenarios in the price bracket communication process as described in problem statement of section 1.1. Price bracket data alignment is considered part of the price data communication. The price bracket data communication scenarios follow:</w:t>
              </w:r>
            </w:ins>
          </w:p>
          <w:p>
            <w:pPr>
              <w:pStyle w:val="Normal"/>
              <w:ind w:left="360" w:hanging="0"/>
              <w:rPr>
                <w:sz w:val="18"/>
                <w:szCs w:val="18"/>
                <w:ins w:id="2788" w:author="UCC" w:date="2004-11-12T16:45:00Z"/>
              </w:rPr>
            </w:pPr>
            <w:ins w:id="2787" w:author="UCC" w:date="2004-11-12T16:45:00Z">
              <w:r>
                <w:rPr>
                  <w:sz w:val="18"/>
                  <w:szCs w:val="18"/>
                </w:rPr>
              </w:r>
            </w:ins>
          </w:p>
          <w:p>
            <w:pPr>
              <w:pStyle w:val="Normal"/>
              <w:numPr>
                <w:ilvl w:val="0"/>
                <w:numId w:val="24"/>
              </w:numPr>
              <w:jc w:val="both"/>
              <w:rPr>
                <w:ins w:id="2790" w:author="UCC" w:date="2004-11-12T16:45:00Z"/>
              </w:rPr>
            </w:pPr>
            <w:ins w:id="2789" w:author="UCC" w:date="2004-11-12T16:45:00Z">
              <w:r>
                <w:rPr>
                  <w:sz w:val="18"/>
                  <w:szCs w:val="18"/>
                </w:rPr>
                <w:t xml:space="preserve">Scenario 1 – Reference to one or more price brackets within the Price communication. </w:t>
              </w:r>
            </w:ins>
          </w:p>
          <w:p>
            <w:pPr>
              <w:pStyle w:val="Normal"/>
              <w:numPr>
                <w:ilvl w:val="0"/>
                <w:numId w:val="24"/>
              </w:numPr>
              <w:jc w:val="both"/>
              <w:rPr>
                <w:ins w:id="2792" w:author="UCC" w:date="2004-11-12T16:45:00Z"/>
              </w:rPr>
            </w:pPr>
            <w:ins w:id="2791" w:author="UCC" w:date="2004-11-12T16:45:00Z">
              <w:r>
                <w:rPr>
                  <w:sz w:val="18"/>
                  <w:szCs w:val="18"/>
                </w:rPr>
                <w:t>Scenario 2  – Price Bracket definition sent independently (as a standalone document).</w:t>
              </w:r>
            </w:ins>
          </w:p>
          <w:p>
            <w:pPr>
              <w:pStyle w:val="Normal"/>
              <w:ind w:left="360" w:hanging="0"/>
              <w:jc w:val="both"/>
              <w:rPr>
                <w:sz w:val="18"/>
                <w:szCs w:val="18"/>
                <w:ins w:id="2794" w:author="UCC" w:date="2004-11-12T16:45:00Z"/>
              </w:rPr>
            </w:pPr>
            <w:ins w:id="2793" w:author="UCC" w:date="2004-11-12T16:45:00Z">
              <w:r>
                <w:rPr>
                  <w:sz w:val="18"/>
                  <w:szCs w:val="18"/>
                </w:rPr>
              </w:r>
            </w:ins>
          </w:p>
          <w:p>
            <w:pPr>
              <w:pStyle w:val="BodyTextIndent3"/>
              <w:rPr>
                <w:sz w:val="18"/>
                <w:szCs w:val="18"/>
                <w:ins w:id="2796" w:author="UCC" w:date="2004-11-15T07:39:00Z"/>
              </w:rPr>
            </w:pPr>
            <w:ins w:id="2795" w:author="UCC" w:date="2004-11-12T16:45:00Z">
              <w:r>
                <w:rPr>
                  <w:sz w:val="18"/>
                  <w:szCs w:val="18"/>
                </w:rPr>
                <w:t>NOTE: An acknowledgement that there are industry specific criteria that are used to define price brackets. These attributes can be used across several business processes. (May be used within scenario 1 or 2.)</w:t>
              </w:r>
            </w:ins>
          </w:p>
          <w:p>
            <w:pPr>
              <w:pStyle w:val="BodyTextIndent3"/>
              <w:rPr>
                <w:sz w:val="18"/>
                <w:szCs w:val="18"/>
                <w:ins w:id="2798" w:author="UCC" w:date="2004-11-15T07:39:00Z"/>
              </w:rPr>
            </w:pPr>
            <w:ins w:id="2797" w:author="UCC" w:date="2004-11-15T07:39:00Z">
              <w:r>
                <w:rPr>
                  <w:sz w:val="18"/>
                  <w:szCs w:val="18"/>
                </w:rPr>
              </w:r>
            </w:ins>
          </w:p>
          <w:p>
            <w:pPr>
              <w:pStyle w:val="BodyTextIndent3"/>
              <w:rPr>
                <w:sz w:val="18"/>
                <w:szCs w:val="18"/>
                <w:ins w:id="2800" w:author="UCC" w:date="2004-11-12T16:45:00Z"/>
              </w:rPr>
            </w:pPr>
            <w:ins w:id="2799" w:author="UCC" w:date="2004-11-15T07:39:00Z">
              <w:r>
                <w:rPr>
                  <w:sz w:val="18"/>
                  <w:szCs w:val="18"/>
                </w:rPr>
                <w:t>The buyer and seller must make contact and set up a business relationship before trade can proceed. This is a prerequisite to all of the other steps. This initial contact can be made in many different ways. Following the establishment of the trading agreement, the parties must exchange their basic business data such as trading partner names, addresses, locations, item attributes, price lists, contracts and trading partner agreements. Specifically, the price data can be communicated as part of the Item alignment data or in a subsequent separate message.</w:t>
              </w:r>
            </w:ins>
          </w:p>
          <w:p>
            <w:pPr>
              <w:pStyle w:val="Text"/>
              <w:spacing w:before="120" w:after="60"/>
              <w:rPr>
                <w:color w:val="999999"/>
                <w:sz w:val="16"/>
                <w:szCs w:val="18"/>
              </w:rPr>
            </w:pPr>
            <w:r>
              <w:rPr>
                <w:color w:val="999999"/>
                <w:sz w:val="16"/>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801" w:author="UCC" w:date="2004-08-11T15:19: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BodyTextIndent3"/>
              <w:rPr>
                <w:ins w:id="2803" w:author="UCC" w:date="2004-11-12T16:45:00Z"/>
              </w:rPr>
            </w:pPr>
            <w:ins w:id="2802" w:author="UCC" w:date="2004-11-12T16:45:00Z">
              <w:r>
                <w:rPr>
                  <w:sz w:val="18"/>
                </w:rPr>
                <w:t xml:space="preserve">The primary actors in the price bracket data alignment process are the "seller" and the "buyer".  Depending on the specific nature of the relationship other actors may have a role. The seller identifies price bracket data and sends the price data message(s). The data recipient acknowledges the price data to complete the price data alignment activities.  Ensuring the price data is aligned facilitates other processes such as ordering, despatch advice and invoicing.  </w:t>
              </w:r>
            </w:ins>
          </w:p>
          <w:p>
            <w:pPr>
              <w:pStyle w:val="Text"/>
              <w:numPr>
                <w:ilvl w:val="0"/>
                <w:numId w:val="15"/>
              </w:numPr>
              <w:rPr>
                <w:sz w:val="18"/>
                <w:szCs w:val="18"/>
                <w:ins w:id="2805" w:author="UCC" w:date="2004-11-12T16:45:00Z"/>
              </w:rPr>
            </w:pPr>
            <w:ins w:id="2804" w:author="UCC" w:date="2004-11-12T16:45:00Z">
              <w:r>
                <w:rPr>
                  <w:sz w:val="18"/>
                  <w:szCs w:val="18"/>
                </w:rPr>
                <w:t>Seller</w:t>
                <w:tab/>
                <w:t>Manufacturer or supplier of the item.</w:t>
              </w:r>
            </w:ins>
          </w:p>
          <w:p>
            <w:pPr>
              <w:pStyle w:val="Text"/>
              <w:numPr>
                <w:ilvl w:val="0"/>
                <w:numId w:val="15"/>
              </w:numPr>
              <w:rPr>
                <w:ins w:id="2809" w:author="UCC" w:date="2004-11-12T16:46:00Z"/>
              </w:rPr>
            </w:pPr>
            <w:ins w:id="2806" w:author="UCC" w:date="2004-11-12T16:45:00Z">
              <w:r>
                <w:rPr>
                  <w:sz w:val="18"/>
                  <w:szCs w:val="18"/>
                </w:rPr>
                <w:t>Buyer</w:t>
              </w:r>
            </w:ins>
            <w:ins w:id="2807" w:author="UCC" w:date="2004-11-15T07:51:00Z">
              <w:r>
                <w:rPr>
                  <w:sz w:val="18"/>
                  <w:szCs w:val="18"/>
                </w:rPr>
                <w:t xml:space="preserve"> </w:t>
              </w:r>
            </w:ins>
            <w:ins w:id="2808" w:author="UCC" w:date="2004-11-12T16:46:00Z">
              <w:r>
                <w:rPr>
                  <w:sz w:val="18"/>
                  <w:szCs w:val="18"/>
                </w:rPr>
                <w:tab/>
                <w:t>Retailer or distributor of the item</w:t>
              </w:r>
            </w:ins>
          </w:p>
          <w:p>
            <w:pPr>
              <w:pStyle w:val="Text"/>
              <w:numPr>
                <w:ilvl w:val="0"/>
                <w:numId w:val="15"/>
              </w:numPr>
              <w:spacing w:before="120" w:after="60"/>
              <w:rPr>
                <w:i/>
                <w:i/>
                <w:iCs/>
                <w:color w:val="999999"/>
                <w:sz w:val="16"/>
              </w:rPr>
            </w:pPr>
            <w:ins w:id="2810" w:author="UCC" w:date="2004-11-12T16:46:00Z">
              <w:r>
                <w:rPr>
                  <w:sz w:val="18"/>
                  <w:szCs w:val="18"/>
                </w:rPr>
                <w:t>Third Party</w:t>
                <w:tab/>
                <w:t>Other parties that somehow influence the item and may include creation, distribution, publication, and/or maintenance of the item, serving as an agent for a seller or a buyer.</w:t>
              </w:r>
            </w:ins>
            <w:ins w:id="2811" w:author="UCC" w:date="2004-09-23T10:54:00Z">
              <w:r>
                <w:rPr>
                  <w:i/>
                  <w:iCs/>
                  <w:sz w:val="18"/>
                  <w:szCs w:val="18"/>
                </w:rPr>
                <w:t xml:space="preserve"> </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812" w:author="UCC" w:date="2004-08-11T15:19: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iCs/>
                <w:color w:val="999999"/>
                <w:sz w:val="16"/>
              </w:rPr>
            </w:pPr>
            <w:ins w:id="2813" w:author="UCC" w:date="2004-09-23T10:56:00Z">
              <w:r>
                <w:rPr>
                  <w:i/>
                  <w:iCs/>
                  <w:color w:val="999999"/>
                  <w:sz w:val="16"/>
                </w:rPr>
                <w:t xml:space="preserve">Goals related to </w:t>
              </w:r>
            </w:ins>
            <w:ins w:id="2814" w:author="UCC" w:date="2004-09-23T10:58:00Z">
              <w:r>
                <w:rPr>
                  <w:i/>
                  <w:iCs/>
                  <w:color w:val="999999"/>
                  <w:sz w:val="16"/>
                </w:rPr>
                <w:t>t</w:t>
              </w:r>
            </w:ins>
            <w:ins w:id="2815" w:author="UCC" w:date="2004-09-23T10:56:00Z">
              <w:r>
                <w:rPr>
                  <w:i/>
                  <w:iCs/>
                  <w:color w:val="999999"/>
                  <w:sz w:val="16"/>
                </w:rPr>
                <w:t xml:space="preserve">echnical </w:t>
              </w:r>
            </w:ins>
            <w:ins w:id="2816" w:author="UCC" w:date="2004-09-23T10:58:00Z">
              <w:r>
                <w:rPr>
                  <w:i/>
                  <w:iCs/>
                  <w:color w:val="999999"/>
                  <w:sz w:val="16"/>
                </w:rPr>
                <w:t>r</w:t>
              </w:r>
            </w:ins>
            <w:ins w:id="2817" w:author="UCC" w:date="2004-09-23T10:56:00Z">
              <w:r>
                <w:rPr>
                  <w:i/>
                  <w:iCs/>
                  <w:color w:val="999999"/>
                  <w:sz w:val="16"/>
                </w:rPr>
                <w:t>equirements</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2818" w:author="UCC" w:date="2004-08-11T15:19:00Z">
              <w:r>
                <w:rPr>
                  <w:b/>
                  <w:sz w:val="16"/>
                  <w:lang w:val="fr-FR"/>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napToGrid w:val="false"/>
              <w:spacing w:lineRule="auto" w:line="240" w:before="0" w:after="0"/>
              <w:ind w:left="360" w:hanging="0"/>
              <w:jc w:val="both"/>
              <w:rPr>
                <w:rFonts w:ascii="Arial" w:hAnsi="Arial" w:cs="Arial"/>
                <w:b/>
                <w:b/>
                <w:kern w:val="0"/>
                <w:sz w:val="16"/>
                <w:lang w:val="fr-FR"/>
                <w:ins w:id="2820" w:author="UCC" w:date="2004-11-12T17:04:00Z"/>
              </w:rPr>
            </w:pPr>
            <w:ins w:id="2819" w:author="UCC" w:date="2004-11-12T17:04:00Z">
              <w:r>
                <w:rPr>
                  <w:rFonts w:cs="Arial" w:ascii="Arial" w:hAnsi="Arial"/>
                  <w:b/>
                  <w:kern w:val="0"/>
                  <w:sz w:val="16"/>
                  <w:lang w:val="fr-FR"/>
                </w:rPr>
              </w:r>
            </w:ins>
          </w:p>
          <w:p>
            <w:pPr>
              <w:pStyle w:val="FormText"/>
              <w:spacing w:lineRule="auto" w:line="240" w:before="0" w:after="0"/>
              <w:ind w:left="360" w:hanging="0"/>
              <w:jc w:val="both"/>
              <w:rPr>
                <w:rFonts w:ascii="Arial" w:hAnsi="Arial" w:cs="Arial"/>
                <w:kern w:val="0"/>
                <w:sz w:val="18"/>
                <w:ins w:id="2822" w:author="UCC" w:date="2004-11-12T16:47:00Z"/>
              </w:rPr>
            </w:pPr>
            <w:ins w:id="2821" w:author="UCC" w:date="2004-11-12T16:47:00Z">
              <w:r>
                <w:rPr>
                  <w:rFonts w:cs="Arial" w:ascii="Arial" w:hAnsi="Arial"/>
                  <w:kern w:val="0"/>
                  <w:sz w:val="18"/>
                </w:rPr>
                <w:t xml:space="preserve">The price data alignment process begins when the following conditions have been met. </w:t>
              </w:r>
            </w:ins>
          </w:p>
          <w:p>
            <w:pPr>
              <w:pStyle w:val="FormText"/>
              <w:numPr>
                <w:ilvl w:val="0"/>
                <w:numId w:val="15"/>
              </w:numPr>
              <w:spacing w:lineRule="auto" w:line="240" w:before="0" w:after="0"/>
              <w:jc w:val="both"/>
              <w:rPr>
                <w:rFonts w:ascii="Arial" w:hAnsi="Arial" w:cs="Arial"/>
                <w:sz w:val="18"/>
                <w:szCs w:val="18"/>
                <w:ins w:id="2824" w:author="UCC" w:date="2004-11-12T16:47:00Z"/>
              </w:rPr>
            </w:pPr>
            <w:ins w:id="2823" w:author="UCC" w:date="2004-11-12T16:47:00Z">
              <w:r>
                <w:rPr>
                  <w:rFonts w:cs="Arial" w:ascii="Arial" w:hAnsi="Arial"/>
                  <w:sz w:val="18"/>
                  <w:szCs w:val="18"/>
                </w:rPr>
                <w:t>A trading relationship exists between buyer and seller</w:t>
              </w:r>
            </w:ins>
          </w:p>
          <w:p>
            <w:pPr>
              <w:pStyle w:val="FormText"/>
              <w:numPr>
                <w:ilvl w:val="0"/>
                <w:numId w:val="15"/>
              </w:numPr>
              <w:spacing w:lineRule="auto" w:line="240" w:before="0" w:after="0"/>
              <w:jc w:val="both"/>
              <w:rPr>
                <w:rFonts w:ascii="Arial" w:hAnsi="Arial" w:cs="Arial"/>
                <w:sz w:val="18"/>
                <w:szCs w:val="18"/>
                <w:ins w:id="2826" w:author="UCC" w:date="2004-11-12T16:47:00Z"/>
              </w:rPr>
            </w:pPr>
            <w:ins w:id="2825" w:author="UCC" w:date="2004-11-12T16:47:00Z">
              <w:r>
                <w:rPr>
                  <w:rFonts w:cs="Arial" w:ascii="Arial" w:hAnsi="Arial"/>
                  <w:sz w:val="18"/>
                  <w:szCs w:val="18"/>
                </w:rPr>
                <w:t>Party information is aligned between buyer and seller</w:t>
              </w:r>
            </w:ins>
          </w:p>
          <w:p>
            <w:pPr>
              <w:pStyle w:val="FormText"/>
              <w:numPr>
                <w:ilvl w:val="0"/>
                <w:numId w:val="15"/>
              </w:numPr>
              <w:spacing w:lineRule="auto" w:line="240" w:before="0" w:after="0"/>
              <w:jc w:val="both"/>
              <w:rPr>
                <w:ins w:id="2828" w:author="UCC" w:date="2004-11-12T16:47:00Z"/>
              </w:rPr>
            </w:pPr>
            <w:ins w:id="2827" w:author="UCC" w:date="2004-11-12T16:47:00Z">
              <w:r>
                <w:rPr>
                  <w:rFonts w:cs="Arial" w:ascii="Arial" w:hAnsi="Arial"/>
                  <w:sz w:val="18"/>
                  <w:szCs w:val="18"/>
                </w:rPr>
                <w:t>Scenario 1 - Reference to one or more price brackets within the Price communication.  Item information has been aligned between buyer and seller.</w:t>
              </w:r>
            </w:ins>
          </w:p>
          <w:p>
            <w:pPr>
              <w:pStyle w:val="Normal"/>
              <w:numPr>
                <w:ilvl w:val="0"/>
                <w:numId w:val="15"/>
              </w:numPr>
              <w:jc w:val="both"/>
              <w:rPr>
                <w:ins w:id="2832" w:author="UCC" w:date="2004-11-12T16:47:00Z"/>
              </w:rPr>
            </w:pPr>
            <w:ins w:id="2829" w:author="UCC" w:date="2004-11-12T16:47:00Z">
              <w:r>
                <w:rPr>
                  <w:sz w:val="18"/>
                  <w:szCs w:val="18"/>
                </w:rPr>
                <w:t>Scenario 2 -  Price</w:t>
              </w:r>
            </w:ins>
            <w:ins w:id="2830" w:author="UCC" w:date="2004-11-15T07:51:00Z">
              <w:r>
                <w:rPr>
                  <w:sz w:val="18"/>
                  <w:szCs w:val="18"/>
                </w:rPr>
                <w:t xml:space="preserve"> </w:t>
              </w:r>
            </w:ins>
            <w:ins w:id="2831" w:author="UCC" w:date="2004-11-12T16:47:00Z">
              <w:r>
                <w:rPr>
                  <w:sz w:val="18"/>
                  <w:szCs w:val="18"/>
                </w:rPr>
                <w:t xml:space="preserve">Bracket definition sent independently (as a standalone document).  The Item information does not have to be aligned between buyer and seller because standalone price bracket definitions are not defined to specific item(s). </w:t>
              </w:r>
            </w:ins>
          </w:p>
          <w:p>
            <w:pPr>
              <w:pStyle w:val="Text"/>
              <w:spacing w:before="120" w:after="60"/>
              <w:rPr>
                <w:sz w:val="18"/>
                <w:szCs w:val="18"/>
                <w:lang w:val="fr-FR"/>
              </w:rPr>
            </w:pPr>
            <w:r>
              <w:rPr>
                <w:sz w:val="18"/>
                <w:szCs w:val="18"/>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2833" w:author="UCC" w:date="2004-08-11T15:19:00Z">
              <w:r>
                <w:rPr>
                  <w:b/>
                  <w:sz w:val="16"/>
                  <w:lang w:val="fr-FR"/>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lang w:val="fr-FR"/>
              </w:rPr>
            </w:pPr>
            <w:r>
              <w:rPr>
                <w:b/>
                <w:sz w:val="18"/>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834" w:author="UCC" w:date="2004-08-11T15:19: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ind w:left="359" w:hanging="0"/>
              <w:jc w:val="both"/>
              <w:rPr>
                <w:ins w:id="2837" w:author="UCC" w:date="2004-11-12T17:07:00Z"/>
              </w:rPr>
            </w:pPr>
            <w:ins w:id="2835" w:author="UCC" w:date="2004-08-11T15:19:00Z">
              <w:r>
                <w:rPr>
                  <w:sz w:val="18"/>
                </w:rPr>
                <w:t>Begins when</w:t>
              </w:r>
            </w:ins>
            <w:ins w:id="2836" w:author="UCC" w:date="2004-11-12T17:07:00Z">
              <w:r>
                <w:rPr>
                  <w:sz w:val="18"/>
                </w:rPr>
                <w:t xml:space="preserve"> prices or price bracket definitions have been agreed upon between the trading partners. This process is to communicate the results of that agreement. </w:t>
              </w:r>
            </w:ins>
          </w:p>
          <w:p>
            <w:pPr>
              <w:pStyle w:val="Text"/>
              <w:rPr>
                <w:sz w:val="18"/>
                <w:ins w:id="2839" w:author="UCC" w:date="2004-08-11T15:19:00Z"/>
              </w:rPr>
            </w:pPr>
            <w:ins w:id="2838" w:author="UCC" w:date="2004-08-11T15:19:00Z">
              <w:r>
                <w:rPr>
                  <w:sz w:val="18"/>
                </w:rPr>
              </w:r>
            </w:ins>
          </w:p>
          <w:p>
            <w:pPr>
              <w:pStyle w:val="Text"/>
              <w:rPr/>
            </w:pPr>
            <w:ins w:id="2840" w:author="UCC" w:date="2004-08-11T15:19:00Z">
              <w:r>
                <w:rPr>
                  <w:b/>
                  <w:bCs/>
                  <w:sz w:val="18"/>
                </w:rPr>
                <w:t>Continues with</w:t>
              </w:r>
            </w:ins>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841" w:author="UCC" w:date="2004-08-11T15:19: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842" w:author="UCC" w:date="2004-08-11T15:19: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843" w:author="UCC" w:date="2004-08-11T15:19: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844" w:author="UCC" w:date="2004-08-11T15:19:00Z">
                    <w:r>
                      <w:rPr>
                        <w:b/>
                        <w:i/>
                        <w:color w:val="808080"/>
                        <w:sz w:val="16"/>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ins w:id="2845" w:author="UCC" w:date="2004-11-12T17:10:00Z">
                    <w:r>
                      <w:rPr>
                        <w:bCs/>
                        <w:sz w:val="18"/>
                        <w:szCs w:val="18"/>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szCs w:val="18"/>
                    </w:rPr>
                  </w:pPr>
                  <w:ins w:id="2846" w:author="UCC" w:date="2004-11-12T17:10:00Z">
                    <w:r>
                      <w:rPr>
                        <w:bCs/>
                        <w:sz w:val="18"/>
                        <w:szCs w:val="18"/>
                      </w:rPr>
                      <w:t>Communicates the price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2847" w:author="UCC" w:date="2004-08-11T15:19:00Z">
                    <w:r>
                      <w:rPr>
                        <w:b/>
                        <w:i/>
                        <w:color w:val="808080"/>
                        <w:sz w:val="16"/>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ins w:id="2848" w:author="UCC" w:date="2004-11-12T17:10:00Z">
                    <w:r>
                      <w:rPr>
                        <w:bCs/>
                        <w:sz w:val="18"/>
                        <w:szCs w:val="18"/>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szCs w:val="18"/>
                    </w:rPr>
                  </w:pPr>
                  <w:ins w:id="2849" w:author="UCC" w:date="2004-11-12T17:10:00Z">
                    <w:r>
                      <w:rPr>
                        <w:bCs/>
                        <w:sz w:val="18"/>
                        <w:szCs w:val="18"/>
                      </w:rPr>
                      <w:t>Receives the price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2850" w:author="UCC" w:date="2004-08-11T15:19:00Z">
                    <w:r>
                      <w:rPr>
                        <w:b/>
                        <w:i/>
                        <w:color w:val="808080"/>
                        <w:sz w:val="16"/>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ins w:id="2851" w:author="UCC" w:date="2004-11-12T17:10:00Z">
                    <w:r>
                      <w:rPr>
                        <w:bCs/>
                        <w:sz w:val="18"/>
                        <w:szCs w:val="18"/>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szCs w:val="18"/>
                    </w:rPr>
                  </w:pPr>
                  <w:ins w:id="2852" w:author="UCC" w:date="2004-11-12T17:10:00Z">
                    <w:r>
                      <w:rPr>
                        <w:bCs/>
                        <w:sz w:val="18"/>
                        <w:szCs w:val="18"/>
                      </w:rPr>
                      <w:t>Acknowledges the receipt of price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2853" w:author="UCC" w:date="2004-11-12T17:09:00Z">
                    <w:r>
                      <w:rPr>
                        <w:b/>
                        <w:i/>
                        <w:color w:val="808080"/>
                        <w:sz w:val="16"/>
                      </w:rPr>
                      <w:t>4</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ins w:id="2854" w:author="UCC" w:date="2004-11-12T17:10:00Z">
                    <w:r>
                      <w:rPr>
                        <w:bCs/>
                        <w:sz w:val="18"/>
                        <w:szCs w:val="18"/>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szCs w:val="18"/>
                    </w:rPr>
                  </w:pPr>
                  <w:ins w:id="2855" w:author="UCC" w:date="2004-11-12T17:11:00Z">
                    <w:r>
                      <w:rPr>
                        <w:bCs/>
                        <w:sz w:val="18"/>
                        <w:szCs w:val="18"/>
                      </w:rPr>
                      <w:t>Receives the price data acknowledgement to end the process</w:t>
                    </w:r>
                  </w:ins>
                </w:p>
              </w:tc>
            </w:tr>
          </w:tbl>
          <w:p>
            <w:pPr>
              <w:pStyle w:val="Text"/>
              <w:rPr>
                <w:b/>
                <w:b/>
                <w:i/>
                <w:i/>
                <w:sz w:val="18"/>
                <w:ins w:id="2857" w:author="UCC" w:date="2004-08-11T15:19:00Z"/>
              </w:rPr>
            </w:pPr>
            <w:ins w:id="2856" w:author="UCC" w:date="2004-08-11T15:19:00Z">
              <w:r>
                <w:rPr>
                  <w:b/>
                  <w:i/>
                  <w:sz w:val="18"/>
                </w:rPr>
              </w:r>
            </w:ins>
          </w:p>
          <w:p>
            <w:pPr>
              <w:pStyle w:val="Body"/>
              <w:jc w:val="both"/>
              <w:rPr>
                <w:ins w:id="2861" w:author="UCC" w:date="2004-11-12T17:09:00Z"/>
              </w:rPr>
            </w:pPr>
            <w:ins w:id="2858" w:author="UCC" w:date="2004-08-11T15:19:00Z">
              <w:r>
                <w:rPr>
                  <w:b/>
                  <w:sz w:val="18"/>
                </w:rPr>
                <w:t>Ends when</w:t>
              </w:r>
            </w:ins>
            <w:ins w:id="2859" w:author="UCC" w:date="2004-08-11T15:19:00Z">
              <w:r>
                <w:rPr>
                  <w:sz w:val="18"/>
                </w:rPr>
                <w:t xml:space="preserve">... </w:t>
              </w:r>
            </w:ins>
            <w:ins w:id="2860" w:author="UCC" w:date="2004-11-12T17:09:00Z">
              <w:r>
                <w:rPr>
                  <w:sz w:val="18"/>
                </w:rPr>
                <w:t xml:space="preserve">the data recipient, upon receipt of the price data communication, acknowledges as defined in the Global Data Synchronization Business Requirement Document. </w:t>
              </w:r>
            </w:ins>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862" w:author="UCC" w:date="2004-08-11T15:19: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ins w:id="2864" w:author="UCC" w:date="2004-08-11T15:19:00Z"/>
              </w:rPr>
            </w:pPr>
            <w:ins w:id="2863" w:author="UCC" w:date="2004-08-11T15:19:00Z">
              <w:r>
                <w:rPr>
                  <w:i/>
                  <w:color w:val="808080"/>
                  <w:sz w:val="16"/>
                </w:rPr>
                <w:t>(any alternatives to the above scenario)</w:t>
              </w:r>
            </w:ins>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865" w:author="UCC" w:date="2004-08-11T15:19: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866" w:author="UCC" w:date="2004-08-11T15:19: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867" w:author="UCC" w:date="2004-08-11T15:19: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868" w:author="UCC" w:date="2004-08-11T15:19: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869" w:author="UCC" w:date="2004-08-11T15:19: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870" w:author="UCC" w:date="2004-08-11T15:19: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871" w:author="UCC" w:date="2004-08-11T15:19: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999999"/>
                <w:sz w:val="16"/>
              </w:rPr>
            </w:pPr>
            <w:ins w:id="2872" w:author="UCC" w:date="2004-08-11T15:19:00Z">
              <w:r>
                <w:rPr>
                  <w:rFonts w:eastAsia="Arial"/>
                  <w:b/>
                  <w:bCs/>
                  <w:i/>
                  <w:color w:val="999999"/>
                  <w:sz w:val="16"/>
                </w:rPr>
                <w:t xml:space="preserve"> </w:t>
              </w:r>
            </w:ins>
            <w:ins w:id="2873" w:author="UCC" w:date="2004-08-11T15:19:00Z">
              <w:r>
                <w:rPr>
                  <w:i/>
                  <w:color w:val="999999"/>
                  <w:sz w:val="16"/>
                </w:rPr>
                <w:t>Business rules associated with use case.</w:t>
              </w:r>
            </w:ins>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874" w:author="UCC" w:date="2004-08-11T15:19: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ins w:id="2876" w:author="UCC" w:date="2004-08-11T15:18:00Z"/>
        </w:rPr>
      </w:pPr>
      <w:ins w:id="2875" w:author="UCC" w:date="2004-08-11T15:18:00Z">
        <w:r>
          <w:rPr/>
        </w:r>
      </w:ins>
      <w:r>
        <w:br w:type="page"/>
      </w:r>
    </w:p>
    <w:p>
      <w:pPr>
        <w:pStyle w:val="Normal"/>
        <w:rPr>
          <w:del w:id="2878" w:author="CJ" w:date="2004-12-21T14:01:00Z"/>
        </w:rPr>
      </w:pPr>
      <w:del w:id="2877" w:author="CJ" w:date="2004-12-21T14:01:00Z">
        <w:r>
          <w:rPr/>
        </w:r>
      </w:del>
    </w:p>
    <w:p>
      <w:pPr>
        <w:pStyle w:val="Normal"/>
        <w:rPr>
          <w:del w:id="2880" w:author="CJ" w:date="2004-12-21T14:01:00Z"/>
        </w:rPr>
      </w:pPr>
      <w:del w:id="2879" w:author="CJ" w:date="2004-12-21T14:01:00Z">
        <w:r>
          <w:rPr/>
        </w:r>
      </w:del>
    </w:p>
    <w:p>
      <w:pPr>
        <w:pStyle w:val="Normal"/>
        <w:rPr>
          <w:del w:id="2882" w:author="UCC" w:date="2004-07-13T10:35:00Z"/>
        </w:rPr>
      </w:pPr>
      <w:del w:id="2881" w:author="UCC" w:date="2004-07-13T10:35:00Z">
        <w:r>
          <w:rPr/>
          <w:delText>Business Collaboration Use Case Diagram</w:delText>
        </w:r>
      </w:del>
    </w:p>
    <w:p>
      <w:pPr>
        <w:pStyle w:val="Normal"/>
        <w:rPr>
          <w:del w:id="2884" w:author="UCC" w:date="2004-04-02T16:13:00Z"/>
        </w:rPr>
      </w:pPr>
      <w:del w:id="2883" w:author="UCC" w:date="2004-04-02T16:13:00Z">
        <w:r>
          <w:rPr/>
          <w:delText>The use case diagram defines the business collaboration and the business transactions it contains.</w:delText>
        </w:r>
      </w:del>
    </w:p>
    <w:p>
      <w:pPr>
        <w:pStyle w:val="Normal"/>
        <w:rPr>
          <w:del w:id="2886" w:author="UCC" w:date="2004-04-02T16:16:00Z"/>
        </w:rPr>
      </w:pPr>
      <w:del w:id="2885" w:author="UCC" w:date="2004-04-02T16:16:00Z">
        <w:r>
          <w:rPr/>
        </w:r>
      </w:del>
    </w:p>
    <w:p>
      <w:pPr>
        <w:pStyle w:val="Normal"/>
        <w:rPr>
          <w:del w:id="2888" w:author="UCC" w:date="2004-07-13T10:36:00Z"/>
        </w:rPr>
      </w:pPr>
      <w:del w:id="2887" w:author="UCC" w:date="2004-07-13T10:36:00Z">
        <w:r>
          <w:rPr/>
          <w:delText>Business Collaboration Activity Diagram</w:delText>
        </w:r>
      </w:del>
    </w:p>
    <w:p>
      <w:pPr>
        <w:pStyle w:val="Normal"/>
        <w:rPr>
          <w:ins w:id="2891" w:author="UCC" w:date="2004-08-10T11:12:00Z"/>
        </w:rPr>
      </w:pPr>
      <w:ins w:id="2889" w:author="Coen Jansen" w:date="2003-10-28T09:01:00Z">
        <w:bookmarkStart w:id="22" w:name="__RefHeading___Toc91402576"/>
        <w:r>
          <w:rPr/>
          <w:t>Business Transaction Activity Diagram(s)</w:t>
        </w:r>
      </w:ins>
      <w:ins w:id="2890" w:author="UCC" w:date="2004-04-02T16:14:00Z">
        <w:bookmarkEnd w:id="22"/>
        <w:r>
          <w:rPr>
            <w:rStyle w:val="FootnoteCharacters"/>
          </w:rPr>
          <w:t xml:space="preserve"> </w:t>
        </w:r>
      </w:ins>
    </w:p>
    <w:p>
      <w:pPr>
        <w:pStyle w:val="Normal"/>
        <w:rPr>
          <w:ins w:id="2893" w:author="UCC" w:date="2004-08-11T15:19:00Z"/>
        </w:rPr>
      </w:pPr>
      <w:ins w:id="2892" w:author="UCC" w:date="2004-08-11T15:19:00Z">
        <w:r>
          <w:rPr/>
        </w:r>
      </w:ins>
    </w:p>
    <w:p>
      <w:pPr>
        <w:pStyle w:val="Normal"/>
        <w:rPr>
          <w:ins w:id="2895" w:author="Coen Jansen" w:date="2003-10-28T09:01:00Z"/>
        </w:rPr>
      </w:pPr>
      <w:ins w:id="2894" w:author="Coen Jansen" w:date="2003-10-28T09:01:00Z">
        <w:r>
          <w:rPr/>
        </w:r>
      </w:ins>
    </w:p>
    <w:p>
      <w:pPr>
        <w:pStyle w:val="Heading3"/>
        <w:rPr>
          <w:ins w:id="2899" w:author="UCC" w:date="2004-12-17T16:29:00Z"/>
        </w:rPr>
      </w:pPr>
      <w:ins w:id="2896" w:author="UCC" w:date="2004-08-11T15:33:00Z">
        <w:bookmarkStart w:id="23" w:name="__RefHeading___Toc91402577"/>
        <w:r>
          <w:rPr/>
          <w:t xml:space="preserve">Business Transaction </w:t>
        </w:r>
      </w:ins>
      <w:ins w:id="2897" w:author="UCC" w:date="2003-12-12T09:05:00Z">
        <w:r>
          <w:rPr/>
          <w:t>Sequence Diagram(s) (optional)</w:t>
        </w:r>
      </w:ins>
      <w:ins w:id="2898" w:author="UCC" w:date="2004-04-02T16:14:00Z">
        <w:bookmarkEnd w:id="23"/>
        <w:r>
          <w:rPr>
            <w:rStyle w:val="FootnoteCharacters"/>
            <w:position w:val="0"/>
            <w:sz w:val="16"/>
            <w:vertAlign w:val="baseline"/>
          </w:rPr>
          <w:t xml:space="preserve"> </w:t>
        </w:r>
      </w:ins>
    </w:p>
    <w:p>
      <w:pPr>
        <w:pStyle w:val="Normal"/>
        <w:rPr>
          <w:ins w:id="2901" w:author="UCC" w:date="2004-12-17T16:29:00Z"/>
        </w:rPr>
      </w:pPr>
      <w:ins w:id="2900" w:author="UCC" w:date="2004-12-17T16:29:00Z">
        <w:r>
          <w:rPr/>
        </w:r>
      </w:ins>
    </w:p>
    <w:p>
      <w:pPr>
        <w:pStyle w:val="Normal"/>
        <w:rPr>
          <w:del w:id="2903" w:author="UCC" w:date="2004-12-17T16:29:00Z"/>
        </w:rPr>
      </w:pPr>
      <w:del w:id="2902" w:author="UCC" w:date="2004-12-17T16:29:00Z">
        <w:r>
          <w:rPr/>
        </w:r>
      </w:del>
    </w:p>
    <w:p>
      <w:pPr>
        <w:pStyle w:val="Normal"/>
        <w:rPr>
          <w:del w:id="2905" w:author="UCC" w:date="2004-11-15T07:18:00Z"/>
        </w:rPr>
      </w:pPr>
      <w:del w:id="2904" w:author="UCC" w:date="2004-08-11T15:19:00Z">
        <w:r>
          <w:rPr/>
          <w:drawing>
            <wp:inline distT="0" distB="0" distL="0" distR="0">
              <wp:extent cx="4684395" cy="3180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4684395" cy="3180080"/>
                      </a:xfrm>
                      <a:prstGeom prst="rect">
                        <a:avLst/>
                      </a:prstGeom>
                    </pic:spPr>
                  </pic:pic>
                </a:graphicData>
              </a:graphic>
            </wp:inline>
          </w:drawing>
        </w:r>
      </w:del>
    </w:p>
    <w:p>
      <w:pPr>
        <w:pStyle w:val="Normal"/>
        <w:numPr>
          <w:ilvl w:val="0"/>
          <w:numId w:val="0"/>
        </w:numPr>
        <w:ind w:left="2" w:hanging="0"/>
        <w:jc w:val="center"/>
        <w:rPr>
          <w:del w:id="2923" w:author="UCC" w:date="2004-08-11T15:19:00Z"/>
        </w:rPr>
      </w:pPr>
      <w:ins w:id="2906" w:author="Umang Patel" w:date="2004-07-27T14:26:00Z">
        <w:del w:id="2907" w:author="UCC" w:date="2004-08-11T15:19:00Z">
          <w:r>
            <w:rPr/>
            <w:delText xml:space="preserve">Figure </w:delText>
          </w:r>
        </w:del>
      </w:ins>
      <w:ins w:id="2908" w:author="Umang Patel" w:date="2004-07-27T14:26:00Z">
        <w:del w:id="2909" w:author="UCC" w:date="2004-08-11T15:19:00Z">
          <w:r>
            <w:rPr/>
            <w:fldChar w:fldCharType="begin"/>
          </w:r>
          <w:r>
            <w:rPr/>
            <w:delInstrText xml:space="preserve"> SEQ Figure \* ARABIC </w:delInstrText>
          </w:r>
          <w:r>
            <w:rPr/>
            <w:fldChar w:fldCharType="separate"/>
          </w:r>
          <w:r>
            <w:rPr/>
          </w:r>
          <w:r>
            <w:rPr/>
            <w:fldChar w:fldCharType="end"/>
          </w:r>
        </w:del>
      </w:ins>
      <w:ins w:id="2910" w:author="Umang Patel" w:date="2004-07-27T14:26:00Z">
        <w:del w:id="2911" w:author="UCC" w:date="2004-08-11T15:19:00Z">
          <w:r>
            <w:rPr/>
            <w:delText xml:space="preserve"> - Ordering of Trade Items Sequence Diagram </w:delText>
          </w:r>
        </w:del>
      </w:ins>
      <w:ins w:id="2912" w:author="Coen Jansen" w:date="2003-10-30T13:45:00Z">
        <w:del w:id="2913" w:author="UCC" w:date="2003-12-12T09:05:00Z">
          <w:r>
            <w:rPr/>
            <w:delText>Service Interaction</w:delText>
          </w:r>
        </w:del>
      </w:ins>
      <w:ins w:id="2914" w:author="Coen Jansen" w:date="2003-10-28T09:01:00Z">
        <w:del w:id="2915" w:author="UCC" w:date="2003-12-12T09:05:00Z">
          <w:r>
            <w:rPr/>
            <w:delText xml:space="preserve"> Sequence Diagram</w:delText>
          </w:r>
        </w:del>
      </w:ins>
      <w:ins w:id="2916" w:author="Coen Jansen" w:date="2003-10-30T13:47:00Z">
        <w:del w:id="2917" w:author="UCC" w:date="2003-12-12T09:05:00Z">
          <w:r>
            <w:rPr/>
            <w:delText>(s)</w:delText>
          </w:r>
        </w:del>
      </w:ins>
      <w:ins w:id="2918" w:author="Coen Jansen" w:date="2003-10-28T09:01:00Z">
        <w:del w:id="2919" w:author="UCC" w:date="2003-12-12T09:05:00Z">
          <w:r>
            <w:rPr/>
            <w:delText xml:space="preserve"> (</w:delText>
          </w:r>
        </w:del>
      </w:ins>
      <w:ins w:id="2920" w:author="Coen Jansen" w:date="2003-10-28T09:01:00Z">
        <w:del w:id="2921" w:author="UCC" w:date="2003-12-12T09:05:00Z">
          <w:r>
            <w:rPr>
              <w:i/>
            </w:rPr>
            <w:delText>optional</w:delText>
          </w:r>
        </w:del>
      </w:ins>
      <w:del w:id="2922" w:author="UCC" w:date="2003-12-12T09:05:00Z">
        <w:r>
          <w:rPr/>
          <w:delText>)</w:delText>
        </w:r>
      </w:del>
    </w:p>
    <w:p>
      <w:pPr>
        <w:pStyle w:val="Normal"/>
        <w:rPr>
          <w:i/>
          <w:i/>
          <w:color w:val="808080"/>
          <w:sz w:val="16"/>
          <w:del w:id="2925" w:author="UCC" w:date="2003-12-12T09:06:00Z"/>
        </w:rPr>
      </w:pPr>
      <w:del w:id="2924" w:author="UCC" w:date="2003-12-12T09:06: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i/>
          <w:i/>
          <w:color w:val="808080"/>
          <w:sz w:val="16"/>
          <w:del w:id="2927" w:author="UCC" w:date="2003-12-12T09:06:00Z"/>
        </w:rPr>
      </w:pPr>
      <w:del w:id="2926" w:author="UCC" w:date="2003-12-12T09:06:00Z">
        <w:r>
          <w:rPr>
            <w:i/>
            <w:color w:val="808080"/>
            <w:sz w:val="16"/>
          </w:rPr>
        </w:r>
      </w:del>
    </w:p>
    <w:p>
      <w:pPr>
        <w:pStyle w:val="Normal"/>
        <w:numPr>
          <w:ilvl w:val="0"/>
          <w:numId w:val="0"/>
        </w:numPr>
        <w:ind w:left="0" w:hanging="0"/>
        <w:rPr>
          <w:del w:id="2933" w:author="UCC" w:date="2003-12-12T09:07:00Z"/>
        </w:rPr>
      </w:pPr>
      <w:ins w:id="2928" w:author="Coen Jansen" w:date="2003-10-30T13:51:00Z">
        <w:del w:id="2929" w:author="UCC" w:date="2003-12-12T09:07:00Z">
          <w:r>
            <w:rPr/>
            <w:delText>Business Collaboration Class Diagram (</w:delText>
          </w:r>
        </w:del>
      </w:ins>
      <w:ins w:id="2930" w:author="Coen Jansen" w:date="2003-10-30T13:51:00Z">
        <w:del w:id="2931" w:author="UCC" w:date="2003-12-12T09:07:00Z">
          <w:r>
            <w:rPr>
              <w:i/>
            </w:rPr>
            <w:delText>optional</w:delText>
          </w:r>
        </w:del>
      </w:ins>
      <w:del w:id="2932" w:author="UCC" w:date="2003-12-12T09:07:00Z">
        <w:r>
          <w:rPr/>
          <w:delText>)</w:delText>
        </w:r>
      </w:del>
    </w:p>
    <w:p>
      <w:pPr>
        <w:pStyle w:val="Normal"/>
        <w:numPr>
          <w:ilvl w:val="0"/>
          <w:numId w:val="0"/>
        </w:numPr>
        <w:ind w:left="0" w:hanging="0"/>
        <w:rPr>
          <w:del w:id="2935" w:author="Coen Jansen" w:date="2003-10-28T09:01:00Z"/>
        </w:rPr>
      </w:pPr>
      <w:del w:id="2934" w:author="Coen Jansen" w:date="2003-10-28T09:01:00Z">
        <w:r>
          <w:rPr/>
        </w:r>
      </w:del>
    </w:p>
    <w:p>
      <w:pPr>
        <w:pStyle w:val="Normal"/>
        <w:rPr>
          <w:del w:id="2937" w:author="Coen Jansen" w:date="2003-10-28T09:01:00Z"/>
        </w:rPr>
      </w:pPr>
      <w:del w:id="2936" w:author="Coen Jansen" w:date="2003-10-28T09:01:00Z">
        <w:r>
          <w:rPr/>
        </w:r>
      </w:del>
    </w:p>
    <w:p>
      <w:pPr>
        <w:pStyle w:val="Heading3"/>
        <w:rPr>
          <w:del w:id="2941" w:author="Coen Jansen" w:date="2003-10-28T09:01:00Z"/>
        </w:rPr>
      </w:pPr>
      <w:del w:id="2938" w:author="Coen Jansen" w:date="2003-10-28T09:01:00Z">
        <w:r>
          <w:rPr/>
          <w:delText>Activity Diagram (</w:delText>
        </w:r>
      </w:del>
      <w:del w:id="2939" w:author="Coen Jansen" w:date="2003-10-28T09:01:00Z">
        <w:r>
          <w:rPr>
            <w:i/>
          </w:rPr>
          <w:delText>optional</w:delText>
        </w:r>
      </w:del>
      <w:del w:id="2940" w:author="Coen Jansen" w:date="2003-10-28T09:01:00Z">
        <w:r>
          <w:rPr/>
          <w:delText>)</w:delText>
        </w:r>
      </w:del>
    </w:p>
    <w:p>
      <w:pPr>
        <w:pStyle w:val="Normal"/>
        <w:rPr>
          <w:del w:id="2943" w:author="Coen Jansen" w:date="2003-10-28T09:01:00Z"/>
        </w:rPr>
      </w:pPr>
      <w:del w:id="2942" w:author="Coen Jansen" w:date="2003-10-28T09:01: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2945" w:author="Coen Jansen" w:date="2003-10-28T09:01:00Z"/>
        </w:rPr>
      </w:pPr>
      <w:del w:id="2944" w:author="Coen Jansen" w:date="2003-10-28T09:01:00Z">
        <w:r>
          <w:rPr>
            <w:i/>
            <w:color w:val="808080"/>
            <w:sz w:val="16"/>
          </w:rPr>
        </w:r>
      </w:del>
    </w:p>
    <w:p>
      <w:pPr>
        <w:pStyle w:val="Normal"/>
        <w:rPr>
          <w:del w:id="2947" w:author="Coen Jansen" w:date="2003-10-28T09:01:00Z"/>
        </w:rPr>
      </w:pPr>
      <w:del w:id="2946" w:author="Coen Jansen" w:date="2003-10-28T09:01:00Z">
        <w:r>
          <w:rPr/>
        </w:r>
      </w:del>
    </w:p>
    <w:p>
      <w:pPr>
        <w:pStyle w:val="Normal"/>
        <w:rPr>
          <w:del w:id="2953" w:author="Coen Jansen" w:date="2003-10-28T09:01:00Z"/>
        </w:rPr>
      </w:pPr>
      <w:ins w:id="2948" w:author="UCC" w:date="2003-10-17T11:12:00Z">
        <w:del w:id="2949" w:author="Coen Jansen" w:date="2003-10-28T09:01:00Z">
          <w:r>
            <w:rPr/>
            <w:delText xml:space="preserve">Technical </w:delText>
          </w:r>
        </w:del>
      </w:ins>
      <w:del w:id="2950" w:author="Coen Jansen" w:date="2003-10-28T09:01:00Z">
        <w:r>
          <w:rPr/>
          <w:delText>Sequence Diagram (</w:delText>
        </w:r>
      </w:del>
      <w:del w:id="2951" w:author="Coen Jansen" w:date="2003-10-28T09:01:00Z">
        <w:r>
          <w:rPr>
            <w:i/>
          </w:rPr>
          <w:delText>optional</w:delText>
        </w:r>
      </w:del>
      <w:del w:id="2952" w:author="Coen Jansen" w:date="2003-10-28T09:01:00Z">
        <w:r>
          <w:rPr/>
          <w:delText>)</w:delText>
        </w:r>
      </w:del>
    </w:p>
    <w:p>
      <w:pPr>
        <w:pStyle w:val="Heading3"/>
        <w:rPr>
          <w:color w:val="808080"/>
          <w:sz w:val="16"/>
          <w:del w:id="2955" w:author="Coen Jansen" w:date="2003-10-28T09:01:00Z"/>
        </w:rPr>
      </w:pPr>
      <w:del w:id="2954" w:author="Coen Jansen" w:date="2003-10-28T09:01:00Z">
        <w:r>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del w:id="2957" w:author="Coen Jansen" w:date="2003-10-28T09:01:00Z"/>
        </w:rPr>
      </w:pPr>
      <w:del w:id="2956" w:author="Coen Jansen" w:date="2003-10-28T09:01:00Z">
        <w:r>
          <w:rPr/>
        </w:r>
      </w:del>
    </w:p>
    <w:p>
      <w:pPr>
        <w:pStyle w:val="Normal"/>
        <w:rPr>
          <w:del w:id="2959" w:author="UCC" w:date="2004-04-02T16:16:00Z"/>
        </w:rPr>
      </w:pPr>
      <w:del w:id="2958" w:author="UCC" w:date="2004-04-02T16:16:00Z">
        <w:r>
          <w:rPr/>
        </w:r>
      </w:del>
    </w:p>
    <w:p>
      <w:pPr>
        <w:pStyle w:val="Normal"/>
        <w:rPr>
          <w:del w:id="2961" w:author="UCC" w:date="2004-08-10T11:13:00Z"/>
        </w:rPr>
      </w:pPr>
      <w:del w:id="2960" w:author="UCC" w:date="2004-08-10T11:13:00Z">
        <w:r>
          <w:rPr/>
          <w:delText>New Model</w:delText>
        </w:r>
      </w:del>
    </w:p>
    <w:p>
      <w:pPr>
        <w:pStyle w:val="Normal"/>
        <w:rPr>
          <w:del w:id="2963" w:author="UCC" w:date="2003-10-17T11:13:00Z"/>
        </w:rPr>
      </w:pPr>
      <w:del w:id="2962" w:author="UCC" w:date="2003-10-17T11:13:00Z">
        <w:r>
          <w:rPr/>
        </w:r>
      </w:del>
    </w:p>
    <w:p>
      <w:pPr>
        <w:pStyle w:val="Heading3"/>
        <w:rPr>
          <w:del w:id="2965" w:author="UCC" w:date="2003-10-17T11:13:00Z"/>
        </w:rPr>
      </w:pPr>
      <w:del w:id="2964" w:author="UCC" w:date="2003-10-17T11:13: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966"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2967"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968"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969"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970"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971"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974" w:author="UCC" w:date="2003-10-17T11:13:00Z"/>
              </w:rPr>
            </w:pPr>
            <w:del w:id="2972" w:author="UCC" w:date="2003-10-17T11:13:00Z">
              <w:r>
                <w:rPr>
                  <w:b/>
                  <w:sz w:val="18"/>
                </w:rPr>
                <w:delText>Begins when</w:delText>
              </w:r>
            </w:del>
            <w:del w:id="2973" w:author="UCC" w:date="2003-10-17T11:13:00Z">
              <w:r>
                <w:rPr>
                  <w:sz w:val="18"/>
                </w:rPr>
                <w:delText>...</w:delText>
              </w:r>
            </w:del>
          </w:p>
          <w:p>
            <w:pPr>
              <w:pStyle w:val="Text"/>
              <w:rPr/>
            </w:pPr>
            <w:del w:id="2975" w:author="UCC" w:date="2003-10-17T11:13:00Z">
              <w:r>
                <w:rPr>
                  <w:b/>
                  <w:bCs/>
                  <w:sz w:val="18"/>
                </w:rPr>
                <w:delText>Continues with</w:delText>
              </w:r>
            </w:del>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976" w:author="UCC" w:date="2003-10-17T11:13:00Z">
                    <w:r>
                      <w:rPr>
                        <w:b/>
                        <w:sz w:val="16"/>
                      </w:rPr>
                      <w:delText>Step #</w:delText>
                    </w:r>
                  </w:del>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977" w:author="UCC" w:date="2003-10-17T11:13:00Z">
                    <w:r>
                      <w:rPr>
                        <w:b/>
                        <w:sz w:val="16"/>
                      </w:rPr>
                      <w:delText>Actor</w:delText>
                    </w:r>
                  </w:del>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978" w:author="UCC" w:date="2003-10-17T11:13:00Z">
                    <w:r>
                      <w:rPr>
                        <w:b/>
                        <w:sz w:val="16"/>
                      </w:rPr>
                      <w:delText>Activity Step</w:delText>
                    </w:r>
                  </w:del>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del w:id="2979" w:author="UCC" w:date="2003-10-17T11:13:00Z">
                    <w:r>
                      <w:rPr>
                        <w:b/>
                        <w:i/>
                        <w:color w:val="808080"/>
                        <w:sz w:val="16"/>
                      </w:rPr>
                      <w:delText>(Sequential number)</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rPr>
                <w:b/>
                <w:b/>
                <w:i/>
                <w:i/>
                <w:sz w:val="18"/>
                <w:del w:id="2981" w:author="UCC" w:date="2003-10-17T11:13:00Z"/>
              </w:rPr>
            </w:pPr>
            <w:del w:id="2980" w:author="UCC" w:date="2003-10-17T11:13:00Z">
              <w:r>
                <w:rPr>
                  <w:b/>
                  <w:i/>
                  <w:sz w:val="18"/>
                </w:rPr>
              </w:r>
            </w:del>
          </w:p>
          <w:p>
            <w:pPr>
              <w:pStyle w:val="Text"/>
              <w:spacing w:lineRule="auto" w:line="240" w:before="120" w:after="60"/>
              <w:jc w:val="both"/>
              <w:rPr/>
            </w:pPr>
            <w:del w:id="2982" w:author="UCC" w:date="2003-10-17T11:13:00Z">
              <w:r>
                <w:rPr>
                  <w:b/>
                  <w:sz w:val="18"/>
                </w:rPr>
                <w:delText>Ends when</w:delText>
              </w:r>
            </w:del>
            <w:del w:id="2983"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984" w:author="UCC" w:date="2003-10-17T11:13: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t>(Any alternatives to the above scenario)</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985" w:author="UCC" w:date="2003-10-17T11:13:00Z">
                    <w:r>
                      <w:rPr>
                        <w:b/>
                        <w:sz w:val="16"/>
                      </w:rPr>
                      <w:delText>Step #</w:delText>
                    </w:r>
                  </w:del>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986" w:author="UCC" w:date="2003-10-17T11:13:00Z">
                    <w:r>
                      <w:rPr>
                        <w:b/>
                        <w:sz w:val="16"/>
                      </w:rPr>
                      <w:delText>Actor</w:delText>
                    </w:r>
                  </w:del>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987" w:author="UCC" w:date="2003-10-17T11:13:00Z">
                    <w:r>
                      <w:rPr>
                        <w:b/>
                        <w:sz w:val="16"/>
                      </w:rPr>
                      <w:delText>Activity Step</w:delText>
                    </w:r>
                  </w:del>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del w:id="2988" w:author="UCC" w:date="2003-10-17T11:13:00Z">
                    <w:r>
                      <w:rPr>
                        <w:b/>
                        <w:i/>
                        <w:color w:val="808080"/>
                        <w:sz w:val="16"/>
                      </w:rPr>
                      <w:delText>(Sequential number)</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bl>
    <w:p>
      <w:pPr>
        <w:pStyle w:val="Heading3"/>
        <w:numPr>
          <w:ilvl w:val="0"/>
          <w:numId w:val="0"/>
        </w:numPr>
        <w:ind w:left="0" w:hanging="0"/>
        <w:rPr>
          <w:del w:id="2994" w:author="UCC" w:date="2004-08-10T11:13:00Z"/>
        </w:rPr>
      </w:pPr>
      <w:ins w:id="2989" w:author="Coen Jansen" w:date="2003-10-28T08:54:00Z">
        <w:del w:id="2990" w:author="UCC" w:date="2004-08-10T11:13:00Z">
          <w:r>
            <w:rPr/>
            <w:delText xml:space="preserve">Business </w:delText>
          </w:r>
        </w:del>
      </w:ins>
      <w:ins w:id="2991" w:author="Coen Jansen" w:date="2003-10-28T08:54:00Z">
        <w:del w:id="2992" w:author="UCC" w:date="2004-07-13T10:37:00Z">
          <w:r>
            <w:rPr/>
            <w:delText>Collaboration</w:delText>
          </w:r>
        </w:del>
      </w:ins>
      <w:del w:id="2993" w:author="UCC" w:date="2004-08-10T11:13:00Z">
        <w:r>
          <w:rPr/>
          <w:delText xml:space="preserve"> Use Case Diagram</w:delText>
        </w:r>
      </w:del>
    </w:p>
    <w:p>
      <w:pPr>
        <w:pStyle w:val="Heading3"/>
        <w:widowControl/>
        <w:numPr>
          <w:ilvl w:val="0"/>
          <w:numId w:val="0"/>
        </w:numPr>
        <w:suppressAutoHyphens w:val="false"/>
        <w:bidi w:val="0"/>
        <w:spacing w:lineRule="auto" w:line="240" w:before="0" w:after="120"/>
        <w:ind w:left="0" w:hanging="0"/>
        <w:rPr>
          <w:del w:id="2996" w:author="UCC" w:date="2004-08-10T11:13:00Z"/>
        </w:rPr>
      </w:pPr>
      <w:del w:id="2995" w:author="UCC" w:date="2004-08-10T11:13:00Z">
        <w:r>
          <w:rPr/>
        </w:r>
      </w:del>
    </w:p>
    <w:p>
      <w:pPr>
        <w:pStyle w:val="Heading3"/>
        <w:widowControl/>
        <w:numPr>
          <w:ilvl w:val="0"/>
          <w:numId w:val="0"/>
        </w:numPr>
        <w:suppressAutoHyphens w:val="false"/>
        <w:bidi w:val="0"/>
        <w:spacing w:lineRule="auto" w:line="240" w:before="0" w:after="120"/>
        <w:ind w:left="0" w:hanging="0"/>
        <w:rPr>
          <w:del w:id="2998" w:author="Umang Patel" w:date="2004-07-27T14:32:00Z"/>
        </w:rPr>
      </w:pPr>
      <w:del w:id="2997" w:author="UCC" w:date="2004-08-10T11:13:00Z">
        <w:r>
          <w:rPr/>
          <w:drawing>
            <wp:inline distT="0" distB="0" distL="0" distR="0">
              <wp:extent cx="4343400" cy="1053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tretch>
                        <a:fillRect/>
                      </a:stretch>
                    </pic:blipFill>
                    <pic:spPr bwMode="auto">
                      <a:xfrm>
                        <a:off x="0" y="0"/>
                        <a:ext cx="4343400" cy="1053465"/>
                      </a:xfrm>
                      <a:prstGeom prst="rect">
                        <a:avLst/>
                      </a:prstGeom>
                    </pic:spPr>
                  </pic:pic>
                </a:graphicData>
              </a:graphic>
            </wp:inline>
          </w:drawing>
        </w:r>
      </w:del>
    </w:p>
    <w:p>
      <w:pPr>
        <w:pStyle w:val="Heading3"/>
        <w:jc w:val="center"/>
        <w:rPr>
          <w:del w:id="3010" w:author="UCC" w:date="2004-03-23T07:01:00Z"/>
        </w:rPr>
      </w:pPr>
      <w:ins w:id="2999" w:author="UCC" w:date="2004-03-23T07:01:00Z">
        <w:del w:id="3000" w:author="Umang Patel" w:date="2004-07-23T13:43:00Z">
          <w:r>
            <w:rPr/>
            <w:drawing>
              <wp:inline distT="0" distB="0" distL="0" distR="0">
                <wp:extent cx="5145405" cy="1991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tretch>
                          <a:fillRect/>
                        </a:stretch>
                      </pic:blipFill>
                      <pic:spPr bwMode="auto">
                        <a:xfrm>
                          <a:off x="0" y="0"/>
                          <a:ext cx="5145405" cy="1991360"/>
                        </a:xfrm>
                        <a:prstGeom prst="rect">
                          <a:avLst/>
                        </a:prstGeom>
                      </pic:spPr>
                    </pic:pic>
                  </a:graphicData>
                </a:graphic>
              </wp:inline>
            </w:drawing>
          </w:r>
        </w:del>
      </w:ins>
      <w:ins w:id="3001" w:author="UCC" w:date="2004-03-23T07:01:00Z">
        <w:del w:id="3002" w:author="Umang Patel" w:date="2004-07-23T13:53:00Z">
          <w:r>
            <w:rPr/>
            <w:delText xml:space="preserve">:  </w:delText>
          </w:r>
        </w:del>
      </w:ins>
      <w:ins w:id="3003" w:author="Umang Patel" w:date="2004-07-23T13:53:00Z">
        <w:del w:id="3004" w:author="UCC" w:date="2004-08-10T11:13:00Z">
          <w:r>
            <w:rPr/>
            <w:delText xml:space="preserve">: </w:delText>
          </w:r>
        </w:del>
      </w:ins>
      <w:ins w:id="3005" w:author="UCC" w:date="2004-03-23T07:02:00Z">
        <w:del w:id="3006" w:author="Umang Patel" w:date="2004-07-23T13:43:00Z">
          <w:r>
            <w:rPr/>
            <w:delText>Acknowledging the receipt of an Order</w:delText>
          </w:r>
        </w:del>
      </w:ins>
      <w:ins w:id="3007" w:author="Umang Patel" w:date="2004-07-23T13:43:00Z">
        <w:del w:id="3008" w:author="UCC" w:date="2004-08-10T11:13:00Z">
          <w:r>
            <w:rPr/>
            <w:delText>Order</w:delText>
          </w:r>
        </w:del>
      </w:ins>
      <w:del w:id="3009" w:author="UCC" w:date="2004-03-23T07:01:00Z">
        <w:r>
          <w:rPr/>
          <w:delText>The use case diagram defines the business collaboration and the business transactions it contains.</w:delText>
        </w:r>
      </w:del>
    </w:p>
    <w:p>
      <w:pPr>
        <w:pStyle w:val="Heading3"/>
        <w:widowControl/>
        <w:suppressAutoHyphens w:val="false"/>
        <w:bidi w:val="0"/>
        <w:spacing w:lineRule="atLeast" w:line="240" w:before="120" w:after="120"/>
        <w:jc w:val="center"/>
        <w:rPr>
          <w:ins w:id="3012" w:author="Coen Jansen" w:date="2003-10-28T08:54:00Z"/>
        </w:rPr>
      </w:pPr>
      <w:ins w:id="3011" w:author="Coen Jansen" w:date="2003-10-28T08:54:00Z">
        <w:r>
          <w:rPr/>
        </w:r>
      </w:ins>
    </w:p>
    <w:p>
      <w:pPr>
        <w:pStyle w:val="Heading3"/>
        <w:rPr>
          <w:del w:id="3014" w:author="UCC" w:date="2004-08-10T11:14:00Z"/>
        </w:rPr>
      </w:pPr>
      <w:del w:id="3013" w:author="UCC" w:date="2004-07-22T18:57:00Z">
        <w:r>
          <w:rPr/>
          <w:delText>Business Collaboration Activity Diagram</w:delText>
        </w:r>
      </w:del>
    </w:p>
    <w:p>
      <w:pPr>
        <w:pStyle w:val="Heading3"/>
        <w:rPr>
          <w:del w:id="3016" w:author="Umang Patel" w:date="2004-08-05T16:47:00Z"/>
        </w:rPr>
      </w:pPr>
      <w:del w:id="3015" w:author="UCC" w:date="2004-07-22T19:00:00Z">
        <w:r>
          <w:rPr/>
          <w:delText xml:space="preserve">Business Transaction Activity </w:delText>
        </w:r>
      </w:del>
    </w:p>
    <w:p>
      <w:pPr>
        <w:pStyle w:val="Heading3"/>
        <w:rPr>
          <w:del w:id="3018" w:author="Umang Patel" w:date="2004-08-05T16:47:00Z"/>
        </w:rPr>
      </w:pPr>
      <w:del w:id="3017" w:author="Umang Patel" w:date="2004-08-05T16:47:00Z">
        <w:r>
          <w:rPr/>
        </w:r>
      </w:del>
    </w:p>
    <w:p>
      <w:pPr>
        <w:pStyle w:val="Heading3"/>
        <w:rPr>
          <w:del w:id="3022" w:author="UCC" w:date="2003-12-12T09:08:00Z"/>
        </w:rPr>
      </w:pPr>
      <w:ins w:id="3019" w:author="Coen Jansen" w:date="2003-10-28T08:54:00Z">
        <w:del w:id="3020" w:author="UCC" w:date="2003-12-12T09:06:00Z">
          <w:r>
            <w:rPr/>
            <w:delText>Diagram</w:delText>
          </w:r>
        </w:del>
      </w:ins>
      <w:del w:id="3021" w:author="UCC" w:date="2003-12-12T09:06:00Z">
        <w:r>
          <w:rPr/>
          <w:delText>(s)</w:delText>
        </w:r>
      </w:del>
    </w:p>
    <w:p>
      <w:pPr>
        <w:pStyle w:val="Heading3"/>
        <w:rPr>
          <w:del w:id="3024" w:author="UCC" w:date="2003-10-17T11:13:00Z"/>
        </w:rPr>
      </w:pPr>
      <w:del w:id="3023" w:author="UCC" w:date="2003-10-17T11:13:00Z">
        <w:r>
          <w:rPr/>
        </w:r>
      </w:del>
    </w:p>
    <w:p>
      <w:pPr>
        <w:pStyle w:val="Normal"/>
        <w:rPr>
          <w:del w:id="3026" w:author="UCC" w:date="2003-10-17T11:13:00Z"/>
        </w:rPr>
      </w:pPr>
      <w:del w:id="3025" w:author="UCC" w:date="2003-10-17T11:13:00Z">
        <w:r>
          <w:rPr/>
        </w:r>
      </w:del>
    </w:p>
    <w:p>
      <w:pPr>
        <w:pStyle w:val="Normal"/>
        <w:rPr>
          <w:del w:id="3030" w:author="UCC" w:date="2003-10-17T11:13:00Z"/>
        </w:rPr>
      </w:pPr>
      <w:del w:id="3027" w:author="UCC" w:date="2003-10-17T11:13:00Z">
        <w:r>
          <w:rPr/>
          <w:delText>Activity Diagram (</w:delText>
        </w:r>
      </w:del>
      <w:del w:id="3028" w:author="UCC" w:date="2003-10-17T11:13:00Z">
        <w:r>
          <w:rPr>
            <w:i/>
          </w:rPr>
          <w:delText>optional</w:delText>
        </w:r>
      </w:del>
      <w:del w:id="3029" w:author="UCC" w:date="2003-10-17T11:13:00Z">
        <w:r>
          <w:rPr/>
          <w:delText>)</w:delText>
        </w:r>
      </w:del>
    </w:p>
    <w:p>
      <w:pPr>
        <w:pStyle w:val="Normal"/>
        <w:rPr>
          <w:del w:id="3032" w:author="UCC" w:date="2003-10-17T11:13:00Z"/>
        </w:rPr>
      </w:pPr>
      <w:del w:id="3031" w:author="UCC" w:date="2003-10-17T11:13: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3034" w:author="UCC" w:date="2003-10-17T11:13:00Z"/>
        </w:rPr>
      </w:pPr>
      <w:del w:id="3033" w:author="UCC" w:date="2003-10-17T11:13:00Z">
        <w:r>
          <w:rPr>
            <w:i/>
            <w:color w:val="808080"/>
            <w:sz w:val="16"/>
          </w:rPr>
        </w:r>
      </w:del>
    </w:p>
    <w:p>
      <w:pPr>
        <w:pStyle w:val="Normal"/>
        <w:rPr>
          <w:del w:id="3036" w:author="UCC" w:date="2003-10-17T11:13:00Z"/>
        </w:rPr>
      </w:pPr>
      <w:del w:id="3035" w:author="UCC" w:date="2003-10-17T11:13:00Z">
        <w:r>
          <w:rPr/>
        </w:r>
      </w:del>
    </w:p>
    <w:p>
      <w:pPr>
        <w:pStyle w:val="Heading3"/>
        <w:rPr>
          <w:del w:id="3042" w:author="UCC" w:date="2004-07-22T18:57:00Z"/>
        </w:rPr>
      </w:pPr>
      <w:ins w:id="3037" w:author="Coen Jansen" w:date="2003-10-30T13:47:00Z">
        <w:del w:id="3038" w:author="UCC" w:date="2003-12-12T09:06:00Z">
          <w:r>
            <w:rPr/>
            <w:delText>Service Interaction Sequence Diagram(s) (</w:delText>
          </w:r>
        </w:del>
      </w:ins>
      <w:ins w:id="3039" w:author="Coen Jansen" w:date="2003-10-30T13:47:00Z">
        <w:del w:id="3040" w:author="UCC" w:date="2003-12-12T09:06:00Z">
          <w:r>
            <w:rPr>
              <w:i/>
            </w:rPr>
            <w:delText>optional</w:delText>
          </w:r>
        </w:del>
      </w:ins>
      <w:del w:id="3041" w:author="UCC" w:date="2003-12-12T09:06:00Z">
        <w:r>
          <w:rPr/>
          <w:delText>)</w:delText>
        </w:r>
      </w:del>
    </w:p>
    <w:p>
      <w:pPr>
        <w:pStyle w:val="Heading3"/>
        <w:jc w:val="center"/>
        <w:rPr>
          <w:del w:id="3044" w:author="Umang Patel" w:date="2004-08-05T16:47:00Z"/>
        </w:rPr>
      </w:pPr>
      <w:del w:id="3043" w:author="Umang Patel" w:date="2004-08-05T16:47:00Z">
        <w:r>
          <w:rPr/>
        </w:r>
      </w:del>
    </w:p>
    <w:p>
      <w:pPr>
        <w:pStyle w:val="Caption"/>
        <w:jc w:val="center"/>
        <w:rPr>
          <w:del w:id="3046" w:author="Umang Patel" w:date="2004-08-05T16:47:00Z"/>
        </w:rPr>
      </w:pPr>
      <w:del w:id="3045" w:author="Umang Patel" w:date="2004-08-05T16:47:00Z">
        <w:r>
          <w:rPr/>
        </w:r>
      </w:del>
    </w:p>
    <w:p>
      <w:pPr>
        <w:pStyle w:val="Heading3"/>
        <w:rPr>
          <w:del w:id="3054" w:author="Coen Jansen" w:date="2003-10-30T13:47:00Z"/>
        </w:rPr>
      </w:pPr>
      <w:ins w:id="3047" w:author="Coen Jansen" w:date="2003-10-30T13:47:00Z">
        <w:del w:id="3048" w:author="UCC" w:date="2004-03-23T07:08:00Z">
          <w:r>
            <w:rPr>
              <w:rFonts w:eastAsia="Arial"/>
            </w:rPr>
            <w:delText xml:space="preserve"> </w:delText>
          </w:r>
        </w:del>
      </w:ins>
      <w:ins w:id="3049" w:author="UCC" w:date="2003-10-17T11:13:00Z">
        <w:del w:id="3050" w:author="Coen Jansen" w:date="2003-10-30T13:47:00Z">
          <w:r>
            <w:rPr/>
            <w:delText xml:space="preserve">Technical </w:delText>
          </w:r>
        </w:del>
      </w:ins>
      <w:del w:id="3051" w:author="Coen Jansen" w:date="2003-10-30T13:47:00Z">
        <w:r>
          <w:rPr/>
          <w:delText>Sequence Diagram (</w:delText>
        </w:r>
      </w:del>
      <w:del w:id="3052" w:author="Coen Jansen" w:date="2003-10-30T13:47:00Z">
        <w:r>
          <w:rPr>
            <w:i/>
          </w:rPr>
          <w:delText>optional</w:delText>
        </w:r>
      </w:del>
      <w:del w:id="3053" w:author="Coen Jansen" w:date="2003-10-30T13:47:00Z">
        <w:r>
          <w:rPr/>
          <w:delText>)</w:delText>
        </w:r>
      </w:del>
    </w:p>
    <w:p>
      <w:pPr>
        <w:pStyle w:val="Heading3"/>
        <w:widowControl/>
        <w:suppressAutoHyphens w:val="false"/>
        <w:bidi w:val="0"/>
        <w:spacing w:lineRule="atLeast" w:line="240"/>
        <w:rPr>
          <w:i/>
          <w:i/>
          <w:color w:val="808080"/>
          <w:sz w:val="16"/>
          <w:del w:id="3056" w:author="UCC" w:date="2004-03-23T07:08:00Z"/>
        </w:rPr>
      </w:pPr>
      <w:del w:id="3055" w:author="UCC" w:date="2004-03-23T07:08: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i/>
          <w:i/>
          <w:color w:val="808080"/>
          <w:sz w:val="16"/>
          <w:del w:id="3058" w:author="Umang Patel" w:date="2004-08-05T16:47:00Z"/>
        </w:rPr>
      </w:pPr>
      <w:del w:id="3057" w:author="Umang Patel" w:date="2004-08-05T16:47:00Z">
        <w:r>
          <w:rPr>
            <w:i/>
            <w:color w:val="808080"/>
            <w:sz w:val="16"/>
          </w:rPr>
        </w:r>
      </w:del>
    </w:p>
    <w:p>
      <w:pPr>
        <w:pStyle w:val="Heading3"/>
        <w:rPr>
          <w:del w:id="3062" w:author="Umang Patel" w:date="2004-08-05T16:47:00Z"/>
        </w:rPr>
      </w:pPr>
      <w:ins w:id="3059" w:author="Coen Jansen" w:date="2003-10-30T13:51:00Z">
        <w:del w:id="3060" w:author="UCC" w:date="2004-04-02T17:08:00Z">
          <w:r>
            <w:rPr/>
            <w:delText>Business Collaboration Class Diagram (</w:delText>
          </w:r>
        </w:del>
      </w:ins>
      <w:del w:id="3061" w:author="UCC" w:date="2004-04-02T17:08:00Z">
        <w:r>
          <w:rPr>
            <w:i/>
          </w:rPr>
          <w:delText>optional</w:delText>
        </w:r>
      </w:del>
    </w:p>
    <w:p>
      <w:pPr>
        <w:pStyle w:val="Heading3"/>
        <w:rPr>
          <w:del w:id="3064" w:author="Umang Patel" w:date="2004-08-05T16:47:00Z"/>
        </w:rPr>
      </w:pPr>
      <w:del w:id="3063" w:author="Umang Patel" w:date="2004-08-05T16:47:00Z">
        <w:r>
          <w:rPr/>
        </w:r>
      </w:del>
    </w:p>
    <w:p>
      <w:pPr>
        <w:pStyle w:val="Heading3"/>
        <w:rPr>
          <w:del w:id="3066" w:author="Umang Patel" w:date="2004-08-05T16:47:00Z"/>
        </w:rPr>
      </w:pPr>
      <w:del w:id="3065" w:author="UCC" w:date="2003-12-12T09:08:00Z">
        <w:r>
          <w:rPr/>
          <w:delText>)</w:delText>
        </w:r>
      </w:del>
    </w:p>
    <w:p>
      <w:pPr>
        <w:pStyle w:val="Heading3"/>
        <w:rPr>
          <w:i/>
          <w:i/>
          <w:color w:val="808080"/>
          <w:sz w:val="16"/>
          <w:del w:id="3068" w:author="UCC" w:date="2003-12-12T09:08:00Z"/>
        </w:rPr>
      </w:pPr>
      <w:del w:id="3067" w:author="UCC" w:date="2003-12-12T09:08:00Z">
        <w:r>
          <w:rPr>
            <w:i/>
            <w:color w:val="808080"/>
            <w:sz w:val="16"/>
          </w:rPr>
          <w:delText xml:space="preserve">(Note:  </w:delText>
        </w:r>
      </w:del>
    </w:p>
    <w:p>
      <w:pPr>
        <w:pStyle w:val="Heading3"/>
        <w:rPr>
          <w:i/>
          <w:i/>
          <w:color w:val="808080"/>
          <w:sz w:val="16"/>
          <w:del w:id="3070" w:author="Umang Patel" w:date="2004-08-05T16:47:00Z"/>
        </w:rPr>
      </w:pPr>
      <w:del w:id="3069" w:author="Umang Patel" w:date="2004-08-05T16:47:00Z">
        <w:r>
          <w:rPr>
            <w:i/>
            <w:color w:val="808080"/>
            <w:sz w:val="16"/>
          </w:rPr>
        </w:r>
      </w:del>
    </w:p>
    <w:p>
      <w:pPr>
        <w:pStyle w:val="Heading3"/>
        <w:rPr>
          <w:del w:id="3072" w:author="UCC" w:date="2003-11-24T16:42:00Z"/>
        </w:rPr>
      </w:pPr>
      <w:del w:id="3071" w:author="UCC" w:date="2003-11-24T16:42:00Z">
        <w:r>
          <w:rPr/>
          <w:delText>Business Collaboration Business Context</w:delText>
        </w:r>
      </w:del>
    </w:p>
    <w:p>
      <w:pPr>
        <w:pStyle w:val="Heading2"/>
        <w:rPr>
          <w:del w:id="3074" w:author="UCC" w:date="2003-11-24T16:42:00Z"/>
        </w:rPr>
      </w:pPr>
      <w:del w:id="3073" w:author="UCC" w:date="2003-11-24T16:42:00Z">
        <w:r>
          <w:rPr/>
          <w:delText>(Note:  The business context of the business collaboration solution)</w:delText>
        </w:r>
      </w:del>
    </w:p>
    <w:p>
      <w:pPr>
        <w:pStyle w:val="Normal"/>
        <w:rPr>
          <w:i/>
          <w:i/>
          <w:color w:val="808080"/>
          <w:sz w:val="16"/>
          <w:del w:id="3076" w:author="UCC" w:date="2003-11-24T16:42:00Z"/>
        </w:rPr>
      </w:pPr>
      <w:del w:id="3075" w:author="UCC" w:date="2003-11-24T16:42:00Z">
        <w:r>
          <w:rPr>
            <w:i/>
            <w:color w:val="808080"/>
            <w:sz w:val="16"/>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78" w:author="UCC" w:date="2003-11-24T16:42:00Z"/>
              </w:rPr>
            </w:pPr>
            <w:del w:id="3077"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3080" w:author="UCC" w:date="2003-11-24T16:42:00Z"/>
              </w:rPr>
            </w:pPr>
            <w:del w:id="3079"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82" w:author="UCC" w:date="2003-11-24T16:42:00Z"/>
              </w:rPr>
            </w:pPr>
            <w:del w:id="3081"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84" w:author="UCC" w:date="2003-11-24T16:42:00Z"/>
              </w:rPr>
            </w:pPr>
            <w:del w:id="3083"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86" w:author="UCC" w:date="2003-11-24T16:42:00Z"/>
              </w:rPr>
            </w:pPr>
            <w:del w:id="3085"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88" w:author="UCC" w:date="2003-11-24T16:42:00Z"/>
              </w:rPr>
            </w:pPr>
            <w:del w:id="3087"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90" w:author="UCC" w:date="2003-11-24T16:42:00Z"/>
              </w:rPr>
            </w:pPr>
            <w:del w:id="3089"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92" w:author="UCC" w:date="2003-11-24T16:42:00Z"/>
              </w:rPr>
            </w:pPr>
            <w:del w:id="3091"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94" w:author="UCC" w:date="2003-11-24T16:42:00Z"/>
              </w:rPr>
            </w:pPr>
            <w:del w:id="3093"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96" w:author="UCC" w:date="2003-11-24T16:42:00Z"/>
              </w:rPr>
            </w:pPr>
            <w:del w:id="3095"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98" w:author="UCC" w:date="2003-11-24T16:42:00Z"/>
              </w:rPr>
            </w:pPr>
            <w:del w:id="3097"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100" w:author="UCC" w:date="2003-11-24T16:42:00Z"/>
              </w:rPr>
            </w:pPr>
            <w:del w:id="3099"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102" w:author="UCC" w:date="2003-11-24T16:42:00Z"/>
              </w:rPr>
            </w:pPr>
            <w:del w:id="3101"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104" w:author="UCC" w:date="2003-11-24T16:42:00Z"/>
              </w:rPr>
            </w:pPr>
            <w:del w:id="3103"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3106" w:author="UCC" w:date="2003-11-24T16:42:00Z"/>
              </w:rPr>
            </w:pPr>
            <w:del w:id="3105"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108" w:author="UCC" w:date="2003-11-24T16:42:00Z"/>
              </w:rPr>
            </w:pPr>
            <w:del w:id="3107" w:author="UCC" w:date="2003-11-24T16:42:00Z">
              <w:r>
                <w:rPr/>
              </w:r>
            </w:del>
          </w:p>
        </w:tc>
      </w:tr>
    </w:tbl>
    <w:p>
      <w:pPr>
        <w:pStyle w:val="Normal"/>
        <w:rPr>
          <w:del w:id="3110" w:author="UCC" w:date="2003-11-24T16:42:00Z"/>
        </w:rPr>
      </w:pPr>
      <w:del w:id="3109" w:author="UCC" w:date="2003-11-24T16:42:00Z">
        <w:r>
          <w:rPr/>
        </w:r>
      </w:del>
    </w:p>
    <w:p>
      <w:pPr>
        <w:pStyle w:val="Normal"/>
        <w:rPr>
          <w:i/>
          <w:i/>
          <w:color w:val="808080"/>
          <w:sz w:val="16"/>
          <w:del w:id="3112" w:author="UCC" w:date="2003-11-24T16:42:00Z"/>
        </w:rPr>
      </w:pPr>
      <w:del w:id="3111" w:author="UCC" w:date="2003-11-24T16:42:00Z">
        <w:r>
          <w:rPr>
            <w:i/>
            <w:color w:val="808080"/>
            <w:sz w:val="16"/>
          </w:rPr>
          <w:delText>(Process, Geopolitical, Industry, User Role (Retailer, Supplier, etc.))</w:delText>
        </w:r>
      </w:del>
    </w:p>
    <w:p>
      <w:pPr>
        <w:pStyle w:val="Heading3"/>
        <w:rPr>
          <w:i/>
          <w:i/>
          <w:color w:val="808080"/>
          <w:sz w:val="16"/>
          <w:del w:id="3114" w:author="UCC" w:date="2003-11-24T16:42:00Z"/>
        </w:rPr>
      </w:pPr>
      <w:del w:id="3113" w:author="UCC" w:date="2003-11-24T16:42:00Z">
        <w:r>
          <w:rPr>
            <w:i/>
            <w:color w:val="808080"/>
            <w:sz w:val="16"/>
          </w:rPr>
        </w:r>
      </w:del>
    </w:p>
    <w:p>
      <w:pPr>
        <w:pStyle w:val="Heading3"/>
        <w:rPr>
          <w:color w:val="808080"/>
          <w:sz w:val="16"/>
          <w:del w:id="3116" w:author="Umang Patel" w:date="2004-08-05T16:47:00Z"/>
        </w:rPr>
      </w:pPr>
      <w:del w:id="3115" w:author="Umang Patel" w:date="2004-08-05T16:47:00Z">
        <w:r>
          <w:rPr>
            <w:color w:val="808080"/>
            <w:sz w:val="16"/>
          </w:rPr>
        </w:r>
      </w:del>
    </w:p>
    <w:p>
      <w:pPr>
        <w:pStyle w:val="Normal"/>
        <w:rPr>
          <w:color w:val="808080"/>
          <w:sz w:val="16"/>
          <w:del w:id="3118" w:author="Umang Patel" w:date="2004-08-05T16:47:00Z"/>
        </w:rPr>
      </w:pPr>
      <w:del w:id="3117" w:author="Umang Patel" w:date="2004-08-05T16:47:00Z">
        <w:r>
          <w:rPr>
            <w:color w:val="808080"/>
            <w:sz w:val="16"/>
          </w:rPr>
        </w:r>
      </w:del>
    </w:p>
    <w:p>
      <w:pPr>
        <w:pStyle w:val="Heading3"/>
        <w:rPr>
          <w:del w:id="3120" w:author="UCC" w:date="2003-10-17T11:07:00Z"/>
        </w:rPr>
      </w:pPr>
      <w:del w:id="3119" w:author="UCC" w:date="2003-10-17T11:07:00Z">
        <w:r>
          <w:rPr/>
        </w:r>
      </w:del>
    </w:p>
    <w:p>
      <w:pPr>
        <w:pStyle w:val="Heading3"/>
        <w:rPr>
          <w:del w:id="3122" w:author="Umang Patel" w:date="2004-08-09T10:21:00Z"/>
        </w:rPr>
      </w:pPr>
      <w:del w:id="3121" w:author="Umang Patel" w:date="2004-08-09T10:21:00Z">
        <w:r>
          <w:rPr/>
        </w:r>
      </w:del>
    </w:p>
    <w:p>
      <w:pPr>
        <w:pStyle w:val="Heading1"/>
        <w:rPr>
          <w:del w:id="3124" w:author="Umang Patel" w:date="2004-08-09T10:21:00Z"/>
        </w:rPr>
      </w:pPr>
      <w:del w:id="3123" w:author="Umang Patel" w:date="2004-08-09T10:21:00Z">
        <w:r>
          <w:rPr/>
          <w:delText>Information Model</w:delText>
        </w:r>
      </w:del>
    </w:p>
    <w:p>
      <w:pPr>
        <w:pStyle w:val="ModelText"/>
        <w:spacing w:lineRule="atLeast" w:line="240"/>
        <w:rPr>
          <w:lang w:val="en-GB"/>
          <w:del w:id="3126" w:author="Umang Patel" w:date="2004-08-09T10:21:00Z"/>
        </w:rPr>
      </w:pPr>
      <w:del w:id="3125" w:author="Umang Patel" w:date="2004-08-09T10:21:00Z">
        <w:r>
          <w:rPr>
            <w:lang w:val="en-GB"/>
          </w:rPr>
        </w:r>
      </w:del>
    </w:p>
    <w:p>
      <w:pPr>
        <w:pStyle w:val="Heading2"/>
        <w:rPr>
          <w:del w:id="3128" w:author="Umang Patel" w:date="2004-08-09T10:21:00Z"/>
        </w:rPr>
      </w:pPr>
      <w:del w:id="3127" w:author="Umang Patel" w:date="2004-08-09T10:21:00Z">
        <w:r>
          <w:rPr/>
          <w:delText>Explanation of Changes</w:delText>
        </w:r>
      </w:del>
    </w:p>
    <w:p>
      <w:pPr>
        <w:pStyle w:val="Heading3"/>
        <w:rPr>
          <w:i/>
          <w:i/>
          <w:iCs/>
          <w:color w:val="0000FF"/>
          <w:del w:id="3130" w:author="Umang Patel" w:date="2004-08-09T10:21:00Z"/>
        </w:rPr>
      </w:pPr>
      <w:del w:id="3129" w:author="Umang Patel" w:date="2004-08-04T12:36:00Z">
        <w:r>
          <w:rPr>
            <w:i/>
            <w:iCs/>
            <w:color w:val="0000FF"/>
          </w:rPr>
          <w:delText>No Existing Model, this is new functionality, please skip to section 4.3 New Model.</w:delText>
        </w:r>
      </w:del>
    </w:p>
    <w:p>
      <w:pPr>
        <w:pStyle w:val="Normal"/>
        <w:rPr>
          <w:i/>
          <w:i/>
          <w:iCs/>
          <w:color w:val="0000FF"/>
          <w:del w:id="3132" w:author="Umang Patel" w:date="2004-08-09T10:21:00Z"/>
        </w:rPr>
      </w:pPr>
      <w:del w:id="3131" w:author="Umang Patel" w:date="2004-08-09T10:21:00Z">
        <w:r>
          <w:rPr>
            <w:i/>
            <w:iCs/>
            <w:color w:val="0000FF"/>
          </w:rPr>
        </w:r>
      </w:del>
    </w:p>
    <w:p>
      <w:pPr>
        <w:sectPr>
          <w:headerReference w:type="default" r:id="rId14"/>
          <w:footerReference w:type="default" r:id="rId15"/>
          <w:type w:val="nextPage"/>
          <w:pgSz w:w="11906" w:h="16838"/>
          <w:pgMar w:left="1699" w:right="1411" w:gutter="0" w:header="850" w:top="2131" w:footer="230" w:bottom="1310"/>
          <w:pgNumType w:fmt="decimal"/>
          <w:formProt w:val="false"/>
          <w:textDirection w:val="lrTb"/>
          <w:docGrid w:type="default" w:linePitch="360" w:charSpace="0"/>
        </w:sectPr>
        <w:pStyle w:val="Heading3"/>
        <w:rPr/>
      </w:pPr>
      <w:r>
        <w:rPr/>
      </w:r>
    </w:p>
    <w:p>
      <w:pPr>
        <w:pStyle w:val="Heading2"/>
        <w:rPr>
          <w:ins w:id="3143" w:author="UCC" w:date="2004-08-10T11:18:00Z"/>
        </w:rPr>
      </w:pPr>
      <w:ins w:id="3139" w:author="UCC" w:date="2004-10-01T16:55:00Z">
        <w:bookmarkStart w:id="24" w:name="__RefHeading___Toc91402578"/>
        <w:r>
          <w:rPr/>
          <w:t>Information</w:t>
        </w:r>
      </w:ins>
      <w:ins w:id="3140" w:author="UCC" w:date="2004-10-01T16:44:00Z">
        <w:r>
          <w:rPr/>
          <w:t xml:space="preserve"> </w:t>
        </w:r>
      </w:ins>
      <w:del w:id="3141" w:author="UCC" w:date="2004-08-10T11:17:00Z">
        <w:r>
          <w:rPr/>
          <w:delText xml:space="preserve">Existing </w:delText>
        </w:r>
      </w:del>
      <w:r>
        <w:rPr/>
        <w:t>Model</w:t>
      </w:r>
      <w:ins w:id="3142" w:author="UCC" w:date="2004-10-01T16:56:00Z">
        <w:r>
          <w:rPr/>
          <w:t xml:space="preserve"> (including GDD Report)</w:t>
        </w:r>
      </w:ins>
      <w:bookmarkEnd w:id="24"/>
    </w:p>
    <w:p>
      <w:pPr>
        <w:pStyle w:val="Normal"/>
        <w:rPr>
          <w:ins w:id="3145" w:author="UCC" w:date="2004-08-10T11:18:00Z"/>
        </w:rPr>
      </w:pPr>
      <w:ins w:id="3144" w:author="UCC" w:date="2004-08-10T11:18:00Z">
        <w:r>
          <w:rPr/>
        </w:r>
      </w:ins>
    </w:p>
    <w:p>
      <w:pPr>
        <w:pStyle w:val="Heading3"/>
        <w:rPr>
          <w:ins w:id="3148" w:author="UCC" w:date="2004-09-14T12:40:00Z"/>
        </w:rPr>
      </w:pPr>
      <w:ins w:id="3146" w:author="UCC" w:date="2004-08-10T11:18:00Z">
        <w:bookmarkStart w:id="25" w:name="__RefHeading___Toc91402579"/>
        <w:r>
          <w:rPr/>
          <w:t>Data Description:</w:t>
        </w:r>
      </w:ins>
      <w:ins w:id="3147" w:author="UCC" w:date="2004-08-10T11:18:00Z">
        <w:bookmarkEnd w:id="25"/>
        <w:r>
          <w:rPr/>
          <w:t xml:space="preserve"> </w:t>
        </w:r>
      </w:ins>
    </w:p>
    <w:p>
      <w:pPr>
        <w:pStyle w:val="Normal"/>
        <w:rPr>
          <w:ins w:id="3150" w:author="UCC" w:date="2004-09-14T12:40:00Z"/>
        </w:rPr>
      </w:pPr>
      <w:ins w:id="3149" w:author="UCC" w:date="2004-09-14T12:40:00Z">
        <w:r>
          <w:rPr/>
        </w:r>
      </w:ins>
    </w:p>
    <w:p>
      <w:pPr>
        <w:pStyle w:val="Normal"/>
        <w:rPr/>
      </w:pPr>
      <w:r>
        <w:rPr/>
      </w:r>
    </w:p>
    <w:tbl>
      <w:tblPr>
        <w:tblW w:w="10740" w:type="dxa"/>
        <w:jc w:val="left"/>
        <w:tblInd w:w="-60" w:type="dxa"/>
        <w:tblLayout w:type="fixed"/>
        <w:tblCellMar>
          <w:top w:w="15" w:type="dxa"/>
          <w:left w:w="15" w:type="dxa"/>
          <w:bottom w:w="15" w:type="dxa"/>
          <w:right w:w="15" w:type="dxa"/>
        </w:tblCellMar>
      </w:tblPr>
      <w:tblGrid>
        <w:gridCol w:w="1881"/>
        <w:gridCol w:w="1882"/>
        <w:gridCol w:w="1882"/>
        <w:gridCol w:w="1882"/>
        <w:gridCol w:w="3213"/>
      </w:tblGrid>
      <w:tr>
        <w:trPr>
          <w:tblHeader w:val="true"/>
        </w:trPr>
        <w:tc>
          <w:tcPr>
            <w:tcW w:w="18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51" w:author="UCC" w:date="2004-12-10T16:47:00Z">
              <w:r>
                <w:rPr>
                  <w:rFonts w:cs="Verdana" w:ascii="Verdana" w:hAnsi="Verdana"/>
                  <w:color w:val="000000"/>
                  <w:sz w:val="16"/>
                  <w:szCs w:val="16"/>
                </w:rPr>
                <w:t>Class (ABI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52" w:author="UCC" w:date="2004-12-10T16:47:00Z">
              <w:r>
                <w:rPr>
                  <w:rFonts w:cs="Verdana" w:ascii="Verdana" w:hAnsi="Verdana"/>
                  <w:color w:val="000000"/>
                  <w:sz w:val="16"/>
                  <w:szCs w:val="16"/>
                </w:rPr>
                <w:t>Attribute (BBI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53" w:author="UCC" w:date="2004-12-10T16:47:00Z">
              <w:r>
                <w:rPr>
                  <w:rFonts w:cs="Verdana" w:ascii="Verdana" w:hAnsi="Verdana"/>
                  <w:color w:val="000000"/>
                  <w:sz w:val="16"/>
                  <w:szCs w:val="16"/>
                </w:rPr>
                <w:t>Association (ASBI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54" w:author="UCC" w:date="2004-12-10T16:47:00Z">
              <w:r>
                <w:rPr>
                  <w:rFonts w:cs="Verdana" w:ascii="Verdana" w:hAnsi="Verdana"/>
                  <w:color w:val="000000"/>
                  <w:sz w:val="16"/>
                  <w:szCs w:val="16"/>
                </w:rPr>
                <w:t>Secondary Class</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55" w:author="UCC" w:date="2004-12-10T16:49:00Z">
              <w:r>
                <w:rPr>
                  <w:rFonts w:cs="Verdana" w:ascii="Verdana" w:hAnsi="Verdana"/>
                  <w:color w:val="000000"/>
                  <w:sz w:val="16"/>
                  <w:szCs w:val="16"/>
                </w:rPr>
                <w:t>Related Requirements</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1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6" w:author="UCC" w:date="2004-12-10T16:47:00Z">
              <w:r>
                <w:rPr>
                  <w:rFonts w:cs="Verdana" w:ascii="Verdana" w:hAnsi="Verdana"/>
                  <w:color w:val="000000"/>
                  <w:sz w:val="16"/>
                  <w:szCs w:val="16"/>
                </w:rPr>
                <w:t> </w:t>
              </w:r>
            </w:ins>
            <w:ins w:id="3157" w:author="UCC" w:date="2004-12-16T10:53:00Z">
              <w:r>
                <w:rPr>
                  <w:rFonts w:cs="Verdana" w:ascii="Verdana" w:hAnsi="Verdana"/>
                  <w:color w:val="000000"/>
                  <w:sz w:val="16"/>
                  <w:szCs w:val="16"/>
                </w:rPr>
                <w:t>Amoun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8" w:author="UCC" w:date="2004-12-10T16:47:00Z">
              <w:r>
                <w:rPr>
                  <w:rFonts w:cs="Verdana" w:ascii="Verdana" w:hAnsi="Verdana"/>
                  <w:color w:val="000000"/>
                  <w:sz w:val="16"/>
                  <w:szCs w:val="16"/>
                </w:rPr>
                <w:t>max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9"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0"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1" w:author="UCC" w:date="2004-12-10T17:09: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2" w:author="UCC" w:date="2004-12-10T16:47:00Z">
              <w:r>
                <w:rPr>
                  <w:rFonts w:cs="Verdana" w:ascii="Verdana" w:hAnsi="Verdana"/>
                  <w:color w:val="000000"/>
                  <w:sz w:val="16"/>
                  <w:szCs w:val="16"/>
                </w:rPr>
                <w:t> </w:t>
              </w:r>
            </w:ins>
            <w:ins w:id="3163" w:author="UCC" w:date="2004-12-16T10:53:00Z">
              <w:r>
                <w:rPr>
                  <w:rFonts w:cs="Verdana" w:ascii="Verdana" w:hAnsi="Verdana"/>
                  <w:color w:val="000000"/>
                  <w:sz w:val="16"/>
                  <w:szCs w:val="16"/>
                </w:rPr>
                <w:t>Amoun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4" w:author="UCC" w:date="2004-12-10T16:47:00Z">
              <w:r>
                <w:rPr>
                  <w:rFonts w:cs="Verdana" w:ascii="Verdana" w:hAnsi="Verdana"/>
                  <w:color w:val="000000"/>
                  <w:sz w:val="16"/>
                  <w:szCs w:val="16"/>
                </w:rPr>
                <w:t>min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5"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6"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7" w:author="UCC" w:date="2004-12-10T17:09: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1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8" w:author="UCC" w:date="2004-12-10T16:47:00Z">
              <w:r>
                <w:rPr>
                  <w:rFonts w:cs="Verdana" w:ascii="Verdana" w:hAnsi="Verdana"/>
                  <w:color w:val="000000"/>
                  <w:sz w:val="16"/>
                  <w:szCs w:val="16"/>
                </w:rPr>
                <w:t> </w:t>
              </w:r>
            </w:ins>
            <w:ins w:id="3169" w:author="UCC" w:date="2004-12-16T10:53:00Z">
              <w:r>
                <w:rPr>
                  <w:rFonts w:cs="Verdana" w:ascii="Verdana" w:hAnsi="Verdana"/>
                  <w:color w:val="000000"/>
                  <w:sz w:val="16"/>
                  <w:szCs w:val="16"/>
                </w:rPr>
                <w:t>Bracke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70"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71" w:author="UCC" w:date="2004-12-10T16:47: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2" w:author="UCC" w:date="2004-12-10T16:47:00Z">
              <w:r>
                <w:rPr>
                  <w:rFonts w:cs="Verdana" w:ascii="Verdana" w:hAnsi="Verdana"/>
                  <w:color w:val="000000"/>
                  <w:sz w:val="16"/>
                  <w:szCs w:val="16"/>
                </w:rPr>
                <w:t>AmountRange</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73" w:author="UCC" w:date="2004-12-16T10:53:00Z">
              <w:r>
                <w:rPr>
                  <w:rFonts w:cs="Verdana" w:ascii="Verdana" w:hAnsi="Verdana"/>
                  <w:color w:val="000000"/>
                  <w:sz w:val="16"/>
                  <w:szCs w:val="16"/>
                </w:rPr>
                <w:t> </w:t>
              </w:r>
            </w:ins>
            <w:ins w:id="3174" w:author="UCC" w:date="2004-12-16T10:53:00Z">
              <w:r>
                <w:rPr>
                  <w:rFonts w:cs="Verdana" w:ascii="Verdana" w:hAnsi="Verdana"/>
                  <w:color w:val="000000"/>
                  <w:sz w:val="16"/>
                  <w:szCs w:val="16"/>
                </w:rPr>
                <w:t>Bracke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75"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76" w:author="UCC" w:date="2004-12-10T16:47: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7" w:author="UCC" w:date="2004-12-10T16:47:00Z">
              <w:r>
                <w:rPr>
                  <w:rFonts w:cs="Verdana" w:ascii="Verdana" w:hAnsi="Verdana"/>
                  <w:color w:val="000000"/>
                  <w:sz w:val="16"/>
                  <w:szCs w:val="16"/>
                </w:rPr>
                <w:t>MeasurementRange</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78" w:author="UCC" w:date="2004-12-16T10:53:00Z">
              <w:r>
                <w:rPr>
                  <w:rFonts w:cs="Verdana" w:ascii="Verdana" w:hAnsi="Verdana"/>
                  <w:color w:val="000000"/>
                  <w:sz w:val="16"/>
                  <w:szCs w:val="16"/>
                </w:rPr>
                <w:t> </w:t>
              </w:r>
            </w:ins>
            <w:ins w:id="3179" w:author="UCC" w:date="2004-12-16T10:53:00Z">
              <w:r>
                <w:rPr>
                  <w:rFonts w:cs="Verdana" w:ascii="Verdana" w:hAnsi="Verdana"/>
                  <w:color w:val="000000"/>
                  <w:sz w:val="16"/>
                  <w:szCs w:val="16"/>
                </w:rPr>
                <w:t>Bracke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80"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81" w:author="UCC" w:date="2004-12-10T16:47: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2" w:author="UCC" w:date="2004-12-10T16:47:00Z">
              <w:r>
                <w:rPr>
                  <w:rFonts w:cs="Verdana" w:ascii="Verdana" w:hAnsi="Verdana"/>
                  <w:color w:val="000000"/>
                  <w:sz w:val="16"/>
                  <w:szCs w:val="16"/>
                </w:rPr>
                <w:t>Range</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1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3" w:author="UCC" w:date="2004-12-10T16:47:00Z">
              <w:r>
                <w:rPr>
                  <w:rFonts w:cs="Verdana" w:ascii="Verdana" w:hAnsi="Verdana"/>
                  <w:color w:val="000000"/>
                  <w:sz w:val="16"/>
                  <w:szCs w:val="16"/>
                </w:rPr>
                <w:t> </w:t>
              </w:r>
            </w:ins>
            <w:ins w:id="3184" w:author="UCC" w:date="2004-12-16T10:5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5" w:author="UCC" w:date="2004-12-10T16:47:00Z">
              <w:r>
                <w:rPr>
                  <w:rFonts w:cs="Verdana" w:ascii="Verdana" w:hAnsi="Verdana"/>
                  <w:color w:val="000000"/>
                  <w:sz w:val="16"/>
                  <w:szCs w:val="16"/>
                </w:rPr>
                <w:t>bracketDescrip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6"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7"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8"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9" w:author="UCC" w:date="2004-12-10T16:47:00Z">
              <w:r>
                <w:rPr>
                  <w:rFonts w:cs="Verdana" w:ascii="Verdana" w:hAnsi="Verdana"/>
                  <w:color w:val="000000"/>
                  <w:sz w:val="16"/>
                  <w:szCs w:val="16"/>
                </w:rPr>
                <w:t> </w:t>
              </w:r>
            </w:ins>
            <w:ins w:id="3190" w:author="UCC" w:date="2004-12-16T10:5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1" w:author="UCC" w:date="2004-12-10T16:47:00Z">
              <w:r>
                <w:rPr>
                  <w:rFonts w:cs="Verdana" w:ascii="Verdana" w:hAnsi="Verdana"/>
                  <w:color w:val="000000"/>
                  <w:sz w:val="16"/>
                  <w:szCs w:val="16"/>
                </w:rPr>
                <w:t>isPriceBracketPriv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2"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3"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4"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5" w:author="UCC" w:date="2004-12-10T16:47:00Z">
              <w:r>
                <w:rPr>
                  <w:rFonts w:cs="Verdana" w:ascii="Verdana" w:hAnsi="Verdana"/>
                  <w:color w:val="000000"/>
                  <w:sz w:val="16"/>
                  <w:szCs w:val="16"/>
                </w:rPr>
                <w:t> </w:t>
              </w:r>
            </w:ins>
            <w:ins w:id="3196" w:author="UCC" w:date="2004-12-16T10:5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7" w:author="UCC" w:date="2004-12-10T17:05:00Z">
              <w:r>
                <w:rPr>
                  <w:rFonts w:cs="Verdana" w:ascii="Verdana" w:hAnsi="Verdana"/>
                  <w:color w:val="000000"/>
                  <w:sz w:val="16"/>
                  <w:szCs w:val="16"/>
                </w:rPr>
                <w:t>bracketQualifierBasisOfMeasuremen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8"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9"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0" w:author="UCC" w:date="2004-12-10T17:05:00Z">
              <w:r>
                <w:rPr>
                  <w:rFonts w:eastAsia="Arial Unicode MS;Tahoma" w:cs="Arial Unicode MS;Tahoma" w:ascii="Verdana" w:hAnsi="Verdana"/>
                  <w:color w:val="000000"/>
                  <w:sz w:val="16"/>
                  <w:szCs w:val="16"/>
                </w:rPr>
                <w:t>BRD for Price Bracket Version 2.0  19.05.2004</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1" w:author="UCC" w:date="2004-12-10T16:47:00Z">
              <w:r>
                <w:rPr>
                  <w:rFonts w:cs="Verdana" w:ascii="Verdana" w:hAnsi="Verdana"/>
                  <w:color w:val="000000"/>
                  <w:sz w:val="16"/>
                  <w:szCs w:val="16"/>
                </w:rPr>
                <w:t> </w:t>
              </w:r>
            </w:ins>
            <w:ins w:id="3202" w:author="UCC" w:date="2004-12-16T10:5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03"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4" w:author="UCC" w:date="2004-12-10T16:47:00Z">
              <w:r>
                <w:rPr>
                  <w:rFonts w:cs="Verdana" w:ascii="Verdana" w:hAnsi="Verdana"/>
                  <w:color w:val="000000"/>
                  <w:sz w:val="16"/>
                  <w:szCs w:val="16"/>
                </w:rPr>
                <w:t>typeOf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5" w:author="UCC" w:date="2004-12-10T16:47:00Z">
              <w:r>
                <w:rPr>
                  <w:rFonts w:cs="Verdana" w:ascii="Verdana" w:hAnsi="Verdana"/>
                  <w:color w:val="000000"/>
                  <w:sz w:val="16"/>
                  <w:szCs w:val="16"/>
                </w:rPr>
                <w:t>BracketRange</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06" w:author="UCC" w:date="2004-12-16T10:56: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7" w:author="UCC" w:date="2004-12-10T16:47:00Z">
              <w:r>
                <w:rPr>
                  <w:rFonts w:cs="Verdana" w:ascii="Verdana" w:hAnsi="Verdana"/>
                  <w:color w:val="000000"/>
                  <w:sz w:val="16"/>
                  <w:szCs w:val="16"/>
                </w:rPr>
                <w:t> </w:t>
              </w:r>
            </w:ins>
            <w:ins w:id="3208" w:author="UCC" w:date="2004-12-16T10:5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09"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0" w:author="UCC" w:date="2004-12-10T16:47:00Z">
              <w:r>
                <w:rPr>
                  <w:rFonts w:cs="Verdana" w:ascii="Verdana" w:hAnsi="Verdana"/>
                  <w:color w:val="000000"/>
                  <w:sz w:val="16"/>
                  <w:szCs w:val="16"/>
                </w:rPr>
                <w:t>buyer</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1" w:author="UCC" w:date="2004-12-10T16:47:00Z">
              <w:r>
                <w:rPr>
                  <w:rFonts w:cs="Verdana" w:ascii="Verdana" w:hAnsi="Verdana"/>
                  <w:color w:val="000000"/>
                  <w:sz w:val="16"/>
                  <w:szCs w:val="16"/>
                </w:rPr>
                <w:t>PartyIdentification</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12" w:author="UCC" w:date="2004-12-16T10:56: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3" w:author="UCC" w:date="2004-12-16T10:54:00Z">
              <w:r>
                <w:rPr>
                  <w:rFonts w:cs="Verdana" w:ascii="Verdana" w:hAnsi="Verdana"/>
                  <w:color w:val="000000"/>
                  <w:sz w:val="16"/>
                  <w:szCs w:val="16"/>
                </w:rPr>
                <w:t> </w:t>
              </w:r>
            </w:ins>
            <w:ins w:id="3214" w:author="UCC" w:date="2004-12-16T10:5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15"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6" w:author="UCC" w:date="2004-12-10T16:47:00Z">
              <w:r>
                <w:rPr>
                  <w:rFonts w:cs="Verdana" w:ascii="Verdana" w:hAnsi="Verdana"/>
                  <w:color w:val="000000"/>
                  <w:sz w:val="16"/>
                  <w:szCs w:val="16"/>
                </w:rPr>
                <w:t>seller</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7" w:author="UCC" w:date="2004-12-10T16:47:00Z">
              <w:r>
                <w:rPr>
                  <w:rFonts w:cs="Verdana" w:ascii="Verdana" w:hAnsi="Verdana"/>
                  <w:color w:val="000000"/>
                  <w:sz w:val="16"/>
                  <w:szCs w:val="16"/>
                </w:rPr>
                <w:t>PartyIdentification</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18" w:author="UCC" w:date="2004-12-16T10:56: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9" w:author="UCC" w:date="2004-12-16T10:54:00Z">
              <w:r>
                <w:rPr>
                  <w:rFonts w:cs="Verdana" w:ascii="Verdana" w:hAnsi="Verdana"/>
                  <w:color w:val="000000"/>
                  <w:sz w:val="16"/>
                  <w:szCs w:val="16"/>
                </w:rPr>
                <w:t> </w:t>
              </w:r>
            </w:ins>
            <w:ins w:id="3220" w:author="UCC" w:date="2004-12-16T10:5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21"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22" w:author="UCC" w:date="2004-12-10T16:47: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3" w:author="UCC" w:date="2004-12-10T16:47:00Z">
              <w:r>
                <w:rPr>
                  <w:rFonts w:cs="Verdana" w:ascii="Verdana" w:hAnsi="Verdana"/>
                  <w:color w:val="000000"/>
                  <w:sz w:val="16"/>
                  <w:szCs w:val="16"/>
                </w:rPr>
                <w:t>PriceDate</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24" w:author="UCC" w:date="2004-12-16T10:56: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1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5" w:author="UCC" w:date="2004-12-10T16:47:00Z">
              <w:r>
                <w:rPr>
                  <w:rFonts w:cs="Verdana" w:ascii="Verdana" w:hAnsi="Verdana"/>
                  <w:color w:val="000000"/>
                  <w:sz w:val="16"/>
                  <w:szCs w:val="16"/>
                </w:rPr>
                <w:t> </w:t>
              </w:r>
            </w:ins>
            <w:ins w:id="3226" w:author="UCC" w:date="2004-12-16T10:55:00Z">
              <w:r>
                <w:rPr>
                  <w:rFonts w:cs="Verdana" w:ascii="Verdana" w:hAnsi="Verdana"/>
                  <w:color w:val="000000"/>
                  <w:sz w:val="16"/>
                  <w:szCs w:val="16"/>
                </w:rPr>
                <w:t>PriceBracketDocumen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27"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28" w:author="UCC" w:date="2004-12-10T16:47: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9" w:author="UCC" w:date="2004-12-10T16:47:00Z">
              <w:r>
                <w:rPr>
                  <w:rFonts w:cs="Verdana" w:ascii="Verdana" w:hAnsi="Verdana"/>
                  <w:color w:val="000000"/>
                  <w:sz w:val="16"/>
                  <w:szCs w:val="16"/>
                </w:rPr>
                <w:t>Document</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30" w:author="UCC" w:date="2004-12-16T10:55: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1" w:author="UCC" w:date="2004-12-10T16:47:00Z">
              <w:r>
                <w:rPr>
                  <w:rFonts w:cs="Verdana" w:ascii="Verdana" w:hAnsi="Verdana"/>
                  <w:color w:val="000000"/>
                  <w:sz w:val="16"/>
                  <w:szCs w:val="16"/>
                </w:rPr>
                <w:t> </w:t>
              </w:r>
            </w:ins>
            <w:ins w:id="3232" w:author="UCC" w:date="2004-12-16T10:55:00Z">
              <w:r>
                <w:rPr>
                  <w:rFonts w:cs="Verdana" w:ascii="Verdana" w:hAnsi="Verdana"/>
                  <w:color w:val="000000"/>
                  <w:sz w:val="16"/>
                  <w:szCs w:val="16"/>
                </w:rPr>
                <w:t>PriceBracketDocumen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33"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4" w:author="UCC" w:date="2004-12-10T16:47:00Z">
              <w:r>
                <w:rPr>
                  <w:rFonts w:cs="Verdana" w:ascii="Verdana" w:hAnsi="Verdana"/>
                  <w:color w:val="000000"/>
                  <w:sz w:val="16"/>
                  <w:szCs w:val="16"/>
                </w:rPr>
                <w:t>priceBracket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5" w:author="UCC" w:date="2004-12-10T16:47:00Z">
              <w:r>
                <w:rPr>
                  <w:rFonts w:cs="Verdana" w:ascii="Verdana" w:hAnsi="Verdana"/>
                  <w:color w:val="000000"/>
                  <w:sz w:val="16"/>
                  <w:szCs w:val="16"/>
                </w:rPr>
                <w:t>EntityIdentification</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36" w:author="UCC" w:date="2004-12-16T10:55: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7"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38"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39" w:author="UCC" w:date="2004-12-10T16:47: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0" w:author="UCC" w:date="2004-12-10T16:47:00Z">
              <w:r>
                <w:rPr>
                  <w:rFonts w:cs="Verdana" w:ascii="Verdana" w:hAnsi="Verdana"/>
                  <w:color w:val="000000"/>
                  <w:sz w:val="16"/>
                  <w:szCs w:val="16"/>
                </w:rPr>
                <w:t>PriceBracket</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1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1" w:author="UCC" w:date="2004-12-10T16:47:00Z">
              <w:r>
                <w:rPr>
                  <w:rFonts w:cs="Verdana" w:ascii="Verdana" w:hAnsi="Verdana"/>
                  <w:color w:val="000000"/>
                  <w:sz w:val="16"/>
                  <w:szCs w:val="16"/>
                </w:rPr>
                <w:t> </w:t>
              </w:r>
            </w:ins>
            <w:ins w:id="3242" w:author="UCC" w:date="2004-12-16T10:55:00Z">
              <w:r>
                <w:rPr>
                  <w:rFonts w:cs="Verdana" w:ascii="Verdana" w:hAnsi="Verdana"/>
                  <w:color w:val="000000"/>
                  <w:sz w:val="16"/>
                  <w:szCs w:val="16"/>
                </w:rPr>
                <w:t>Price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3" w:author="UCC" w:date="2004-12-10T16:47:00Z">
              <w:r>
                <w:rPr>
                  <w:rFonts w:cs="Verdana" w:ascii="Verdana" w:hAnsi="Verdana"/>
                  <w:color w:val="000000"/>
                  <w:sz w:val="16"/>
                  <w:szCs w:val="16"/>
                </w:rPr>
                <w:t>effectiveEnd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4"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5"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6"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7" w:author="UCC" w:date="2004-12-10T16:47:00Z">
              <w:r>
                <w:rPr>
                  <w:rFonts w:cs="Verdana" w:ascii="Verdana" w:hAnsi="Verdana"/>
                  <w:color w:val="000000"/>
                  <w:sz w:val="16"/>
                  <w:szCs w:val="16"/>
                </w:rPr>
                <w:t> </w:t>
              </w:r>
            </w:ins>
            <w:ins w:id="3248" w:author="UCC" w:date="2004-12-16T10:55:00Z">
              <w:r>
                <w:rPr>
                  <w:rFonts w:cs="Verdana" w:ascii="Verdana" w:hAnsi="Verdana"/>
                  <w:color w:val="000000"/>
                  <w:sz w:val="16"/>
                  <w:szCs w:val="16"/>
                </w:rPr>
                <w:t>Price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9" w:author="UCC" w:date="2004-12-10T16:47:00Z">
              <w:r>
                <w:rPr>
                  <w:rFonts w:cs="Verdana" w:ascii="Verdana" w:hAnsi="Verdana"/>
                  <w:color w:val="000000"/>
                  <w:sz w:val="16"/>
                  <w:szCs w:val="16"/>
                </w:rPr>
                <w:t>effectiveStart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0"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1"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2"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3" w:author="UCC" w:date="2004-12-10T16:47:00Z">
              <w:r>
                <w:rPr>
                  <w:rFonts w:cs="Verdana" w:ascii="Verdana" w:hAnsi="Verdana"/>
                  <w:color w:val="000000"/>
                  <w:sz w:val="16"/>
                  <w:szCs w:val="16"/>
                </w:rPr>
                <w:t> </w:t>
              </w:r>
            </w:ins>
            <w:ins w:id="3254" w:author="UCC" w:date="2004-12-16T10:55:00Z">
              <w:r>
                <w:rPr>
                  <w:rFonts w:cs="Verdana" w:ascii="Verdana" w:hAnsi="Verdana"/>
                  <w:color w:val="000000"/>
                  <w:sz w:val="16"/>
                  <w:szCs w:val="16"/>
                </w:rPr>
                <w:t>Price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5" w:author="UCC" w:date="2004-12-10T16:47:00Z">
              <w:r>
                <w:rPr>
                  <w:rFonts w:cs="Verdana" w:ascii="Verdana" w:hAnsi="Verdana"/>
                  <w:color w:val="000000"/>
                  <w:sz w:val="16"/>
                  <w:szCs w:val="16"/>
                </w:rPr>
                <w:t>priceDateTyp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6"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7"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8"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1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9" w:author="UCC" w:date="2004-12-10T16:47:00Z">
              <w:r>
                <w:rPr>
                  <w:rFonts w:cs="Verdana" w:ascii="Verdana" w:hAnsi="Verdana"/>
                  <w:color w:val="000000"/>
                  <w:sz w:val="16"/>
                  <w:szCs w:val="16"/>
                </w:rPr>
                <w:t> </w:t>
              </w:r>
            </w:ins>
            <w:ins w:id="3260" w:author="UCC" w:date="2004-12-16T10:55:00Z">
              <w:r>
                <w:rPr>
                  <w:rFonts w:cs="Verdana" w:ascii="Verdana" w:hAnsi="Verdana"/>
                  <w:color w:val="000000"/>
                  <w:sz w:val="16"/>
                  <w:szCs w:val="16"/>
                </w:rPr>
                <w: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1" w:author="UCC" w:date="2004-12-10T16:47:00Z">
              <w:r>
                <w:rPr>
                  <w:rFonts w:cs="Verdana" w:ascii="Verdana" w:hAnsi="Verdana"/>
                  <w:color w:val="000000"/>
                  <w:sz w:val="16"/>
                  <w:szCs w:val="16"/>
                </w:rPr>
                <w:t>max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2"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3"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4"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5" w:author="UCC" w:date="2004-12-10T16:47:00Z">
              <w:r>
                <w:rPr>
                  <w:rFonts w:cs="Verdana" w:ascii="Verdana" w:hAnsi="Verdana"/>
                  <w:color w:val="000000"/>
                  <w:sz w:val="16"/>
                  <w:szCs w:val="16"/>
                </w:rPr>
                <w:t> </w:t>
              </w:r>
            </w:ins>
            <w:ins w:id="3266" w:author="UCC" w:date="2004-12-16T10:55:00Z">
              <w:r>
                <w:rPr>
                  <w:rFonts w:cs="Verdana" w:ascii="Verdana" w:hAnsi="Verdana"/>
                  <w:color w:val="000000"/>
                  <w:sz w:val="16"/>
                  <w:szCs w:val="16"/>
                </w:rPr>
                <w: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7" w:author="UCC" w:date="2004-12-10T16:47:00Z">
              <w:r>
                <w:rPr>
                  <w:rFonts w:cs="Verdana" w:ascii="Verdana" w:hAnsi="Verdana"/>
                  <w:color w:val="000000"/>
                  <w:sz w:val="16"/>
                  <w:szCs w:val="16"/>
                </w:rPr>
                <w:t>maximumTyp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8"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9"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0"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1" w:author="UCC" w:date="2004-12-10T16:47:00Z">
              <w:r>
                <w:rPr>
                  <w:rFonts w:cs="Verdana" w:ascii="Verdana" w:hAnsi="Verdana"/>
                  <w:color w:val="000000"/>
                  <w:sz w:val="16"/>
                  <w:szCs w:val="16"/>
                </w:rPr>
                <w:t> </w:t>
              </w:r>
            </w:ins>
            <w:ins w:id="3272" w:author="UCC" w:date="2004-12-16T10:55:00Z">
              <w:r>
                <w:rPr>
                  <w:rFonts w:cs="Verdana" w:ascii="Verdana" w:hAnsi="Verdana"/>
                  <w:color w:val="000000"/>
                  <w:sz w:val="16"/>
                  <w:szCs w:val="16"/>
                </w:rPr>
                <w: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3" w:author="UCC" w:date="2004-12-10T16:47:00Z">
              <w:r>
                <w:rPr>
                  <w:rFonts w:cs="Verdana" w:ascii="Verdana" w:hAnsi="Verdana"/>
                  <w:color w:val="000000"/>
                  <w:sz w:val="16"/>
                  <w:szCs w:val="16"/>
                </w:rPr>
                <w:t>min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4"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5"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6"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7" w:author="UCC" w:date="2004-12-10T16:47:00Z">
              <w:r>
                <w:rPr>
                  <w:rFonts w:cs="Verdana" w:ascii="Verdana" w:hAnsi="Verdana"/>
                  <w:color w:val="000000"/>
                  <w:sz w:val="16"/>
                  <w:szCs w:val="16"/>
                </w:rPr>
                <w:t> </w:t>
              </w:r>
            </w:ins>
            <w:ins w:id="3278" w:author="UCC" w:date="2004-12-16T10:55:00Z">
              <w:r>
                <w:rPr>
                  <w:rFonts w:cs="Verdana" w:ascii="Verdana" w:hAnsi="Verdana"/>
                  <w:color w:val="000000"/>
                  <w:sz w:val="16"/>
                  <w:szCs w:val="16"/>
                </w:rPr>
                <w: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9" w:author="UCC" w:date="2004-12-10T16:47:00Z">
              <w:r>
                <w:rPr>
                  <w:rFonts w:cs="Verdana" w:ascii="Verdana" w:hAnsi="Verdana"/>
                  <w:color w:val="000000"/>
                  <w:sz w:val="16"/>
                  <w:szCs w:val="16"/>
                </w:rPr>
                <w:t>minimumTyp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80"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81"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82" w:author="UCC" w:date="2004-12-10T17:10:00Z">
              <w:r>
                <w:rPr>
                  <w:rFonts w:eastAsia="Arial Unicode MS;Tahoma" w:cs="Arial Unicode MS;Tahoma" w:ascii="Verdana" w:hAnsi="Verdana"/>
                  <w:color w:val="000000"/>
                  <w:sz w:val="16"/>
                  <w:szCs w:val="16"/>
                </w:rPr>
                <w:t>BRD for Price Bracket Version 1.15 17.04.2003</w:t>
              </w:r>
            </w:ins>
          </w:p>
        </w:tc>
      </w:tr>
    </w:tbl>
    <w:p>
      <w:pPr>
        <w:pStyle w:val="Normal"/>
        <w:rPr>
          <w:del w:id="3284" w:author="CJ" w:date="2004-12-21T14:02:00Z"/>
        </w:rPr>
      </w:pPr>
      <w:r>
        <w:br w:type="page"/>
      </w:r>
      <w:del w:id="3283" w:author="CJ" w:date="2004-12-21T14:02:00Z">
        <w:r>
          <w:rPr/>
        </w:r>
      </w:del>
    </w:p>
    <w:p>
      <w:pPr>
        <w:pStyle w:val="Normal"/>
        <w:rPr>
          <w:del w:id="3286" w:author="CJ" w:date="2004-12-21T14:02:00Z"/>
        </w:rPr>
      </w:pPr>
      <w:del w:id="3285" w:author="CJ" w:date="2004-12-21T14:02:00Z">
        <w:r>
          <w:rPr/>
        </w:r>
      </w:del>
    </w:p>
    <w:p>
      <w:pPr>
        <w:pStyle w:val="Normal"/>
        <w:rPr>
          <w:ins w:id="3290" w:author="UCC" w:date="2004-08-10T11:18:00Z"/>
        </w:rPr>
      </w:pPr>
      <w:ins w:id="3287" w:author="UCC" w:date="2004-09-14T12:40:00Z">
        <w:bookmarkStart w:id="26" w:name="__RefHeading___Toc91402582"/>
        <w:bookmarkEnd w:id="26"/>
        <w:r>
          <w:rPr/>
          <w:t>GDD Report</w:t>
        </w:r>
      </w:ins>
      <w:ins w:id="3288" w:author="UCC" w:date="2004-08-10T11:18:00Z">
        <w:r>
          <w:rPr/>
          <w:t xml:space="preserve"> </w:t>
        </w:r>
      </w:ins>
      <w:ins w:id="3289" w:author="UCC" w:date="2004-09-14T12:40:00Z">
        <w:r>
          <w:rPr/>
          <w:t>:</w:t>
        </w:r>
      </w:ins>
    </w:p>
    <w:p>
      <w:pPr>
        <w:pStyle w:val="Normal"/>
        <w:rPr>
          <w:i/>
          <w:i/>
          <w:color w:val="808080"/>
          <w:sz w:val="16"/>
          <w:ins w:id="3292" w:author="John Ryu" w:date="2004-08-18T16:57:00Z"/>
        </w:rPr>
      </w:pPr>
      <w:ins w:id="3291" w:author="John Ryu" w:date="2004-08-18T16:57:00Z">
        <w:r>
          <w:rPr>
            <w:i/>
            <w:color w:val="808080"/>
            <w:sz w:val="16"/>
          </w:rPr>
          <w:t>(Output from GDD should be pasted in this section.))</w:t>
        </w:r>
      </w:ins>
    </w:p>
    <w:p>
      <w:pPr>
        <w:pStyle w:val="Normal"/>
        <w:rPr>
          <w:del w:id="3294" w:author="CJ" w:date="2004-12-21T14:02:00Z"/>
        </w:rPr>
      </w:pPr>
      <w:del w:id="3293" w:author="CJ" w:date="2004-12-21T14:02:00Z">
        <w:r>
          <w:rPr/>
        </w:r>
      </w:del>
    </w:p>
    <w:p>
      <w:pPr>
        <w:pStyle w:val="Normal"/>
        <w:rPr>
          <w:ins w:id="3296" w:author="UCC" w:date="2004-08-10T11:16:00Z"/>
        </w:rPr>
      </w:pPr>
      <w:ins w:id="3295" w:author="UCC" w:date="2004-08-10T11:16:00Z">
        <w:r>
          <w:rPr/>
        </w:r>
      </w:ins>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pacing w:before="0" w:after="240"/>
              <w:rPr>
                <w:rFonts w:ascii="Verdana" w:hAnsi="Verdana" w:eastAsia="Arial Unicode MS;Tahoma" w:cs="Arial Unicode MS;Tahoma"/>
                <w:color w:val="000000"/>
                <w:sz w:val="16"/>
                <w:szCs w:val="16"/>
              </w:rPr>
            </w:pPr>
            <w:ins w:id="3297" w:author="UCC" w:date="2004-12-10T16:24:00Z">
              <w:r>
                <w:rPr>
                  <w:rFonts w:cs="Verdana" w:ascii="Verdana" w:hAnsi="Verdana"/>
                  <w:b/>
                  <w:bCs/>
                  <w:color w:val="000000"/>
                  <w:sz w:val="16"/>
                  <w:szCs w:val="16"/>
                </w:rPr>
                <w:t>Price Bracket</w:t>
              </w:r>
            </w:ins>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3800" w:type="dxa"/>
        <w:jc w:val="left"/>
        <w:tblInd w:w="-60" w:type="dxa"/>
        <w:tblLayout w:type="fixed"/>
        <w:tblCellMar>
          <w:top w:w="15" w:type="dxa"/>
          <w:left w:w="15" w:type="dxa"/>
          <w:bottom w:w="15" w:type="dxa"/>
          <w:right w:w="15" w:type="dxa"/>
        </w:tblCellMar>
      </w:tblPr>
      <w:tblGrid>
        <w:gridCol w:w="1883"/>
        <w:gridCol w:w="1882"/>
        <w:gridCol w:w="1882"/>
        <w:gridCol w:w="1882"/>
        <w:gridCol w:w="1882"/>
        <w:gridCol w:w="3039"/>
        <w:gridCol w:w="1350"/>
      </w:tblGrid>
      <w:tr>
        <w:trPr>
          <w:tblHeader w:val="true"/>
        </w:trPr>
        <w:tc>
          <w:tcPr>
            <w:tcW w:w="18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298" w:author="UCC" w:date="2004-12-10T16:24:00Z">
              <w:r>
                <w:rPr>
                  <w:rFonts w:cs="Verdana" w:ascii="Verdana" w:hAnsi="Verdana"/>
                  <w:color w:val="000000"/>
                  <w:sz w:val="16"/>
                  <w:szCs w:val="16"/>
                </w:rPr>
                <w:t>Class (ABI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299" w:author="UCC" w:date="2004-12-10T16:24:00Z">
              <w:r>
                <w:rPr>
                  <w:rFonts w:cs="Verdana" w:ascii="Verdana" w:hAnsi="Verdana"/>
                  <w:color w:val="000000"/>
                  <w:sz w:val="16"/>
                  <w:szCs w:val="16"/>
                </w:rPr>
                <w:t>Attribute (BBI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00" w:author="UCC" w:date="2004-12-10T16:24:00Z">
              <w:r>
                <w:rPr>
                  <w:rFonts w:cs="Verdana" w:ascii="Verdana" w:hAnsi="Verdana"/>
                  <w:color w:val="000000"/>
                  <w:sz w:val="16"/>
                  <w:szCs w:val="16"/>
                </w:rPr>
                <w:t>Association (ASBI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01" w:author="UCC" w:date="2004-12-10T16:24:00Z">
              <w:r>
                <w:rPr>
                  <w:rFonts w:cs="Verdana" w:ascii="Verdana" w:hAnsi="Verdana"/>
                  <w:color w:val="000000"/>
                  <w:sz w:val="16"/>
                  <w:szCs w:val="16"/>
                </w:rPr>
                <w:t>Secondary Class</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02" w:author="UCC" w:date="2004-12-10T16:24:00Z">
              <w:r>
                <w:rPr>
                  <w:rFonts w:cs="Verdana" w:ascii="Verdana" w:hAnsi="Verdana"/>
                  <w:color w:val="000000"/>
                  <w:sz w:val="16"/>
                  <w:szCs w:val="16"/>
                </w:rPr>
                <w:t>Official Dictionary Entry Nam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03" w:author="UCC" w:date="2004-12-10T16:24:00Z">
              <w:r>
                <w:rPr>
                  <w:rFonts w:cs="Verdana" w:ascii="Verdana" w:hAnsi="Verdana"/>
                  <w:color w:val="000000"/>
                  <w:sz w:val="16"/>
                  <w:szCs w:val="16"/>
                </w:rPr>
                <w:t>Definition</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04" w:author="UCC" w:date="2004-12-10T16:24:00Z">
              <w:r>
                <w:rPr>
                  <w:rFonts w:cs="Verdana" w:ascii="Verdana" w:hAnsi="Verdana"/>
                  <w:color w:val="000000"/>
                  <w:sz w:val="16"/>
                  <w:szCs w:val="16"/>
                </w:rPr>
                <w:t>Multiplicity</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05" w:author="UCC" w:date="2004-12-10T16:24:00Z">
              <w:r>
                <w:rPr>
                  <w:rFonts w:cs="Verdana" w:ascii="Verdana" w:hAnsi="Verdana"/>
                  <w:color w:val="000000"/>
                  <w:sz w:val="16"/>
                  <w:szCs w:val="16"/>
                </w:rPr>
                <w:t>Amoun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09" w:author="UCC" w:date="2004-12-10T16:24:00Z">
              <w:r>
                <w:rPr>
                  <w:rFonts w:cs="Verdana" w:ascii="Verdana" w:hAnsi="Verdana"/>
                  <w:color w:val="000000"/>
                  <w:sz w:val="16"/>
                  <w:szCs w:val="16"/>
                </w:rPr>
                <w:t>Amount Range.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10" w:author="UCC" w:date="2004-12-10T16:24:00Z">
              <w:r>
                <w:rPr>
                  <w:rFonts w:cs="Verdana" w:ascii="Verdana" w:hAnsi="Verdana"/>
                  <w:color w:val="000000"/>
                  <w:sz w:val="16"/>
                  <w:szCs w:val="16"/>
                </w:rPr>
                <w:t>n.a.</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1"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3" w:author="UCC" w:date="2004-12-10T16:24:00Z">
              <w:r>
                <w:rPr>
                  <w:rFonts w:cs="Verdana" w:ascii="Verdana" w:hAnsi="Verdana"/>
                  <w:color w:val="000000"/>
                  <w:sz w:val="16"/>
                  <w:szCs w:val="16"/>
                </w:rPr>
                <w:t>max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6" w:author="UCC" w:date="2004-12-10T16:24:00Z">
              <w:r>
                <w:rPr>
                  <w:rFonts w:cs="Verdana" w:ascii="Verdana" w:hAnsi="Verdana"/>
                  <w:color w:val="000000"/>
                  <w:sz w:val="16"/>
                  <w:szCs w:val="16"/>
                </w:rPr>
                <w:t>Amount Range. Maximum Amount. Amount</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7" w:author="UCC" w:date="2004-12-10T16:24:00Z">
              <w:r>
                <w:rPr>
                  <w:rFonts w:cs="Verdana" w:ascii="Verdana" w:hAnsi="Verdana"/>
                  <w:color w:val="000000"/>
                  <w:sz w:val="16"/>
                  <w:szCs w:val="16"/>
                </w:rPr>
                <w:t> </w:t>
              </w:r>
            </w:ins>
            <w:ins w:id="3318" w:author="UCC" w:date="2004-12-10T16:24:00Z">
              <w:r>
                <w:rPr>
                  <w:rFonts w:eastAsia="Verdana" w:cs="Verdana" w:ascii="Verdana" w:hAnsi="Verdana"/>
                  <w:color w:val="000000"/>
                  <w:sz w:val="16"/>
                  <w:szCs w:val="16"/>
                </w:rPr>
                <w:t xml:space="preserve">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19"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1" w:author="UCC" w:date="2004-12-10T16:24:00Z">
              <w:r>
                <w:rPr>
                  <w:rFonts w:cs="Verdana" w:ascii="Verdana" w:hAnsi="Verdana"/>
                  <w:color w:val="000000"/>
                  <w:sz w:val="16"/>
                  <w:szCs w:val="16"/>
                </w:rPr>
                <w:t>min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4" w:author="UCC" w:date="2004-12-10T16:24:00Z">
              <w:r>
                <w:rPr>
                  <w:rFonts w:cs="Verdana" w:ascii="Verdana" w:hAnsi="Verdana"/>
                  <w:color w:val="000000"/>
                  <w:sz w:val="16"/>
                  <w:szCs w:val="16"/>
                </w:rPr>
                <w:t>Amount Range. Minimum Amount. Amount</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5" w:author="UCC" w:date="2004-12-10T16:24:00Z">
              <w:r>
                <w:rPr>
                  <w:rFonts w:cs="Verdana" w:ascii="Verdana" w:hAnsi="Verdana"/>
                  <w:color w:val="000000"/>
                  <w:sz w:val="16"/>
                  <w:szCs w:val="16"/>
                </w:rPr>
                <w:t> </w:t>
              </w:r>
            </w:ins>
            <w:ins w:id="3326" w:author="UCC" w:date="2004-12-10T16:24:00Z">
              <w:r>
                <w:rPr>
                  <w:rFonts w:eastAsia="Verdana" w:cs="Verdana" w:ascii="Verdana" w:hAnsi="Verdana"/>
                  <w:color w:val="000000"/>
                  <w:sz w:val="16"/>
                  <w:szCs w:val="16"/>
                </w:rPr>
                <w:t xml:space="preserve">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27"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28" w:author="UCC" w:date="2004-12-10T16:24:00Z">
              <w:r>
                <w:rPr>
                  <w:rFonts w:cs="Verdana" w:ascii="Verdana" w:hAnsi="Verdana"/>
                  <w:color w:val="000000"/>
                  <w:sz w:val="16"/>
                  <w:szCs w:val="16"/>
                </w:rPr>
                <w:t>Bracke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2" w:author="UCC" w:date="2004-12-10T16:24:00Z">
              <w:r>
                <w:rPr>
                  <w:rFonts w:cs="Verdana" w:ascii="Verdana" w:hAnsi="Verdana"/>
                  <w:color w:val="000000"/>
                  <w:sz w:val="16"/>
                  <w:szCs w:val="16"/>
                </w:rPr>
                <w:t>Bracket_ Range Group.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3" w:author="UCC" w:date="2004-12-10T16:24:00Z">
              <w:r>
                <w:rPr>
                  <w:rFonts w:cs="Verdana" w:ascii="Verdana" w:hAnsi="Verdana"/>
                  <w:color w:val="000000"/>
                  <w:sz w:val="16"/>
                  <w:szCs w:val="16"/>
                </w:rPr>
                <w:t>n.a.</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4"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37" w:author="UCC" w:date="2004-12-10T16:24: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8" w:author="UCC" w:date="2004-12-10T16:24:00Z">
              <w:r>
                <w:rPr>
                  <w:rFonts w:cs="Verdana" w:ascii="Verdana" w:hAnsi="Verdana"/>
                  <w:color w:val="000000"/>
                  <w:sz w:val="16"/>
                  <w:szCs w:val="16"/>
                </w:rPr>
                <w:t>Amoun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9" w:author="UCC" w:date="2004-12-10T16:24:00Z">
              <w:r>
                <w:rPr>
                  <w:rFonts w:cs="Verdana" w:ascii="Verdana" w:hAnsi="Verdana"/>
                  <w:color w:val="000000"/>
                  <w:sz w:val="16"/>
                  <w:szCs w:val="16"/>
                </w:rPr>
                <w:t>Bracket_ Range Group. Choice_ Association. Amount Rang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40"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41"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4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44" w:author="UCC" w:date="2004-12-10T16:24: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5" w:author="UCC" w:date="2004-12-10T16:24:00Z">
              <w:r>
                <w:rPr>
                  <w:rFonts w:cs="Verdana" w:ascii="Verdana" w:hAnsi="Verdana"/>
                  <w:color w:val="000000"/>
                  <w:sz w:val="16"/>
                  <w:szCs w:val="16"/>
                </w:rPr>
                <w:t>Measuremen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46" w:author="UCC" w:date="2004-12-10T16:24:00Z">
              <w:r>
                <w:rPr>
                  <w:rFonts w:cs="Verdana" w:ascii="Verdana" w:hAnsi="Verdana"/>
                  <w:color w:val="000000"/>
                  <w:sz w:val="16"/>
                  <w:szCs w:val="16"/>
                </w:rPr>
                <w:t>Bracket_ Range Group. Choice_ Association. Measurement Rang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47"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48"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5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51" w:author="UCC" w:date="2004-12-10T16:24: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2" w:author="UCC" w:date="2004-12-10T16:24:00Z">
              <w:r>
                <w:rPr>
                  <w:rFonts w:cs="Verdana" w:ascii="Verdana" w:hAnsi="Verdana"/>
                  <w:color w:val="000000"/>
                  <w:sz w:val="16"/>
                  <w:szCs w:val="16"/>
                </w:rPr>
                <w: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53" w:author="UCC" w:date="2004-12-10T16:24:00Z">
              <w:r>
                <w:rPr>
                  <w:rFonts w:cs="Verdana" w:ascii="Verdana" w:hAnsi="Verdana"/>
                  <w:color w:val="000000"/>
                  <w:sz w:val="16"/>
                  <w:szCs w:val="16"/>
                </w:rPr>
                <w:t>Bracket_ Range Group. Choice_ Association. Numeric Rang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54"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55"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56" w:author="UCC" w:date="2004-12-10T16:24:00Z">
              <w:r>
                <w:rPr>
                  <w:rFonts w:cs="Verdana" w:ascii="Verdana" w:hAnsi="Verdana"/>
                  <w:color w:val="000000"/>
                  <w:sz w:val="16"/>
                  <w:szCs w:val="16"/>
                </w:rPr>
                <w:t>Documen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60" w:author="UCC" w:date="2004-12-10T16:24:00Z">
              <w:r>
                <w:rPr>
                  <w:rFonts w:cs="Verdana" w:ascii="Verdana" w:hAnsi="Verdana"/>
                  <w:color w:val="000000"/>
                  <w:sz w:val="16"/>
                  <w:szCs w:val="16"/>
                </w:rPr>
                <w:t>Electronic_ Document.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61" w:author="UCC" w:date="2004-12-10T16:24:00Z">
              <w:r>
                <w:rPr>
                  <w:rFonts w:cs="Verdana" w:ascii="Verdana" w:hAnsi="Verdana"/>
                  <w:color w:val="000000"/>
                  <w:sz w:val="16"/>
                  <w:szCs w:val="16"/>
                </w:rPr>
                <w:t>Used to specify basic information about the content of the message including version number, creation date and tim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2"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4" w:author="UCC" w:date="2004-12-10T16:24:00Z">
              <w:r>
                <w:rPr>
                  <w:rFonts w:cs="Verdana" w:ascii="Verdana" w:hAnsi="Verdana"/>
                  <w:color w:val="000000"/>
                  <w:sz w:val="16"/>
                  <w:szCs w:val="16"/>
                </w:rPr>
                <w:t>contentVers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7" w:author="UCC" w:date="2004-12-10T16:24:00Z">
              <w:r>
                <w:rPr>
                  <w:rFonts w:cs="Verdana" w:ascii="Verdana" w:hAnsi="Verdana"/>
                  <w:color w:val="000000"/>
                  <w:sz w:val="16"/>
                  <w:szCs w:val="16"/>
                </w:rPr>
                <w:t>Electronic_ Document. Content_ Version. Identifier</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8" w:author="UCC" w:date="2004-12-10T16:24:00Z">
              <w:r>
                <w:rPr>
                  <w:rFonts w:cs="Verdana" w:ascii="Verdana" w:hAnsi="Verdana"/>
                  <w:color w:val="000000"/>
                  <w:sz w:val="16"/>
                  <w:szCs w:val="16"/>
                </w:rPr>
                <w:t xml:space="preserve">Not defined in BRD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69" w:author="UCC" w:date="2004-12-10T16:24:00Z">
              <w:r>
                <w:rPr>
                  <w:rFonts w:cs="Verdana" w:ascii="Verdana" w:hAnsi="Verdana"/>
                  <w:color w:val="000000"/>
                  <w:sz w:val="16"/>
                  <w:szCs w:val="16"/>
                </w:rPr>
                <w:t>0..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1" w:author="UCC" w:date="2004-12-10T16:24:00Z">
              <w:r>
                <w:rPr>
                  <w:rFonts w:cs="Verdana" w:ascii="Verdana" w:hAnsi="Verdana"/>
                  <w:color w:val="000000"/>
                  <w:sz w:val="16"/>
                  <w:szCs w:val="16"/>
                </w:rPr>
                <w:t>creation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4" w:author="UCC" w:date="2004-12-10T16:24:00Z">
              <w:r>
                <w:rPr>
                  <w:rFonts w:cs="Verdana" w:ascii="Verdana" w:hAnsi="Verdana"/>
                  <w:color w:val="000000"/>
                  <w:sz w:val="16"/>
                  <w:szCs w:val="16"/>
                </w:rPr>
                <w:t>Electronic_ Document. Creation_ Date. Date Tim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5" w:author="UCC" w:date="2004-12-10T16:24:00Z">
              <w:r>
                <w:rPr>
                  <w:rFonts w:cs="Verdana" w:ascii="Verdana" w:hAnsi="Verdana"/>
                  <w:color w:val="000000"/>
                  <w:sz w:val="16"/>
                  <w:szCs w:val="16"/>
                </w:rPr>
                <w:t xml:space="preserve">Not defined in BRD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76"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8" w:author="UCC" w:date="2004-12-10T16:24:00Z">
              <w:r>
                <w:rPr>
                  <w:rFonts w:cs="Verdana" w:ascii="Verdana" w:hAnsi="Verdana"/>
                  <w:color w:val="000000"/>
                  <w:sz w:val="16"/>
                  <w:szCs w:val="16"/>
                </w:rPr>
                <w:t>documentStatus</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1" w:author="UCC" w:date="2004-12-10T16:24:00Z">
              <w:r>
                <w:rPr>
                  <w:rFonts w:cs="Verdana" w:ascii="Verdana" w:hAnsi="Verdana"/>
                  <w:color w:val="000000"/>
                  <w:sz w:val="16"/>
                  <w:szCs w:val="16"/>
                </w:rPr>
                <w:t>Electronic_ Document. Status. Identifier</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2" w:author="UCC" w:date="2004-12-10T16:24:00Z">
              <w:r>
                <w:rPr>
                  <w:rFonts w:cs="Verdana" w:ascii="Verdana" w:hAnsi="Verdana"/>
                  <w:color w:val="000000"/>
                  <w:sz w:val="16"/>
                  <w:szCs w:val="16"/>
                </w:rPr>
                <w:t xml:space="preserve">Indicates if the document is a copy or an original.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83"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5" w:author="UCC" w:date="2004-12-10T16:24:00Z">
              <w:r>
                <w:rPr>
                  <w:rFonts w:cs="Verdana" w:ascii="Verdana" w:hAnsi="Verdana"/>
                  <w:color w:val="000000"/>
                  <w:sz w:val="16"/>
                  <w:szCs w:val="16"/>
                </w:rPr>
                <w:t>documentStructureVers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8" w:author="UCC" w:date="2004-12-10T16:24:00Z">
              <w:r>
                <w:rPr>
                  <w:rFonts w:cs="Verdana" w:ascii="Verdana" w:hAnsi="Verdana"/>
                  <w:color w:val="000000"/>
                  <w:sz w:val="16"/>
                  <w:szCs w:val="16"/>
                </w:rPr>
                <w:t>Electronic_ Document. Document Structure_ Version. Identifier</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9" w:author="UCC" w:date="2004-12-10T16:24:00Z">
              <w:r>
                <w:rPr>
                  <w:rFonts w:cs="Verdana" w:ascii="Verdana" w:hAnsi="Verdana"/>
                  <w:color w:val="000000"/>
                  <w:sz w:val="16"/>
                  <w:szCs w:val="16"/>
                </w:rPr>
                <w:t xml:space="preserve">Not defined in BRD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90" w:author="UCC" w:date="2004-12-10T16:24:00Z">
              <w:r>
                <w:rPr>
                  <w:rFonts w:cs="Verdana" w:ascii="Verdana" w:hAnsi="Verdana"/>
                  <w:color w:val="000000"/>
                  <w:sz w:val="16"/>
                  <w:szCs w:val="16"/>
                </w:rPr>
                <w:t>0..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2" w:author="UCC" w:date="2004-12-10T16:24:00Z">
              <w:r>
                <w:rPr>
                  <w:rFonts w:cs="Verdana" w:ascii="Verdana" w:hAnsi="Verdana"/>
                  <w:color w:val="000000"/>
                  <w:sz w:val="16"/>
                  <w:szCs w:val="16"/>
                </w:rPr>
                <w:t>lastUpdate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5" w:author="UCC" w:date="2004-12-10T16:24:00Z">
              <w:r>
                <w:rPr>
                  <w:rFonts w:cs="Verdana" w:ascii="Verdana" w:hAnsi="Verdana"/>
                  <w:color w:val="000000"/>
                  <w:sz w:val="16"/>
                  <w:szCs w:val="16"/>
                </w:rPr>
                <w:t>Electronic_ Document. Last Update_ Date. Date Tim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6" w:author="UCC" w:date="2004-12-10T16:24:00Z">
              <w:r>
                <w:rPr>
                  <w:rFonts w:cs="Verdana" w:ascii="Verdana" w:hAnsi="Verdana"/>
                  <w:color w:val="000000"/>
                  <w:sz w:val="16"/>
                  <w:szCs w:val="16"/>
                </w:rPr>
                <w:t xml:space="preserve">Not defined in BRD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97" w:author="UCC" w:date="2004-12-10T16:24:00Z">
              <w:r>
                <w:rPr>
                  <w:rFonts w:cs="Verdana" w:ascii="Verdana" w:hAnsi="Verdana"/>
                  <w:color w:val="000000"/>
                  <w:sz w:val="16"/>
                  <w:szCs w:val="16"/>
                </w:rPr>
                <w:t>0..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98" w:author="UCC" w:date="2004-12-10T16:24:00Z">
              <w:r>
                <w:rPr>
                  <w:rFonts w:cs="Verdana" w:ascii="Verdana" w:hAnsi="Verdana"/>
                  <w:color w:val="000000"/>
                  <w:sz w:val="16"/>
                  <w:szCs w:val="16"/>
                </w:rPr>
                <w:t>Enti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2" w:author="UCC" w:date="2004-12-10T16:24:00Z">
              <w:r>
                <w:rPr>
                  <w:rFonts w:cs="Verdana" w:ascii="Verdana" w:hAnsi="Verdana"/>
                  <w:color w:val="000000"/>
                  <w:sz w:val="16"/>
                  <w:szCs w:val="16"/>
                </w:rPr>
                <w:t>Entity Identification.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3" w:author="UCC" w:date="2004-12-10T16:24:00Z">
              <w:r>
                <w:rPr>
                  <w:rFonts w:cs="Verdana" w:ascii="Verdana" w:hAnsi="Verdana"/>
                  <w:color w:val="000000"/>
                  <w:sz w:val="16"/>
                  <w:szCs w:val="16"/>
                </w:rPr>
                <w:t>The unique identification of a document.</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4"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6" w:author="UCC" w:date="2004-12-10T16:24:00Z">
              <w:r>
                <w:rPr>
                  <w:rFonts w:cs="Verdana" w:ascii="Verdana" w:hAnsi="Verdana"/>
                  <w:color w:val="000000"/>
                  <w:sz w:val="16"/>
                  <w:szCs w:val="16"/>
                </w:rPr>
                <w:t>uniqueCreator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9" w:author="UCC" w:date="2004-12-10T16:24:00Z">
              <w:r>
                <w:rPr>
                  <w:rFonts w:cs="Verdana" w:ascii="Verdana" w:hAnsi="Verdana"/>
                  <w:color w:val="000000"/>
                  <w:sz w:val="16"/>
                  <w:szCs w:val="16"/>
                </w:rPr>
                <w:t>Entity Identification. Identification. Identifier</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0"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11"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4" w:author="UCC" w:date="2004-12-10T16:24:00Z">
              <w:r>
                <w:rPr>
                  <w:rFonts w:cs="Verdana" w:ascii="Verdana" w:hAnsi="Verdana"/>
                  <w:color w:val="000000"/>
                  <w:sz w:val="16"/>
                  <w:szCs w:val="16"/>
                </w:rPr>
                <w:t>contentOwner</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5" w:author="UCC" w:date="2004-12-10T16:24:00Z">
              <w:r>
                <w:rPr>
                  <w:rFonts w:cs="Verdana" w:ascii="Verdana" w:hAnsi="Verdana"/>
                  <w:color w:val="000000"/>
                  <w:sz w:val="16"/>
                  <w:szCs w:val="16"/>
                </w:rPr>
                <w:t>Par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6" w:author="UCC" w:date="2004-12-10T16:24:00Z">
              <w:r>
                <w:rPr>
                  <w:rFonts w:cs="Verdana" w:ascii="Verdana" w:hAnsi="Verdana"/>
                  <w:color w:val="000000"/>
                  <w:sz w:val="16"/>
                  <w:szCs w:val="16"/>
                </w:rPr>
                <w:t>Entity Identification. Content Owner. Party Identification</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17"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18"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9" w:author="UCC" w:date="2004-12-10T16:24:00Z">
              <w:r>
                <w:rPr>
                  <w:rFonts w:cs="Verdana" w:ascii="Verdana" w:hAnsi="Verdana"/>
                  <w:color w:val="000000"/>
                  <w:sz w:val="16"/>
                  <w:szCs w:val="16"/>
                </w:rPr>
                <w:t>Measuremen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23" w:author="UCC" w:date="2004-12-10T16:24:00Z">
              <w:r>
                <w:rPr>
                  <w:rFonts w:cs="Verdana" w:ascii="Verdana" w:hAnsi="Verdana"/>
                  <w:color w:val="000000"/>
                  <w:sz w:val="16"/>
                  <w:szCs w:val="16"/>
                </w:rPr>
                <w:t>Measurement Range.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24" w:author="UCC" w:date="2004-12-10T16:24:00Z">
              <w:r>
                <w:rPr>
                  <w:rFonts w:cs="Verdana" w:ascii="Verdana" w:hAnsi="Verdana"/>
                  <w:color w:val="000000"/>
                  <w:sz w:val="16"/>
                  <w:szCs w:val="16"/>
                </w:rPr>
                <w:t>n.a</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5"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7" w:author="UCC" w:date="2004-12-10T16:24:00Z">
              <w:r>
                <w:rPr>
                  <w:rFonts w:cs="Verdana" w:ascii="Verdana" w:hAnsi="Verdana"/>
                  <w:color w:val="000000"/>
                  <w:sz w:val="16"/>
                  <w:szCs w:val="16"/>
                </w:rPr>
                <w:t>max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0" w:author="UCC" w:date="2004-12-10T16:24:00Z">
              <w:r>
                <w:rPr>
                  <w:rFonts w:cs="Verdana" w:ascii="Verdana" w:hAnsi="Verdana"/>
                  <w:color w:val="000000"/>
                  <w:sz w:val="16"/>
                  <w:szCs w:val="16"/>
                </w:rPr>
                <w:t>Measurement Range. Maximum Measure. Measur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1"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32"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4" w:author="UCC" w:date="2004-12-10T16:24:00Z">
              <w:r>
                <w:rPr>
                  <w:rFonts w:cs="Verdana" w:ascii="Verdana" w:hAnsi="Verdana"/>
                  <w:color w:val="000000"/>
                  <w:sz w:val="16"/>
                  <w:szCs w:val="16"/>
                </w:rPr>
                <w:t>min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7" w:author="UCC" w:date="2004-12-10T16:24:00Z">
              <w:r>
                <w:rPr>
                  <w:rFonts w:cs="Verdana" w:ascii="Verdana" w:hAnsi="Verdana"/>
                  <w:color w:val="000000"/>
                  <w:sz w:val="16"/>
                  <w:szCs w:val="16"/>
                </w:rPr>
                <w:t>Measurement Range. Minimum Measure. Measur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8"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39"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40" w:author="UCC" w:date="2004-12-10T16:24:00Z">
              <w:r>
                <w:rPr>
                  <w:rFonts w:cs="Verdana" w:ascii="Verdana" w:hAnsi="Verdana"/>
                  <w:color w:val="000000"/>
                  <w:sz w:val="16"/>
                  <w:szCs w:val="16"/>
                </w:rPr>
                <w:t>Par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44" w:author="UCC" w:date="2004-12-10T16:24:00Z">
              <w:r>
                <w:rPr>
                  <w:rFonts w:cs="Verdana" w:ascii="Verdana" w:hAnsi="Verdana"/>
                  <w:color w:val="000000"/>
                  <w:sz w:val="16"/>
                  <w:szCs w:val="16"/>
                </w:rPr>
                <w:t>Party Identification.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45" w:author="UCC" w:date="2004-12-10T16:24:00Z">
              <w:r>
                <w:rPr>
                  <w:rFonts w:cs="Verdana" w:ascii="Verdana" w:hAnsi="Verdana"/>
                  <w:color w:val="000000"/>
                  <w:sz w:val="16"/>
                  <w:szCs w:val="16"/>
                </w:rPr>
                <w:t>Unique location number identifying the Party for which the rest of the message defines.</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6"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48" w:author="UCC" w:date="2004-12-10T16:24: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1" w:author="UCC" w:date="2004-12-10T16:24:00Z">
              <w:r>
                <w:rPr>
                  <w:rFonts w:cs="Verdana" w:ascii="Verdana" w:hAnsi="Verdana"/>
                  <w:color w:val="000000"/>
                  <w:sz w:val="16"/>
                  <w:szCs w:val="16"/>
                </w:rPr>
                <w:t>Party Identification. Primary_ Identification. GLN_ Identifier</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2" w:author="UCC" w:date="2004-12-10T16:24:00Z">
              <w:r>
                <w:rPr>
                  <w:rFonts w:cs="Verdana" w:ascii="Verdana" w:hAnsi="Verdana"/>
                  <w:color w:val="000000"/>
                  <w:sz w:val="16"/>
                  <w:szCs w:val="16"/>
                </w:rPr>
                <w:t> </w:t>
              </w:r>
            </w:ins>
            <w:ins w:id="3453" w:author="UCC" w:date="2004-12-10T16:24:00Z">
              <w:r>
                <w:rPr>
                  <w:rFonts w:eastAsia="Verdana" w:cs="Verdana" w:ascii="Verdana" w:hAnsi="Verdana"/>
                  <w:color w:val="000000"/>
                  <w:sz w:val="16"/>
                  <w:szCs w:val="16"/>
                </w:rPr>
                <w:t xml:space="preserve">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54"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7" w:author="UCC" w:date="2004-12-10T16:24:00Z">
              <w:r>
                <w:rPr>
                  <w:rFonts w:cs="Verdana" w:ascii="Verdana" w:hAnsi="Verdana"/>
                  <w:color w:val="000000"/>
                  <w:sz w:val="16"/>
                  <w:szCs w:val="16"/>
                </w:rPr>
                <w:t>additionalPar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8" w:author="UCC" w:date="2004-12-10T16:24:00Z">
              <w:r>
                <w:rPr>
                  <w:rFonts w:cs="Verdana" w:ascii="Verdana" w:hAnsi="Verdana"/>
                  <w:color w:val="000000"/>
                  <w:sz w:val="16"/>
                  <w:szCs w:val="16"/>
                </w:rPr>
                <w:t>AlternatePar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9" w:author="UCC" w:date="2004-12-10T16:24:00Z">
              <w:r>
                <w:rPr>
                  <w:rFonts w:cs="Verdana" w:ascii="Verdana" w:hAnsi="Verdana"/>
                  <w:color w:val="000000"/>
                  <w:sz w:val="16"/>
                  <w:szCs w:val="16"/>
                </w:rPr>
                <w:t>Party Identification. Additional. Non GLN_ Party Identification</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60"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61" w:author="UCC" w:date="2004-12-10T16:24:00Z">
              <w:r>
                <w:rPr>
                  <w:rFonts w:cs="Verdana" w:ascii="Verdana" w:hAnsi="Verdana"/>
                  <w:color w:val="000000"/>
                  <w:sz w:val="16"/>
                  <w:szCs w:val="16"/>
                </w:rPr>
                <w:t>0..*</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2" w:author="UCC" w:date="2004-12-10T16:2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6" w:author="UCC" w:date="2004-12-10T16:24:00Z">
              <w:r>
                <w:rPr>
                  <w:rFonts w:cs="Verdana" w:ascii="Verdana" w:hAnsi="Verdana"/>
                  <w:color w:val="000000"/>
                  <w:sz w:val="16"/>
                  <w:szCs w:val="16"/>
                </w:rPr>
                <w:t>Price Bracket.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7" w:author="UCC" w:date="2004-12-10T16:24:00Z">
              <w:r>
                <w:rPr>
                  <w:rFonts w:cs="Verdana" w:ascii="Verdana" w:hAnsi="Verdana"/>
                  <w:color w:val="000000"/>
                  <w:sz w:val="16"/>
                  <w:szCs w:val="16"/>
                </w:rPr>
                <w:t>n.a.</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8"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0" w:author="UCC" w:date="2004-12-10T16:24:00Z">
              <w:r>
                <w:rPr>
                  <w:rFonts w:cs="Verdana" w:ascii="Verdana" w:hAnsi="Verdana"/>
                  <w:color w:val="000000"/>
                  <w:sz w:val="16"/>
                  <w:szCs w:val="16"/>
                </w:rPr>
                <w:t>bracketDescrip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3" w:author="UCC" w:date="2004-12-10T16:24:00Z">
              <w:r>
                <w:rPr>
                  <w:rFonts w:cs="Verdana" w:ascii="Verdana" w:hAnsi="Verdana"/>
                  <w:color w:val="000000"/>
                  <w:sz w:val="16"/>
                  <w:szCs w:val="16"/>
                </w:rPr>
                <w:t>Price Bracket. Description. Language_ Text</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4"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75" w:author="UCC" w:date="2004-12-10T16:24:00Z">
              <w:r>
                <w:rPr>
                  <w:rFonts w:cs="Verdana" w:ascii="Verdana" w:hAnsi="Verdana"/>
                  <w:color w:val="000000"/>
                  <w:sz w:val="16"/>
                  <w:szCs w:val="16"/>
                </w:rPr>
                <w:t>0..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7" w:author="UCC" w:date="2004-12-10T16:24:00Z">
              <w:r>
                <w:rPr>
                  <w:rFonts w:cs="Verdana" w:ascii="Verdana" w:hAnsi="Verdana"/>
                  <w:color w:val="000000"/>
                  <w:sz w:val="16"/>
                  <w:szCs w:val="16"/>
                </w:rPr>
                <w:t>isPriceBracketPriv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0" w:author="UCC" w:date="2004-12-10T16:24:00Z">
              <w:r>
                <w:rPr>
                  <w:rFonts w:cs="Verdana" w:ascii="Verdana" w:hAnsi="Verdana"/>
                  <w:color w:val="000000"/>
                  <w:sz w:val="16"/>
                  <w:szCs w:val="16"/>
                </w:rPr>
                <w:t>Price Bracket. Price Bracket Private. Indicator</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1"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82"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84" w:author="UCC" w:date="2004-12-16T10:49:00Z">
              <w:r>
                <w:rPr>
                  <w:rFonts w:eastAsia="Arial Unicode MS;Tahoma" w:cs="Arial Unicode MS;Tahoma" w:ascii="Verdana" w:hAnsi="Verdana"/>
                  <w:color w:val="000000"/>
                  <w:sz w:val="16"/>
                  <w:szCs w:val="16"/>
                </w:rPr>
                <w:t>bracketQualifierBasisOfMeasuremen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7" w:author="UCC" w:date="2004-12-16T10:46:00Z">
              <w:r>
                <w:rPr>
                  <w:rFonts w:eastAsia="Arial Unicode MS;Tahoma" w:cs="Arial Unicode MS;Tahoma" w:ascii="Verdana" w:hAnsi="Verdana"/>
                  <w:color w:val="000000"/>
                  <w:sz w:val="16"/>
                  <w:szCs w:val="16"/>
                </w:rPr>
                <w:t>Price Bracket. Bracket Qualifier_ Basis Of Measurement. BracketQualifierBasisOfMeasurement_ Cod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88" w:author="UCC" w:date="2004-12-10T16:24:00Z">
              <w:r>
                <w:rPr>
                  <w:rFonts w:cs="Verdana" w:ascii="Verdana" w:hAnsi="Verdana"/>
                  <w:color w:val="000000"/>
                  <w:sz w:val="16"/>
                  <w:szCs w:val="16"/>
                </w:rPr>
                <w:t> </w:t>
              </w:r>
            </w:ins>
            <w:ins w:id="3489" w:author="UCC" w:date="2004-12-16T10:46:00Z">
              <w:r>
                <w:rPr>
                  <w:rFonts w:cs="Verdana" w:ascii="Verdana" w:hAnsi="Verdana"/>
                  <w:color w:val="000000"/>
                  <w:sz w:val="16"/>
                  <w:szCs w:val="16"/>
                </w:rPr>
                <w:t>The Bracket Qualifier Basis of Measurement allows the identification of whether a bracket is applied to the value ordered of one item or to the total quantity ordered. This  attribute serves to identify the possible values of the qualifier such as ‘Item Quantity’, ‘Item Value’, ‘Items</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90" w:author="UCC" w:date="2004-12-10T16:24:00Z">
              <w:r>
                <w:rPr>
                  <w:rFonts w:cs="Verdana" w:ascii="Verdana" w:hAnsi="Verdana"/>
                  <w:color w:val="000000"/>
                  <w:sz w:val="16"/>
                  <w:szCs w:val="16"/>
                </w:rPr>
                <w:t>0..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9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3" w:author="UCC" w:date="2004-12-10T16:24:00Z">
              <w:r>
                <w:rPr>
                  <w:rFonts w:cs="Verdana" w:ascii="Verdana" w:hAnsi="Verdana"/>
                  <w:color w:val="000000"/>
                  <w:sz w:val="16"/>
                  <w:szCs w:val="16"/>
                </w:rPr>
                <w:t>typeOf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4" w:author="UCC" w:date="2004-12-10T16:24:00Z">
              <w:r>
                <w:rPr>
                  <w:rFonts w:cs="Verdana" w:ascii="Verdana" w:hAnsi="Verdana"/>
                  <w:color w:val="000000"/>
                  <w:sz w:val="16"/>
                  <w:szCs w:val="16"/>
                </w:rPr>
                <w:t>Bracke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95" w:author="UCC" w:date="2004-12-10T16:24:00Z">
              <w:r>
                <w:rPr>
                  <w:rFonts w:cs="Verdana" w:ascii="Verdana" w:hAnsi="Verdana"/>
                  <w:color w:val="000000"/>
                  <w:sz w:val="16"/>
                  <w:szCs w:val="16"/>
                </w:rPr>
                <w:t>Price Bracket. Range Type. Bracket_ Range Group</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96"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97" w:author="UCC" w:date="2004-12-10T16:24:00Z">
              <w:r>
                <w:rPr>
                  <w:rFonts w:cs="Verdana" w:ascii="Verdana" w:hAnsi="Verdana"/>
                  <w:color w:val="000000"/>
                  <w:sz w:val="16"/>
                  <w:szCs w:val="16"/>
                </w:rPr>
                <w:t>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9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0" w:author="UCC" w:date="2004-12-10T16:24:00Z">
              <w:r>
                <w:rPr>
                  <w:rFonts w:cs="Verdana" w:ascii="Verdana" w:hAnsi="Verdana"/>
                  <w:color w:val="000000"/>
                  <w:sz w:val="16"/>
                  <w:szCs w:val="16"/>
                </w:rPr>
                <w:t>buyer</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1" w:author="UCC" w:date="2004-12-10T16:24:00Z">
              <w:r>
                <w:rPr>
                  <w:rFonts w:cs="Verdana" w:ascii="Verdana" w:hAnsi="Verdana"/>
                  <w:color w:val="000000"/>
                  <w:sz w:val="16"/>
                  <w:szCs w:val="16"/>
                </w:rPr>
                <w:t>Par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2" w:author="UCC" w:date="2004-12-10T16:24:00Z">
              <w:r>
                <w:rPr>
                  <w:rFonts w:cs="Verdana" w:ascii="Verdana" w:hAnsi="Verdana"/>
                  <w:color w:val="000000"/>
                  <w:sz w:val="16"/>
                  <w:szCs w:val="16"/>
                </w:rPr>
                <w:t>Price Bracket. Buyer. Party Identification</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03"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04" w:author="UCC" w:date="2004-12-10T16:24:00Z">
              <w:r>
                <w:rPr>
                  <w:rFonts w:cs="Verdana" w:ascii="Verdana" w:hAnsi="Verdana"/>
                  <w:color w:val="000000"/>
                  <w:sz w:val="16"/>
                  <w:szCs w:val="16"/>
                </w:rPr>
                <w:t>0..*</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7" w:author="UCC" w:date="2004-12-10T16:24:00Z">
              <w:r>
                <w:rPr>
                  <w:rFonts w:cs="Verdana" w:ascii="Verdana" w:hAnsi="Verdana"/>
                  <w:color w:val="000000"/>
                  <w:sz w:val="16"/>
                  <w:szCs w:val="16"/>
                </w:rPr>
                <w:t>seller</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8" w:author="UCC" w:date="2004-12-10T16:24:00Z">
              <w:r>
                <w:rPr>
                  <w:rFonts w:cs="Verdana" w:ascii="Verdana" w:hAnsi="Verdana"/>
                  <w:color w:val="000000"/>
                  <w:sz w:val="16"/>
                  <w:szCs w:val="16"/>
                </w:rPr>
                <w:t>Par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9" w:author="UCC" w:date="2004-12-10T16:24:00Z">
              <w:r>
                <w:rPr>
                  <w:rFonts w:cs="Verdana" w:ascii="Verdana" w:hAnsi="Verdana"/>
                  <w:color w:val="000000"/>
                  <w:sz w:val="16"/>
                  <w:szCs w:val="16"/>
                </w:rPr>
                <w:t>Price Bracket. Seller. Party Identification</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0"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1"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4" w:author="UCC" w:date="2004-12-10T16:24: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5" w:author="UCC" w:date="2004-12-10T16:24:00Z">
              <w:r>
                <w:rPr>
                  <w:rFonts w:cs="Verdana" w:ascii="Verdana" w:hAnsi="Verdana"/>
                  <w:color w:val="000000"/>
                  <w:sz w:val="16"/>
                  <w:szCs w:val="16"/>
                </w:rPr>
                <w:t>Price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6" w:author="UCC" w:date="2004-12-10T16:24:00Z">
              <w:r>
                <w:rPr>
                  <w:rFonts w:cs="Verdana" w:ascii="Verdana" w:hAnsi="Verdana"/>
                  <w:color w:val="000000"/>
                  <w:sz w:val="16"/>
                  <w:szCs w:val="16"/>
                </w:rPr>
                <w:t>Price Bracket. Association. Price_ Date Time Rang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7"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8"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9" w:author="UCC" w:date="2004-12-10T16:24:00Z">
              <w:r>
                <w:rPr>
                  <w:rFonts w:cs="Verdana" w:ascii="Verdana" w:hAnsi="Verdana"/>
                  <w:color w:val="000000"/>
                  <w:sz w:val="16"/>
                  <w:szCs w:val="16"/>
                </w:rPr>
                <w:t>PriceBracketDocumen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3" w:author="UCC" w:date="2004-12-10T16:24:00Z">
              <w:r>
                <w:rPr>
                  <w:rFonts w:cs="Verdana" w:ascii="Verdana" w:hAnsi="Verdana"/>
                  <w:color w:val="000000"/>
                  <w:sz w:val="16"/>
                  <w:szCs w:val="16"/>
                </w:rPr>
                <w:t>Price Bracket Alignment.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4" w:author="UCC" w:date="2004-12-10T16:24:00Z">
              <w:r>
                <w:rPr>
                  <w:rFonts w:cs="Verdana" w:ascii="Verdana" w:hAnsi="Verdana"/>
                  <w:color w:val="000000"/>
                  <w:sz w:val="16"/>
                  <w:szCs w:val="16"/>
                </w:rPr>
                <w:t>n.a.</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5"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28" w:author="UCC" w:date="2004-12-10T16:24: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9" w:author="UCC" w:date="2004-12-10T16:24:00Z">
              <w:r>
                <w:rPr>
                  <w:rFonts w:cs="Verdana" w:ascii="Verdana" w:hAnsi="Verdana"/>
                  <w:color w:val="000000"/>
                  <w:sz w:val="16"/>
                  <w:szCs w:val="16"/>
                </w:rPr>
                <w:t>Documen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30" w:author="UCC" w:date="2004-12-10T16:24:00Z">
              <w:r>
                <w:rPr>
                  <w:rFonts w:cs="Verdana" w:ascii="Verdana" w:hAnsi="Verdana"/>
                  <w:color w:val="000000"/>
                  <w:sz w:val="16"/>
                  <w:szCs w:val="16"/>
                </w:rPr>
                <w:t>Price Bracket Alignment. Inheritance_ Association. Electronic_ Document</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31"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32"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3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5" w:author="UCC" w:date="2004-12-10T16:24:00Z">
              <w:r>
                <w:rPr>
                  <w:rFonts w:cs="Verdana" w:ascii="Verdana" w:hAnsi="Verdana"/>
                  <w:color w:val="000000"/>
                  <w:sz w:val="16"/>
                  <w:szCs w:val="16"/>
                </w:rPr>
                <w:t>priceBracket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6" w:author="UCC" w:date="2004-12-10T16:24:00Z">
              <w:r>
                <w:rPr>
                  <w:rFonts w:cs="Verdana" w:ascii="Verdana" w:hAnsi="Verdana"/>
                  <w:color w:val="000000"/>
                  <w:sz w:val="16"/>
                  <w:szCs w:val="16"/>
                </w:rPr>
                <w:t>Enti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37" w:author="UCC" w:date="2004-12-10T16:24:00Z">
              <w:r>
                <w:rPr>
                  <w:rFonts w:cs="Verdana" w:ascii="Verdana" w:hAnsi="Verdana"/>
                  <w:color w:val="000000"/>
                  <w:sz w:val="16"/>
                  <w:szCs w:val="16"/>
                </w:rPr>
                <w:t>Price Bracket Alignment. Association. Entity Identification</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38"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39"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4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42" w:author="UCC" w:date="2004-12-10T16:24: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3" w:author="UCC" w:date="2004-12-10T16:2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44" w:author="UCC" w:date="2004-12-10T16:24:00Z">
              <w:r>
                <w:rPr>
                  <w:rFonts w:cs="Verdana" w:ascii="Verdana" w:hAnsi="Verdana"/>
                  <w:color w:val="000000"/>
                  <w:sz w:val="16"/>
                  <w:szCs w:val="16"/>
                </w:rPr>
                <w:t>Price Bracket Alignment. Association. Price Bracket</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45"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46"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47" w:author="UCC" w:date="2004-12-10T16:24:00Z">
              <w:r>
                <w:rPr>
                  <w:rFonts w:cs="Verdana" w:ascii="Verdana" w:hAnsi="Verdana"/>
                  <w:color w:val="000000"/>
                  <w:sz w:val="16"/>
                  <w:szCs w:val="16"/>
                </w:rPr>
                <w:t>Price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51" w:author="UCC" w:date="2004-12-10T16:24:00Z">
              <w:r>
                <w:rPr>
                  <w:rFonts w:cs="Verdana" w:ascii="Verdana" w:hAnsi="Verdana"/>
                  <w:color w:val="000000"/>
                  <w:sz w:val="16"/>
                  <w:szCs w:val="16"/>
                </w:rPr>
                <w:t>Price_ Date Time Range.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52" w:author="UCC" w:date="2004-12-10T16:24:00Z">
              <w:r>
                <w:rPr>
                  <w:rFonts w:cs="Verdana" w:ascii="Verdana" w:hAnsi="Verdana"/>
                  <w:color w:val="000000"/>
                  <w:sz w:val="16"/>
                  <w:szCs w:val="16"/>
                </w:rPr>
                <w:t>n.a.</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3"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5" w:author="UCC" w:date="2004-12-10T16:24:00Z">
              <w:r>
                <w:rPr>
                  <w:rFonts w:cs="Verdana" w:ascii="Verdana" w:hAnsi="Verdana"/>
                  <w:color w:val="000000"/>
                  <w:sz w:val="16"/>
                  <w:szCs w:val="16"/>
                </w:rPr>
                <w:t>effectiveEnd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8" w:author="UCC" w:date="2004-12-10T16:24:00Z">
              <w:r>
                <w:rPr>
                  <w:rFonts w:cs="Verdana" w:ascii="Verdana" w:hAnsi="Verdana"/>
                  <w:color w:val="000000"/>
                  <w:sz w:val="16"/>
                  <w:szCs w:val="16"/>
                </w:rPr>
                <w:t>Price_ Date Time Range. End_ Date. Date Tim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9" w:author="UCC" w:date="2004-12-10T16:24:00Z">
              <w:r>
                <w:rPr>
                  <w:rFonts w:cs="Verdana" w:ascii="Verdana" w:hAnsi="Verdana"/>
                  <w:color w:val="000000"/>
                  <w:sz w:val="16"/>
                  <w:szCs w:val="16"/>
                </w:rPr>
                <w:t> </w:t>
              </w:r>
            </w:ins>
            <w:ins w:id="3560" w:author="UCC" w:date="2004-12-10T16:24:00Z">
              <w:r>
                <w:rPr>
                  <w:rFonts w:eastAsia="Verdana" w:cs="Verdana" w:ascii="Verdana" w:hAnsi="Verdana"/>
                  <w:color w:val="000000"/>
                  <w:sz w:val="16"/>
                  <w:szCs w:val="16"/>
                </w:rPr>
                <w:t xml:space="preserve">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61" w:author="UCC" w:date="2004-12-10T16:24:00Z">
              <w:r>
                <w:rPr>
                  <w:rFonts w:cs="Verdana" w:ascii="Verdana" w:hAnsi="Verdana"/>
                  <w:color w:val="000000"/>
                  <w:sz w:val="16"/>
                  <w:szCs w:val="16"/>
                </w:rPr>
                <w:t>0..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3" w:author="UCC" w:date="2004-12-10T16:24:00Z">
              <w:r>
                <w:rPr>
                  <w:rFonts w:cs="Verdana" w:ascii="Verdana" w:hAnsi="Verdana"/>
                  <w:color w:val="000000"/>
                  <w:sz w:val="16"/>
                  <w:szCs w:val="16"/>
                </w:rPr>
                <w:t>effectiveStart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6" w:author="UCC" w:date="2004-12-10T16:24:00Z">
              <w:r>
                <w:rPr>
                  <w:rFonts w:cs="Verdana" w:ascii="Verdana" w:hAnsi="Verdana"/>
                  <w:color w:val="000000"/>
                  <w:sz w:val="16"/>
                  <w:szCs w:val="16"/>
                </w:rPr>
                <w:t>Price_ Date Time Range. Start_ Date. Date Tim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7" w:author="UCC" w:date="2004-12-10T16:24:00Z">
              <w:r>
                <w:rPr>
                  <w:rFonts w:cs="Verdana" w:ascii="Verdana" w:hAnsi="Verdana"/>
                  <w:color w:val="000000"/>
                  <w:sz w:val="16"/>
                  <w:szCs w:val="16"/>
                </w:rPr>
                <w:t> </w:t>
              </w:r>
            </w:ins>
            <w:ins w:id="3568" w:author="UCC" w:date="2004-12-10T16:24:00Z">
              <w:r>
                <w:rPr>
                  <w:rFonts w:eastAsia="Verdana" w:cs="Verdana" w:ascii="Verdana" w:hAnsi="Verdana"/>
                  <w:color w:val="000000"/>
                  <w:sz w:val="16"/>
                  <w:szCs w:val="16"/>
                </w:rPr>
                <w:t xml:space="preserve">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69"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1" w:author="UCC" w:date="2004-12-10T16:24:00Z">
              <w:r>
                <w:rPr>
                  <w:rFonts w:cs="Verdana" w:ascii="Verdana" w:hAnsi="Verdana"/>
                  <w:color w:val="000000"/>
                  <w:sz w:val="16"/>
                  <w:szCs w:val="16"/>
                </w:rPr>
                <w:t>priceDateTyp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4" w:author="UCC" w:date="2004-12-10T16:24:00Z">
              <w:r>
                <w:rPr>
                  <w:rFonts w:cs="Verdana" w:ascii="Verdana" w:hAnsi="Verdana"/>
                  <w:color w:val="000000"/>
                  <w:sz w:val="16"/>
                  <w:szCs w:val="16"/>
                </w:rPr>
                <w:t>Price_ Date Time Range. Price Data Type. Effective Date Type_ Cod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5" w:author="UCC" w:date="2004-12-10T16:24:00Z">
              <w:r>
                <w:rPr>
                  <w:rFonts w:cs="Verdana" w:ascii="Verdana" w:hAnsi="Verdana"/>
                  <w:color w:val="000000"/>
                  <w:sz w:val="16"/>
                  <w:szCs w:val="16"/>
                </w:rPr>
                <w:t> </w:t>
              </w:r>
            </w:ins>
            <w:ins w:id="3576" w:author="UCC" w:date="2004-12-10T16:24:00Z">
              <w:r>
                <w:rPr>
                  <w:rFonts w:eastAsia="Verdana" w:cs="Verdana" w:ascii="Verdana" w:hAnsi="Verdana"/>
                  <w:color w:val="000000"/>
                  <w:sz w:val="16"/>
                  <w:szCs w:val="16"/>
                </w:rPr>
                <w:t xml:space="preserve">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77"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78" w:author="UCC" w:date="2004-12-10T16:24:00Z">
              <w:r>
                <w:rPr>
                  <w:rFonts w:cs="Verdana" w:ascii="Verdana" w:hAnsi="Verdana"/>
                  <w:color w:val="000000"/>
                  <w:sz w:val="16"/>
                  <w:szCs w:val="16"/>
                </w:rPr>
                <w: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82" w:author="UCC" w:date="2004-12-10T16:24:00Z">
              <w:r>
                <w:rPr>
                  <w:rFonts w:cs="Verdana" w:ascii="Verdana" w:hAnsi="Verdana"/>
                  <w:color w:val="000000"/>
                  <w:sz w:val="16"/>
                  <w:szCs w:val="16"/>
                </w:rPr>
                <w:t>Numeric Range.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83" w:author="UCC" w:date="2004-12-10T16:24:00Z">
              <w:r>
                <w:rPr>
                  <w:rFonts w:cs="Verdana" w:ascii="Verdana" w:hAnsi="Verdana"/>
                  <w:color w:val="000000"/>
                  <w:sz w:val="16"/>
                  <w:szCs w:val="16"/>
                </w:rPr>
                <w:t>n.a.</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4"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6" w:author="UCC" w:date="2004-12-10T16:24:00Z">
              <w:r>
                <w:rPr>
                  <w:rFonts w:cs="Verdana" w:ascii="Verdana" w:hAnsi="Verdana"/>
                  <w:color w:val="000000"/>
                  <w:sz w:val="16"/>
                  <w:szCs w:val="16"/>
                </w:rPr>
                <w:t>max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9" w:author="UCC" w:date="2004-12-10T16:24:00Z">
              <w:r>
                <w:rPr>
                  <w:rFonts w:cs="Verdana" w:ascii="Verdana" w:hAnsi="Verdana"/>
                  <w:color w:val="000000"/>
                  <w:sz w:val="16"/>
                  <w:szCs w:val="16"/>
                </w:rPr>
                <w:t>Numeric Range. Maximum. Float_ Numeric</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0"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91"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3" w:author="UCC" w:date="2004-12-10T16:24:00Z">
              <w:r>
                <w:rPr>
                  <w:rFonts w:cs="Verdana" w:ascii="Verdana" w:hAnsi="Verdana"/>
                  <w:color w:val="000000"/>
                  <w:sz w:val="16"/>
                  <w:szCs w:val="16"/>
                </w:rPr>
                <w:t>maximumTyp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6" w:author="UCC" w:date="2004-12-10T16:24:00Z">
              <w:r>
                <w:rPr>
                  <w:rFonts w:cs="Verdana" w:ascii="Verdana" w:hAnsi="Verdana"/>
                  <w:color w:val="000000"/>
                  <w:sz w:val="16"/>
                  <w:szCs w:val="16"/>
                </w:rPr>
                <w:t>Numeric Range. Maximum Type. Text</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7"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98"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0" w:author="UCC" w:date="2004-12-10T16:24:00Z">
              <w:r>
                <w:rPr>
                  <w:rFonts w:cs="Verdana" w:ascii="Verdana" w:hAnsi="Verdana"/>
                  <w:color w:val="000000"/>
                  <w:sz w:val="16"/>
                  <w:szCs w:val="16"/>
                </w:rPr>
                <w:t>min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3" w:author="UCC" w:date="2004-12-10T16:24:00Z">
              <w:r>
                <w:rPr>
                  <w:rFonts w:cs="Verdana" w:ascii="Verdana" w:hAnsi="Verdana"/>
                  <w:color w:val="000000"/>
                  <w:sz w:val="16"/>
                  <w:szCs w:val="16"/>
                </w:rPr>
                <w:t>Numeric Range. Minimum. Float_ Numeric</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4"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05"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7" w:author="UCC" w:date="2004-12-10T16:24:00Z">
              <w:r>
                <w:rPr>
                  <w:rFonts w:cs="Verdana" w:ascii="Verdana" w:hAnsi="Verdana"/>
                  <w:color w:val="000000"/>
                  <w:sz w:val="16"/>
                  <w:szCs w:val="16"/>
                </w:rPr>
                <w:t>minimumTyp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0" w:author="UCC" w:date="2004-12-10T16:24:00Z">
              <w:r>
                <w:rPr>
                  <w:rFonts w:cs="Verdana" w:ascii="Verdana" w:hAnsi="Verdana"/>
                  <w:color w:val="000000"/>
                  <w:sz w:val="16"/>
                  <w:szCs w:val="16"/>
                </w:rPr>
                <w:t>Numeric Range. Minimum Type. Text</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1"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12" w:author="UCC" w:date="2004-12-10T16:24:00Z">
              <w:r>
                <w:rPr>
                  <w:rFonts w:cs="Verdana" w:ascii="Verdana" w:hAnsi="Verdana"/>
                  <w:color w:val="000000"/>
                  <w:sz w:val="16"/>
                  <w:szCs w:val="16"/>
                </w:rPr>
                <w:t>1..1</w:t>
              </w:r>
            </w:ins>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3" w:type="dxa"/>
        <w:jc w:val="left"/>
        <w:tblInd w:w="-60" w:type="dxa"/>
        <w:tblLayout w:type="fixed"/>
        <w:tblCellMar>
          <w:top w:w="15" w:type="dxa"/>
          <w:left w:w="15" w:type="dxa"/>
          <w:bottom w:w="15" w:type="dxa"/>
          <w:right w:w="15" w:type="dxa"/>
        </w:tblCellMar>
      </w:tblPr>
      <w:tblGrid>
        <w:gridCol w:w="1223"/>
      </w:tblGrid>
      <w:tr>
        <w:trPr/>
        <w:tc>
          <w:tcPr>
            <w:tcW w:w="1223" w:type="dxa"/>
            <w:tcBorders/>
            <w:vAlign w:val="center"/>
          </w:tcPr>
          <w:p>
            <w:pPr>
              <w:pStyle w:val="Normal"/>
              <w:rPr>
                <w:rFonts w:ascii="Verdana" w:hAnsi="Verdana" w:eastAsia="Arial Unicode MS;Tahoma" w:cs="Arial Unicode MS;Tahoma"/>
                <w:color w:val="999999"/>
                <w:sz w:val="16"/>
                <w:szCs w:val="16"/>
              </w:rPr>
            </w:pPr>
            <w:ins w:id="3613" w:author="UCC" w:date="2004-12-10T16:24:00Z">
              <w:r>
                <w:rPr>
                  <w:rFonts w:cs="Verdana" w:ascii="Verdana" w:hAnsi="Verdana"/>
                  <w:sz w:val="16"/>
                  <w:szCs w:val="16"/>
                </w:rPr>
                <w:br/>
                <w:t>End of Report</w:t>
              </w:r>
            </w:ins>
          </w:p>
        </w:tc>
      </w:tr>
    </w:tbl>
    <w:p>
      <w:pPr>
        <w:pStyle w:val="Normal"/>
        <w:jc w:val="center"/>
        <w:rPr>
          <w:ins w:id="3615" w:author="Umang Patel" w:date="2004-08-05T16:48:00Z"/>
        </w:rPr>
      </w:pPr>
      <w:del w:id="3614" w:author="UCC" w:date="2004-08-10T11:50:00Z">
        <w:r>
          <w:rPr/>
          <w:drawing>
            <wp:inline distT="0" distB="0" distL="0" distR="0">
              <wp:extent cx="6297930" cy="48507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6297930" cy="4850765"/>
                      </a:xfrm>
                      <a:prstGeom prst="rect">
                        <a:avLst/>
                      </a:prstGeom>
                    </pic:spPr>
                  </pic:pic>
                </a:graphicData>
              </a:graphic>
            </wp:inline>
          </w:drawing>
        </w:r>
      </w:del>
      <w:r>
        <w:br w:type="page"/>
      </w:r>
    </w:p>
    <w:p>
      <w:pPr>
        <w:pStyle w:val="Normal"/>
        <w:rPr>
          <w:b/>
          <w:b/>
          <w:bCs/>
          <w:del w:id="3617" w:author="UCC" w:date="2004-08-10T11:50:00Z"/>
        </w:rPr>
      </w:pPr>
      <w:del w:id="3616" w:author="UCC" w:date="2004-08-10T11:50:00Z">
        <w:r>
          <w:rPr>
            <w:b/>
            <w:bCs/>
          </w:rPr>
          <w:delText>Figure 1 - Class Diagram: Order</w:delText>
        </w:r>
      </w:del>
    </w:p>
    <w:p>
      <w:pPr>
        <w:pStyle w:val="Normal"/>
        <w:jc w:val="center"/>
        <w:rPr>
          <w:del w:id="3619" w:author="UCC" w:date="2004-08-10T11:50:00Z"/>
        </w:rPr>
      </w:pPr>
      <w:del w:id="3618" w:author="UCC" w:date="2004-08-10T11:29:00Z">
        <w:r>
          <w:rPr/>
          <w:drawing>
            <wp:inline distT="0" distB="0" distL="0" distR="0">
              <wp:extent cx="6873875" cy="51568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tretch>
                        <a:fillRect/>
                      </a:stretch>
                    </pic:blipFill>
                    <pic:spPr bwMode="auto">
                      <a:xfrm>
                        <a:off x="0" y="0"/>
                        <a:ext cx="6873875" cy="5156835"/>
                      </a:xfrm>
                      <a:prstGeom prst="rect">
                        <a:avLst/>
                      </a:prstGeom>
                    </pic:spPr>
                  </pic:pic>
                </a:graphicData>
              </a:graphic>
            </wp:inline>
          </w:drawing>
        </w:r>
      </w:del>
    </w:p>
    <w:p>
      <w:pPr>
        <w:pStyle w:val="Normal"/>
        <w:rPr>
          <w:b/>
          <w:b/>
          <w:bCs/>
          <w:del w:id="3621" w:author="UCC" w:date="2004-08-10T11:29:00Z"/>
        </w:rPr>
      </w:pPr>
      <w:del w:id="3620" w:author="UCC" w:date="2004-08-10T11:29:00Z">
        <w:r>
          <w:rPr>
            <w:b/>
            <w:bCs/>
          </w:rPr>
          <w:delText>Figure 2 - Class Diagram: Cross Docking Order</w:delText>
        </w:r>
      </w:del>
    </w:p>
    <w:p>
      <w:pPr>
        <w:pStyle w:val="Normal"/>
        <w:rPr>
          <w:b/>
          <w:b/>
          <w:bCs/>
          <w:del w:id="3631" w:author="UCC" w:date="2004-08-10T11:50:00Z"/>
        </w:rPr>
      </w:pPr>
      <w:ins w:id="3622" w:author="Umang Patel" w:date="2004-08-05T16:43:00Z">
        <w:del w:id="3623" w:author="UCC" w:date="2004-08-10T11:50:00Z">
          <w:r>
            <w:rPr/>
            <w:drawing>
              <wp:inline distT="0" distB="0" distL="0" distR="0">
                <wp:extent cx="8241030" cy="52870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tretch>
                          <a:fillRect/>
                        </a:stretch>
                      </pic:blipFill>
                      <pic:spPr bwMode="auto">
                        <a:xfrm>
                          <a:off x="0" y="0"/>
                          <a:ext cx="8241030" cy="5287010"/>
                        </a:xfrm>
                        <a:prstGeom prst="rect">
                          <a:avLst/>
                        </a:prstGeom>
                      </pic:spPr>
                    </pic:pic>
                  </a:graphicData>
                </a:graphic>
              </wp:inline>
            </w:drawing>
          </w:r>
        </w:del>
      </w:ins>
      <w:ins w:id="3624" w:author="Umang Patel" w:date="2004-08-09T09:55:00Z">
        <w:del w:id="3625" w:author="UCC" w:date="2004-08-10T11:50:00Z">
          <w:r>
            <w:rPr>
              <w:rFonts w:eastAsia="Arial"/>
            </w:rPr>
            <w:delText xml:space="preserve">   </w:delText>
          </w:r>
        </w:del>
      </w:ins>
      <w:ins w:id="3626" w:author="Umang Patel" w:date="2004-08-05T16:49:00Z">
        <w:del w:id="3627" w:author="UCC" w:date="2004-08-10T11:50:00Z">
          <w:r>
            <w:rPr>
              <w:b/>
              <w:bCs/>
            </w:rPr>
            <w:delText xml:space="preserve">Figure 3 </w:delText>
          </w:r>
        </w:del>
      </w:ins>
      <w:ins w:id="3628" w:author="Umang Patel" w:date="2004-08-09T09:57:00Z">
        <w:del w:id="3629" w:author="UCC" w:date="2004-08-10T11:50:00Z">
          <w:r>
            <w:rPr>
              <w:b/>
              <w:bCs/>
            </w:rPr>
            <w:delText>–</w:delText>
          </w:r>
        </w:del>
      </w:ins>
      <w:del w:id="3630" w:author="UCC" w:date="2004-08-10T11:50:00Z">
        <w:r>
          <w:rPr>
            <w:b/>
            <w:bCs/>
          </w:rPr>
          <w:delText xml:space="preserve"> Class Diagram: Order Common</w:delText>
        </w:r>
      </w:del>
    </w:p>
    <w:p>
      <w:pPr>
        <w:pStyle w:val="Normal"/>
        <w:rPr>
          <w:del w:id="3633" w:author="Umang Patel" w:date="2004-08-05T16:46:00Z"/>
        </w:rPr>
      </w:pPr>
      <w:del w:id="3632" w:author="Umang Patel" w:date="2004-08-04T12:36:00Z">
        <w:r>
          <w:rPr/>
          <w:delText>No Existing Model, this is new functionality, please skip to section 4.3 New Model.</w:delText>
        </w:r>
      </w:del>
    </w:p>
    <w:p>
      <w:pPr>
        <w:pStyle w:val="Normal"/>
        <w:rPr>
          <w:ins w:id="3635" w:author="UCC" w:date="2004-04-02T17:11:00Z"/>
        </w:rPr>
      </w:pPr>
      <w:ins w:id="3634" w:author="UCC" w:date="2004-04-02T17:11:00Z">
        <w:r>
          <w:rPr/>
        </w:r>
      </w:ins>
    </w:p>
    <w:p>
      <w:pPr>
        <w:pStyle w:val="Heading3"/>
        <w:rPr>
          <w:del w:id="3637" w:author="UCC" w:date="2004-08-10T11:50:00Z"/>
        </w:rPr>
      </w:pPr>
      <w:del w:id="3636" w:author="UCC" w:date="2004-08-10T11:50:00Z">
        <w:r>
          <w:rPr/>
          <w:delText>Data Classes</w:delText>
        </w:r>
      </w:del>
    </w:p>
    <w:p>
      <w:pPr>
        <w:pStyle w:val="Heading3"/>
        <w:rPr>
          <w:del w:id="3639" w:author="UCC" w:date="2004-08-10T11:50:00Z"/>
        </w:rPr>
      </w:pPr>
      <w:del w:id="3638" w:author="UCC" w:date="2004-08-10T11:50:00Z">
        <w:r>
          <w:rPr/>
        </w:r>
      </w:del>
    </w:p>
    <w:p>
      <w:pPr>
        <w:pStyle w:val="Heading3"/>
        <w:rPr>
          <w:del w:id="3641" w:author="UCC" w:date="2004-08-10T11:50:00Z"/>
        </w:rPr>
      </w:pPr>
      <w:del w:id="3640" w:author="UCC" w:date="2004-08-10T11:50:00Z">
        <w:r>
          <w:rPr/>
          <w:delText xml:space="preserve">Data Description </w:delText>
        </w:r>
      </w:del>
    </w:p>
    <w:p>
      <w:pPr>
        <w:pStyle w:val="Heading3"/>
        <w:rPr/>
      </w:pPr>
      <w:r>
        <w:rPr/>
      </w:r>
    </w:p>
    <w:tbl>
      <w:tblPr>
        <w:tblW w:w="4850" w:type="pct"/>
        <w:jc w:val="left"/>
        <w:tblInd w:w="-108" w:type="dxa"/>
        <w:tblLayout w:type="fixed"/>
        <w:tblCellMar>
          <w:top w:w="0" w:type="dxa"/>
          <w:left w:w="108" w:type="dxa"/>
          <w:bottom w:w="0" w:type="dxa"/>
          <w:right w:w="108" w:type="dxa"/>
        </w:tblCellMar>
      </w:tblPr>
      <w:tblGrid>
        <w:gridCol w:w="1521"/>
        <w:gridCol w:w="1856"/>
        <w:gridCol w:w="972"/>
        <w:gridCol w:w="1237"/>
        <w:gridCol w:w="706"/>
        <w:gridCol w:w="795"/>
        <w:gridCol w:w="795"/>
        <w:gridCol w:w="887"/>
        <w:gridCol w:w="998"/>
        <w:gridCol w:w="1040"/>
        <w:gridCol w:w="966"/>
        <w:gridCol w:w="1222"/>
      </w:tblGrid>
      <w:tr>
        <w:trPr>
          <w:tblHeader w:val="true"/>
        </w:trPr>
        <w:tc>
          <w:tcPr>
            <w:tcW w:w="1521" w:type="dxa"/>
            <w:tcBorders/>
            <w:shd w:fill="CCCCCC" w:val="clear"/>
          </w:tcPr>
          <w:p>
            <w:pPr>
              <w:pStyle w:val="Normal"/>
              <w:jc w:val="center"/>
              <w:rPr>
                <w:sz w:val="16"/>
              </w:rPr>
            </w:pPr>
            <w:del w:id="3642" w:author="Coen Jansen" w:date="2003-10-28T08:56:00Z">
              <w:r>
                <w:rPr>
                  <w:sz w:val="16"/>
                </w:rPr>
                <w:delText>Data Name</w:delText>
              </w:r>
            </w:del>
          </w:p>
        </w:tc>
        <w:tc>
          <w:tcPr>
            <w:tcW w:w="1856" w:type="dxa"/>
            <w:tcBorders/>
            <w:shd w:fill="CCCCCC" w:val="clear"/>
          </w:tcPr>
          <w:p>
            <w:pPr>
              <w:pStyle w:val="Normal"/>
              <w:jc w:val="center"/>
              <w:rPr/>
            </w:pPr>
            <w:del w:id="3643" w:author="Coen Jansen" w:date="2003-10-28T08:56:00Z">
              <w:r>
                <w:rPr>
                  <w:sz w:val="16"/>
                </w:rPr>
                <w:delText>Definition</w:delText>
              </w:r>
            </w:del>
          </w:p>
        </w:tc>
        <w:tc>
          <w:tcPr>
            <w:tcW w:w="972" w:type="dxa"/>
            <w:tcBorders/>
            <w:shd w:fill="CCCCCC" w:val="clear"/>
          </w:tcPr>
          <w:p>
            <w:pPr>
              <w:pStyle w:val="Normal"/>
              <w:jc w:val="center"/>
              <w:rPr>
                <w:sz w:val="16"/>
                <w:del w:id="3645" w:author="Coen Jansen" w:date="2003-10-28T08:56:00Z"/>
              </w:rPr>
            </w:pPr>
            <w:del w:id="3644" w:author="Coen Jansen" w:date="2003-10-28T08:56:00Z">
              <w:r>
                <w:rPr>
                  <w:sz w:val="16"/>
                </w:rPr>
                <w:delText xml:space="preserve">Mandatory </w:delText>
              </w:r>
            </w:del>
          </w:p>
          <w:p>
            <w:pPr>
              <w:pStyle w:val="Normal"/>
              <w:jc w:val="center"/>
              <w:rPr>
                <w:sz w:val="16"/>
              </w:rPr>
            </w:pPr>
            <w:del w:id="3646" w:author="Coen Jansen" w:date="2003-10-28T08:56:00Z">
              <w:r>
                <w:rPr>
                  <w:sz w:val="16"/>
                </w:rPr>
                <w:delText xml:space="preserve">/ Optional </w:delText>
              </w:r>
            </w:del>
          </w:p>
        </w:tc>
        <w:tc>
          <w:tcPr>
            <w:tcW w:w="1237" w:type="dxa"/>
            <w:tcBorders/>
            <w:shd w:fill="CCCCCC" w:val="clear"/>
          </w:tcPr>
          <w:p>
            <w:pPr>
              <w:pStyle w:val="Normal"/>
              <w:jc w:val="center"/>
              <w:rPr>
                <w:sz w:val="16"/>
              </w:rPr>
            </w:pPr>
            <w:del w:id="3647" w:author="Coen Jansen" w:date="2003-10-28T08:56:00Z">
              <w:r>
                <w:rPr>
                  <w:sz w:val="16"/>
                </w:rPr>
                <w:delText>Dependencies</w:delText>
              </w:r>
            </w:del>
          </w:p>
        </w:tc>
        <w:tc>
          <w:tcPr>
            <w:tcW w:w="706" w:type="dxa"/>
            <w:tcBorders/>
            <w:shd w:fill="CCCCCC" w:val="clear"/>
          </w:tcPr>
          <w:p>
            <w:pPr>
              <w:pStyle w:val="Normal"/>
              <w:jc w:val="center"/>
              <w:rPr>
                <w:sz w:val="16"/>
              </w:rPr>
            </w:pPr>
            <w:del w:id="3648" w:author="Coen Jansen" w:date="2003-10-28T08:56:00Z">
              <w:r>
                <w:rPr>
                  <w:sz w:val="16"/>
                </w:rPr>
                <w:delText>Type</w:delText>
              </w:r>
            </w:del>
          </w:p>
        </w:tc>
        <w:tc>
          <w:tcPr>
            <w:tcW w:w="795" w:type="dxa"/>
            <w:tcBorders/>
            <w:shd w:fill="CCCCCC" w:val="clear"/>
          </w:tcPr>
          <w:p>
            <w:pPr>
              <w:pStyle w:val="Normal"/>
              <w:jc w:val="center"/>
              <w:rPr>
                <w:sz w:val="16"/>
                <w:del w:id="3650" w:author="Coen Jansen" w:date="2003-10-28T08:56:00Z"/>
              </w:rPr>
            </w:pPr>
            <w:del w:id="3649" w:author="Coen Jansen" w:date="2003-10-28T08:56:00Z">
              <w:r>
                <w:rPr>
                  <w:sz w:val="16"/>
                </w:rPr>
                <w:delText>Min</w:delText>
              </w:r>
            </w:del>
          </w:p>
          <w:p>
            <w:pPr>
              <w:pStyle w:val="Normal"/>
              <w:jc w:val="center"/>
              <w:rPr>
                <w:sz w:val="16"/>
              </w:rPr>
            </w:pPr>
            <w:del w:id="3651" w:author="Coen Jansen" w:date="2003-10-28T08:56:00Z">
              <w:r>
                <w:rPr>
                  <w:sz w:val="16"/>
                </w:rPr>
                <w:delText>Length</w:delText>
              </w:r>
            </w:del>
          </w:p>
        </w:tc>
        <w:tc>
          <w:tcPr>
            <w:tcW w:w="795" w:type="dxa"/>
            <w:tcBorders/>
            <w:shd w:fill="CCCCCC" w:val="clear"/>
          </w:tcPr>
          <w:p>
            <w:pPr>
              <w:pStyle w:val="Normal"/>
              <w:jc w:val="center"/>
              <w:rPr>
                <w:sz w:val="16"/>
                <w:del w:id="3653" w:author="Coen Jansen" w:date="2003-10-28T08:56:00Z"/>
              </w:rPr>
            </w:pPr>
            <w:del w:id="3652" w:author="Coen Jansen" w:date="2003-10-28T08:56:00Z">
              <w:r>
                <w:rPr>
                  <w:sz w:val="16"/>
                </w:rPr>
                <w:delText>Max</w:delText>
              </w:r>
            </w:del>
          </w:p>
          <w:p>
            <w:pPr>
              <w:pStyle w:val="Normal"/>
              <w:jc w:val="center"/>
              <w:rPr>
                <w:sz w:val="16"/>
              </w:rPr>
            </w:pPr>
            <w:del w:id="3654" w:author="Coen Jansen" w:date="2003-10-28T08:56:00Z">
              <w:r>
                <w:rPr>
                  <w:sz w:val="16"/>
                </w:rPr>
                <w:delText>Length</w:delText>
              </w:r>
            </w:del>
          </w:p>
        </w:tc>
        <w:tc>
          <w:tcPr>
            <w:tcW w:w="887" w:type="dxa"/>
            <w:tcBorders/>
            <w:shd w:fill="CCCCCC" w:val="clear"/>
          </w:tcPr>
          <w:p>
            <w:pPr>
              <w:pStyle w:val="Normal"/>
              <w:jc w:val="center"/>
              <w:rPr>
                <w:sz w:val="16"/>
                <w:del w:id="3656" w:author="Coen Jansen" w:date="2003-10-28T08:56:00Z"/>
              </w:rPr>
            </w:pPr>
            <w:del w:id="3655" w:author="Coen Jansen" w:date="2003-10-28T08:56:00Z">
              <w:r>
                <w:rPr>
                  <w:sz w:val="16"/>
                </w:rPr>
                <w:delText xml:space="preserve">Decimal </w:delText>
              </w:r>
            </w:del>
          </w:p>
          <w:p>
            <w:pPr>
              <w:pStyle w:val="Normal"/>
              <w:jc w:val="center"/>
              <w:rPr>
                <w:sz w:val="16"/>
              </w:rPr>
            </w:pPr>
            <w:del w:id="3657" w:author="Coen Jansen" w:date="2003-10-28T08:56:00Z">
              <w:r>
                <w:rPr>
                  <w:sz w:val="16"/>
                </w:rPr>
                <w:delText>Places</w:delText>
              </w:r>
            </w:del>
          </w:p>
        </w:tc>
        <w:tc>
          <w:tcPr>
            <w:tcW w:w="998" w:type="dxa"/>
            <w:tcBorders/>
            <w:shd w:fill="CCCCCC" w:val="clear"/>
          </w:tcPr>
          <w:p>
            <w:pPr>
              <w:pStyle w:val="Normal"/>
              <w:jc w:val="center"/>
              <w:rPr>
                <w:sz w:val="16"/>
              </w:rPr>
            </w:pPr>
            <w:del w:id="3658" w:author="Coen Jansen" w:date="2003-10-28T08:56:00Z">
              <w:r>
                <w:rPr>
                  <w:sz w:val="16"/>
                </w:rPr>
                <w:delText>Min Value</w:delText>
              </w:r>
            </w:del>
          </w:p>
        </w:tc>
        <w:tc>
          <w:tcPr>
            <w:tcW w:w="1040" w:type="dxa"/>
            <w:tcBorders/>
            <w:shd w:fill="CCCCCC" w:val="clear"/>
          </w:tcPr>
          <w:p>
            <w:pPr>
              <w:pStyle w:val="Normal"/>
              <w:jc w:val="center"/>
              <w:rPr>
                <w:sz w:val="16"/>
              </w:rPr>
            </w:pPr>
            <w:del w:id="3659" w:author="Coen Jansen" w:date="2003-10-28T08:56:00Z">
              <w:r>
                <w:rPr>
                  <w:sz w:val="16"/>
                </w:rPr>
                <w:delText>Max Value</w:delText>
              </w:r>
            </w:del>
          </w:p>
        </w:tc>
        <w:tc>
          <w:tcPr>
            <w:tcW w:w="966" w:type="dxa"/>
            <w:tcBorders/>
            <w:shd w:fill="CCCCCC" w:val="clear"/>
          </w:tcPr>
          <w:p>
            <w:pPr>
              <w:pStyle w:val="Normal"/>
              <w:jc w:val="center"/>
              <w:rPr>
                <w:sz w:val="16"/>
              </w:rPr>
            </w:pPr>
            <w:del w:id="3660" w:author="Coen Jansen" w:date="2003-10-28T08:56:00Z">
              <w:r>
                <w:rPr>
                  <w:sz w:val="16"/>
                </w:rPr>
                <w:delText>Code List</w:delText>
              </w:r>
            </w:del>
          </w:p>
        </w:tc>
        <w:tc>
          <w:tcPr>
            <w:tcW w:w="1222" w:type="dxa"/>
            <w:tcBorders/>
            <w:shd w:fill="CCCCCC" w:val="clear"/>
          </w:tcPr>
          <w:p>
            <w:pPr>
              <w:pStyle w:val="Normal"/>
              <w:jc w:val="center"/>
              <w:rPr/>
            </w:pPr>
            <w:del w:id="3661" w:author="Coen Jansen" w:date="2003-10-28T08:56:00Z">
              <w:r>
                <w:rPr>
                  <w:sz w:val="16"/>
                </w:rPr>
                <w:delText>Format Mask</w:delText>
              </w:r>
            </w:del>
          </w:p>
        </w:tc>
      </w:tr>
      <w:tr>
        <w:trPr/>
        <w:tc>
          <w:tcPr>
            <w:tcW w:w="1521" w:type="dxa"/>
            <w:tcBorders/>
          </w:tcPr>
          <w:p>
            <w:pPr>
              <w:pStyle w:val="Normal"/>
              <w:widowControl/>
              <w:suppressAutoHyphens w:val="false"/>
              <w:bidi w:val="0"/>
              <w:snapToGrid w:val="true"/>
              <w:spacing w:lineRule="atLeast" w:line="240"/>
              <w:jc w:val="center"/>
              <w:rPr>
                <w:sz w:val="16"/>
              </w:rPr>
            </w:pPr>
            <w:r>
              <w:rPr>
                <w:sz w:val="16"/>
              </w:rPr>
            </w:r>
          </w:p>
        </w:tc>
        <w:tc>
          <w:tcPr>
            <w:tcW w:w="1856" w:type="dxa"/>
            <w:tcBorders/>
          </w:tcPr>
          <w:p>
            <w:pPr>
              <w:pStyle w:val="Normal"/>
              <w:snapToGrid w:val="false"/>
              <w:rPr>
                <w:sz w:val="16"/>
              </w:rPr>
            </w:pPr>
            <w:r>
              <w:rPr>
                <w:sz w:val="16"/>
              </w:rPr>
            </w:r>
          </w:p>
        </w:tc>
        <w:tc>
          <w:tcPr>
            <w:tcW w:w="972" w:type="dxa"/>
            <w:tcBorders/>
          </w:tcPr>
          <w:p>
            <w:pPr>
              <w:pStyle w:val="Normal"/>
              <w:tabs>
                <w:tab w:val="clear" w:pos="709"/>
                <w:tab w:val="left" w:pos="2235" w:leader="none"/>
              </w:tabs>
              <w:snapToGrid w:val="false"/>
              <w:rPr>
                <w:sz w:val="16"/>
              </w:rPr>
            </w:pPr>
            <w:r>
              <w:rPr>
                <w:sz w:val="16"/>
              </w:rPr>
            </w:r>
          </w:p>
        </w:tc>
        <w:tc>
          <w:tcPr>
            <w:tcW w:w="1237" w:type="dxa"/>
            <w:tcBorders/>
          </w:tcPr>
          <w:p>
            <w:pPr>
              <w:pStyle w:val="Normal"/>
              <w:tabs>
                <w:tab w:val="clear" w:pos="709"/>
                <w:tab w:val="left" w:pos="2235" w:leader="none"/>
              </w:tabs>
              <w:snapToGrid w:val="false"/>
              <w:rPr>
                <w:sz w:val="16"/>
              </w:rPr>
            </w:pPr>
            <w:r>
              <w:rPr>
                <w:sz w:val="16"/>
              </w:rPr>
            </w:r>
          </w:p>
        </w:tc>
        <w:tc>
          <w:tcPr>
            <w:tcW w:w="706" w:type="dxa"/>
            <w:tcBorders/>
          </w:tcPr>
          <w:p>
            <w:pPr>
              <w:pStyle w:val="Normal"/>
              <w:tabs>
                <w:tab w:val="clear" w:pos="709"/>
                <w:tab w:val="left" w:pos="2235" w:leader="none"/>
              </w:tabs>
              <w:snapToGrid w:val="false"/>
              <w:rPr>
                <w:sz w:val="16"/>
              </w:rPr>
            </w:pPr>
            <w:r>
              <w:rPr>
                <w:sz w:val="16"/>
              </w:rPr>
            </w:r>
          </w:p>
        </w:tc>
        <w:tc>
          <w:tcPr>
            <w:tcW w:w="795" w:type="dxa"/>
            <w:tcBorders/>
          </w:tcPr>
          <w:p>
            <w:pPr>
              <w:pStyle w:val="Normal"/>
              <w:tabs>
                <w:tab w:val="clear" w:pos="709"/>
                <w:tab w:val="left" w:pos="2235" w:leader="none"/>
              </w:tabs>
              <w:snapToGrid w:val="false"/>
              <w:rPr>
                <w:sz w:val="16"/>
              </w:rPr>
            </w:pPr>
            <w:r>
              <w:rPr>
                <w:sz w:val="16"/>
              </w:rPr>
            </w:r>
          </w:p>
        </w:tc>
        <w:tc>
          <w:tcPr>
            <w:tcW w:w="795" w:type="dxa"/>
            <w:tcBorders/>
          </w:tcPr>
          <w:p>
            <w:pPr>
              <w:pStyle w:val="Normal"/>
              <w:tabs>
                <w:tab w:val="clear" w:pos="709"/>
                <w:tab w:val="left" w:pos="2235" w:leader="none"/>
              </w:tabs>
              <w:snapToGrid w:val="false"/>
              <w:rPr>
                <w:sz w:val="16"/>
              </w:rPr>
            </w:pPr>
            <w:r>
              <w:rPr>
                <w:sz w:val="16"/>
              </w:rPr>
            </w:r>
          </w:p>
        </w:tc>
        <w:tc>
          <w:tcPr>
            <w:tcW w:w="887" w:type="dxa"/>
            <w:tcBorders/>
          </w:tcPr>
          <w:p>
            <w:pPr>
              <w:pStyle w:val="Normal"/>
              <w:tabs>
                <w:tab w:val="clear" w:pos="709"/>
                <w:tab w:val="left" w:pos="2235" w:leader="none"/>
              </w:tabs>
              <w:snapToGrid w:val="false"/>
              <w:rPr>
                <w:sz w:val="16"/>
              </w:rPr>
            </w:pPr>
            <w:r>
              <w:rPr>
                <w:sz w:val="16"/>
              </w:rPr>
            </w:r>
          </w:p>
        </w:tc>
        <w:tc>
          <w:tcPr>
            <w:tcW w:w="998" w:type="dxa"/>
            <w:tcBorders/>
          </w:tcPr>
          <w:p>
            <w:pPr>
              <w:pStyle w:val="Normal"/>
              <w:tabs>
                <w:tab w:val="clear" w:pos="709"/>
                <w:tab w:val="left" w:pos="2235" w:leader="none"/>
              </w:tabs>
              <w:snapToGrid w:val="false"/>
              <w:rPr>
                <w:sz w:val="16"/>
              </w:rPr>
            </w:pPr>
            <w:r>
              <w:rPr>
                <w:sz w:val="16"/>
              </w:rPr>
            </w:r>
          </w:p>
        </w:tc>
        <w:tc>
          <w:tcPr>
            <w:tcW w:w="1040" w:type="dxa"/>
            <w:tcBorders/>
          </w:tcPr>
          <w:p>
            <w:pPr>
              <w:pStyle w:val="Normal"/>
              <w:tabs>
                <w:tab w:val="clear" w:pos="709"/>
                <w:tab w:val="left" w:pos="2235" w:leader="none"/>
              </w:tabs>
              <w:snapToGrid w:val="false"/>
              <w:rPr>
                <w:sz w:val="16"/>
              </w:rPr>
            </w:pPr>
            <w:r>
              <w:rPr>
                <w:sz w:val="16"/>
              </w:rPr>
            </w:r>
          </w:p>
        </w:tc>
        <w:tc>
          <w:tcPr>
            <w:tcW w:w="966" w:type="dxa"/>
            <w:tcBorders/>
          </w:tcPr>
          <w:p>
            <w:pPr>
              <w:pStyle w:val="Normal"/>
              <w:tabs>
                <w:tab w:val="clear" w:pos="709"/>
                <w:tab w:val="left" w:pos="2235" w:leader="none"/>
              </w:tabs>
              <w:snapToGrid w:val="false"/>
              <w:rPr>
                <w:sz w:val="16"/>
              </w:rPr>
            </w:pPr>
            <w:r>
              <w:rPr>
                <w:sz w:val="16"/>
              </w:rPr>
            </w:r>
          </w:p>
        </w:tc>
        <w:tc>
          <w:tcPr>
            <w:tcW w:w="1222" w:type="dxa"/>
            <w:tcBorders/>
          </w:tcPr>
          <w:p>
            <w:pPr>
              <w:pStyle w:val="Normal"/>
              <w:tabs>
                <w:tab w:val="clear" w:pos="709"/>
                <w:tab w:val="left" w:pos="2235" w:leader="none"/>
              </w:tabs>
              <w:snapToGrid w:val="false"/>
              <w:rPr>
                <w:sz w:val="16"/>
              </w:rPr>
            </w:pPr>
            <w:r>
              <w:rPr>
                <w:sz w:val="16"/>
              </w:rPr>
            </w:r>
          </w:p>
        </w:tc>
      </w:tr>
    </w:tbl>
    <w:p>
      <w:pPr>
        <w:pStyle w:val="Heading3"/>
        <w:rPr>
          <w:del w:id="3663" w:author="Unknown" w:date="0-00-00T00:00:00Z"/>
        </w:rPr>
      </w:pPr>
      <w:del w:id="3662" w:author="Unknown" w:date="0-00-00T00:00:00Z">
        <w:r>
          <w:rPr/>
        </w:r>
      </w:del>
    </w:p>
    <w:p>
      <w:pPr>
        <w:pStyle w:val="Heading3"/>
        <w:rPr>
          <w:del w:id="3665" w:author="regenald kramer" w:date="2004-09-02T12:37:00Z"/>
        </w:rPr>
      </w:pPr>
      <w:del w:id="3664" w:author="regenald kramer" w:date="2004-09-02T12:37:00Z">
        <w:r>
          <w:rPr/>
        </w:r>
      </w:del>
    </w:p>
    <w:p>
      <w:pPr>
        <w:pStyle w:val="Heading3"/>
        <w:rPr>
          <w:del w:id="3667" w:author="Unknown" w:date="0-00-00T00:00:00Z"/>
        </w:rPr>
      </w:pPr>
      <w:del w:id="3666" w:author="Unknown" w:date="0-00-00T00:00:00Z">
        <w:r>
          <w:rPr/>
        </w:r>
      </w:del>
    </w:p>
    <w:p>
      <w:pPr>
        <w:pStyle w:val="Heading3"/>
        <w:rPr>
          <w:del w:id="3669" w:author="regenald kramer" w:date="2004-09-02T12:37:00Z"/>
        </w:rPr>
      </w:pPr>
      <w:del w:id="3668" w:author="regenald kramer" w:date="2004-09-02T12:37:00Z">
        <w:r>
          <w:rPr/>
        </w:r>
      </w:del>
    </w:p>
    <w:p>
      <w:pPr>
        <w:pStyle w:val="Heading3"/>
        <w:rPr/>
      </w:pPr>
      <w:ins w:id="3670" w:author="UCC" w:date="2004-08-11T15:42:00Z">
        <w:bookmarkStart w:id="27" w:name="__RefHeading___Toc91402621"/>
        <w:bookmarkEnd w:id="27"/>
        <w:r>
          <w:rPr/>
          <w:t>Class Diagrams</w:t>
        </w:r>
      </w:ins>
    </w:p>
    <w:p>
      <w:pPr>
        <w:pStyle w:val="Normal"/>
        <w:rPr>
          <w:del w:id="3672" w:author="regenald kramer" w:date="2004-09-02T12:38:00Z"/>
        </w:rPr>
      </w:pPr>
      <w:del w:id="3671" w:author="regenald kramer" w:date="2004-09-02T12:38:00Z">
        <w:r>
          <w:rPr/>
        </w:r>
      </w:del>
    </w:p>
    <w:p>
      <w:pPr>
        <w:pStyle w:val="Normal"/>
        <w:rPr>
          <w:ins w:id="3674" w:author="UCC" w:date="2004-11-14T20:21:00Z"/>
        </w:rPr>
      </w:pPr>
      <w:ins w:id="3673" w:author="UCC" w:date="2004-11-14T20:21:00Z">
        <w:r>
          <w:rPr/>
        </w:r>
      </w:ins>
    </w:p>
    <w:p>
      <w:pPr>
        <w:pStyle w:val="ModelText"/>
        <w:spacing w:lineRule="atLeast" w:line="240"/>
        <w:jc w:val="center"/>
        <w:rPr>
          <w:lang w:val="en-GB"/>
          <w:ins w:id="3676" w:author="UCC" w:date="2004-11-14T20:21:00Z"/>
        </w:rPr>
      </w:pPr>
      <w:ins w:id="3675" w:author="UCC" w:date="2004-12-10T15:58:00Z">
        <w:r>
          <w:rPr>
            <w:lang w:val="en-GB"/>
          </w:rPr>
          <w:drawing>
            <wp:inline distT="0" distB="0" distL="0" distR="0">
              <wp:extent cx="6073140" cy="41059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6" t="-9" r="-6" b="-9"/>
                      <a:stretch>
                        <a:fillRect/>
                      </a:stretch>
                    </pic:blipFill>
                    <pic:spPr bwMode="auto">
                      <a:xfrm>
                        <a:off x="0" y="0"/>
                        <a:ext cx="6073140" cy="4105910"/>
                      </a:xfrm>
                      <a:prstGeom prst="rect">
                        <a:avLst/>
                      </a:prstGeom>
                    </pic:spPr>
                  </pic:pic>
                </a:graphicData>
              </a:graphic>
            </wp:inline>
          </w:drawing>
        </w:r>
      </w:ins>
    </w:p>
    <w:p>
      <w:pPr>
        <w:pStyle w:val="Normal"/>
        <w:rPr>
          <w:lang w:val="en-GB"/>
          <w:ins w:id="3678" w:author="UCC" w:date="2004-11-14T20:21:00Z"/>
        </w:rPr>
      </w:pPr>
      <w:ins w:id="3677" w:author="UCC" w:date="2004-11-14T20:21:00Z">
        <w:r>
          <w:rPr>
            <w:lang w:val="en-GB"/>
          </w:rPr>
        </w:r>
      </w:ins>
    </w:p>
    <w:p>
      <w:pPr>
        <w:pStyle w:val="Normal"/>
        <w:rPr>
          <w:ins w:id="3680" w:author="UCC" w:date="2004-12-10T16:20:00Z"/>
        </w:rPr>
      </w:pPr>
      <w:ins w:id="3679" w:author="UCC" w:date="2004-12-10T16:20:00Z">
        <w:r>
          <w:rPr/>
        </w:r>
      </w:ins>
    </w:p>
    <w:p>
      <w:pPr>
        <w:pStyle w:val="Normal"/>
        <w:rPr>
          <w:ins w:id="3682" w:author="UCC" w:date="2004-12-10T16:20:00Z"/>
        </w:rPr>
      </w:pPr>
      <w:ins w:id="3681" w:author="UCC" w:date="2004-12-10T16:20:00Z">
        <w:r>
          <w:rPr/>
        </w:r>
      </w:ins>
    </w:p>
    <w:p>
      <w:pPr>
        <w:pStyle w:val="Normal"/>
        <w:rPr>
          <w:ins w:id="3684" w:author="UCC" w:date="2004-12-10T16:20:00Z"/>
        </w:rPr>
      </w:pPr>
      <w:ins w:id="3683" w:author="UCC" w:date="2004-12-10T16:20:00Z">
        <w:r>
          <w:rPr/>
        </w:r>
      </w:ins>
    </w:p>
    <w:p>
      <w:pPr>
        <w:pStyle w:val="Normal"/>
        <w:rPr>
          <w:ins w:id="3686" w:author="UCC" w:date="2004-11-14T20:21:00Z"/>
        </w:rPr>
      </w:pPr>
      <w:ins w:id="3685" w:author="UCC" w:date="2004-11-14T20:21:00Z">
        <w:r>
          <w:rPr/>
        </w:r>
      </w:ins>
    </w:p>
    <w:p>
      <w:pPr>
        <w:pStyle w:val="Normal"/>
        <w:rPr>
          <w:ins w:id="3688" w:author="UCC" w:date="2004-08-11T15:43:00Z"/>
        </w:rPr>
      </w:pPr>
      <w:ins w:id="3687" w:author="UCC" w:date="2004-08-11T15:43:00Z">
        <w:r>
          <w:rPr/>
        </w:r>
      </w:ins>
    </w:p>
    <w:p>
      <w:pPr>
        <w:pStyle w:val="Heading3"/>
        <w:rPr>
          <w:ins w:id="3694" w:author="UCC" w:date="2004-08-11T15:43:00Z"/>
        </w:rPr>
      </w:pPr>
      <w:ins w:id="3689" w:author="UCC" w:date="2004-08-11T15:43:00Z">
        <w:del w:id="3690" w:author="regenald kramer" w:date="2004-09-02T12:36:00Z">
          <w:r>
            <w:rPr/>
            <w:delText>Enumerated</w:delText>
          </w:r>
        </w:del>
      </w:ins>
      <w:ins w:id="3691" w:author="regenald kramer" w:date="2004-09-02T12:36:00Z">
        <w:bookmarkStart w:id="28" w:name="__RefHeading___Toc91402622"/>
        <w:r>
          <w:rPr/>
          <w:t>Code</w:t>
        </w:r>
      </w:ins>
      <w:ins w:id="3692" w:author="UCC" w:date="2004-08-11T15:43:00Z">
        <w:r>
          <w:rPr/>
          <w:t xml:space="preserve"> Lists</w:t>
        </w:r>
      </w:ins>
      <w:ins w:id="3693" w:author="UCC" w:date="2004-08-11T15:43:00Z">
        <w:bookmarkEnd w:id="28"/>
        <w:r>
          <w:rPr/>
          <w:t>Class Diagram for .....Business Document ....</w:t>
        </w:r>
      </w:ins>
    </w:p>
    <w:p>
      <w:pPr>
        <w:pStyle w:val="Normal"/>
        <w:rPr>
          <w:del w:id="3696" w:author="UCC" w:date="2004-08-11T15:21:00Z"/>
        </w:rPr>
      </w:pPr>
      <w:del w:id="3695" w:author="UCC" w:date="2004-08-11T15:21:00Z">
        <w:r>
          <w:rPr/>
        </w:r>
      </w:del>
    </w:p>
    <w:p>
      <w:pPr>
        <w:pStyle w:val="Normal"/>
        <w:spacing w:lineRule="atLeast" w:line="240"/>
        <w:rPr>
          <w:lang w:val="en-GB"/>
          <w:del w:id="3698" w:author="UCC" w:date="2004-08-10T14:28:00Z"/>
        </w:rPr>
      </w:pPr>
      <w:del w:id="3697" w:author="UCC" w:date="2004-08-10T14:28:00Z">
        <w:r>
          <w:rPr>
            <w:lang w:val="en-GB"/>
          </w:rPr>
        </w:r>
      </w:del>
    </w:p>
    <w:p>
      <w:pPr>
        <w:pStyle w:val="ModelText"/>
        <w:spacing w:lineRule="atLeast" w:line="240"/>
        <w:rPr>
          <w:del w:id="3700" w:author="UCC" w:date="2004-08-10T14:28:00Z"/>
        </w:rPr>
      </w:pPr>
      <w:del w:id="3699" w:author="UCC" w:date="2004-08-10T14:28:00Z">
        <w:r>
          <w:rPr/>
          <w:delText>New Model</w:delText>
        </w:r>
      </w:del>
    </w:p>
    <w:p>
      <w:pPr>
        <w:pStyle w:val="Normal"/>
        <w:rPr>
          <w:del w:id="3702" w:author="UCC" w:date="2004-04-02T17:12:00Z"/>
        </w:rPr>
      </w:pPr>
      <w:del w:id="3701" w:author="UCC" w:date="2004-08-10T14:28:00Z">
        <w:r>
          <w:rPr/>
          <w:delText>Data Classes</w:delText>
        </w:r>
      </w:del>
    </w:p>
    <w:p>
      <w:pPr>
        <w:pStyle w:val="Normal"/>
        <w:rPr>
          <w:del w:id="3704" w:author="UCC" w:date="2004-08-10T14:27:00Z"/>
        </w:rPr>
      </w:pPr>
      <w:del w:id="3703" w:author="UCC" w:date="2004-08-10T14:27:00Z">
        <w:r>
          <w:rPr/>
        </w:r>
      </w:del>
    </w:p>
    <w:p>
      <w:pPr>
        <w:pStyle w:val="Heading1"/>
        <w:rPr>
          <w:del w:id="3706" w:author="UCC" w:date="2004-08-10T14:27:00Z"/>
        </w:rPr>
      </w:pPr>
      <w:del w:id="3705" w:author="UCC" w:date="2004-08-10T14:27:00Z">
        <w:r>
          <w:rPr/>
        </w:r>
      </w:del>
    </w:p>
    <w:p>
      <w:pPr>
        <w:pStyle w:val="Normal"/>
        <w:rPr>
          <w:del w:id="3710" w:author="UCC" w:date="2004-08-10T13:22:00Z"/>
        </w:rPr>
      </w:pPr>
      <w:ins w:id="3707" w:author="Umang Patel" w:date="2004-08-09T10:05:00Z">
        <w:del w:id="3708" w:author="UCC" w:date="2004-08-10T13:22:00Z">
          <w:r>
            <w:rPr/>
            <w:delText>Document class diagram (</w:delText>
          </w:r>
        </w:del>
      </w:ins>
      <w:del w:id="3709" w:author="UCC" w:date="2004-08-10T13:22:00Z">
        <w:r>
          <w:rPr/>
          <w:delText>Common Library: Common: Components: Document)</w:delText>
        </w:r>
      </w:del>
    </w:p>
    <w:p>
      <w:pPr>
        <w:pStyle w:val="Normal"/>
        <w:rPr>
          <w:del w:id="3714" w:author="UCC" w:date="2004-08-10T13:22:00Z"/>
        </w:rPr>
      </w:pPr>
      <w:ins w:id="3711" w:author="Umang Patel" w:date="2004-08-09T10:19:00Z">
        <w:del w:id="3712" w:author="UCC" w:date="2004-08-10T13:22:00Z">
          <w:r>
            <w:rPr/>
            <w:delText>Added LineItemCount class</w:delText>
          </w:r>
        </w:del>
      </w:ins>
      <w:del w:id="3713" w:author="UCC" w:date="2004-08-10T13:22:00Z">
        <w:r>
          <w:rPr/>
          <w:tab/>
          <w:tab/>
          <w:tab/>
          <w:tab/>
        </w:r>
      </w:del>
    </w:p>
    <w:p>
      <w:pPr>
        <w:pStyle w:val="Normal"/>
        <w:rPr>
          <w:del w:id="3716" w:author="UCC" w:date="2004-08-10T13:22:00Z"/>
        </w:rPr>
      </w:pPr>
      <w:del w:id="3715" w:author="UCC" w:date="2004-08-10T13:22:00Z">
        <w:r>
          <w:rPr/>
          <w:delText xml:space="preserve">Contains attribute: number </w:delText>
        </w:r>
      </w:del>
    </w:p>
    <w:p>
      <w:pPr>
        <w:pStyle w:val="Normal"/>
        <w:rPr>
          <w:del w:id="3718" w:author="UCC" w:date="2004-08-10T13:22:00Z"/>
        </w:rPr>
      </w:pPr>
      <w:del w:id="3717" w:author="UCC" w:date="2004-08-10T13:22:00Z">
        <w:r>
          <w:rPr/>
          <w:delText>Added LineItemCount class to New Order Class diagram</w:delText>
        </w:r>
      </w:del>
    </w:p>
    <w:p>
      <w:pPr>
        <w:pStyle w:val="Normal"/>
        <w:rPr>
          <w:del w:id="3720" w:author="UCC" w:date="2004-08-10T13:22:00Z"/>
        </w:rPr>
      </w:pPr>
      <w:del w:id="3719" w:author="UCC" w:date="2004-08-10T13:22:00Z">
        <w:r>
          <w:rPr/>
        </w:r>
      </w:del>
    </w:p>
    <w:p>
      <w:pPr>
        <w:pStyle w:val="Normal"/>
        <w:widowControl/>
        <w:suppressAutoHyphens w:val="false"/>
        <w:bidi w:val="0"/>
        <w:spacing w:lineRule="atLeast" w:line="240"/>
        <w:rPr>
          <w:del w:id="3722" w:author="UCC" w:date="2004-08-10T13:22:00Z"/>
        </w:rPr>
      </w:pPr>
      <w:del w:id="3721" w:author="UCC" w:date="2004-08-10T13:22:00Z">
        <w:r>
          <w:rPr/>
          <w:delText>Order class diagram (Business Process: Order: Order)</w:delText>
        </w:r>
      </w:del>
    </w:p>
    <w:p>
      <w:pPr>
        <w:pStyle w:val="Normal"/>
        <w:rPr>
          <w:del w:id="3724" w:author="UCC" w:date="2004-08-10T13:22:00Z"/>
        </w:rPr>
      </w:pPr>
      <w:del w:id="3723" w:author="UCC" w:date="2004-08-10T13:22:00Z">
        <w:r>
          <w:rPr/>
          <w:delText>Added Reference class to New Order class diagram (Roles: contractReferenceNumber, contractReferenceDate)</w:delText>
        </w:r>
      </w:del>
    </w:p>
    <w:p>
      <w:pPr>
        <w:pStyle w:val="Heading1"/>
        <w:rPr>
          <w:del w:id="3726" w:author="UCC" w:date="2004-08-10T13:22:00Z"/>
        </w:rPr>
      </w:pPr>
      <w:del w:id="3725" w:author="UCC" w:date="2004-08-10T13:22:00Z">
        <w:r>
          <w:rPr/>
        </w:r>
      </w:del>
    </w:p>
    <w:p>
      <w:pPr>
        <w:pStyle w:val="Heading1"/>
        <w:rPr>
          <w:del w:id="3728" w:author="UCC" w:date="2004-08-10T13:22:00Z"/>
        </w:rPr>
      </w:pPr>
      <w:del w:id="3727" w:author="UCC" w:date="2004-08-10T13:22:00Z">
        <w:r>
          <w:rPr/>
          <w:delText>Order class diagram (Business Process: Order: Order)</w:delText>
        </w:r>
      </w:del>
    </w:p>
    <w:p>
      <w:pPr>
        <w:pStyle w:val="Heading1"/>
        <w:rPr>
          <w:del w:id="3730" w:author="UCC" w:date="2004-08-10T13:22:00Z"/>
        </w:rPr>
      </w:pPr>
      <w:del w:id="3729" w:author="UCC" w:date="2004-08-10T13:22:00Z">
        <w:r>
          <w:rPr/>
          <w:delText>Added TextDescription class to New Order class diagram (SpecialDeliveryNotes)</w:delText>
        </w:r>
      </w:del>
    </w:p>
    <w:p>
      <w:pPr>
        <w:pStyle w:val="Normal"/>
        <w:rPr>
          <w:del w:id="3732" w:author="UCC" w:date="2004-08-10T13:22:00Z"/>
        </w:rPr>
      </w:pPr>
      <w:del w:id="3731" w:author="UCC" w:date="2004-08-10T13:22:00Z">
        <w:r>
          <w:rPr/>
        </w:r>
      </w:del>
    </w:p>
    <w:p>
      <w:pPr>
        <w:pStyle w:val="Heading1"/>
        <w:rPr>
          <w:del w:id="3734" w:author="UCC" w:date="2004-08-10T13:22:00Z"/>
        </w:rPr>
      </w:pPr>
      <w:del w:id="3733" w:author="UCC" w:date="2004-08-10T13:22:00Z">
        <w:r>
          <w:rPr/>
          <w:delText>Order Common Class Diagram</w:delText>
        </w:r>
      </w:del>
    </w:p>
    <w:p>
      <w:pPr>
        <w:pStyle w:val="Normal"/>
        <w:rPr>
          <w:del w:id="3736" w:author="UCC" w:date="2004-08-10T13:22:00Z"/>
        </w:rPr>
      </w:pPr>
      <w:del w:id="3735" w:author="UCC" w:date="2004-08-10T13:22:00Z">
        <w:r>
          <w:rPr/>
          <w:delText>Added Measurement class relating to SimpleOrderLineItem class</w:delText>
        </w:r>
      </w:del>
    </w:p>
    <w:p>
      <w:pPr>
        <w:pStyle w:val="Normal"/>
        <w:rPr>
          <w:del w:id="3738" w:author="UCC" w:date="2004-08-10T13:22:00Z"/>
        </w:rPr>
      </w:pPr>
      <w:del w:id="3737" w:author="UCC" w:date="2004-08-10T13:22:00Z">
        <w:r>
          <w:rPr/>
          <w:delText>Contains UnitOfMeasure attribute</w:delText>
        </w:r>
      </w:del>
    </w:p>
    <w:p>
      <w:pPr>
        <w:pStyle w:val="Normal"/>
        <w:spacing w:lineRule="atLeast" w:line="240"/>
        <w:rPr>
          <w:lang w:val="en-GB"/>
          <w:ins w:id="3740" w:author="Umang Patel" w:date="2004-08-09T10:28:00Z"/>
        </w:rPr>
      </w:pPr>
      <w:ins w:id="3739" w:author="Umang Patel" w:date="2004-08-09T10:28:00Z">
        <w:r>
          <w:rPr>
            <w:lang w:val="en-GB"/>
          </w:rPr>
        </w:r>
      </w:ins>
    </w:p>
    <w:p>
      <w:pPr>
        <w:pStyle w:val="Normal"/>
        <w:ind w:left="1" w:hanging="0"/>
        <w:rPr>
          <w:lang w:val="en-GB"/>
          <w:del w:id="3742" w:author="UCC" w:date="2004-08-10T14:27:00Z"/>
        </w:rPr>
      </w:pPr>
      <w:del w:id="3741" w:author="UCC" w:date="2004-08-10T14:27:00Z">
        <w:r>
          <w:rPr>
            <w:lang w:val="en-GB"/>
          </w:rPr>
        </w:r>
      </w:del>
    </w:p>
    <w:p>
      <w:pPr>
        <w:pStyle w:val="Normal"/>
        <w:rPr>
          <w:lang w:val="en-GB"/>
          <w:del w:id="3744" w:author="UCC" w:date="2004-08-10T13:21:00Z"/>
        </w:rPr>
      </w:pPr>
      <w:del w:id="3743" w:author="UCC" w:date="2004-08-10T13:21:00Z">
        <w:r>
          <w:rPr>
            <w:lang w:val="en-GB"/>
          </w:rPr>
        </w:r>
      </w:del>
    </w:p>
    <w:p>
      <w:pPr>
        <w:pStyle w:val="Normal"/>
        <w:rPr>
          <w:lang w:val="en-GB"/>
          <w:del w:id="3746" w:author="UCC" w:date="2004-08-10T13:21:00Z"/>
        </w:rPr>
      </w:pPr>
      <w:del w:id="3745" w:author="UCC" w:date="2004-08-10T13:21:00Z">
        <w:r>
          <w:rPr>
            <w:lang w:val="en-GB"/>
          </w:rPr>
        </w:r>
      </w:del>
    </w:p>
    <w:p>
      <w:pPr>
        <w:pStyle w:val="Heading3"/>
        <w:rPr>
          <w:del w:id="3748" w:author="UCC" w:date="2004-08-10T13:21:00Z"/>
        </w:rPr>
      </w:pPr>
      <w:del w:id="3747" w:author="UCC" w:date="2004-08-10T13:21:00Z">
        <w:r>
          <w:rPr/>
          <w:delText xml:space="preserve">Data Description </w:delText>
        </w:r>
      </w:del>
    </w:p>
    <w:p>
      <w:pPr>
        <w:pStyle w:val="Normal"/>
        <w:rPr>
          <w:del w:id="3750" w:author="Coen Jansen" w:date="2003-10-28T08:56:00Z"/>
        </w:rPr>
      </w:pPr>
      <w:del w:id="3749" w:author="Coen Jansen" w:date="2003-10-28T08:56:00Z">
        <w:r>
          <w:rPr/>
        </w:r>
      </w:del>
    </w:p>
    <w:p>
      <w:pPr>
        <w:pStyle w:val="Normal"/>
        <w:rPr/>
      </w:pPr>
      <w:r>
        <w:rPr/>
      </w:r>
    </w:p>
    <w:tbl>
      <w:tblPr>
        <w:tblW w:w="4850" w:type="pct"/>
        <w:jc w:val="left"/>
        <w:tblInd w:w="-108" w:type="dxa"/>
        <w:tblLayout w:type="fixed"/>
        <w:tblCellMar>
          <w:top w:w="0" w:type="dxa"/>
          <w:left w:w="108" w:type="dxa"/>
          <w:bottom w:w="0" w:type="dxa"/>
          <w:right w:w="108" w:type="dxa"/>
        </w:tblCellMar>
      </w:tblPr>
      <w:tblGrid>
        <w:gridCol w:w="1521"/>
        <w:gridCol w:w="1856"/>
        <w:gridCol w:w="972"/>
        <w:gridCol w:w="1237"/>
        <w:gridCol w:w="706"/>
        <w:gridCol w:w="795"/>
        <w:gridCol w:w="795"/>
        <w:gridCol w:w="887"/>
        <w:gridCol w:w="998"/>
        <w:gridCol w:w="1040"/>
        <w:gridCol w:w="966"/>
        <w:gridCol w:w="1222"/>
      </w:tblGrid>
      <w:tr>
        <w:trPr>
          <w:tblHeader w:val="true"/>
        </w:trPr>
        <w:tc>
          <w:tcPr>
            <w:tcW w:w="1521" w:type="dxa"/>
            <w:tcBorders/>
            <w:shd w:fill="CCCCCC" w:val="clear"/>
          </w:tcPr>
          <w:p>
            <w:pPr>
              <w:pStyle w:val="Normal"/>
              <w:jc w:val="center"/>
              <w:rPr>
                <w:sz w:val="16"/>
              </w:rPr>
            </w:pPr>
            <w:del w:id="3751" w:author="Coen Jansen" w:date="2003-10-28T08:56:00Z">
              <w:r>
                <w:rPr>
                  <w:sz w:val="16"/>
                </w:rPr>
                <w:delText>Data Name</w:delText>
              </w:r>
            </w:del>
          </w:p>
        </w:tc>
        <w:tc>
          <w:tcPr>
            <w:tcW w:w="1856" w:type="dxa"/>
            <w:tcBorders/>
            <w:shd w:fill="CCCCCC" w:val="clear"/>
          </w:tcPr>
          <w:p>
            <w:pPr>
              <w:pStyle w:val="Normal"/>
              <w:jc w:val="center"/>
              <w:rPr/>
            </w:pPr>
            <w:del w:id="3752" w:author="Coen Jansen" w:date="2003-10-28T08:56:00Z">
              <w:r>
                <w:rPr>
                  <w:sz w:val="16"/>
                </w:rPr>
                <w:delText>Definition</w:delText>
              </w:r>
            </w:del>
          </w:p>
        </w:tc>
        <w:tc>
          <w:tcPr>
            <w:tcW w:w="972" w:type="dxa"/>
            <w:tcBorders/>
            <w:shd w:fill="CCCCCC" w:val="clear"/>
          </w:tcPr>
          <w:p>
            <w:pPr>
              <w:pStyle w:val="Normal"/>
              <w:jc w:val="center"/>
              <w:rPr>
                <w:sz w:val="16"/>
                <w:del w:id="3754" w:author="Coen Jansen" w:date="2003-10-28T08:56:00Z"/>
              </w:rPr>
            </w:pPr>
            <w:del w:id="3753" w:author="Coen Jansen" w:date="2003-10-28T08:56:00Z">
              <w:r>
                <w:rPr>
                  <w:sz w:val="16"/>
                </w:rPr>
                <w:delText xml:space="preserve">Mandatory </w:delText>
              </w:r>
            </w:del>
          </w:p>
          <w:p>
            <w:pPr>
              <w:pStyle w:val="Normal"/>
              <w:jc w:val="center"/>
              <w:rPr>
                <w:sz w:val="16"/>
              </w:rPr>
            </w:pPr>
            <w:del w:id="3755" w:author="Coen Jansen" w:date="2003-10-28T08:56:00Z">
              <w:r>
                <w:rPr>
                  <w:sz w:val="16"/>
                </w:rPr>
                <w:delText xml:space="preserve">/ Optional </w:delText>
              </w:r>
            </w:del>
          </w:p>
        </w:tc>
        <w:tc>
          <w:tcPr>
            <w:tcW w:w="1237" w:type="dxa"/>
            <w:tcBorders/>
            <w:shd w:fill="CCCCCC" w:val="clear"/>
          </w:tcPr>
          <w:p>
            <w:pPr>
              <w:pStyle w:val="Normal"/>
              <w:jc w:val="center"/>
              <w:rPr>
                <w:sz w:val="16"/>
              </w:rPr>
            </w:pPr>
            <w:del w:id="3756" w:author="Coen Jansen" w:date="2003-10-28T08:56:00Z">
              <w:r>
                <w:rPr>
                  <w:sz w:val="16"/>
                </w:rPr>
                <w:delText>Dependencies</w:delText>
              </w:r>
            </w:del>
          </w:p>
        </w:tc>
        <w:tc>
          <w:tcPr>
            <w:tcW w:w="706" w:type="dxa"/>
            <w:tcBorders/>
            <w:shd w:fill="CCCCCC" w:val="clear"/>
          </w:tcPr>
          <w:p>
            <w:pPr>
              <w:pStyle w:val="Normal"/>
              <w:jc w:val="center"/>
              <w:rPr>
                <w:sz w:val="16"/>
              </w:rPr>
            </w:pPr>
            <w:del w:id="3757" w:author="Coen Jansen" w:date="2003-10-28T08:56:00Z">
              <w:r>
                <w:rPr>
                  <w:sz w:val="16"/>
                </w:rPr>
                <w:delText>Type</w:delText>
              </w:r>
            </w:del>
          </w:p>
        </w:tc>
        <w:tc>
          <w:tcPr>
            <w:tcW w:w="795" w:type="dxa"/>
            <w:tcBorders/>
            <w:shd w:fill="CCCCCC" w:val="clear"/>
          </w:tcPr>
          <w:p>
            <w:pPr>
              <w:pStyle w:val="Normal"/>
              <w:jc w:val="center"/>
              <w:rPr>
                <w:sz w:val="16"/>
                <w:del w:id="3759" w:author="Coen Jansen" w:date="2003-10-28T08:56:00Z"/>
              </w:rPr>
            </w:pPr>
            <w:del w:id="3758" w:author="Coen Jansen" w:date="2003-10-28T08:56:00Z">
              <w:r>
                <w:rPr>
                  <w:sz w:val="16"/>
                </w:rPr>
                <w:delText>Min</w:delText>
              </w:r>
            </w:del>
          </w:p>
          <w:p>
            <w:pPr>
              <w:pStyle w:val="Normal"/>
              <w:jc w:val="center"/>
              <w:rPr>
                <w:sz w:val="16"/>
              </w:rPr>
            </w:pPr>
            <w:del w:id="3760" w:author="Coen Jansen" w:date="2003-10-28T08:56:00Z">
              <w:r>
                <w:rPr>
                  <w:sz w:val="16"/>
                </w:rPr>
                <w:delText>Length</w:delText>
              </w:r>
            </w:del>
          </w:p>
        </w:tc>
        <w:tc>
          <w:tcPr>
            <w:tcW w:w="795" w:type="dxa"/>
            <w:tcBorders/>
            <w:shd w:fill="CCCCCC" w:val="clear"/>
          </w:tcPr>
          <w:p>
            <w:pPr>
              <w:pStyle w:val="Normal"/>
              <w:jc w:val="center"/>
              <w:rPr>
                <w:sz w:val="16"/>
                <w:del w:id="3762" w:author="Coen Jansen" w:date="2003-10-28T08:56:00Z"/>
              </w:rPr>
            </w:pPr>
            <w:del w:id="3761" w:author="Coen Jansen" w:date="2003-10-28T08:56:00Z">
              <w:r>
                <w:rPr>
                  <w:sz w:val="16"/>
                </w:rPr>
                <w:delText>Max</w:delText>
              </w:r>
            </w:del>
          </w:p>
          <w:p>
            <w:pPr>
              <w:pStyle w:val="Normal"/>
              <w:jc w:val="center"/>
              <w:rPr>
                <w:sz w:val="16"/>
              </w:rPr>
            </w:pPr>
            <w:del w:id="3763" w:author="Coen Jansen" w:date="2003-10-28T08:56:00Z">
              <w:r>
                <w:rPr>
                  <w:sz w:val="16"/>
                </w:rPr>
                <w:delText>Length</w:delText>
              </w:r>
            </w:del>
          </w:p>
        </w:tc>
        <w:tc>
          <w:tcPr>
            <w:tcW w:w="887" w:type="dxa"/>
            <w:tcBorders/>
            <w:shd w:fill="CCCCCC" w:val="clear"/>
          </w:tcPr>
          <w:p>
            <w:pPr>
              <w:pStyle w:val="Normal"/>
              <w:jc w:val="center"/>
              <w:rPr>
                <w:sz w:val="16"/>
                <w:del w:id="3765" w:author="Coen Jansen" w:date="2003-10-28T08:56:00Z"/>
              </w:rPr>
            </w:pPr>
            <w:del w:id="3764" w:author="Coen Jansen" w:date="2003-10-28T08:56:00Z">
              <w:r>
                <w:rPr>
                  <w:sz w:val="16"/>
                </w:rPr>
                <w:delText xml:space="preserve">Decimal </w:delText>
              </w:r>
            </w:del>
          </w:p>
          <w:p>
            <w:pPr>
              <w:pStyle w:val="Normal"/>
              <w:jc w:val="center"/>
              <w:rPr>
                <w:sz w:val="16"/>
              </w:rPr>
            </w:pPr>
            <w:del w:id="3766" w:author="Coen Jansen" w:date="2003-10-28T08:56:00Z">
              <w:r>
                <w:rPr>
                  <w:sz w:val="16"/>
                </w:rPr>
                <w:delText>Places</w:delText>
              </w:r>
            </w:del>
          </w:p>
        </w:tc>
        <w:tc>
          <w:tcPr>
            <w:tcW w:w="998" w:type="dxa"/>
            <w:tcBorders/>
            <w:shd w:fill="CCCCCC" w:val="clear"/>
          </w:tcPr>
          <w:p>
            <w:pPr>
              <w:pStyle w:val="Normal"/>
              <w:jc w:val="center"/>
              <w:rPr>
                <w:sz w:val="16"/>
              </w:rPr>
            </w:pPr>
            <w:del w:id="3767" w:author="Coen Jansen" w:date="2003-10-28T08:56:00Z">
              <w:r>
                <w:rPr>
                  <w:sz w:val="16"/>
                </w:rPr>
                <w:delText>Min Value</w:delText>
              </w:r>
            </w:del>
          </w:p>
        </w:tc>
        <w:tc>
          <w:tcPr>
            <w:tcW w:w="1040" w:type="dxa"/>
            <w:tcBorders/>
            <w:shd w:fill="CCCCCC" w:val="clear"/>
          </w:tcPr>
          <w:p>
            <w:pPr>
              <w:pStyle w:val="Normal"/>
              <w:jc w:val="center"/>
              <w:rPr>
                <w:sz w:val="16"/>
              </w:rPr>
            </w:pPr>
            <w:del w:id="3768" w:author="Coen Jansen" w:date="2003-10-28T08:56:00Z">
              <w:r>
                <w:rPr>
                  <w:sz w:val="16"/>
                </w:rPr>
                <w:delText>Max Value</w:delText>
              </w:r>
            </w:del>
          </w:p>
        </w:tc>
        <w:tc>
          <w:tcPr>
            <w:tcW w:w="966" w:type="dxa"/>
            <w:tcBorders/>
            <w:shd w:fill="CCCCCC" w:val="clear"/>
          </w:tcPr>
          <w:p>
            <w:pPr>
              <w:pStyle w:val="Normal"/>
              <w:jc w:val="center"/>
              <w:rPr>
                <w:sz w:val="16"/>
              </w:rPr>
            </w:pPr>
            <w:del w:id="3769" w:author="Coen Jansen" w:date="2003-10-28T08:56:00Z">
              <w:r>
                <w:rPr>
                  <w:sz w:val="16"/>
                </w:rPr>
                <w:delText>Code List</w:delText>
              </w:r>
            </w:del>
          </w:p>
        </w:tc>
        <w:tc>
          <w:tcPr>
            <w:tcW w:w="1222" w:type="dxa"/>
            <w:tcBorders/>
            <w:shd w:fill="CCCCCC" w:val="clear"/>
          </w:tcPr>
          <w:p>
            <w:pPr>
              <w:pStyle w:val="Normal"/>
              <w:jc w:val="center"/>
              <w:rPr>
                <w:sz w:val="16"/>
              </w:rPr>
            </w:pPr>
            <w:del w:id="3770" w:author="Coen Jansen" w:date="2003-10-28T08:56:00Z">
              <w:r>
                <w:rPr>
                  <w:sz w:val="16"/>
                </w:rPr>
                <w:delText>Format Mask</w:delText>
              </w:r>
            </w:del>
          </w:p>
        </w:tc>
      </w:tr>
      <w:tr>
        <w:trPr/>
        <w:tc>
          <w:tcPr>
            <w:tcW w:w="1521" w:type="dxa"/>
            <w:tcBorders/>
          </w:tcPr>
          <w:p>
            <w:pPr>
              <w:pStyle w:val="Normal"/>
              <w:widowControl/>
              <w:suppressAutoHyphens w:val="false"/>
              <w:bidi w:val="0"/>
              <w:snapToGrid w:val="true"/>
              <w:spacing w:lineRule="atLeast" w:line="240"/>
              <w:jc w:val="center"/>
              <w:rPr>
                <w:sz w:val="16"/>
              </w:rPr>
            </w:pPr>
            <w:r>
              <w:rPr>
                <w:sz w:val="16"/>
              </w:rPr>
            </w:r>
          </w:p>
        </w:tc>
        <w:tc>
          <w:tcPr>
            <w:tcW w:w="1856" w:type="dxa"/>
            <w:tcBorders/>
          </w:tcPr>
          <w:p>
            <w:pPr>
              <w:pStyle w:val="Normal"/>
              <w:widowControl/>
              <w:suppressAutoHyphens w:val="false"/>
              <w:bidi w:val="0"/>
              <w:snapToGrid w:val="true"/>
              <w:spacing w:lineRule="atLeast" w:line="240"/>
              <w:jc w:val="center"/>
              <w:rPr>
                <w:sz w:val="16"/>
              </w:rPr>
            </w:pPr>
            <w:r>
              <w:rPr>
                <w:sz w:val="16"/>
              </w:rPr>
            </w:r>
          </w:p>
        </w:tc>
        <w:tc>
          <w:tcPr>
            <w:tcW w:w="972" w:type="dxa"/>
            <w:tcBorders/>
          </w:tcPr>
          <w:p>
            <w:pPr>
              <w:pStyle w:val="Normal"/>
              <w:widowControl/>
              <w:suppressAutoHyphens w:val="false"/>
              <w:bidi w:val="0"/>
              <w:snapToGrid w:val="true"/>
              <w:spacing w:lineRule="atLeast" w:line="240"/>
              <w:jc w:val="center"/>
              <w:rPr>
                <w:sz w:val="16"/>
              </w:rPr>
            </w:pPr>
            <w:r>
              <w:rPr>
                <w:sz w:val="16"/>
              </w:rPr>
            </w:r>
          </w:p>
        </w:tc>
        <w:tc>
          <w:tcPr>
            <w:tcW w:w="1237" w:type="dxa"/>
            <w:tcBorders/>
          </w:tcPr>
          <w:p>
            <w:pPr>
              <w:pStyle w:val="Normal"/>
              <w:widowControl/>
              <w:suppressAutoHyphens w:val="false"/>
              <w:bidi w:val="0"/>
              <w:snapToGrid w:val="true"/>
              <w:spacing w:lineRule="atLeast" w:line="240"/>
              <w:jc w:val="center"/>
              <w:rPr>
                <w:sz w:val="16"/>
              </w:rPr>
            </w:pPr>
            <w:r>
              <w:rPr>
                <w:sz w:val="16"/>
              </w:rPr>
            </w:r>
          </w:p>
        </w:tc>
        <w:tc>
          <w:tcPr>
            <w:tcW w:w="706" w:type="dxa"/>
            <w:tcBorders/>
          </w:tcPr>
          <w:p>
            <w:pPr>
              <w:pStyle w:val="Normal"/>
              <w:widowControl/>
              <w:suppressAutoHyphens w:val="false"/>
              <w:bidi w:val="0"/>
              <w:snapToGrid w:val="true"/>
              <w:spacing w:lineRule="atLeast" w:line="240"/>
              <w:jc w:val="center"/>
              <w:rPr>
                <w:sz w:val="16"/>
              </w:rPr>
            </w:pPr>
            <w:r>
              <w:rPr>
                <w:sz w:val="16"/>
              </w:rPr>
            </w:r>
          </w:p>
        </w:tc>
        <w:tc>
          <w:tcPr>
            <w:tcW w:w="795" w:type="dxa"/>
            <w:tcBorders/>
          </w:tcPr>
          <w:p>
            <w:pPr>
              <w:pStyle w:val="Normal"/>
              <w:widowControl/>
              <w:suppressAutoHyphens w:val="false"/>
              <w:bidi w:val="0"/>
              <w:snapToGrid w:val="true"/>
              <w:spacing w:lineRule="atLeast" w:line="240"/>
              <w:jc w:val="center"/>
              <w:rPr>
                <w:sz w:val="16"/>
              </w:rPr>
            </w:pPr>
            <w:r>
              <w:rPr>
                <w:sz w:val="16"/>
              </w:rPr>
            </w:r>
          </w:p>
        </w:tc>
        <w:tc>
          <w:tcPr>
            <w:tcW w:w="795" w:type="dxa"/>
            <w:tcBorders/>
          </w:tcPr>
          <w:p>
            <w:pPr>
              <w:pStyle w:val="Normal"/>
              <w:widowControl/>
              <w:suppressAutoHyphens w:val="false"/>
              <w:bidi w:val="0"/>
              <w:snapToGrid w:val="true"/>
              <w:spacing w:lineRule="atLeast" w:line="240"/>
              <w:jc w:val="center"/>
              <w:rPr>
                <w:sz w:val="16"/>
              </w:rPr>
            </w:pPr>
            <w:r>
              <w:rPr>
                <w:sz w:val="16"/>
              </w:rPr>
            </w:r>
          </w:p>
        </w:tc>
        <w:tc>
          <w:tcPr>
            <w:tcW w:w="887" w:type="dxa"/>
            <w:tcBorders/>
          </w:tcPr>
          <w:p>
            <w:pPr>
              <w:pStyle w:val="Normal"/>
              <w:widowControl/>
              <w:suppressAutoHyphens w:val="false"/>
              <w:bidi w:val="0"/>
              <w:snapToGrid w:val="true"/>
              <w:spacing w:lineRule="atLeast" w:line="240"/>
              <w:jc w:val="center"/>
              <w:rPr>
                <w:sz w:val="16"/>
              </w:rPr>
            </w:pPr>
            <w:r>
              <w:rPr>
                <w:sz w:val="16"/>
              </w:rPr>
            </w:r>
          </w:p>
        </w:tc>
        <w:tc>
          <w:tcPr>
            <w:tcW w:w="998" w:type="dxa"/>
            <w:tcBorders/>
          </w:tcPr>
          <w:p>
            <w:pPr>
              <w:pStyle w:val="Normal"/>
              <w:widowControl/>
              <w:suppressAutoHyphens w:val="false"/>
              <w:bidi w:val="0"/>
              <w:snapToGrid w:val="true"/>
              <w:spacing w:lineRule="atLeast" w:line="240"/>
              <w:jc w:val="center"/>
              <w:rPr>
                <w:sz w:val="16"/>
              </w:rPr>
            </w:pPr>
            <w:r>
              <w:rPr>
                <w:sz w:val="16"/>
              </w:rPr>
            </w:r>
          </w:p>
        </w:tc>
        <w:tc>
          <w:tcPr>
            <w:tcW w:w="1040" w:type="dxa"/>
            <w:tcBorders/>
          </w:tcPr>
          <w:p>
            <w:pPr>
              <w:pStyle w:val="Normal"/>
              <w:widowControl/>
              <w:suppressAutoHyphens w:val="false"/>
              <w:bidi w:val="0"/>
              <w:snapToGrid w:val="true"/>
              <w:spacing w:lineRule="atLeast" w:line="240"/>
              <w:jc w:val="center"/>
              <w:rPr>
                <w:sz w:val="16"/>
              </w:rPr>
            </w:pPr>
            <w:r>
              <w:rPr>
                <w:sz w:val="16"/>
              </w:rPr>
            </w:r>
          </w:p>
        </w:tc>
        <w:tc>
          <w:tcPr>
            <w:tcW w:w="966" w:type="dxa"/>
            <w:tcBorders/>
          </w:tcPr>
          <w:p>
            <w:pPr>
              <w:pStyle w:val="Normal"/>
              <w:widowControl/>
              <w:suppressAutoHyphens w:val="false"/>
              <w:bidi w:val="0"/>
              <w:snapToGrid w:val="true"/>
              <w:spacing w:lineRule="atLeast" w:line="240"/>
              <w:jc w:val="center"/>
              <w:rPr>
                <w:sz w:val="16"/>
              </w:rPr>
            </w:pPr>
            <w:r>
              <w:rPr>
                <w:sz w:val="16"/>
              </w:rPr>
            </w:r>
          </w:p>
        </w:tc>
        <w:tc>
          <w:tcPr>
            <w:tcW w:w="1222" w:type="dxa"/>
            <w:tcBorders/>
          </w:tcPr>
          <w:p>
            <w:pPr>
              <w:pStyle w:val="Normal"/>
              <w:widowControl/>
              <w:suppressAutoHyphens w:val="false"/>
              <w:bidi w:val="0"/>
              <w:snapToGrid w:val="true"/>
              <w:spacing w:lineRule="atLeast" w:line="240"/>
              <w:jc w:val="center"/>
              <w:rPr>
                <w:sz w:val="16"/>
              </w:rPr>
            </w:pPr>
            <w:r>
              <w:rPr>
                <w:sz w:val="16"/>
              </w:rPr>
            </w:r>
          </w:p>
        </w:tc>
      </w:tr>
    </w:tbl>
    <w:p>
      <w:pPr>
        <w:pStyle w:val="Normal"/>
        <w:rPr>
          <w:i/>
          <w:i/>
          <w:color w:val="808080"/>
          <w:sz w:val="16"/>
          <w:ins w:id="3778" w:author="UCC" w:date="2004-12-16T12:04:00Z"/>
        </w:rPr>
      </w:pPr>
      <w:ins w:id="3771" w:author="UCC" w:date="2004-08-11T15:43:00Z">
        <w:r>
          <w:rPr>
            <w:i/>
            <w:color w:val="808080"/>
            <w:sz w:val="16"/>
          </w:rPr>
          <w:t xml:space="preserve">(Note:  </w:t>
        </w:r>
      </w:ins>
      <w:ins w:id="3772" w:author="UCC" w:date="2004-08-11T15:43:00Z">
        <w:del w:id="3773" w:author="regenald kramer" w:date="2004-09-02T12:36:00Z">
          <w:r>
            <w:rPr>
              <w:i/>
              <w:color w:val="808080"/>
              <w:sz w:val="16"/>
            </w:rPr>
            <w:delText>Enumerated</w:delText>
          </w:r>
        </w:del>
      </w:ins>
      <w:ins w:id="3774" w:author="regenald kramer" w:date="2004-09-02T12:36:00Z">
        <w:r>
          <w:rPr>
            <w:i/>
            <w:color w:val="808080"/>
            <w:sz w:val="16"/>
          </w:rPr>
          <w:t>Code</w:t>
        </w:r>
      </w:ins>
      <w:ins w:id="3775" w:author="UCC" w:date="2004-08-11T15:43:00Z">
        <w:r>
          <w:rPr>
            <w:i/>
            <w:color w:val="808080"/>
            <w:sz w:val="16"/>
          </w:rPr>
          <w:t xml:space="preserve"> Lists are taken from the GDD</w:t>
        </w:r>
      </w:ins>
      <w:ins w:id="3776" w:author="UCC" w:date="2004-09-23T09:59:00Z">
        <w:r>
          <w:rPr>
            <w:i/>
            <w:color w:val="808080"/>
            <w:sz w:val="16"/>
          </w:rPr>
          <w:t xml:space="preserve"> though a GDD report</w:t>
        </w:r>
      </w:ins>
      <w:ins w:id="3777" w:author="UCC" w:date="2004-08-11T15:44:00Z">
        <w:r>
          <w:rPr>
            <w:i/>
            <w:color w:val="808080"/>
            <w:sz w:val="16"/>
          </w:rPr>
          <w:t>.</w:t>
        </w:r>
      </w:ins>
    </w:p>
    <w:p>
      <w:pPr>
        <w:pStyle w:val="Normal"/>
        <w:rPr>
          <w:i/>
          <w:i/>
          <w:color w:val="808080"/>
          <w:sz w:val="16"/>
        </w:rPr>
      </w:pPr>
      <w:r>
        <w:rPr>
          <w:i/>
          <w:color w:val="808080"/>
          <w:sz w:val="16"/>
        </w:rPr>
      </w:r>
    </w:p>
    <w:tbl>
      <w:tblPr>
        <w:tblW w:w="10095" w:type="dxa"/>
        <w:jc w:val="left"/>
        <w:tblInd w:w="-25" w:type="dxa"/>
        <w:tblLayout w:type="fixed"/>
        <w:tblCellMar>
          <w:top w:w="15" w:type="dxa"/>
          <w:left w:w="15" w:type="dxa"/>
          <w:bottom w:w="0" w:type="dxa"/>
          <w:right w:w="15" w:type="dxa"/>
        </w:tblCellMar>
      </w:tblPr>
      <w:tblGrid>
        <w:gridCol w:w="4499"/>
        <w:gridCol w:w="5596"/>
      </w:tblGrid>
      <w:tr>
        <w:trPr>
          <w:trHeight w:val="255" w:hRule="atLeast"/>
        </w:trPr>
        <w:tc>
          <w:tcPr>
            <w:tcW w:w="449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cs="Arial"/>
                <w:b/>
                <w:b/>
                <w:bCs/>
                <w:sz w:val="16"/>
                <w:lang w:val="nl-BE"/>
              </w:rPr>
            </w:pPr>
            <w:ins w:id="3779" w:author="UCC" w:date="2004-12-16T12:04:00Z">
              <w:r>
                <w:rPr>
                  <w:rFonts w:cs="Arial"/>
                  <w:b/>
                  <w:bCs/>
                  <w:sz w:val="16"/>
                  <w:lang w:val="nl-BE"/>
                </w:rPr>
                <w:t>Code List Name</w:t>
              </w:r>
            </w:ins>
          </w:p>
        </w:tc>
        <w:tc>
          <w:tcPr>
            <w:tcW w:w="5596"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cs="Arial"/>
                <w:b/>
                <w:b/>
                <w:bCs/>
                <w:sz w:val="16"/>
                <w:lang w:val="fr-FR"/>
              </w:rPr>
            </w:pPr>
            <w:ins w:id="3780" w:author="UCC" w:date="2004-12-16T12:04:00Z">
              <w:r>
                <w:rPr>
                  <w:rFonts w:cs="Arial"/>
                  <w:b/>
                  <w:bCs/>
                  <w:sz w:val="16"/>
                  <w:lang w:val="fr-FR"/>
                </w:rPr>
                <w:t>Code List Description</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781" w:author="UCC" w:date="2004-12-16T12:06:00Z">
              <w:r>
                <w:rPr>
                  <w:rFonts w:eastAsia="Arial Unicode MS;Tahoma" w:cs="Arial"/>
                  <w:sz w:val="20"/>
                  <w:lang w:val="fr-FR"/>
                </w:rPr>
                <w:t>Bracket Qualifier Basis Of Measurement Code List</w:t>
              </w:r>
            </w:ins>
          </w:p>
        </w:tc>
        <w:tc>
          <w:tcPr>
            <w:tcW w:w="5596" w:type="dxa"/>
            <w:tcBorders>
              <w:bottom w:val="single" w:sz="4" w:space="0" w:color="000000"/>
              <w:right w:val="single" w:sz="8" w:space="0" w:color="000000"/>
            </w:tcBorders>
            <w:vAlign w:val="bottom"/>
          </w:tcPr>
          <w:p>
            <w:pPr>
              <w:pStyle w:val="Normal"/>
              <w:rPr>
                <w:rFonts w:eastAsia="Arial Unicode MS;Tahoma" w:cs="Arial"/>
                <w:sz w:val="20"/>
                <w:lang w:val="fr-FR"/>
              </w:rPr>
            </w:pPr>
            <w:ins w:id="3782" w:author="UCC" w:date="2004-12-16T12:04:00Z">
              <w:r>
                <w:rPr>
                  <w:rFonts w:cs="Arial"/>
                  <w:sz w:val="20"/>
                  <w:lang w:val="fr-FR"/>
                </w:rPr>
                <w:t> </w:t>
              </w:r>
            </w:ins>
          </w:p>
        </w:tc>
      </w:tr>
      <w:tr>
        <w:trPr>
          <w:trHeight w:val="255" w:hRule="atLeast"/>
        </w:trPr>
        <w:tc>
          <w:tcPr>
            <w:tcW w:w="4499"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cs="Arial"/>
                <w:b/>
                <w:b/>
                <w:bCs/>
                <w:sz w:val="20"/>
                <w:lang w:val="fr-FR"/>
              </w:rPr>
            </w:pPr>
            <w:ins w:id="3783" w:author="UCC" w:date="2004-12-16T12:04:00Z">
              <w:r>
                <w:rPr>
                  <w:rFonts w:cs="Arial"/>
                  <w:b/>
                  <w:bCs/>
                  <w:sz w:val="20"/>
                  <w:lang w:val="fr-FR"/>
                </w:rPr>
                <w:t>Code Name</w:t>
              </w:r>
            </w:ins>
          </w:p>
        </w:tc>
        <w:tc>
          <w:tcPr>
            <w:tcW w:w="5596" w:type="dxa"/>
            <w:tcBorders>
              <w:bottom w:val="single" w:sz="4" w:space="0" w:color="000000"/>
              <w:right w:val="single" w:sz="8" w:space="0" w:color="000000"/>
            </w:tcBorders>
            <w:shd w:fill="C0C0C0" w:val="clear"/>
            <w:vAlign w:val="bottom"/>
          </w:tcPr>
          <w:p>
            <w:pPr>
              <w:pStyle w:val="Normal"/>
              <w:jc w:val="center"/>
              <w:rPr>
                <w:rFonts w:eastAsia="Arial Unicode MS;Tahoma" w:cs="Arial"/>
                <w:b/>
                <w:b/>
                <w:bCs/>
                <w:sz w:val="20"/>
                <w:lang w:val="fr-FR"/>
              </w:rPr>
            </w:pPr>
            <w:ins w:id="3784" w:author="UCC" w:date="2004-12-16T12:04:00Z">
              <w:r>
                <w:rPr>
                  <w:rFonts w:cs="Arial"/>
                  <w:b/>
                  <w:bCs/>
                  <w:sz w:val="20"/>
                  <w:lang w:val="fr-FR"/>
                </w:rPr>
                <w:t>Code Description</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785" w:author="UCC" w:date="2004-12-16T12:05:00Z">
              <w:r>
                <w:rPr>
                  <w:rFonts w:cs="Arial"/>
                  <w:sz w:val="20"/>
                </w:rPr>
                <w:t>INVOICE_QUANTITY</w:t>
              </w:r>
            </w:ins>
          </w:p>
        </w:tc>
        <w:tc>
          <w:tcPr>
            <w:tcW w:w="5596" w:type="dxa"/>
            <w:tcBorders>
              <w:bottom w:val="single" w:sz="4" w:space="0" w:color="000000"/>
              <w:right w:val="single" w:sz="8" w:space="0" w:color="000000"/>
            </w:tcBorders>
            <w:vAlign w:val="bottom"/>
          </w:tcPr>
          <w:p>
            <w:pPr>
              <w:pStyle w:val="Normal"/>
              <w:rPr>
                <w:rFonts w:cs="Arial"/>
                <w:sz w:val="20"/>
                <w:lang w:val="fr-FR"/>
              </w:rPr>
            </w:pPr>
            <w:ins w:id="3786" w:author="UCC" w:date="2004-12-16T12:05:00Z">
              <w:r>
                <w:rPr>
                  <w:rFonts w:cs="Arial"/>
                  <w:sz w:val="20"/>
                </w:rPr>
                <w:t>N/A</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787" w:author="UCC" w:date="2004-12-16T12:05:00Z">
              <w:r>
                <w:rPr>
                  <w:rFonts w:cs="Arial"/>
                  <w:sz w:val="20"/>
                </w:rPr>
                <w:t>INVOICE_VALUE</w:t>
              </w:r>
            </w:ins>
          </w:p>
        </w:tc>
        <w:tc>
          <w:tcPr>
            <w:tcW w:w="5596" w:type="dxa"/>
            <w:tcBorders>
              <w:bottom w:val="single" w:sz="4" w:space="0" w:color="000000"/>
              <w:right w:val="single" w:sz="8" w:space="0" w:color="000000"/>
            </w:tcBorders>
            <w:vAlign w:val="bottom"/>
          </w:tcPr>
          <w:p>
            <w:pPr>
              <w:pStyle w:val="Normal"/>
              <w:rPr>
                <w:rFonts w:cs="Arial"/>
                <w:sz w:val="20"/>
                <w:lang w:val="fr-FR"/>
              </w:rPr>
            </w:pPr>
            <w:ins w:id="3788" w:author="UCC" w:date="2004-12-16T12:05:00Z">
              <w:r>
                <w:rPr>
                  <w:rFonts w:cs="Arial"/>
                  <w:sz w:val="20"/>
                </w:rPr>
                <w:t>N/A</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789" w:author="UCC" w:date="2004-12-16T12:05:00Z">
              <w:r>
                <w:rPr>
                  <w:rFonts w:cs="Arial"/>
                  <w:sz w:val="20"/>
                </w:rPr>
                <w:t>ITEM_QUANTITY</w:t>
              </w:r>
            </w:ins>
          </w:p>
        </w:tc>
        <w:tc>
          <w:tcPr>
            <w:tcW w:w="5596" w:type="dxa"/>
            <w:tcBorders>
              <w:bottom w:val="single" w:sz="4" w:space="0" w:color="000000"/>
              <w:right w:val="single" w:sz="8" w:space="0" w:color="000000"/>
            </w:tcBorders>
            <w:vAlign w:val="bottom"/>
          </w:tcPr>
          <w:p>
            <w:pPr>
              <w:pStyle w:val="Normal"/>
              <w:rPr>
                <w:rFonts w:cs="Arial"/>
                <w:sz w:val="20"/>
                <w:lang w:val="fr-FR"/>
              </w:rPr>
            </w:pPr>
            <w:ins w:id="3790" w:author="UCC" w:date="2004-12-16T12:05:00Z">
              <w:r>
                <w:rPr>
                  <w:rFonts w:cs="Arial"/>
                  <w:sz w:val="20"/>
                </w:rPr>
                <w:t>N/A</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791" w:author="UCC" w:date="2004-12-16T12:05:00Z">
              <w:r>
                <w:rPr>
                  <w:rFonts w:cs="Arial"/>
                  <w:sz w:val="20"/>
                </w:rPr>
                <w:t>ITEM_VALUE</w:t>
              </w:r>
            </w:ins>
          </w:p>
        </w:tc>
        <w:tc>
          <w:tcPr>
            <w:tcW w:w="5596" w:type="dxa"/>
            <w:tcBorders>
              <w:bottom w:val="single" w:sz="4" w:space="0" w:color="000000"/>
              <w:right w:val="single" w:sz="8" w:space="0" w:color="000000"/>
            </w:tcBorders>
            <w:vAlign w:val="bottom"/>
          </w:tcPr>
          <w:p>
            <w:pPr>
              <w:pStyle w:val="Normal"/>
              <w:rPr>
                <w:rFonts w:eastAsia="Arial Unicode MS;Tahoma" w:cs="Arial"/>
                <w:sz w:val="20"/>
                <w:lang w:val="fr-FR"/>
              </w:rPr>
            </w:pPr>
            <w:ins w:id="3792" w:author="UCC" w:date="2004-12-16T12:05:00Z">
              <w:r>
                <w:rPr>
                  <w:rFonts w:cs="Arial"/>
                  <w:sz w:val="20"/>
                </w:rPr>
                <w:t>N/A</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793" w:author="UCC" w:date="2004-12-16T12:05:00Z">
              <w:r>
                <w:rPr>
                  <w:rFonts w:cs="Arial"/>
                  <w:sz w:val="20"/>
                </w:rPr>
                <w:t>ITEMS_ORDERED</w:t>
              </w:r>
            </w:ins>
          </w:p>
        </w:tc>
        <w:tc>
          <w:tcPr>
            <w:tcW w:w="5596" w:type="dxa"/>
            <w:tcBorders>
              <w:bottom w:val="single" w:sz="4" w:space="0" w:color="000000"/>
              <w:right w:val="single" w:sz="8" w:space="0" w:color="000000"/>
            </w:tcBorders>
            <w:vAlign w:val="bottom"/>
          </w:tcPr>
          <w:p>
            <w:pPr>
              <w:pStyle w:val="Normal"/>
              <w:rPr>
                <w:rFonts w:eastAsia="Arial Unicode MS;Tahoma" w:cs="Arial"/>
                <w:sz w:val="20"/>
                <w:lang w:val="fr-FR"/>
              </w:rPr>
            </w:pPr>
            <w:ins w:id="3794" w:author="UCC" w:date="2004-12-16T12:05:00Z">
              <w:r>
                <w:rPr>
                  <w:rFonts w:cs="Arial"/>
                  <w:sz w:val="20"/>
                </w:rPr>
                <w:t>N/A</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795" w:author="UCC" w:date="2004-12-16T12:05:00Z">
              <w:r>
                <w:rPr>
                  <w:rFonts w:cs="Arial"/>
                  <w:sz w:val="20"/>
                </w:rPr>
                <w:t>ITEMS_ORDERED_CUBE_ADJUSTED_WEIGHT</w:t>
              </w:r>
            </w:ins>
          </w:p>
        </w:tc>
        <w:tc>
          <w:tcPr>
            <w:tcW w:w="5596" w:type="dxa"/>
            <w:tcBorders>
              <w:bottom w:val="single" w:sz="4" w:space="0" w:color="000000"/>
              <w:right w:val="single" w:sz="8" w:space="0" w:color="000000"/>
            </w:tcBorders>
            <w:vAlign w:val="bottom"/>
          </w:tcPr>
          <w:p>
            <w:pPr>
              <w:pStyle w:val="Normal"/>
              <w:rPr>
                <w:rFonts w:eastAsia="Arial Unicode MS;Tahoma" w:cs="Arial"/>
                <w:sz w:val="20"/>
                <w:lang w:val="fr-FR"/>
              </w:rPr>
            </w:pPr>
            <w:ins w:id="3796" w:author="UCC" w:date="2004-12-16T12:05:00Z">
              <w:r>
                <w:rPr>
                  <w:rFonts w:cs="Arial"/>
                  <w:sz w:val="20"/>
                </w:rPr>
                <w:t>N/A</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nl-BE"/>
              </w:rPr>
            </w:pPr>
            <w:ins w:id="3797" w:author="UCC" w:date="2004-12-16T12:05:00Z">
              <w:r>
                <w:rPr>
                  <w:rFonts w:cs="Arial"/>
                  <w:sz w:val="20"/>
                </w:rPr>
                <w:t>ORDER_TOTAL_CUBE_ADJUSTED_WEIGHT</w:t>
              </w:r>
            </w:ins>
          </w:p>
        </w:tc>
        <w:tc>
          <w:tcPr>
            <w:tcW w:w="5596" w:type="dxa"/>
            <w:tcBorders>
              <w:bottom w:val="single" w:sz="4" w:space="0" w:color="000000"/>
              <w:right w:val="single" w:sz="8" w:space="0" w:color="000000"/>
            </w:tcBorders>
            <w:vAlign w:val="bottom"/>
          </w:tcPr>
          <w:p>
            <w:pPr>
              <w:pStyle w:val="Normal"/>
              <w:rPr>
                <w:rFonts w:eastAsia="Arial Unicode MS;Tahoma" w:cs="Arial"/>
                <w:sz w:val="20"/>
                <w:lang w:val="nl-BE"/>
              </w:rPr>
            </w:pPr>
            <w:ins w:id="3798" w:author="UCC" w:date="2004-12-16T12:05:00Z">
              <w:r>
                <w:rPr>
                  <w:rFonts w:cs="Arial"/>
                  <w:sz w:val="20"/>
                </w:rPr>
                <w:t>N/A</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nl-BE"/>
              </w:rPr>
            </w:pPr>
            <w:ins w:id="3799" w:author="UCC" w:date="2004-12-16T12:05:00Z">
              <w:r>
                <w:rPr>
                  <w:rFonts w:cs="Arial"/>
                  <w:sz w:val="20"/>
                </w:rPr>
                <w:t>PREVIOUS_QUARTER_SALES_VALUE</w:t>
              </w:r>
            </w:ins>
          </w:p>
        </w:tc>
        <w:tc>
          <w:tcPr>
            <w:tcW w:w="5596" w:type="dxa"/>
            <w:tcBorders>
              <w:bottom w:val="single" w:sz="4" w:space="0" w:color="000000"/>
              <w:right w:val="single" w:sz="8" w:space="0" w:color="000000"/>
            </w:tcBorders>
            <w:vAlign w:val="bottom"/>
          </w:tcPr>
          <w:p>
            <w:pPr>
              <w:pStyle w:val="Normal"/>
              <w:rPr>
                <w:rFonts w:eastAsia="Arial Unicode MS;Tahoma" w:cs="Arial"/>
                <w:sz w:val="20"/>
                <w:lang w:val="nl-BE"/>
              </w:rPr>
            </w:pPr>
            <w:ins w:id="3800" w:author="UCC" w:date="2004-12-16T12:05:00Z">
              <w:r>
                <w:rPr>
                  <w:rFonts w:cs="Arial"/>
                  <w:sz w:val="20"/>
                </w:rPr>
                <w:t>N/A</w:t>
              </w:r>
            </w:ins>
          </w:p>
        </w:tc>
      </w:tr>
      <w:tr>
        <w:trPr>
          <w:trHeight w:val="270" w:hRule="atLeast"/>
        </w:trPr>
        <w:tc>
          <w:tcPr>
            <w:tcW w:w="4499" w:type="dxa"/>
            <w:tcBorders>
              <w:left w:val="single" w:sz="8" w:space="0" w:color="000000"/>
              <w:bottom w:val="single" w:sz="8" w:space="0" w:color="000000"/>
              <w:right w:val="single" w:sz="4" w:space="0" w:color="000000"/>
            </w:tcBorders>
            <w:vAlign w:val="bottom"/>
          </w:tcPr>
          <w:p>
            <w:pPr>
              <w:pStyle w:val="Normal"/>
              <w:rPr>
                <w:rFonts w:eastAsia="Arial Unicode MS;Tahoma" w:cs="Arial"/>
                <w:sz w:val="20"/>
                <w:lang w:val="nl-BE"/>
              </w:rPr>
            </w:pPr>
            <w:ins w:id="3801" w:author="UCC" w:date="2004-12-16T12:04:00Z">
              <w:r>
                <w:rPr>
                  <w:rFonts w:cs="Arial"/>
                  <w:sz w:val="20"/>
                  <w:lang w:val="nl-BE"/>
                </w:rPr>
                <w:t> </w:t>
              </w:r>
            </w:ins>
          </w:p>
        </w:tc>
        <w:tc>
          <w:tcPr>
            <w:tcW w:w="5596" w:type="dxa"/>
            <w:tcBorders>
              <w:bottom w:val="single" w:sz="8" w:space="0" w:color="000000"/>
              <w:right w:val="single" w:sz="8" w:space="0" w:color="000000"/>
            </w:tcBorders>
            <w:vAlign w:val="bottom"/>
          </w:tcPr>
          <w:p>
            <w:pPr>
              <w:pStyle w:val="Normal"/>
              <w:rPr>
                <w:rFonts w:eastAsia="Arial Unicode MS;Tahoma" w:cs="Arial"/>
                <w:sz w:val="20"/>
                <w:lang w:val="nl-BE"/>
              </w:rPr>
            </w:pPr>
            <w:ins w:id="3802" w:author="UCC" w:date="2004-12-16T12:04:00Z">
              <w:r>
                <w:rPr>
                  <w:rFonts w:cs="Arial"/>
                  <w:sz w:val="20"/>
                  <w:lang w:val="nl-BE"/>
                </w:rPr>
                <w:t> </w:t>
              </w:r>
            </w:ins>
          </w:p>
        </w:tc>
      </w:tr>
    </w:tbl>
    <w:p>
      <w:pPr>
        <w:pStyle w:val="Normal"/>
        <w:rPr>
          <w:i/>
          <w:i/>
          <w:color w:val="808080"/>
          <w:sz w:val="16"/>
          <w:ins w:id="3804" w:author="UCC" w:date="2004-08-11T15:44:00Z"/>
        </w:rPr>
      </w:pPr>
      <w:ins w:id="3803" w:author="UCC" w:date="2004-08-11T15:44:00Z">
        <w:r>
          <w:rPr>
            <w:i/>
            <w:color w:val="808080"/>
            <w:sz w:val="16"/>
          </w:rPr>
        </w:r>
      </w:ins>
    </w:p>
    <w:p>
      <w:pPr>
        <w:pStyle w:val="Normal"/>
        <w:rPr>
          <w:b/>
          <w:b/>
          <w:bCs/>
          <w:i/>
          <w:i/>
          <w:iCs/>
          <w:color w:val="808080"/>
          <w:sz w:val="16"/>
        </w:rPr>
      </w:pPr>
      <w:r>
        <w:rPr>
          <w:b/>
          <w:bCs/>
          <w:i/>
          <w:iCs/>
          <w:color w:val="808080"/>
          <w:sz w:val="16"/>
        </w:rPr>
      </w:r>
    </w:p>
    <w:tbl>
      <w:tblPr>
        <w:tblW w:w="10095" w:type="dxa"/>
        <w:jc w:val="left"/>
        <w:tblInd w:w="-25" w:type="dxa"/>
        <w:tblLayout w:type="fixed"/>
        <w:tblCellMar>
          <w:top w:w="15" w:type="dxa"/>
          <w:left w:w="15" w:type="dxa"/>
          <w:bottom w:w="0" w:type="dxa"/>
          <w:right w:w="15" w:type="dxa"/>
        </w:tblCellMar>
      </w:tblPr>
      <w:tblGrid>
        <w:gridCol w:w="2740"/>
        <w:gridCol w:w="7355"/>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cs="Arial"/>
                <w:b/>
                <w:b/>
                <w:bCs/>
                <w:sz w:val="20"/>
                <w:lang w:val="nl-BE"/>
              </w:rPr>
            </w:pPr>
            <w:ins w:id="3805" w:author="regenald kramer" w:date="2004-09-02T12:36:00Z">
              <w:r>
                <w:rPr>
                  <w:rFonts w:cs="Arial"/>
                  <w:b/>
                  <w:bCs/>
                  <w:sz w:val="20"/>
                  <w:lang w:val="nl-BE"/>
                </w:rPr>
                <w:t>Code List Name</w:t>
              </w:r>
            </w:ins>
          </w:p>
        </w:tc>
        <w:tc>
          <w:tcPr>
            <w:tcW w:w="7355"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cs="Arial"/>
                <w:b/>
                <w:b/>
                <w:bCs/>
                <w:sz w:val="20"/>
                <w:lang w:val="fr-FR"/>
              </w:rPr>
            </w:pPr>
            <w:ins w:id="3806" w:author="regenald kramer" w:date="2004-09-02T12:36:00Z">
              <w:r>
                <w:rPr>
                  <w:rFonts w:cs="Arial"/>
                  <w:b/>
                  <w:bCs/>
                  <w:sz w:val="20"/>
                  <w:lang w:val="fr-FR"/>
                </w:rPr>
                <w:t>Code List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07" w:author="regenald kramer" w:date="2004-09-02T12:36:00Z">
              <w:r>
                <w:rPr>
                  <w:rFonts w:cs="Arial"/>
                  <w:sz w:val="20"/>
                  <w:lang w:val="fr-FR"/>
                </w:rPr>
                <w:t> </w:t>
              </w:r>
            </w:ins>
            <w:ins w:id="3808" w:author="UCC" w:date="2004-12-10T16:42:00Z">
              <w:r>
                <w:rPr>
                  <w:rFonts w:cs="Arial"/>
                  <w:sz w:val="20"/>
                  <w:lang w:val="fr-FR"/>
                </w:rPr>
                <w:t>PriceDateTypeList</w:t>
              </w:r>
            </w:ins>
          </w:p>
        </w:tc>
        <w:tc>
          <w:tcPr>
            <w:tcW w:w="7355" w:type="dxa"/>
            <w:tcBorders>
              <w:bottom w:val="single" w:sz="4" w:space="0" w:color="000000"/>
              <w:right w:val="single" w:sz="8" w:space="0" w:color="000000"/>
            </w:tcBorders>
            <w:vAlign w:val="bottom"/>
          </w:tcPr>
          <w:p>
            <w:pPr>
              <w:pStyle w:val="Normal"/>
              <w:rPr>
                <w:rFonts w:eastAsia="Arial Unicode MS;Tahoma" w:cs="Arial"/>
                <w:sz w:val="20"/>
                <w:lang w:val="fr-FR"/>
              </w:rPr>
            </w:pPr>
            <w:ins w:id="3809" w:author="regenald kramer" w:date="2004-09-02T12:36:00Z">
              <w:r>
                <w:rPr>
                  <w:rFonts w:cs="Arial"/>
                  <w:sz w:val="20"/>
                  <w:lang w:val="fr-FR"/>
                </w:rPr>
                <w:t> </w:t>
              </w:r>
            </w:ins>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cs="Arial"/>
                <w:b/>
                <w:b/>
                <w:bCs/>
                <w:sz w:val="20"/>
                <w:lang w:val="fr-FR"/>
              </w:rPr>
            </w:pPr>
            <w:ins w:id="3810" w:author="regenald kramer" w:date="2004-09-02T12:36:00Z">
              <w:r>
                <w:rPr>
                  <w:rFonts w:cs="Arial"/>
                  <w:b/>
                  <w:bCs/>
                  <w:sz w:val="20"/>
                  <w:lang w:val="fr-FR"/>
                </w:rPr>
                <w:t>Code Name</w:t>
              </w:r>
            </w:ins>
          </w:p>
        </w:tc>
        <w:tc>
          <w:tcPr>
            <w:tcW w:w="7355" w:type="dxa"/>
            <w:tcBorders>
              <w:bottom w:val="single" w:sz="4" w:space="0" w:color="000000"/>
              <w:right w:val="single" w:sz="8" w:space="0" w:color="000000"/>
            </w:tcBorders>
            <w:shd w:fill="C0C0C0" w:val="clear"/>
            <w:vAlign w:val="bottom"/>
          </w:tcPr>
          <w:p>
            <w:pPr>
              <w:pStyle w:val="Normal"/>
              <w:jc w:val="center"/>
              <w:rPr>
                <w:rFonts w:eastAsia="Arial Unicode MS;Tahoma" w:cs="Arial"/>
                <w:b/>
                <w:b/>
                <w:bCs/>
                <w:sz w:val="20"/>
                <w:lang w:val="fr-FR"/>
              </w:rPr>
            </w:pPr>
            <w:ins w:id="3811" w:author="regenald kramer" w:date="2004-09-02T12:36:00Z">
              <w:r>
                <w:rPr>
                  <w:rFonts w:cs="Arial"/>
                  <w:b/>
                  <w:bCs/>
                  <w:sz w:val="20"/>
                  <w:lang w:val="fr-FR"/>
                </w:rPr>
                <w:t>Code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12" w:author="regenald kramer" w:date="2004-09-02T12:36:00Z">
              <w:r>
                <w:rPr>
                  <w:rFonts w:cs="Arial"/>
                  <w:sz w:val="20"/>
                  <w:lang w:val="fr-FR"/>
                </w:rPr>
                <w:t> </w:t>
              </w:r>
            </w:ins>
            <w:ins w:id="3813" w:author="UCC" w:date="2004-12-10T16:41:00Z">
              <w:r>
                <w:rPr>
                  <w:rFonts w:cs="Arial"/>
                  <w:sz w:val="20"/>
                </w:rPr>
                <w:t>ARRIVAL_DATE</w:t>
              </w:r>
            </w:ins>
          </w:p>
        </w:tc>
        <w:tc>
          <w:tcPr>
            <w:tcW w:w="7355" w:type="dxa"/>
            <w:tcBorders>
              <w:bottom w:val="single" w:sz="4" w:space="0" w:color="000000"/>
              <w:right w:val="single" w:sz="8" w:space="0" w:color="000000"/>
            </w:tcBorders>
            <w:vAlign w:val="bottom"/>
          </w:tcPr>
          <w:p>
            <w:pPr>
              <w:pStyle w:val="Normal"/>
              <w:rPr>
                <w:rFonts w:eastAsia="Arial Unicode MS;Tahoma" w:cs="Arial"/>
                <w:sz w:val="20"/>
                <w:lang w:val="fr-FR"/>
              </w:rPr>
            </w:pPr>
            <w:ins w:id="3814" w:author="UCC" w:date="2004-12-16T12:07:00Z">
              <w:r>
                <w:rPr>
                  <w:rFonts w:cs="Arial"/>
                  <w:sz w:val="20"/>
                </w:rPr>
                <w:t>N/A</w:t>
              </w:r>
            </w:ins>
            <w:del w:id="3815" w:author="UCC" w:date="2004-12-16T12:07:00Z">
              <w:r>
                <w:rPr>
                  <w:rFonts w:cs="Arial"/>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16" w:author="regenald kramer" w:date="2004-09-02T12:36:00Z">
              <w:r>
                <w:rPr>
                  <w:rFonts w:cs="Arial"/>
                  <w:sz w:val="20"/>
                  <w:lang w:val="fr-FR"/>
                </w:rPr>
                <w:t> </w:t>
              </w:r>
            </w:ins>
            <w:ins w:id="3817" w:author="UCC" w:date="2004-12-10T16:41:00Z">
              <w:r>
                <w:rPr>
                  <w:rFonts w:cs="Arial"/>
                  <w:sz w:val="20"/>
                </w:rPr>
                <w:t>ORDER_DATE</w:t>
              </w:r>
            </w:ins>
          </w:p>
        </w:tc>
        <w:tc>
          <w:tcPr>
            <w:tcW w:w="7355" w:type="dxa"/>
            <w:tcBorders>
              <w:bottom w:val="single" w:sz="4" w:space="0" w:color="000000"/>
              <w:right w:val="single" w:sz="8" w:space="0" w:color="000000"/>
            </w:tcBorders>
            <w:vAlign w:val="bottom"/>
          </w:tcPr>
          <w:p>
            <w:pPr>
              <w:pStyle w:val="Normal"/>
              <w:rPr>
                <w:rFonts w:eastAsia="Arial Unicode MS;Tahoma" w:cs="Arial"/>
                <w:sz w:val="20"/>
                <w:lang w:val="fr-FR"/>
              </w:rPr>
            </w:pPr>
            <w:ins w:id="3818" w:author="UCC" w:date="2004-12-16T12:07:00Z">
              <w:r>
                <w:rPr>
                  <w:rFonts w:cs="Arial"/>
                  <w:sz w:val="20"/>
                </w:rPr>
                <w:t>N/A</w:t>
              </w:r>
            </w:ins>
            <w:del w:id="3819" w:author="UCC" w:date="2004-12-16T12:07:00Z">
              <w:r>
                <w:rPr>
                  <w:rFonts w:cs="Arial"/>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20" w:author="regenald kramer" w:date="2004-09-02T12:36:00Z">
              <w:r>
                <w:rPr>
                  <w:rFonts w:cs="Arial"/>
                  <w:sz w:val="20"/>
                  <w:lang w:val="fr-FR"/>
                </w:rPr>
                <w:t> </w:t>
              </w:r>
            </w:ins>
            <w:ins w:id="3821" w:author="UCC" w:date="2004-12-10T16:41:00Z">
              <w:r>
                <w:rPr>
                  <w:rFonts w:cs="Arial"/>
                  <w:sz w:val="20"/>
                </w:rPr>
                <w:t>SHIP_DATE</w:t>
              </w:r>
            </w:ins>
          </w:p>
        </w:tc>
        <w:tc>
          <w:tcPr>
            <w:tcW w:w="7355" w:type="dxa"/>
            <w:tcBorders>
              <w:bottom w:val="single" w:sz="4" w:space="0" w:color="000000"/>
              <w:right w:val="single" w:sz="8" w:space="0" w:color="000000"/>
            </w:tcBorders>
            <w:vAlign w:val="bottom"/>
          </w:tcPr>
          <w:p>
            <w:pPr>
              <w:pStyle w:val="Normal"/>
              <w:rPr>
                <w:rFonts w:eastAsia="Arial Unicode MS;Tahoma" w:cs="Arial"/>
                <w:sz w:val="20"/>
                <w:lang w:val="fr-FR"/>
              </w:rPr>
            </w:pPr>
            <w:ins w:id="3822" w:author="UCC" w:date="2004-12-16T12:07:00Z">
              <w:r>
                <w:rPr>
                  <w:rFonts w:cs="Arial"/>
                  <w:sz w:val="20"/>
                </w:rPr>
                <w:t>N/A</w:t>
              </w:r>
            </w:ins>
            <w:del w:id="3823" w:author="UCC" w:date="2004-12-16T12:07:00Z">
              <w:r>
                <w:rPr>
                  <w:rFonts w:cs="Arial"/>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nl-BE"/>
              </w:rPr>
            </w:pPr>
            <w:ins w:id="3824" w:author="regenald kramer" w:date="2004-09-02T12:36:00Z">
              <w:r>
                <w:rPr>
                  <w:rFonts w:cs="Arial"/>
                  <w:sz w:val="20"/>
                  <w:lang w:val="nl-BE"/>
                </w:rPr>
                <w:t> </w:t>
              </w:r>
            </w:ins>
          </w:p>
        </w:tc>
        <w:tc>
          <w:tcPr>
            <w:tcW w:w="7355" w:type="dxa"/>
            <w:tcBorders>
              <w:bottom w:val="single" w:sz="4" w:space="0" w:color="000000"/>
              <w:right w:val="single" w:sz="8" w:space="0" w:color="000000"/>
            </w:tcBorders>
            <w:vAlign w:val="bottom"/>
          </w:tcPr>
          <w:p>
            <w:pPr>
              <w:pStyle w:val="Normal"/>
              <w:rPr>
                <w:rFonts w:eastAsia="Arial Unicode MS;Tahoma" w:cs="Arial"/>
                <w:sz w:val="20"/>
                <w:lang w:val="nl-BE"/>
              </w:rPr>
            </w:pPr>
            <w:ins w:id="3825" w:author="regenald kramer" w:date="2004-09-02T12:36:00Z">
              <w:r>
                <w:rPr>
                  <w:rFonts w:cs="Arial"/>
                  <w:sz w:val="20"/>
                  <w:lang w:val="nl-BE"/>
                </w:rPr>
                <w:t> </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nl-BE"/>
              </w:rPr>
            </w:pPr>
            <w:ins w:id="3826" w:author="regenald kramer" w:date="2004-09-02T12:36:00Z">
              <w:r>
                <w:rPr>
                  <w:rFonts w:cs="Arial"/>
                  <w:sz w:val="20"/>
                  <w:lang w:val="nl-BE"/>
                </w:rPr>
                <w:t> </w:t>
              </w:r>
            </w:ins>
          </w:p>
        </w:tc>
        <w:tc>
          <w:tcPr>
            <w:tcW w:w="7355" w:type="dxa"/>
            <w:tcBorders>
              <w:bottom w:val="single" w:sz="4" w:space="0" w:color="000000"/>
              <w:right w:val="single" w:sz="8" w:space="0" w:color="000000"/>
            </w:tcBorders>
            <w:vAlign w:val="bottom"/>
          </w:tcPr>
          <w:p>
            <w:pPr>
              <w:pStyle w:val="Normal"/>
              <w:rPr>
                <w:rFonts w:eastAsia="Arial Unicode MS;Tahoma" w:cs="Arial"/>
                <w:sz w:val="20"/>
                <w:lang w:val="nl-BE"/>
              </w:rPr>
            </w:pPr>
            <w:ins w:id="3827" w:author="regenald kramer" w:date="2004-09-02T12:36:00Z">
              <w:r>
                <w:rPr>
                  <w:rFonts w:cs="Arial"/>
                  <w:sz w:val="20"/>
                  <w:lang w:val="nl-BE"/>
                </w:rPr>
                <w:t> </w:t>
              </w:r>
            </w:ins>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cs="Arial"/>
                <w:sz w:val="20"/>
                <w:lang w:val="nl-BE"/>
              </w:rPr>
            </w:pPr>
            <w:ins w:id="3828" w:author="regenald kramer" w:date="2004-09-02T12:36:00Z">
              <w:r>
                <w:rPr>
                  <w:rFonts w:cs="Arial"/>
                  <w:sz w:val="20"/>
                  <w:lang w:val="nl-BE"/>
                </w:rPr>
                <w:t> </w:t>
              </w:r>
            </w:ins>
          </w:p>
        </w:tc>
        <w:tc>
          <w:tcPr>
            <w:tcW w:w="7355" w:type="dxa"/>
            <w:tcBorders>
              <w:bottom w:val="single" w:sz="8" w:space="0" w:color="000000"/>
              <w:right w:val="single" w:sz="8" w:space="0" w:color="000000"/>
            </w:tcBorders>
            <w:vAlign w:val="bottom"/>
          </w:tcPr>
          <w:p>
            <w:pPr>
              <w:pStyle w:val="Normal"/>
              <w:rPr>
                <w:rFonts w:eastAsia="Arial Unicode MS;Tahoma" w:cs="Arial"/>
                <w:sz w:val="20"/>
                <w:lang w:val="nl-BE"/>
              </w:rPr>
            </w:pPr>
            <w:ins w:id="3829" w:author="regenald kramer" w:date="2004-09-02T12:36:00Z">
              <w:r>
                <w:rPr>
                  <w:rFonts w:cs="Arial"/>
                  <w:sz w:val="20"/>
                  <w:lang w:val="nl-BE"/>
                </w:rPr>
                <w:t> </w:t>
              </w:r>
            </w:ins>
          </w:p>
        </w:tc>
      </w:tr>
    </w:tbl>
    <w:p>
      <w:pPr>
        <w:pStyle w:val="Normal"/>
        <w:rPr>
          <w:b/>
          <w:b/>
          <w:bCs/>
          <w:iCs/>
          <w:color w:val="808080"/>
          <w:sz w:val="16"/>
          <w:lang w:val="nl-BE"/>
          <w:ins w:id="3831" w:author="UCC" w:date="2004-12-16T12:07:00Z"/>
        </w:rPr>
      </w:pPr>
      <w:ins w:id="3830" w:author="UCC" w:date="2004-12-16T12:07:00Z">
        <w:r>
          <w:rPr>
            <w:b/>
            <w:bCs/>
            <w:iCs/>
            <w:color w:val="808080"/>
            <w:sz w:val="16"/>
            <w:lang w:val="nl-BE"/>
          </w:rPr>
        </w:r>
      </w:ins>
      <w:r>
        <w:br w:type="page"/>
      </w:r>
    </w:p>
    <w:p>
      <w:pPr>
        <w:pStyle w:val="Normal"/>
        <w:rPr>
          <w:b/>
          <w:b/>
          <w:bCs/>
          <w:iCs/>
          <w:color w:val="808080"/>
          <w:sz w:val="16"/>
          <w:lang w:val="nl-BE"/>
        </w:rPr>
      </w:pPr>
      <w:r>
        <w:rPr>
          <w:b/>
          <w:bCs/>
          <w:iCs/>
          <w:color w:val="808080"/>
          <w:sz w:val="16"/>
          <w:lang w:val="nl-BE"/>
        </w:rPr>
      </w:r>
    </w:p>
    <w:tbl>
      <w:tblPr>
        <w:tblW w:w="11535" w:type="dxa"/>
        <w:jc w:val="left"/>
        <w:tblInd w:w="-25" w:type="dxa"/>
        <w:tblLayout w:type="fixed"/>
        <w:tblCellMar>
          <w:top w:w="15" w:type="dxa"/>
          <w:left w:w="15" w:type="dxa"/>
          <w:bottom w:w="0" w:type="dxa"/>
          <w:right w:w="15" w:type="dxa"/>
        </w:tblCellMar>
      </w:tblPr>
      <w:tblGrid>
        <w:gridCol w:w="4065"/>
        <w:gridCol w:w="7470"/>
      </w:tblGrid>
      <w:tr>
        <w:trPr>
          <w:trHeight w:val="255" w:hRule="atLeast"/>
        </w:trPr>
        <w:tc>
          <w:tcPr>
            <w:tcW w:w="406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cs="Arial"/>
                <w:b/>
                <w:b/>
                <w:bCs/>
                <w:sz w:val="20"/>
                <w:lang w:val="nl-BE"/>
              </w:rPr>
            </w:pPr>
            <w:ins w:id="3832" w:author="regenald kramer" w:date="2004-09-02T12:38:00Z">
              <w:r>
                <w:rPr>
                  <w:rFonts w:cs="Arial"/>
                  <w:b/>
                  <w:bCs/>
                  <w:sz w:val="20"/>
                  <w:lang w:val="nl-BE"/>
                </w:rPr>
                <w:t>Code List Name</w:t>
              </w:r>
            </w:ins>
          </w:p>
        </w:tc>
        <w:tc>
          <w:tcPr>
            <w:tcW w:w="7470"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cs="Arial"/>
                <w:b/>
                <w:b/>
                <w:bCs/>
                <w:sz w:val="20"/>
                <w:lang w:val="fr-FR"/>
              </w:rPr>
            </w:pPr>
            <w:ins w:id="3833" w:author="regenald kramer" w:date="2004-09-02T12:38:00Z">
              <w:r>
                <w:rPr>
                  <w:rFonts w:cs="Arial"/>
                  <w:b/>
                  <w:bCs/>
                  <w:sz w:val="20"/>
                  <w:lang w:val="fr-FR"/>
                </w:rPr>
                <w:t>Code List Description</w:t>
              </w:r>
            </w:ins>
          </w:p>
        </w:tc>
      </w:tr>
      <w:tr>
        <w:trPr>
          <w:trHeight w:val="255" w:hRule="atLeast"/>
        </w:trPr>
        <w:tc>
          <w:tcPr>
            <w:tcW w:w="406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34" w:author="regenald kramer" w:date="2004-09-02T12:38:00Z">
              <w:r>
                <w:rPr>
                  <w:rFonts w:cs="Arial"/>
                  <w:sz w:val="20"/>
                  <w:lang w:val="fr-FR"/>
                </w:rPr>
                <w:t> </w:t>
              </w:r>
            </w:ins>
            <w:ins w:id="3835" w:author="UCC" w:date="2004-12-10T16:43:00Z">
              <w:r>
                <w:rPr>
                  <w:rFonts w:cs="Arial"/>
                  <w:sz w:val="20"/>
                  <w:lang w:val="fr-FR"/>
                </w:rPr>
                <w:t>PriceTypeList</w:t>
              </w:r>
            </w:ins>
          </w:p>
        </w:tc>
        <w:tc>
          <w:tcPr>
            <w:tcW w:w="7470" w:type="dxa"/>
            <w:tcBorders>
              <w:bottom w:val="single" w:sz="4" w:space="0" w:color="000000"/>
              <w:right w:val="single" w:sz="8" w:space="0" w:color="000000"/>
            </w:tcBorders>
            <w:vAlign w:val="bottom"/>
          </w:tcPr>
          <w:p>
            <w:pPr>
              <w:pStyle w:val="Normal"/>
              <w:rPr>
                <w:rFonts w:eastAsia="Arial Unicode MS;Tahoma" w:cs="Arial"/>
                <w:sz w:val="20"/>
                <w:lang w:val="fr-FR"/>
              </w:rPr>
            </w:pPr>
            <w:ins w:id="3836" w:author="regenald kramer" w:date="2004-09-02T12:38:00Z">
              <w:r>
                <w:rPr>
                  <w:rFonts w:cs="Arial"/>
                  <w:sz w:val="20"/>
                  <w:lang w:val="fr-FR"/>
                </w:rPr>
                <w:t> </w:t>
              </w:r>
            </w:ins>
          </w:p>
        </w:tc>
      </w:tr>
      <w:tr>
        <w:trPr>
          <w:trHeight w:val="255" w:hRule="atLeast"/>
        </w:trPr>
        <w:tc>
          <w:tcPr>
            <w:tcW w:w="4065"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cs="Arial"/>
                <w:b/>
                <w:b/>
                <w:bCs/>
                <w:sz w:val="20"/>
                <w:lang w:val="fr-FR"/>
              </w:rPr>
            </w:pPr>
            <w:ins w:id="3837" w:author="regenald kramer" w:date="2004-09-02T12:38:00Z">
              <w:r>
                <w:rPr>
                  <w:rFonts w:cs="Arial"/>
                  <w:b/>
                  <w:bCs/>
                  <w:sz w:val="20"/>
                  <w:lang w:val="fr-FR"/>
                </w:rPr>
                <w:t>Code Name</w:t>
              </w:r>
            </w:ins>
          </w:p>
        </w:tc>
        <w:tc>
          <w:tcPr>
            <w:tcW w:w="7470" w:type="dxa"/>
            <w:tcBorders>
              <w:bottom w:val="single" w:sz="4" w:space="0" w:color="000000"/>
              <w:right w:val="single" w:sz="8" w:space="0" w:color="000000"/>
            </w:tcBorders>
            <w:shd w:fill="C0C0C0" w:val="clear"/>
            <w:vAlign w:val="bottom"/>
          </w:tcPr>
          <w:p>
            <w:pPr>
              <w:pStyle w:val="Normal"/>
              <w:jc w:val="center"/>
              <w:rPr>
                <w:rFonts w:eastAsia="Arial Unicode MS;Tahoma" w:cs="Arial"/>
                <w:b/>
                <w:b/>
                <w:bCs/>
                <w:sz w:val="20"/>
                <w:lang w:val="fr-FR"/>
              </w:rPr>
            </w:pPr>
            <w:ins w:id="3838" w:author="regenald kramer" w:date="2004-09-02T12:38:00Z">
              <w:r>
                <w:rPr>
                  <w:rFonts w:cs="Arial"/>
                  <w:b/>
                  <w:bCs/>
                  <w:sz w:val="20"/>
                  <w:lang w:val="fr-FR"/>
                </w:rPr>
                <w:t>Code Description</w:t>
              </w:r>
            </w:ins>
          </w:p>
        </w:tc>
      </w:tr>
      <w:tr>
        <w:trPr>
          <w:trHeight w:val="255" w:hRule="atLeast"/>
        </w:trPr>
        <w:tc>
          <w:tcPr>
            <w:tcW w:w="406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39" w:author="UCC" w:date="2004-12-10T16:43:00Z">
              <w:r>
                <w:rPr>
                  <w:rFonts w:cs="Arial"/>
                  <w:sz w:val="20"/>
                </w:rPr>
                <w:t>LIST_OR_CATALOGUE</w:t>
              </w:r>
            </w:ins>
            <w:del w:id="3840" w:author="UCC" w:date="2004-12-10T16:43:00Z">
              <w:r>
                <w:rPr>
                  <w:rFonts w:cs="Arial"/>
                  <w:sz w:val="20"/>
                  <w:lang w:val="fr-FR"/>
                </w:rPr>
                <w:delText> </w:delText>
              </w:r>
            </w:del>
          </w:p>
        </w:tc>
        <w:tc>
          <w:tcPr>
            <w:tcW w:w="7470" w:type="dxa"/>
            <w:tcBorders>
              <w:bottom w:val="single" w:sz="4" w:space="0" w:color="000000"/>
              <w:right w:val="single" w:sz="8" w:space="0" w:color="000000"/>
            </w:tcBorders>
            <w:vAlign w:val="bottom"/>
          </w:tcPr>
          <w:p>
            <w:pPr>
              <w:pStyle w:val="Normal"/>
              <w:rPr>
                <w:rFonts w:eastAsia="Arial Unicode MS;Tahoma" w:cs="Arial"/>
                <w:sz w:val="20"/>
                <w:lang w:val="fr-FR"/>
              </w:rPr>
            </w:pPr>
            <w:ins w:id="3841" w:author="UCC" w:date="2004-12-10T16:43:00Z">
              <w:r>
                <w:rPr>
                  <w:rFonts w:cs="Arial"/>
                  <w:sz w:val="20"/>
                </w:rPr>
                <w:t>N/A</w:t>
              </w:r>
            </w:ins>
            <w:del w:id="3842" w:author="UCC" w:date="2004-12-10T16:43:00Z">
              <w:r>
                <w:rPr>
                  <w:rFonts w:cs="Arial"/>
                  <w:sz w:val="20"/>
                  <w:lang w:val="fr-FR"/>
                </w:rPr>
                <w:delText> </w:delText>
              </w:r>
            </w:del>
          </w:p>
        </w:tc>
      </w:tr>
      <w:tr>
        <w:trPr>
          <w:trHeight w:val="255" w:hRule="atLeast"/>
        </w:trPr>
        <w:tc>
          <w:tcPr>
            <w:tcW w:w="406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43" w:author="UCC" w:date="2004-12-10T16:43:00Z">
              <w:r>
                <w:rPr>
                  <w:rFonts w:cs="Arial"/>
                  <w:sz w:val="20"/>
                </w:rPr>
                <w:t>NET_PRICE_CALCULATED_BY_SUPPLIER</w:t>
              </w:r>
            </w:ins>
            <w:del w:id="3844" w:author="UCC" w:date="2004-12-10T16:43:00Z">
              <w:r>
                <w:rPr>
                  <w:rFonts w:cs="Arial"/>
                  <w:sz w:val="20"/>
                  <w:lang w:val="fr-FR"/>
                </w:rPr>
                <w:delText> </w:delText>
              </w:r>
            </w:del>
          </w:p>
        </w:tc>
        <w:tc>
          <w:tcPr>
            <w:tcW w:w="7470" w:type="dxa"/>
            <w:tcBorders>
              <w:bottom w:val="single" w:sz="4" w:space="0" w:color="000000"/>
              <w:right w:val="single" w:sz="8" w:space="0" w:color="000000"/>
            </w:tcBorders>
            <w:vAlign w:val="bottom"/>
          </w:tcPr>
          <w:p>
            <w:pPr>
              <w:pStyle w:val="Normal"/>
              <w:rPr>
                <w:rFonts w:eastAsia="Arial Unicode MS;Tahoma" w:cs="Arial"/>
                <w:sz w:val="20"/>
                <w:lang w:val="fr-FR"/>
              </w:rPr>
            </w:pPr>
            <w:ins w:id="3845" w:author="UCC" w:date="2004-12-10T16:43:00Z">
              <w:r>
                <w:rPr>
                  <w:rFonts w:cs="Arial"/>
                  <w:sz w:val="20"/>
                </w:rPr>
                <w:t>N/A</w:t>
              </w:r>
            </w:ins>
            <w:del w:id="3846" w:author="UCC" w:date="2004-12-10T16:43:00Z">
              <w:r>
                <w:rPr>
                  <w:rFonts w:cs="Arial"/>
                  <w:sz w:val="20"/>
                  <w:lang w:val="fr-FR"/>
                </w:rPr>
                <w:delText> </w:delText>
              </w:r>
            </w:del>
          </w:p>
        </w:tc>
      </w:tr>
      <w:tr>
        <w:trPr>
          <w:trHeight w:val="255" w:hRule="atLeast"/>
        </w:trPr>
        <w:tc>
          <w:tcPr>
            <w:tcW w:w="406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47" w:author="regenald kramer" w:date="2004-09-02T12:38:00Z">
              <w:r>
                <w:rPr>
                  <w:rFonts w:cs="Arial"/>
                  <w:sz w:val="20"/>
                  <w:lang w:val="fr-FR"/>
                </w:rPr>
                <w:t> </w:t>
              </w:r>
            </w:ins>
          </w:p>
        </w:tc>
        <w:tc>
          <w:tcPr>
            <w:tcW w:w="7470" w:type="dxa"/>
            <w:tcBorders>
              <w:bottom w:val="single" w:sz="4" w:space="0" w:color="000000"/>
              <w:right w:val="single" w:sz="8" w:space="0" w:color="000000"/>
            </w:tcBorders>
            <w:vAlign w:val="bottom"/>
          </w:tcPr>
          <w:p>
            <w:pPr>
              <w:pStyle w:val="Normal"/>
              <w:rPr>
                <w:rFonts w:eastAsia="Arial Unicode MS;Tahoma" w:cs="Arial"/>
                <w:sz w:val="20"/>
                <w:lang w:val="fr-FR"/>
              </w:rPr>
            </w:pPr>
            <w:ins w:id="3848" w:author="regenald kramer" w:date="2004-09-02T12:38:00Z">
              <w:r>
                <w:rPr>
                  <w:rFonts w:cs="Arial"/>
                  <w:sz w:val="20"/>
                  <w:lang w:val="fr-FR"/>
                </w:rPr>
                <w:t> </w:t>
              </w:r>
            </w:ins>
          </w:p>
        </w:tc>
      </w:tr>
      <w:tr>
        <w:trPr>
          <w:trHeight w:val="255" w:hRule="atLeast"/>
        </w:trPr>
        <w:tc>
          <w:tcPr>
            <w:tcW w:w="406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49" w:author="regenald kramer" w:date="2004-09-02T12:38:00Z">
              <w:r>
                <w:rPr>
                  <w:rFonts w:cs="Arial"/>
                  <w:sz w:val="20"/>
                  <w:lang w:val="fr-FR"/>
                </w:rPr>
                <w:t> </w:t>
              </w:r>
            </w:ins>
          </w:p>
        </w:tc>
        <w:tc>
          <w:tcPr>
            <w:tcW w:w="7470" w:type="dxa"/>
            <w:tcBorders>
              <w:bottom w:val="single" w:sz="4" w:space="0" w:color="000000"/>
              <w:right w:val="single" w:sz="8" w:space="0" w:color="000000"/>
            </w:tcBorders>
            <w:vAlign w:val="bottom"/>
          </w:tcPr>
          <w:p>
            <w:pPr>
              <w:pStyle w:val="Normal"/>
              <w:rPr>
                <w:rFonts w:eastAsia="Arial Unicode MS;Tahoma" w:cs="Arial"/>
                <w:sz w:val="20"/>
                <w:lang w:val="fr-FR"/>
              </w:rPr>
            </w:pPr>
            <w:ins w:id="3850" w:author="regenald kramer" w:date="2004-09-02T12:38:00Z">
              <w:r>
                <w:rPr>
                  <w:rFonts w:cs="Arial"/>
                  <w:sz w:val="20"/>
                  <w:lang w:val="fr-FR"/>
                </w:rPr>
                <w:t> </w:t>
              </w:r>
            </w:ins>
          </w:p>
        </w:tc>
      </w:tr>
      <w:tr>
        <w:trPr>
          <w:trHeight w:val="255" w:hRule="atLeast"/>
        </w:trPr>
        <w:tc>
          <w:tcPr>
            <w:tcW w:w="406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51" w:author="regenald kramer" w:date="2004-09-02T12:38:00Z">
              <w:r>
                <w:rPr>
                  <w:rFonts w:cs="Arial"/>
                  <w:sz w:val="20"/>
                  <w:lang w:val="fr-FR"/>
                </w:rPr>
                <w:t> </w:t>
              </w:r>
            </w:ins>
          </w:p>
        </w:tc>
        <w:tc>
          <w:tcPr>
            <w:tcW w:w="7470" w:type="dxa"/>
            <w:tcBorders>
              <w:bottom w:val="single" w:sz="4" w:space="0" w:color="000000"/>
              <w:right w:val="single" w:sz="8" w:space="0" w:color="000000"/>
            </w:tcBorders>
            <w:vAlign w:val="bottom"/>
          </w:tcPr>
          <w:p>
            <w:pPr>
              <w:pStyle w:val="Normal"/>
              <w:rPr>
                <w:rFonts w:eastAsia="Arial Unicode MS;Tahoma" w:cs="Arial"/>
                <w:sz w:val="20"/>
                <w:lang w:val="fr-FR"/>
              </w:rPr>
            </w:pPr>
            <w:ins w:id="3852" w:author="regenald kramer" w:date="2004-09-02T12:38:00Z">
              <w:r>
                <w:rPr>
                  <w:rFonts w:cs="Arial"/>
                  <w:sz w:val="20"/>
                  <w:lang w:val="fr-FR"/>
                </w:rPr>
                <w:t> </w:t>
              </w:r>
            </w:ins>
          </w:p>
        </w:tc>
      </w:tr>
      <w:tr>
        <w:trPr>
          <w:trHeight w:val="270" w:hRule="atLeast"/>
        </w:trPr>
        <w:tc>
          <w:tcPr>
            <w:tcW w:w="4065" w:type="dxa"/>
            <w:tcBorders>
              <w:left w:val="single" w:sz="8" w:space="0" w:color="000000"/>
              <w:bottom w:val="single" w:sz="8" w:space="0" w:color="000000"/>
              <w:right w:val="single" w:sz="4" w:space="0" w:color="000000"/>
            </w:tcBorders>
            <w:vAlign w:val="bottom"/>
          </w:tcPr>
          <w:p>
            <w:pPr>
              <w:pStyle w:val="Normal"/>
              <w:rPr>
                <w:rFonts w:eastAsia="Arial Unicode MS;Tahoma" w:cs="Arial"/>
                <w:sz w:val="20"/>
                <w:lang w:val="fr-FR"/>
              </w:rPr>
            </w:pPr>
            <w:ins w:id="3853" w:author="regenald kramer" w:date="2004-09-02T12:38:00Z">
              <w:r>
                <w:rPr>
                  <w:rFonts w:cs="Arial"/>
                  <w:sz w:val="20"/>
                  <w:lang w:val="fr-FR"/>
                </w:rPr>
                <w:t> </w:t>
              </w:r>
            </w:ins>
          </w:p>
        </w:tc>
        <w:tc>
          <w:tcPr>
            <w:tcW w:w="7470" w:type="dxa"/>
            <w:tcBorders>
              <w:bottom w:val="single" w:sz="8" w:space="0" w:color="000000"/>
              <w:right w:val="single" w:sz="8" w:space="0" w:color="000000"/>
            </w:tcBorders>
            <w:vAlign w:val="bottom"/>
          </w:tcPr>
          <w:p>
            <w:pPr>
              <w:pStyle w:val="Normal"/>
              <w:rPr>
                <w:rFonts w:eastAsia="Arial Unicode MS;Tahoma" w:cs="Arial"/>
                <w:sz w:val="20"/>
                <w:lang w:val="fr-FR"/>
              </w:rPr>
            </w:pPr>
            <w:ins w:id="3854" w:author="regenald kramer" w:date="2004-09-02T12:38:00Z">
              <w:r>
                <w:rPr>
                  <w:rFonts w:cs="Arial"/>
                  <w:sz w:val="20"/>
                  <w:lang w:val="fr-FR"/>
                </w:rPr>
                <w:t> </w:t>
              </w:r>
            </w:ins>
          </w:p>
        </w:tc>
      </w:tr>
    </w:tbl>
    <w:p>
      <w:pPr>
        <w:pStyle w:val="Normal"/>
        <w:rPr>
          <w:b/>
          <w:b/>
          <w:bCs/>
          <w:iCs/>
          <w:color w:val="808080"/>
          <w:sz w:val="16"/>
          <w:lang w:val="fr-FR"/>
          <w:del w:id="3856" w:author="regenald kramer" w:date="2004-09-02T12:37:00Z"/>
        </w:rPr>
      </w:pPr>
      <w:del w:id="3855" w:author="regenald kramer" w:date="2004-09-02T12:37:00Z">
        <w:r>
          <w:rPr>
            <w:b/>
            <w:bCs/>
            <w:iCs/>
            <w:color w:val="808080"/>
            <w:sz w:val="16"/>
            <w:lang w:val="fr-FR"/>
          </w:rPr>
        </w:r>
      </w:del>
    </w:p>
    <w:p>
      <w:pPr>
        <w:pStyle w:val="Normal"/>
        <w:rPr>
          <w:b/>
          <w:b/>
          <w:bCs/>
          <w:iCs/>
          <w:color w:val="808080"/>
          <w:sz w:val="16"/>
          <w:lang w:val="fr-FR"/>
          <w:ins w:id="3858" w:author="regenald kramer" w:date="2004-09-02T12:38:00Z"/>
        </w:rPr>
      </w:pPr>
      <w:ins w:id="3857" w:author="regenald kramer" w:date="2004-09-02T12:38:00Z">
        <w:r>
          <w:rPr>
            <w:b/>
            <w:bCs/>
            <w:iCs/>
            <w:color w:val="808080"/>
            <w:sz w:val="16"/>
            <w:lang w:val="fr-FR"/>
          </w:rPr>
        </w:r>
      </w:ins>
    </w:p>
    <w:p>
      <w:pPr>
        <w:pStyle w:val="Normal"/>
        <w:rPr>
          <w:b/>
          <w:b/>
          <w:bCs/>
          <w:iCs/>
          <w:color w:val="808080"/>
          <w:sz w:val="16"/>
          <w:lang w:val="fr-FR"/>
          <w:ins w:id="3860" w:author="regenald kramer" w:date="2004-09-02T12:38:00Z"/>
        </w:rPr>
      </w:pPr>
      <w:ins w:id="3859" w:author="regenald kramer" w:date="2004-09-02T12:38:00Z">
        <w:r>
          <w:rPr>
            <w:b/>
            <w:bCs/>
            <w:iCs/>
            <w:color w:val="808080"/>
            <w:sz w:val="16"/>
            <w:lang w:val="fr-FR"/>
          </w:rPr>
        </w:r>
      </w:ins>
    </w:p>
    <w:p>
      <w:pPr>
        <w:pStyle w:val="Normal"/>
        <w:rPr>
          <w:b/>
          <w:b/>
          <w:bCs/>
          <w:iCs/>
          <w:sz w:val="20"/>
          <w:lang w:val="fr-FR"/>
          <w:del w:id="3862" w:author="regenald kramer" w:date="2004-09-02T12:37:00Z"/>
        </w:rPr>
      </w:pPr>
      <w:del w:id="3861" w:author="regenald kramer" w:date="2004-09-02T12:37:00Z">
        <w:r>
          <w:rPr>
            <w:b/>
            <w:bCs/>
            <w:iCs/>
            <w:sz w:val="20"/>
            <w:lang w:val="fr-FR"/>
          </w:rPr>
          <w:delText>Code List 1</w:delText>
        </w:r>
      </w:del>
    </w:p>
    <w:p>
      <w:pPr>
        <w:pStyle w:val="Normal"/>
        <w:rPr>
          <w:b/>
          <w:b/>
          <w:bCs/>
          <w:iCs/>
          <w:sz w:val="20"/>
          <w:lang w:val="fr-FR"/>
          <w:del w:id="3864" w:author="regenald kramer" w:date="2004-09-02T12:37:00Z"/>
        </w:rPr>
      </w:pPr>
      <w:del w:id="3863" w:author="regenald kramer" w:date="2004-09-02T12:37:00Z">
        <w:r>
          <w:rPr>
            <w:b/>
            <w:bCs/>
            <w:iCs/>
            <w:sz w:val="20"/>
            <w:lang w:val="fr-FR"/>
          </w:rPr>
        </w:r>
      </w:del>
    </w:p>
    <w:p>
      <w:pPr>
        <w:pStyle w:val="Normal"/>
        <w:rPr>
          <w:b/>
          <w:b/>
          <w:bCs/>
          <w:iCs/>
          <w:color w:val="808080"/>
          <w:sz w:val="16"/>
          <w:lang w:val="fr-FR"/>
          <w:ins w:id="3866" w:author="UCC" w:date="2004-08-11T15:43:00Z"/>
        </w:rPr>
      </w:pPr>
      <w:ins w:id="3865" w:author="UCC" w:date="2004-08-11T15:43:00Z">
        <w:r>
          <w:rPr>
            <w:b/>
            <w:bCs/>
            <w:iCs/>
            <w:color w:val="808080"/>
            <w:sz w:val="16"/>
            <w:lang w:val="fr-FR"/>
          </w:rPr>
        </w:r>
      </w:ins>
    </w:p>
    <w:p>
      <w:pPr>
        <w:pStyle w:val="Normal"/>
        <w:rPr>
          <w:color w:val="808080"/>
          <w:sz w:val="16"/>
          <w:lang w:val="fr-FR"/>
          <w:del w:id="3868" w:author="UCC" w:date="2004-08-11T15:22:00Z"/>
        </w:rPr>
      </w:pPr>
      <w:del w:id="3867" w:author="UCC" w:date="2004-08-11T15:22:00Z">
        <w:r>
          <w:rPr>
            <w:color w:val="808080"/>
            <w:sz w:val="16"/>
            <w:lang w:val="fr-FR"/>
          </w:rPr>
        </w:r>
      </w:del>
    </w:p>
    <w:p>
      <w:pPr>
        <w:pStyle w:val="Normal"/>
        <w:rPr>
          <w:lang w:val="fr-FR"/>
          <w:del w:id="3870" w:author="UCC" w:date="2004-08-11T15:22:00Z"/>
        </w:rPr>
      </w:pPr>
      <w:del w:id="3869" w:author="UCC" w:date="2004-08-11T15:22:00Z">
        <w:r>
          <w:rPr>
            <w:lang w:val="fr-FR"/>
          </w:rPr>
        </w:r>
      </w:del>
      <w:r>
        <w:br w:type="page"/>
      </w:r>
    </w:p>
    <w:p>
      <w:pPr>
        <w:pStyle w:val="Normal"/>
        <w:rPr>
          <w:lang w:val="fr-FR"/>
          <w:del w:id="3872" w:author="Coen Jansen" w:date="2003-10-28T08:57:00Z"/>
        </w:rPr>
      </w:pPr>
      <w:del w:id="3871" w:author="Coen Jansen" w:date="2003-10-28T08:57:00Z">
        <w:r>
          <w:rPr>
            <w:lang w:val="fr-FR"/>
          </w:rPr>
        </w:r>
      </w:del>
    </w:p>
    <w:p>
      <w:pPr>
        <w:pStyle w:val="Normal"/>
        <w:rPr>
          <w:lang w:val="fr-FR"/>
          <w:del w:id="3874" w:author="UCC" w:date="2004-08-11T15:22:00Z"/>
        </w:rPr>
      </w:pPr>
      <w:del w:id="3873" w:author="UCC" w:date="2004-08-11T15:22:00Z">
        <w:r>
          <w:rPr>
            <w:lang w:val="fr-FR"/>
          </w:rPr>
        </w:r>
      </w:del>
    </w:p>
    <w:p>
      <w:pPr>
        <w:pStyle w:val="Normal"/>
        <w:rPr>
          <w:lang w:val="fr-FR"/>
          <w:del w:id="3876" w:author="Coen Jansen" w:date="2003-10-28T08:57:00Z"/>
        </w:rPr>
      </w:pPr>
      <w:del w:id="3875" w:author="Coen Jansen" w:date="2003-10-28T08:57:00Z">
        <w:r>
          <w:rPr>
            <w:lang w:val="fr-FR"/>
          </w:rPr>
        </w:r>
      </w:del>
    </w:p>
    <w:p>
      <w:pPr>
        <w:pStyle w:val="Normal"/>
        <w:rPr>
          <w:lang w:val="fr-FR"/>
          <w:del w:id="3878" w:author="UCC" w:date="2004-08-11T15:21:00Z"/>
        </w:rPr>
      </w:pPr>
      <w:del w:id="3877" w:author="UCC" w:date="2004-08-11T15:21:00Z">
        <w:r>
          <w:rPr>
            <w:lang w:val="fr-FR"/>
          </w:rPr>
        </w:r>
      </w:del>
    </w:p>
    <w:p>
      <w:pPr>
        <w:sectPr>
          <w:headerReference w:type="default" r:id="rId20"/>
          <w:footerReference w:type="default" r:id="rId21"/>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numPr>
          <w:ilvl w:val="0"/>
          <w:numId w:val="0"/>
        </w:numPr>
        <w:ind w:left="0" w:hanging="0"/>
        <w:rPr>
          <w:lang w:val="fr-FR"/>
          <w:del w:id="3885" w:author="regenald kramer" w:date="2004-08-30T18:23:00Z"/>
        </w:rPr>
      </w:pPr>
      <w:del w:id="3879" w:author="UCC" w:date="2004-08-10T14:28:00Z">
        <w:r>
          <w:rPr>
            <w:lang w:val="fr-FR"/>
          </w:rPr>
          <w:delText xml:space="preserve">Class Diagram for </w:delText>
        </w:r>
      </w:del>
      <w:ins w:id="3880" w:author="Coen Jansen" w:date="2003-10-28T09:02:00Z">
        <w:del w:id="3881" w:author="UCC" w:date="2004-08-10T14:28:00Z">
          <w:r>
            <w:rPr>
              <w:lang w:val="fr-FR"/>
            </w:rPr>
            <w:delText>Business Document</w:delText>
          </w:r>
        </w:del>
      </w:ins>
      <w:ins w:id="3882" w:author="Umang Patel" w:date="2004-08-05T16:50:00Z">
        <w:del w:id="3883" w:author="UCC" w:date="2004-08-10T14:28:00Z">
          <w:r>
            <w:rPr>
              <w:lang w:val="fr-FR"/>
            </w:rPr>
            <w:delText xml:space="preserve"> </w:delText>
          </w:r>
        </w:del>
      </w:ins>
      <w:del w:id="3884" w:author="UCC" w:date="2004-08-10T14:28:00Z">
        <w:r>
          <w:rPr>
            <w:lang w:val="fr-FR"/>
          </w:rPr>
          <w:delText>(Figure 4 – New Class Diagram: Order)</w:delText>
        </w:r>
      </w:del>
    </w:p>
    <w:p>
      <w:pPr>
        <w:sectPr>
          <w:headerReference w:type="default" r:id="rId22"/>
          <w:footerReference w:type="default" r:id="rId23"/>
          <w:type w:val="nextPage"/>
          <w:pgSz w:w="11906" w:h="16838"/>
          <w:pgMar w:left="1699" w:right="1411" w:gutter="0" w:header="850" w:top="2131" w:footer="230" w:bottom="1310"/>
          <w:pgNumType w:fmt="decimal"/>
          <w:formProt w:val="false"/>
          <w:textDirection w:val="lrTb"/>
          <w:docGrid w:type="default" w:linePitch="360" w:charSpace="0"/>
        </w:sectPr>
        <w:pStyle w:val="Normal"/>
        <w:ind w:left="6" w:hanging="0"/>
        <w:jc w:val="center"/>
        <w:rPr>
          <w:lang w:val="fr-FR"/>
          <w:ins w:id="3887" w:author="UCC" w:date="2004-10-01T16:53:00Z"/>
        </w:rPr>
      </w:pPr>
      <w:ins w:id="3886" w:author="UCC" w:date="2004-10-01T16:53:00Z">
        <w:r>
          <w:rPr>
            <w:lang w:val="fr-FR"/>
          </w:rPr>
        </w:r>
      </w:ins>
    </w:p>
    <w:p>
      <w:pPr>
        <w:pStyle w:val="Heading2"/>
        <w:rPr>
          <w:ins w:id="3890" w:author="UCC" w:date="2004-10-01T16:56:00Z"/>
        </w:rPr>
      </w:pPr>
      <w:ins w:id="3888" w:author="UCC" w:date="2004-10-01T16:53:00Z">
        <w:bookmarkStart w:id="29" w:name="__RefHeading___Toc91402623"/>
        <w:r>
          <w:rPr/>
          <w:t>Business Document Example</w:t>
        </w:r>
      </w:ins>
      <w:ins w:id="3889" w:author="UCC" w:date="2004-10-01T16:53:00Z">
        <w:bookmarkEnd w:id="29"/>
        <w:r>
          <w:rPr/>
          <w:t xml:space="preserve"> </w:t>
        </w:r>
      </w:ins>
    </w:p>
    <w:p>
      <w:pPr>
        <w:pStyle w:val="Normal"/>
        <w:rPr>
          <w:ins w:id="3892" w:author="UCC" w:date="2004-11-14T20:29:00Z"/>
        </w:rPr>
      </w:pPr>
      <w:ins w:id="3891" w:author="UCC" w:date="2004-11-14T20:29:00Z">
        <w:r>
          <w:rPr/>
        </w:r>
      </w:ins>
    </w:p>
    <w:p>
      <w:pPr>
        <w:pStyle w:val="TextBody"/>
        <w:jc w:val="left"/>
        <w:rPr>
          <w:rFonts w:cs="Arial"/>
          <w:b w:val="false"/>
          <w:b w:val="false"/>
          <w:bCs/>
          <w:sz w:val="20"/>
          <w:ins w:id="3894" w:author="UCC" w:date="2004-11-15T08:22:00Z"/>
        </w:rPr>
      </w:pPr>
      <w:ins w:id="3893" w:author="UCC" w:date="2004-11-15T08:22:00Z">
        <w:r>
          <w:rPr>
            <w:rFonts w:cs="Arial"/>
            <w:b w:val="false"/>
            <w:bCs/>
            <w:sz w:val="20"/>
          </w:rPr>
          <w:t>A sample purchase order:</w:t>
        </w:r>
      </w:ins>
    </w:p>
    <w:p>
      <w:pPr>
        <w:pStyle w:val="TextBody"/>
        <w:jc w:val="left"/>
        <w:rPr>
          <w:rFonts w:cs="Arial"/>
          <w:b w:val="false"/>
          <w:b w:val="false"/>
          <w:bCs/>
          <w:sz w:val="20"/>
          <w:ins w:id="3896" w:author="UCC" w:date="2004-11-15T08:22:00Z"/>
        </w:rPr>
      </w:pPr>
      <w:ins w:id="3895" w:author="UCC" w:date="2004-11-15T08:22:00Z">
        <w:r>
          <w:rPr>
            <w:rFonts w:cs="Arial"/>
            <w:b w:val="false"/>
            <w:bCs/>
            <w:sz w:val="20"/>
          </w:rPr>
          <w:t xml:space="preserve">1500 Cases Oddballs </w:t>
        </w:r>
      </w:ins>
    </w:p>
    <w:p>
      <w:pPr>
        <w:pStyle w:val="TextBody"/>
        <w:jc w:val="left"/>
        <w:rPr>
          <w:rFonts w:cs="Arial"/>
          <w:b w:val="false"/>
          <w:b w:val="false"/>
          <w:bCs/>
          <w:sz w:val="20"/>
          <w:ins w:id="3898" w:author="UCC" w:date="2004-11-15T08:22:00Z"/>
        </w:rPr>
      </w:pPr>
      <w:ins w:id="3897" w:author="UCC" w:date="2004-11-15T08:22:00Z">
        <w:r>
          <w:rPr>
            <w:rFonts w:cs="Arial"/>
            <w:b w:val="false"/>
            <w:bCs/>
            <w:sz w:val="20"/>
          </w:rPr>
          <w:t>(Cube Adjusted Volume 4.5 cu ft per case, 100 cases per pallet)</w:t>
        </w:r>
      </w:ins>
    </w:p>
    <w:p>
      <w:pPr>
        <w:pStyle w:val="TextBody"/>
        <w:jc w:val="left"/>
        <w:rPr>
          <w:rFonts w:cs="Arial"/>
          <w:b w:val="false"/>
          <w:b w:val="false"/>
          <w:bCs/>
          <w:sz w:val="20"/>
          <w:ins w:id="3900" w:author="UCC" w:date="2004-11-15T08:22:00Z"/>
        </w:rPr>
      </w:pPr>
      <w:ins w:id="3899" w:author="UCC" w:date="2004-11-15T08:22:00Z">
        <w:r>
          <w:rPr>
            <w:rFonts w:cs="Arial"/>
            <w:b w:val="false"/>
            <w:bCs/>
            <w:sz w:val="20"/>
          </w:rPr>
          <w:t>200 Cases Thumb screws</w:t>
        </w:r>
      </w:ins>
    </w:p>
    <w:p>
      <w:pPr>
        <w:pStyle w:val="TextBody"/>
        <w:jc w:val="left"/>
        <w:rPr>
          <w:rFonts w:cs="Arial"/>
          <w:b w:val="false"/>
          <w:b w:val="false"/>
          <w:bCs/>
          <w:sz w:val="20"/>
          <w:ins w:id="3902" w:author="UCC" w:date="2004-11-15T08:22:00Z"/>
        </w:rPr>
      </w:pPr>
      <w:ins w:id="3901" w:author="UCC" w:date="2004-11-15T08:22:00Z">
        <w:r>
          <w:rPr>
            <w:rFonts w:cs="Arial"/>
            <w:b w:val="false"/>
            <w:bCs/>
            <w:sz w:val="20"/>
          </w:rPr>
          <w:t>(Cube adjusted volume 6 cu ft per case, 50 cases per pallet)</w:t>
        </w:r>
      </w:ins>
    </w:p>
    <w:p>
      <w:pPr>
        <w:pStyle w:val="TextBody"/>
        <w:jc w:val="left"/>
        <w:rPr>
          <w:rFonts w:cs="Arial"/>
          <w:b w:val="false"/>
          <w:b w:val="false"/>
          <w:bCs/>
          <w:sz w:val="20"/>
          <w:ins w:id="3904" w:author="UCC" w:date="2004-11-15T08:22:00Z"/>
        </w:rPr>
      </w:pPr>
      <w:ins w:id="3903" w:author="UCC" w:date="2004-11-15T08:22:00Z">
        <w:r>
          <w:rPr>
            <w:rFonts w:cs="Arial"/>
            <w:b w:val="false"/>
            <w:bCs/>
            <w:sz w:val="20"/>
          </w:rPr>
        </w:r>
      </w:ins>
    </w:p>
    <w:p>
      <w:pPr>
        <w:pStyle w:val="TextBody"/>
        <w:numPr>
          <w:ilvl w:val="0"/>
          <w:numId w:val="13"/>
        </w:numPr>
        <w:jc w:val="left"/>
        <w:rPr>
          <w:rFonts w:cs="Arial"/>
          <w:sz w:val="20"/>
          <w:u w:val="single"/>
          <w:ins w:id="3906" w:author="CJ" w:date="2004-12-21T14:06:00Z"/>
        </w:rPr>
      </w:pPr>
      <w:ins w:id="3905" w:author="UCC" w:date="2004-11-15T08:22:00Z">
        <w:r>
          <w:rPr>
            <w:rFonts w:cs="Arial"/>
            <w:sz w:val="20"/>
            <w:u w:val="single"/>
          </w:rPr>
          <w:t>Oddballs (Sample Bracket 1 Price is $30 per case)</w:t>
        </w:r>
      </w:ins>
    </w:p>
    <w:p>
      <w:pPr>
        <w:pStyle w:val="TextBody"/>
        <w:jc w:val="left"/>
        <w:rPr>
          <w:rFonts w:cs="Arial"/>
          <w:sz w:val="20"/>
          <w:u w:val="single"/>
          <w:ins w:id="3908" w:author="UCC" w:date="2004-11-15T08:22:00Z"/>
        </w:rPr>
      </w:pPr>
      <w:ins w:id="3907" w:author="UCC" w:date="2004-11-15T08:22:00Z">
        <w:r>
          <w:rPr>
            <w:rFonts w:cs="Arial"/>
            <w:sz w:val="20"/>
            <w:u w:val="single"/>
          </w:rPr>
        </w:r>
      </w:ins>
    </w:p>
    <w:p>
      <w:pPr>
        <w:pStyle w:val="Normal"/>
        <w:rPr>
          <w:rFonts w:cs="Arial"/>
          <w:sz w:val="20"/>
        </w:rPr>
      </w:pPr>
      <w:r>
        <w:rPr>
          <w:rFonts w:cs="Arial"/>
          <w:sz w:val="20"/>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3909"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3910"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3911"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12"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1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14"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15"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1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ins w:id="3918" w:author="UCC" w:date="2004-11-15T08:22:00Z"/>
              </w:rPr>
            </w:pPr>
            <w:ins w:id="3917" w:author="UCC" w:date="2004-11-15T08:22:00Z">
              <w:r>
                <w:rPr>
                  <w:rFonts w:cs="Arial" w:ascii="Arial" w:hAnsi="Arial"/>
                  <w:sz w:val="20"/>
                </w:rPr>
                <w:t>0821620000009</w:t>
              </w:r>
            </w:ins>
          </w:p>
          <w:p>
            <w:pPr>
              <w:pStyle w:val="TextBodyIndent"/>
              <w:spacing w:before="100" w:after="100"/>
              <w:ind w:left="0" w:hanging="0"/>
              <w:rPr/>
            </w:pPr>
            <w:ins w:id="3919"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20"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2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22"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23"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24"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25"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26"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27"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28"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29"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30"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31"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3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33"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34"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35"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3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37"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38"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39"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4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ins w:id="3942" w:author="UCC" w:date="2004-11-15T08:22:00Z"/>
              </w:rPr>
            </w:pPr>
            <w:ins w:id="3941" w:author="UCC" w:date="2004-11-15T08:22:00Z">
              <w:r>
                <w:rPr>
                  <w:rFonts w:cs="Arial" w:ascii="Arial" w:hAnsi="Arial"/>
                  <w:sz w:val="20"/>
                </w:rPr>
                <w:t>Yes</w:t>
              </w:r>
            </w:ins>
          </w:p>
          <w:p>
            <w:pPr>
              <w:pStyle w:val="TextBodyIndent"/>
              <w:spacing w:before="100" w:after="100"/>
              <w:ind w:left="0" w:hanging="0"/>
              <w:rPr/>
            </w:pPr>
            <w:ins w:id="3943"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44"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4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46"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highlight w:val="yellow"/>
              </w:rPr>
            </w:pPr>
            <w:r>
              <w:rPr>
                <w:rFonts w:cs="Arial" w:ascii="Arial" w:hAnsi="Arial"/>
                <w:sz w:val="20"/>
                <w:highlight w:val="yellow"/>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47" w:author="UCC" w:date="2004-11-15T08:22:00Z">
              <w:r>
                <w:rPr>
                  <w:rFonts w:cs="Arial" w:ascii="Arial" w:hAnsi="Arial"/>
                  <w:sz w:val="20"/>
                </w:rPr>
                <w:t>3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48"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49"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50"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5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52"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53"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5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55" w:author="UCC" w:date="2004-11-15T08:22:00Z">
              <w:r>
                <w:rPr>
                  <w:rFonts w:cs="Arial" w:ascii="Arial" w:hAnsi="Arial"/>
                  <w:sz w:val="20"/>
                </w:rPr>
                <w:t>Price Bracket_1234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3956"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3957"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3958"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59"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1"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2"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4" w:author="UCC" w:date="2004-11-15T08:22:00Z">
              <w:r>
                <w:rPr>
                  <w:rFonts w:cs="Arial" w:ascii="Arial" w:hAnsi="Arial"/>
                  <w:sz w:val="20"/>
                </w:rPr>
                <w:t>Price Bracket_1234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5"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67"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9"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0"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2" w:author="UCC" w:date="2004-11-15T08:22:00Z">
              <w:r>
                <w:rPr>
                  <w:rFonts w:cs="Arial" w:ascii="Arial" w:hAnsi="Arial"/>
                  <w:sz w:val="20"/>
                </w:rPr>
                <w:t>Items Orde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3"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75"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6" w:author="UCC" w:date="2004-11-15T08:22:00Z">
              <w:r>
                <w:rPr>
                  <w:rFonts w:cs="Arial" w:ascii="Arial" w:hAnsi="Arial"/>
                  <w:sz w:val="20"/>
                </w:rPr>
                <w:t>Sample Bracket 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77"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8"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9"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8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right="-378"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81"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rFonts w:ascii="Arial" w:hAnsi="Arial" w:cs="Arial"/>
                <w:sz w:val="20"/>
              </w:rPr>
            </w:pPr>
            <w:ins w:id="3982"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83" w:author="UCC" w:date="2004-11-15T08:22:00Z">
              <w:r>
                <w:rPr>
                  <w:rFonts w:cs="Arial" w:ascii="Arial" w:hAnsi="Arial"/>
                  <w:sz w:val="20"/>
                </w:rPr>
                <w:t>1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rFonts w:ascii="Arial" w:hAnsi="Arial" w:cs="Arial"/>
                <w:sz w:val="20"/>
              </w:rPr>
            </w:pPr>
            <w:ins w:id="3984"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85" w:author="UCC" w:date="2004-11-15T08:22:00Z">
              <w:r>
                <w:rPr>
                  <w:rFonts w:cs="Arial" w:ascii="Arial" w:hAnsi="Arial"/>
                  <w:sz w:val="20"/>
                </w:rPr>
                <w:t>Cas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rFonts w:ascii="Arial" w:hAnsi="Arial" w:cs="Arial"/>
                <w:sz w:val="20"/>
              </w:rPr>
            </w:pPr>
            <w:ins w:id="3986"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87" w:author="UCC" w:date="2004-11-15T08:22:00Z">
              <w:r>
                <w:rPr>
                  <w:rFonts w:cs="Arial" w:ascii="Arial" w:hAnsi="Arial"/>
                  <w:sz w:val="20"/>
                </w:rPr>
                <w:t>2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rFonts w:ascii="Arial" w:hAnsi="Arial" w:cs="Arial"/>
                <w:sz w:val="20"/>
              </w:rPr>
            </w:pPr>
            <w:ins w:id="3988"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89" w:author="UCC" w:date="2004-11-15T08:22:00Z">
              <w:r>
                <w:rPr>
                  <w:rFonts w:cs="Arial" w:ascii="Arial" w:hAnsi="Arial"/>
                  <w:sz w:val="20"/>
                </w:rPr>
                <w:t>Cas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90"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9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92"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93"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94"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9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96" w:author="UCC" w:date="2004-11-15T08:22:00Z">
              <w:r>
                <w:rPr>
                  <w:rFonts w:cs="Arial" w:ascii="Arial" w:hAnsi="Arial"/>
                  <w:sz w:val="20"/>
                </w:rPr>
                <w:t>Arrival</w:t>
              </w:r>
            </w:ins>
          </w:p>
        </w:tc>
      </w:tr>
    </w:tbl>
    <w:p>
      <w:pPr>
        <w:pStyle w:val="Normal"/>
        <w:ind w:left="52" w:hanging="0"/>
        <w:rPr>
          <w:rFonts w:cs="Arial"/>
          <w:b/>
          <w:b/>
          <w:bCs/>
          <w:sz w:val="20"/>
          <w:u w:val="single"/>
          <w:ins w:id="3998" w:author="UCC" w:date="2004-11-15T08:22:00Z"/>
        </w:rPr>
      </w:pPr>
      <w:ins w:id="3997" w:author="UCC" w:date="2004-11-15T08:22:00Z">
        <w:r>
          <w:rPr>
            <w:rFonts w:cs="Arial"/>
            <w:b/>
            <w:bCs/>
            <w:sz w:val="20"/>
            <w:u w:val="single"/>
          </w:rPr>
        </w:r>
      </w:ins>
    </w:p>
    <w:p>
      <w:pPr>
        <w:pStyle w:val="Normal"/>
        <w:numPr>
          <w:ilvl w:val="0"/>
          <w:numId w:val="13"/>
        </w:numPr>
        <w:rPr>
          <w:rFonts w:cs="Arial"/>
          <w:b/>
          <w:b/>
          <w:bCs/>
          <w:sz w:val="20"/>
          <w:u w:val="single"/>
          <w:ins w:id="4000" w:author="UCC" w:date="2004-11-15T08:22:00Z"/>
        </w:rPr>
      </w:pPr>
      <w:ins w:id="3999" w:author="UCC" w:date="2004-11-15T08:22:00Z">
        <w:r>
          <w:rPr>
            <w:rFonts w:cs="Arial"/>
            <w:b/>
            <w:bCs/>
            <w:sz w:val="20"/>
            <w:u w:val="single"/>
          </w:rPr>
          <w:t>Oddballs (Sample Bracket 2 Price is $27 per case)</w:t>
        </w:r>
      </w:ins>
    </w:p>
    <w:p>
      <w:pPr>
        <w:pStyle w:val="Normal"/>
        <w:autoSpaceDE w:val="false"/>
        <w:rPr>
          <w:rFonts w:cs="Arial"/>
          <w:b/>
          <w:b/>
          <w:bCs/>
          <w:sz w:val="20"/>
          <w:highlight w:val="yellow"/>
          <w:u w:val="single"/>
        </w:rPr>
      </w:pPr>
      <w:r>
        <w:rPr>
          <w:rFonts w:cs="Arial"/>
          <w:b/>
          <w:bCs/>
          <w:sz w:val="20"/>
          <w:highlight w:val="yellow"/>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4001"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4002"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4003"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04"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0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06"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07"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0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ins w:id="4010" w:author="UCC" w:date="2004-11-15T08:22:00Z"/>
              </w:rPr>
            </w:pPr>
            <w:ins w:id="4009" w:author="UCC" w:date="2004-11-15T08:22:00Z">
              <w:r>
                <w:rPr>
                  <w:rFonts w:cs="Arial" w:ascii="Arial" w:hAnsi="Arial"/>
                  <w:sz w:val="20"/>
                </w:rPr>
                <w:t>0821620000009</w:t>
              </w:r>
            </w:ins>
          </w:p>
          <w:p>
            <w:pPr>
              <w:pStyle w:val="TextBodyIndent"/>
              <w:spacing w:before="100" w:after="100"/>
              <w:ind w:left="0" w:hanging="0"/>
              <w:rPr/>
            </w:pPr>
            <w:ins w:id="4011"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12"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1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14"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15"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16"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17"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18"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19"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20"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21"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22"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23"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2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25"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26"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27"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2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29"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30"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31"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3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ins w:id="4034" w:author="UCC" w:date="2004-11-15T08:22:00Z"/>
              </w:rPr>
            </w:pPr>
            <w:ins w:id="4033" w:author="UCC" w:date="2004-11-15T08:22:00Z">
              <w:r>
                <w:rPr>
                  <w:rFonts w:cs="Arial" w:ascii="Arial" w:hAnsi="Arial"/>
                  <w:sz w:val="20"/>
                </w:rPr>
                <w:t>Yes</w:t>
              </w:r>
            </w:ins>
          </w:p>
          <w:p>
            <w:pPr>
              <w:pStyle w:val="TextBodyIndent"/>
              <w:spacing w:before="100" w:after="100"/>
              <w:ind w:left="0" w:hanging="0"/>
              <w:rPr/>
            </w:pPr>
            <w:ins w:id="4035"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36"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3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38"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39" w:author="UCC" w:date="2004-11-15T08:22:00Z">
              <w:r>
                <w:rPr>
                  <w:rFonts w:cs="Arial" w:ascii="Arial" w:hAnsi="Arial"/>
                  <w:sz w:val="20"/>
                </w:rPr>
                <w:t>27.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40"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41"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42"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4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44"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pPr>
            <w:ins w:id="4045"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4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47" w:author="UCC" w:date="2004-11-15T08:22:00Z">
              <w:r>
                <w:rPr>
                  <w:rFonts w:cs="Arial" w:ascii="Arial" w:hAnsi="Arial"/>
                  <w:sz w:val="20"/>
                </w:rPr>
                <w:t>Price Bracket_12346</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4048"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4049"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4050"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51"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5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53"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pPr>
            <w:ins w:id="4054"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5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56" w:author="UCC" w:date="2004-11-15T08:22:00Z">
              <w:r>
                <w:rPr>
                  <w:rFonts w:cs="Arial" w:ascii="Arial" w:hAnsi="Arial"/>
                  <w:sz w:val="20"/>
                </w:rPr>
                <w:t>Price Bracket_12346</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57"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5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59"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1"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2"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3"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4" w:author="UCC" w:date="2004-11-15T08:22:00Z">
              <w:r>
                <w:rPr>
                  <w:rFonts w:cs="Arial" w:ascii="Arial" w:hAnsi="Arial"/>
                  <w:sz w:val="20"/>
                </w:rPr>
                <w:t>Items Orde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5"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6"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67"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8"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69"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70"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71"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7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right="-378"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73"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pPr>
            <w:ins w:id="4074"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75" w:author="UCC" w:date="2004-11-15T08:22:00Z">
              <w:r>
                <w:rPr>
                  <w:rFonts w:cs="Arial" w:ascii="Arial" w:hAnsi="Arial"/>
                  <w:sz w:val="20"/>
                </w:rPr>
                <w:t>20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rFonts w:ascii="Arial" w:hAnsi="Arial" w:cs="Arial"/>
                <w:sz w:val="20"/>
              </w:rPr>
            </w:pPr>
            <w:ins w:id="4076"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77" w:author="UCC" w:date="2004-11-15T08:22:00Z">
              <w:r>
                <w:rPr>
                  <w:rFonts w:cs="Arial" w:ascii="Arial" w:hAnsi="Arial"/>
                  <w:sz w:val="20"/>
                </w:rPr>
                <w:t>Cas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pPr>
            <w:ins w:id="4078"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79" w:author="UCC" w:date="2004-11-15T08:22:00Z">
              <w:r>
                <w:rPr>
                  <w:rFonts w:cs="Arial" w:ascii="Arial" w:hAnsi="Arial"/>
                  <w:sz w:val="20"/>
                </w:rPr>
                <w:t>5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rFonts w:ascii="Arial" w:hAnsi="Arial" w:cs="Arial"/>
                <w:sz w:val="20"/>
              </w:rPr>
            </w:pPr>
            <w:ins w:id="4080"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81" w:author="UCC" w:date="2004-11-15T08:22:00Z">
              <w:r>
                <w:rPr>
                  <w:rFonts w:cs="Arial" w:ascii="Arial" w:hAnsi="Arial"/>
                  <w:sz w:val="20"/>
                </w:rPr>
                <w:t>Cas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82"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8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84"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85"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86"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8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88" w:author="UCC" w:date="2004-11-15T08:22:00Z">
              <w:r>
                <w:rPr>
                  <w:rFonts w:cs="Arial" w:ascii="Arial" w:hAnsi="Arial"/>
                  <w:sz w:val="20"/>
                </w:rPr>
                <w:t>Arrival</w:t>
              </w:r>
            </w:ins>
          </w:p>
        </w:tc>
      </w:tr>
    </w:tbl>
    <w:p>
      <w:pPr>
        <w:pStyle w:val="Normal"/>
        <w:rPr>
          <w:rFonts w:cs="Arial"/>
          <w:sz w:val="20"/>
          <w:u w:val="single"/>
          <w:ins w:id="4090" w:author="UCC" w:date="2004-11-15T08:22:00Z"/>
        </w:rPr>
      </w:pPr>
      <w:ins w:id="4089" w:author="UCC" w:date="2004-11-15T08:22:00Z">
        <w:r>
          <w:rPr>
            <w:rFonts w:cs="Arial"/>
            <w:sz w:val="20"/>
            <w:u w:val="single"/>
          </w:rPr>
        </w:r>
      </w:ins>
    </w:p>
    <w:p>
      <w:pPr>
        <w:pStyle w:val="Normal"/>
        <w:numPr>
          <w:ilvl w:val="0"/>
          <w:numId w:val="13"/>
        </w:numPr>
        <w:rPr>
          <w:rFonts w:cs="Arial"/>
          <w:b/>
          <w:b/>
          <w:bCs/>
          <w:sz w:val="20"/>
          <w:u w:val="single"/>
          <w:ins w:id="4092" w:author="UCC" w:date="2004-11-15T08:22:00Z"/>
        </w:rPr>
      </w:pPr>
      <w:ins w:id="4091" w:author="UCC" w:date="2004-11-15T08:22:00Z">
        <w:r>
          <w:rPr>
            <w:rFonts w:cs="Arial"/>
            <w:b/>
            <w:bCs/>
            <w:sz w:val="20"/>
            <w:u w:val="single"/>
          </w:rPr>
          <w:t>Thumbscrews (Sample Bracket 1 Price is $90 per case)</w:t>
        </w:r>
      </w:ins>
    </w:p>
    <w:p>
      <w:pPr>
        <w:pStyle w:val="Normal"/>
        <w:rPr>
          <w:rFonts w:cs="Arial"/>
          <w:b/>
          <w:b/>
          <w:bCs/>
          <w:sz w:val="20"/>
          <w:u w:val="single"/>
        </w:rPr>
      </w:pPr>
      <w:r>
        <w:rPr>
          <w:rFonts w:cs="Arial"/>
          <w:b/>
          <w:bCs/>
          <w:sz w:val="20"/>
          <w:u w:val="single"/>
        </w:rPr>
      </w:r>
    </w:p>
    <w:tbl>
      <w:tblPr>
        <w:tblW w:w="9362" w:type="dxa"/>
        <w:jc w:val="left"/>
        <w:tblInd w:w="83" w:type="dxa"/>
        <w:tblLayout w:type="fixed"/>
        <w:tblCellMar>
          <w:top w:w="0" w:type="dxa"/>
          <w:left w:w="108" w:type="dxa"/>
          <w:bottom w:w="0" w:type="dxa"/>
          <w:right w:w="108" w:type="dxa"/>
        </w:tblCellMar>
      </w:tblPr>
      <w:tblGrid>
        <w:gridCol w:w="5583"/>
        <w:gridCol w:w="602"/>
        <w:gridCol w:w="3177"/>
      </w:tblGrid>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093" w:author="UCC" w:date="2004-11-15T08:22:00Z">
              <w:r>
                <w:rPr>
                  <w:rFonts w:cs="Arial" w:ascii="Arial" w:hAnsi="Arial"/>
                  <w:b/>
                  <w:bCs/>
                  <w:sz w:val="20"/>
                </w:rPr>
                <w:t>Pric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094" w:author="UCC" w:date="2004-11-15T08:22:00Z">
              <w:r>
                <w:rPr>
                  <w:rFonts w:cs="Arial" w:ascii="Arial" w:hAnsi="Arial"/>
                  <w:b/>
                  <w:bCs/>
                  <w:sz w:val="20"/>
                </w:rPr>
                <w:t>Sample Value</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095" w:author="UCC" w:date="2004-11-15T08:22:00Z">
              <w:r>
                <w:rPr>
                  <w:rFonts w:cs="Arial" w:ascii="Arial" w:hAnsi="Arial"/>
                  <w:b/>
                  <w:bCs/>
                  <w:sz w:val="20"/>
                </w:rPr>
                <w:t>Class</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096" w:author="UCC" w:date="2004-11-15T08:22:00Z">
              <w:r>
                <w:rPr>
                  <w:rFonts w:cs="Arial" w:ascii="Arial" w:hAnsi="Arial"/>
                  <w:sz w:val="20"/>
                </w:rPr>
                <w:t>Party Identification (Role of Seller)</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097"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098" w:author="UCC" w:date="2004-11-15T08:22:00Z">
              <w:r>
                <w:rPr>
                  <w:rFonts w:cs="Arial" w:ascii="Arial" w:hAnsi="Arial"/>
                  <w:sz w:val="20"/>
                </w:rPr>
                <w:t>0521760000005</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099" w:author="UCC" w:date="2004-11-15T08:22:00Z">
              <w:r>
                <w:rPr>
                  <w:rFonts w:cs="Arial" w:ascii="Arial" w:hAnsi="Arial"/>
                  <w:sz w:val="20"/>
                </w:rPr>
                <w:t xml:space="preserve">Party Identification (Role of Buyer) </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00"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102" w:author="UCC" w:date="2004-11-15T08:22:00Z"/>
              </w:rPr>
            </w:pPr>
            <w:ins w:id="4101" w:author="UCC" w:date="2004-11-15T08:22:00Z">
              <w:r>
                <w:rPr>
                  <w:rFonts w:cs="Arial" w:ascii="Arial" w:hAnsi="Arial"/>
                  <w:sz w:val="20"/>
                </w:rPr>
                <w:t>0821620000009</w:t>
              </w:r>
            </w:ins>
          </w:p>
          <w:p>
            <w:pPr>
              <w:pStyle w:val="TextBodyIndent"/>
              <w:spacing w:before="120" w:after="120"/>
              <w:ind w:left="0" w:hanging="0"/>
              <w:rPr/>
            </w:pPr>
            <w:ins w:id="4103" w:author="UCC" w:date="2004-11-15T08:22:00Z">
              <w:r>
                <w:rPr>
                  <w:rFonts w:cs="Arial" w:ascii="Arial" w:hAnsi="Arial"/>
                  <w:sz w:val="20"/>
                </w:rPr>
                <w:t>Note:  Value of Is Price Private is Yes, Buyer Party Identification is mandatory.</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04" w:author="UCC" w:date="2004-11-15T08:22:00Z">
              <w:r>
                <w:rPr>
                  <w:rFonts w:cs="Arial" w:ascii="Arial" w:hAnsi="Arial"/>
                  <w:sz w:val="20"/>
                </w:rPr>
                <w:t xml:space="preserve">Trade Item Identification </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05"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06" w:author="UCC" w:date="2004-11-15T08:22:00Z">
              <w:r>
                <w:rPr>
                  <w:rFonts w:cs="Arial" w:ascii="Arial" w:hAnsi="Arial"/>
                  <w:sz w:val="20"/>
                </w:rPr>
                <w:t>GTIN (attribute) Thumbscrews</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07" w:author="UCC" w:date="2004-11-15T08:22:00Z">
              <w:r>
                <w:rPr>
                  <w:rFonts w:cs="Arial" w:ascii="Arial" w:hAnsi="Arial"/>
                  <w:sz w:val="20"/>
                </w:rPr>
                <w:t>00052176123452</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08" w:author="UCC" w:date="2004-11-15T08:22:00Z">
              <w:r>
                <w:rPr>
                  <w:rFonts w:cs="Arial" w:ascii="Arial" w:hAnsi="Arial"/>
                  <w:sz w:val="20"/>
                </w:rPr>
                <w:t>Target Market Information</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09" w:author="UCC" w:date="2004-11-15T08:22:00Z">
              <w:r>
                <w:rPr>
                  <w:rFonts w:cs="Arial" w:ascii="Arial" w:hAnsi="Arial"/>
                  <w:sz w:val="20"/>
                </w:rPr>
                <w:t>O</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10" w:author="UCC" w:date="2004-11-15T08:22:00Z">
              <w:r>
                <w:rPr>
                  <w:rFonts w:cs="Arial" w:ascii="Arial" w:hAnsi="Arial"/>
                  <w:sz w:val="20"/>
                </w:rPr>
                <w:t>Target Market Country Cod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11" w:author="UCC" w:date="2004-11-15T08:22:00Z">
              <w:r>
                <w:rPr>
                  <w:rFonts w:cs="Arial" w:ascii="Arial" w:hAnsi="Arial"/>
                  <w:sz w:val="20"/>
                </w:rPr>
                <w:t>US</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12" w:author="UCC" w:date="2004-11-15T08:22:00Z">
              <w:r>
                <w:rPr>
                  <w:rFonts w:cs="Arial" w:ascii="Arial" w:hAnsi="Arial"/>
                  <w:sz w:val="20"/>
                </w:rPr>
                <w:t>Target Market Subdivision Cod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13" w:author="UCC" w:date="2004-11-15T08:22:00Z">
              <w:r>
                <w:rPr>
                  <w:rFonts w:cs="Arial" w:ascii="Arial" w:hAnsi="Arial"/>
                  <w:sz w:val="20"/>
                </w:rPr>
                <w:t>US-CA</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14" w:author="UCC" w:date="2004-11-15T08:22:00Z">
              <w:r>
                <w:rPr>
                  <w:rFonts w:cs="Arial" w:ascii="Arial" w:hAnsi="Arial"/>
                  <w:sz w:val="20"/>
                </w:rPr>
                <w:t>Target Market Description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15" w:author="UCC" w:date="2004-11-15T08:22:00Z">
              <w:r>
                <w:rPr>
                  <w:rFonts w:cs="Arial" w:ascii="Arial" w:hAnsi="Arial"/>
                  <w:sz w:val="20"/>
                </w:rPr>
                <w:t>Price Da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16"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17" w:author="UCC" w:date="2004-11-15T08:22:00Z">
              <w:r>
                <w:rPr>
                  <w:rFonts w:cs="Arial" w:ascii="Arial" w:hAnsi="Arial"/>
                  <w:sz w:val="20"/>
                </w:rPr>
                <w:t>Effective Start Dat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18" w:author="UCC" w:date="2004-11-15T08:22:00Z">
              <w:r>
                <w:rPr>
                  <w:rFonts w:cs="Arial" w:ascii="Arial" w:hAnsi="Arial"/>
                  <w:sz w:val="20"/>
                </w:rPr>
                <w:t>20030101</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19" w:author="UCC" w:date="2004-11-15T08:22:00Z">
              <w:r>
                <w:rPr>
                  <w:rFonts w:cs="Arial" w:ascii="Arial" w:hAnsi="Arial"/>
                  <w:sz w:val="20"/>
                </w:rPr>
                <w:t>Price Date Typ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20"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21" w:author="UCC" w:date="2004-11-15T08:22:00Z">
              <w:r>
                <w:rPr>
                  <w:rFonts w:cs="Arial" w:ascii="Arial" w:hAnsi="Arial"/>
                  <w:sz w:val="20"/>
                </w:rPr>
                <w:t>Arrival</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22" w:author="UCC" w:date="2004-11-15T08:22:00Z">
              <w:r>
                <w:rPr>
                  <w:rFonts w:cs="Arial" w:ascii="Arial" w:hAnsi="Arial"/>
                  <w:sz w:val="20"/>
                </w:rPr>
                <w:t>Pric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23" w:author="UCC" w:date="2004-11-15T08:22:00Z">
              <w:r>
                <w:rPr>
                  <w:rFonts w:cs="Arial" w:ascii="Arial" w:hAnsi="Arial"/>
                  <w:sz w:val="20"/>
                </w:rPr>
                <w:t>Is Price Privat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24"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126" w:author="UCC" w:date="2004-11-15T08:22:00Z"/>
              </w:rPr>
            </w:pPr>
            <w:ins w:id="4125" w:author="UCC" w:date="2004-11-15T08:22:00Z">
              <w:r>
                <w:rPr>
                  <w:rFonts w:cs="Arial" w:ascii="Arial" w:hAnsi="Arial"/>
                  <w:sz w:val="20"/>
                </w:rPr>
                <w:t>Yes</w:t>
              </w:r>
            </w:ins>
          </w:p>
          <w:p>
            <w:pPr>
              <w:pStyle w:val="TextBodyIndent"/>
              <w:spacing w:before="120" w:after="120"/>
              <w:ind w:left="0" w:hanging="0"/>
              <w:rPr/>
            </w:pPr>
            <w:ins w:id="4127" w:author="UCC" w:date="2004-11-15T08:22:00Z">
              <w:r>
                <w:rPr>
                  <w:rFonts w:cs="Arial" w:ascii="Arial" w:hAnsi="Arial"/>
                  <w:sz w:val="20"/>
                </w:rPr>
                <w:t>Note:  Value of boolean field is Yes, Buyer Party Identification is required.</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28" w:author="UCC" w:date="2004-11-15T08:22:00Z">
              <w:r>
                <w:rPr>
                  <w:rFonts w:cs="Arial" w:ascii="Arial" w:hAnsi="Arial"/>
                  <w:sz w:val="20"/>
                </w:rPr>
                <w:t>Price (Monetary Amount) (external class)</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29"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30" w:author="UCC" w:date="2004-11-15T08:22:00Z">
              <w:r>
                <w:rPr>
                  <w:rFonts w:cs="Arial" w:ascii="Arial" w:hAnsi="Arial"/>
                  <w:sz w:val="20"/>
                </w:rPr>
                <w:t>Float valu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31" w:author="UCC" w:date="2004-11-15T08:22:00Z">
              <w:r>
                <w:rPr>
                  <w:rFonts w:cs="Arial" w:ascii="Arial" w:hAnsi="Arial"/>
                  <w:sz w:val="20"/>
                </w:rPr>
                <w:t>90.00</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32" w:author="UCC" w:date="2004-11-15T08:22:00Z">
              <w:r>
                <w:rPr>
                  <w:rFonts w:cs="Arial" w:ascii="Arial" w:hAnsi="Arial"/>
                  <w:sz w:val="20"/>
                </w:rPr>
                <w:t>Currency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33" w:author="UCC" w:date="2004-11-15T08:22:00Z">
              <w:r>
                <w:rPr>
                  <w:rFonts w:cs="Arial" w:ascii="Arial" w:hAnsi="Arial"/>
                  <w:sz w:val="20"/>
                </w:rPr>
                <w:t>USD</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34" w:author="UCC" w:date="2004-11-15T08:22:00Z">
              <w:r>
                <w:rPr>
                  <w:rFonts w:cs="Arial" w:ascii="Arial" w:hAnsi="Arial"/>
                  <w:sz w:val="20"/>
                </w:rPr>
                <w:t>Price Typ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35"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36" w:author="UCC" w:date="2004-11-15T08:22:00Z">
              <w:r>
                <w:rPr>
                  <w:rFonts w:cs="Arial" w:ascii="Arial" w:hAnsi="Arial"/>
                  <w:sz w:val="20"/>
                </w:rPr>
                <w:t>NetPriceCalculatedBySupplier</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137" w:author="UCC" w:date="2004-11-15T08:22:00Z">
              <w:r>
                <w:rPr>
                  <w:rFonts w:cs="Arial" w:ascii="Arial" w:hAnsi="Arial"/>
                  <w:sz w:val="20"/>
                </w:rPr>
                <w:t>Entity Identification (Role of Price Bracket Identification)</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38"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39" w:author="UCC" w:date="2004-11-15T08:22:00Z">
              <w:r>
                <w:rPr>
                  <w:rFonts w:cs="Arial" w:ascii="Arial" w:hAnsi="Arial"/>
                  <w:sz w:val="20"/>
                </w:rPr>
                <w:t>Price Bracket_12347</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140" w:author="UCC" w:date="2004-11-15T08:22:00Z">
              <w:r>
                <w:rPr>
                  <w:rFonts w:cs="Arial" w:ascii="Arial" w:hAnsi="Arial"/>
                  <w:b/>
                  <w:bCs/>
                  <w:sz w:val="20"/>
                </w:rPr>
                <w:t>Price Bracket</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141" w:author="UCC" w:date="2004-11-15T08:22:00Z">
              <w:r>
                <w:rPr>
                  <w:rFonts w:cs="Arial" w:ascii="Arial" w:hAnsi="Arial"/>
                  <w:b/>
                  <w:bCs/>
                  <w:sz w:val="20"/>
                </w:rPr>
                <w:t>Sample Value</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142" w:author="UCC" w:date="2004-11-15T08:22:00Z">
              <w:r>
                <w:rPr>
                  <w:rFonts w:cs="Arial" w:ascii="Arial" w:hAnsi="Arial"/>
                  <w:b/>
                  <w:bCs/>
                  <w:sz w:val="20"/>
                </w:rPr>
                <w:t>Class</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43" w:author="UCC" w:date="2004-11-15T08:22:00Z">
              <w:r>
                <w:rPr>
                  <w:rFonts w:cs="Arial" w:ascii="Arial" w:hAnsi="Arial"/>
                  <w:sz w:val="20"/>
                </w:rPr>
                <w:t>Party Identification (Role of Seller) (*see below)</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44"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45" w:author="UCC" w:date="2004-11-15T08:22:00Z">
              <w:r>
                <w:rPr>
                  <w:rFonts w:cs="Arial" w:ascii="Arial" w:hAnsi="Arial"/>
                  <w:sz w:val="20"/>
                </w:rPr>
                <w:t>0521760000005</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146" w:author="UCC" w:date="2004-11-15T08:22:00Z">
              <w:r>
                <w:rPr>
                  <w:rFonts w:cs="Arial" w:ascii="Arial" w:hAnsi="Arial"/>
                  <w:sz w:val="20"/>
                </w:rPr>
                <w:t xml:space="preserve">Entity Identification (Role of Price Bracket Identification) </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47"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48" w:author="UCC" w:date="2004-11-15T08:22:00Z">
              <w:r>
                <w:rPr>
                  <w:rFonts w:cs="Arial" w:ascii="Arial" w:hAnsi="Arial"/>
                  <w:sz w:val="20"/>
                </w:rPr>
                <w:t>Price Bracket_12347</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49" w:author="UCC" w:date="2004-11-15T08:22:00Z">
              <w:r>
                <w:rPr>
                  <w:rFonts w:cs="Arial" w:ascii="Arial" w:hAnsi="Arial"/>
                  <w:sz w:val="20"/>
                </w:rPr>
                <w:t>Price Bracket</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50"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51" w:author="UCC" w:date="2004-11-15T08:22:00Z">
              <w:r>
                <w:rPr>
                  <w:rFonts w:cs="Arial" w:ascii="Arial" w:hAnsi="Arial"/>
                  <w:sz w:val="20"/>
                </w:rPr>
                <w:t>Is Price Bracket Privat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52"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53" w:author="UCC" w:date="2004-11-15T08:22:00Z">
              <w:r>
                <w:rPr>
                  <w:rFonts w:cs="Arial" w:ascii="Arial" w:hAnsi="Arial"/>
                  <w:sz w:val="20"/>
                </w:rPr>
                <w:t>No</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54" w:author="UCC" w:date="2004-11-15T08:22:00Z">
              <w:r>
                <w:rPr>
                  <w:rFonts w:cs="Arial" w:ascii="Arial" w:hAnsi="Arial"/>
                  <w:sz w:val="20"/>
                </w:rPr>
                <w:t>BracketQualifierBasisOfMeasurement</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155" w:author="UCC" w:date="2004-11-15T08:22:00Z">
              <w:r>
                <w:rPr>
                  <w:rFonts w:cs="Arial" w:ascii="Arial" w:hAnsi="Arial"/>
                  <w:sz w:val="20"/>
                </w:rPr>
                <w:t>O</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56" w:author="UCC" w:date="2004-11-15T08:22:00Z">
              <w:r>
                <w:rPr>
                  <w:rFonts w:cs="Arial" w:ascii="Arial" w:hAnsi="Arial"/>
                  <w:sz w:val="20"/>
                </w:rPr>
                <w:t>Items Ordered</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57" w:author="UCC" w:date="2004-11-15T08:22:00Z">
              <w:r>
                <w:rPr>
                  <w:rFonts w:cs="Arial" w:ascii="Arial" w:hAnsi="Arial"/>
                  <w:sz w:val="20"/>
                </w:rPr>
                <w:t>Bracket Description</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58" w:author="UCC" w:date="2004-11-15T08:22:00Z">
              <w:r>
                <w:rPr>
                  <w:rFonts w:cs="Arial" w:ascii="Arial" w:hAnsi="Arial"/>
                  <w:sz w:val="20"/>
                </w:rPr>
                <w:t>O</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59" w:author="UCC" w:date="2004-11-15T08:22:00Z">
              <w:r>
                <w:rPr>
                  <w:rFonts w:cs="Arial" w:ascii="Arial" w:hAnsi="Arial"/>
                  <w:sz w:val="20"/>
                </w:rPr>
                <w:t>Text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60" w:author="UCC" w:date="2004-11-15T08:22:00Z">
              <w:r>
                <w:rPr>
                  <w:rFonts w:cs="Arial" w:ascii="Arial" w:hAnsi="Arial"/>
                  <w:sz w:val="20"/>
                </w:rPr>
                <w:t>Sample Bracket 1</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61" w:author="UCC" w:date="2004-11-15T08:22:00Z">
              <w:r>
                <w:rPr>
                  <w:rFonts w:cs="Arial" w:ascii="Arial" w:hAnsi="Arial"/>
                  <w:sz w:val="20"/>
                </w:rPr>
                <w:t>Languag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62" w:author="UCC" w:date="2004-11-15T08:22:00Z">
              <w:r>
                <w:rPr>
                  <w:rFonts w:cs="Arial" w:ascii="Arial" w:hAnsi="Arial"/>
                  <w:sz w:val="20"/>
                </w:rPr>
                <w:t>EN</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63" w:author="UCC" w:date="2004-11-15T08:22:00Z">
              <w:r>
                <w:rPr>
                  <w:rFonts w:cs="Arial" w:ascii="Arial" w:hAnsi="Arial"/>
                  <w:sz w:val="20"/>
                </w:rPr>
                <w:t>Bracket Rang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64"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65" w:author="UCC" w:date="2004-11-15T08:22:00Z">
              <w:r>
                <w:rPr>
                  <w:rFonts w:cs="Arial" w:ascii="Arial" w:hAnsi="Arial"/>
                  <w:sz w:val="20"/>
                </w:rPr>
                <w:t>Measurement Range (external class)</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4" w:hanging="0"/>
              <w:rPr/>
            </w:pPr>
            <w:ins w:id="4166" w:author="UCC" w:date="2004-11-15T08:22:00Z">
              <w:r>
                <w:rPr>
                  <w:rFonts w:cs="Arial" w:ascii="Arial" w:hAnsi="Arial"/>
                  <w:sz w:val="20"/>
                </w:rPr>
                <w:t>Minimum Measurement Valu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67" w:author="UCC" w:date="2004-11-15T08:22:00Z">
              <w:r>
                <w:rPr>
                  <w:rFonts w:cs="Arial" w:ascii="Arial" w:hAnsi="Arial"/>
                  <w:sz w:val="20"/>
                </w:rPr>
                <w:t>50</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4" w:hanging="0"/>
              <w:rPr>
                <w:rFonts w:ascii="Arial" w:hAnsi="Arial" w:cs="Arial"/>
                <w:sz w:val="20"/>
              </w:rPr>
            </w:pPr>
            <w:ins w:id="4168" w:author="UCC" w:date="2004-11-15T08:22:00Z">
              <w:r>
                <w:rPr>
                  <w:rFonts w:cs="Arial" w:ascii="Arial" w:hAnsi="Arial"/>
                  <w:sz w:val="20"/>
                </w:rPr>
                <w:t>Minimum Unit of Measur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69" w:author="UCC" w:date="2004-11-15T08:22:00Z">
              <w:r>
                <w:rPr>
                  <w:rFonts w:cs="Arial" w:ascii="Arial" w:hAnsi="Arial"/>
                  <w:sz w:val="20"/>
                </w:rPr>
                <w:t>Case</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4" w:hanging="0"/>
              <w:rPr/>
            </w:pPr>
            <w:ins w:id="4170" w:author="UCC" w:date="2004-11-15T08:22:00Z">
              <w:r>
                <w:rPr>
                  <w:rFonts w:cs="Arial" w:ascii="Arial" w:hAnsi="Arial"/>
                  <w:sz w:val="20"/>
                </w:rPr>
                <w:t>Maximum Measurement Valu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71" w:author="UCC" w:date="2004-11-15T08:22:00Z">
              <w:r>
                <w:rPr>
                  <w:rFonts w:cs="Arial" w:ascii="Arial" w:hAnsi="Arial"/>
                  <w:sz w:val="20"/>
                </w:rPr>
                <w:t>100</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4" w:hanging="0"/>
              <w:rPr>
                <w:rFonts w:ascii="Arial" w:hAnsi="Arial" w:cs="Arial"/>
                <w:sz w:val="20"/>
              </w:rPr>
            </w:pPr>
            <w:ins w:id="4172" w:author="UCC" w:date="2004-11-15T08:22:00Z">
              <w:r>
                <w:rPr>
                  <w:rFonts w:cs="Arial" w:ascii="Arial" w:hAnsi="Arial"/>
                  <w:sz w:val="20"/>
                </w:rPr>
                <w:t>Maximum Unit of Measur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73" w:author="UCC" w:date="2004-11-15T08:22:00Z">
              <w:r>
                <w:rPr>
                  <w:rFonts w:cs="Arial" w:ascii="Arial" w:hAnsi="Arial"/>
                  <w:sz w:val="20"/>
                </w:rPr>
                <w:t>Case</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74" w:author="UCC" w:date="2004-11-15T08:22:00Z">
              <w:r>
                <w:rPr>
                  <w:rFonts w:cs="Arial" w:ascii="Arial" w:hAnsi="Arial"/>
                  <w:sz w:val="20"/>
                </w:rPr>
                <w:t>Price Da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75"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76" w:author="UCC" w:date="2004-11-15T08:22:00Z">
              <w:r>
                <w:rPr>
                  <w:rFonts w:cs="Arial" w:ascii="Arial" w:hAnsi="Arial"/>
                  <w:sz w:val="20"/>
                </w:rPr>
                <w:t>Effective Start Date (attribute) (** see below)</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77" w:author="UCC" w:date="2004-11-15T08:22:00Z">
              <w:r>
                <w:rPr>
                  <w:rFonts w:cs="Arial" w:ascii="Arial" w:hAnsi="Arial"/>
                  <w:sz w:val="20"/>
                </w:rPr>
                <w:t>20030101</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78" w:author="UCC" w:date="2004-11-15T08:22:00Z">
              <w:r>
                <w:rPr>
                  <w:rFonts w:cs="Arial" w:ascii="Arial" w:hAnsi="Arial"/>
                  <w:sz w:val="20"/>
                </w:rPr>
                <w:t>Price Date Typ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79"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80" w:author="UCC" w:date="2004-11-15T08:22:00Z">
              <w:r>
                <w:rPr>
                  <w:rFonts w:cs="Arial" w:ascii="Arial" w:hAnsi="Arial"/>
                  <w:sz w:val="20"/>
                </w:rPr>
                <w:t>Arrival</w:t>
              </w:r>
            </w:ins>
          </w:p>
        </w:tc>
      </w:tr>
    </w:tbl>
    <w:p>
      <w:pPr>
        <w:pStyle w:val="Normal"/>
        <w:rPr>
          <w:rFonts w:cs="Arial"/>
          <w:sz w:val="20"/>
        </w:rPr>
      </w:pPr>
      <w:r>
        <w:rPr>
          <w:rFonts w:cs="Arial"/>
          <w:sz w:val="20"/>
        </w:rPr>
      </w:r>
    </w:p>
    <w:p>
      <w:pPr>
        <w:pStyle w:val="Normal"/>
        <w:numPr>
          <w:ilvl w:val="0"/>
          <w:numId w:val="13"/>
        </w:numPr>
        <w:rPr>
          <w:rFonts w:cs="Arial"/>
          <w:b/>
          <w:b/>
          <w:bCs/>
          <w:sz w:val="20"/>
          <w:u w:val="single"/>
          <w:ins w:id="4182" w:author="UCC" w:date="2004-11-15T08:22:00Z"/>
        </w:rPr>
      </w:pPr>
      <w:ins w:id="4181" w:author="UCC" w:date="2004-11-15T08:22:00Z">
        <w:r>
          <w:rPr>
            <w:rFonts w:cs="Arial"/>
            <w:b/>
            <w:bCs/>
            <w:sz w:val="20"/>
            <w:u w:val="single"/>
          </w:rPr>
          <w:t>Thumbscrews (Sample Bracket 2 Price is $85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183"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184"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185"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86"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8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88"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89"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9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192" w:author="UCC" w:date="2004-11-15T08:22:00Z"/>
              </w:rPr>
            </w:pPr>
            <w:ins w:id="4191" w:author="UCC" w:date="2004-11-15T08:22:00Z">
              <w:r>
                <w:rPr>
                  <w:rFonts w:cs="Arial" w:ascii="Arial" w:hAnsi="Arial"/>
                  <w:sz w:val="20"/>
                </w:rPr>
                <w:t>0821620000009</w:t>
              </w:r>
            </w:ins>
          </w:p>
          <w:p>
            <w:pPr>
              <w:pStyle w:val="TextBodyIndent"/>
              <w:spacing w:before="120" w:after="120"/>
              <w:ind w:left="0" w:hanging="0"/>
              <w:rPr/>
            </w:pPr>
            <w:ins w:id="4193"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94"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9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96" w:author="UCC" w:date="2004-11-15T08:22:00Z">
              <w:r>
                <w:rPr>
                  <w:rFonts w:cs="Arial" w:ascii="Arial" w:hAnsi="Arial"/>
                  <w:sz w:val="20"/>
                </w:rPr>
                <w:t>GTIN (attribute) Thumbscrew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97"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98"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99"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00"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01"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02"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03"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04"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05"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0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07"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08"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09"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1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11"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12"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13"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1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216" w:author="UCC" w:date="2004-11-15T08:22:00Z"/>
              </w:rPr>
            </w:pPr>
            <w:ins w:id="4215" w:author="UCC" w:date="2004-11-15T08:22:00Z">
              <w:r>
                <w:rPr>
                  <w:rFonts w:cs="Arial" w:ascii="Arial" w:hAnsi="Arial"/>
                  <w:sz w:val="20"/>
                </w:rPr>
                <w:t>Yes</w:t>
              </w:r>
            </w:ins>
          </w:p>
          <w:p>
            <w:pPr>
              <w:pStyle w:val="TextBodyIndent"/>
              <w:spacing w:before="120" w:after="120"/>
              <w:ind w:left="0" w:hanging="0"/>
              <w:rPr/>
            </w:pPr>
            <w:ins w:id="4217"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18"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1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20"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21" w:author="UCC" w:date="2004-11-15T08:22:00Z">
              <w:r>
                <w:rPr>
                  <w:rFonts w:cs="Arial" w:ascii="Arial" w:hAnsi="Arial"/>
                  <w:sz w:val="20"/>
                </w:rPr>
                <w:t>85.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22"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23" w:author="UCC" w:date="2004-11-15T08:22:00Z">
              <w:r>
                <w:rPr>
                  <w:rFonts w:cs="Arial" w:ascii="Arial" w:hAnsi="Arial"/>
                  <w:sz w:val="20"/>
                </w:rPr>
                <w:t>USD</w:t>
              </w:r>
            </w:ins>
          </w:p>
        </w:tc>
      </w:tr>
      <w:tr>
        <w:trPr>
          <w:trHeight w:val="39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24"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2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26"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227"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2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29" w:author="UCC" w:date="2004-11-15T08:22:00Z">
              <w:r>
                <w:rPr>
                  <w:rFonts w:cs="Arial" w:ascii="Arial" w:hAnsi="Arial"/>
                  <w:sz w:val="20"/>
                </w:rPr>
                <w:t>Price Bracket_12348</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230"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231"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232"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33"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3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35"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236"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3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38" w:author="UCC" w:date="2004-11-15T08:22:00Z">
              <w:r>
                <w:rPr>
                  <w:rFonts w:cs="Arial" w:ascii="Arial" w:hAnsi="Arial"/>
                  <w:sz w:val="20"/>
                </w:rPr>
                <w:t>Price Bracket_12348</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39"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4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41"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4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43"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44"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245"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46" w:author="UCC" w:date="2004-11-15T08:22:00Z">
              <w:r>
                <w:rPr>
                  <w:rFonts w:cs="Arial" w:ascii="Arial" w:hAnsi="Arial"/>
                  <w:sz w:val="20"/>
                </w:rPr>
                <w:t>Items Orde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47"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48"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49"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50"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51"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52"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53"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5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55"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972" w:hanging="0"/>
              <w:rPr/>
            </w:pPr>
            <w:ins w:id="4256"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57" w:author="UCC" w:date="2004-11-15T08:22:00Z">
              <w:r>
                <w:rPr>
                  <w:rFonts w:cs="Arial" w:ascii="Arial" w:hAnsi="Arial"/>
                  <w:sz w:val="20"/>
                </w:rPr>
                <w:t>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972" w:hanging="0"/>
              <w:rPr>
                <w:rFonts w:ascii="Arial" w:hAnsi="Arial" w:cs="Arial"/>
                <w:sz w:val="20"/>
              </w:rPr>
            </w:pPr>
            <w:ins w:id="4258"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59" w:author="UCC" w:date="2004-11-15T08:22:00Z">
              <w:r>
                <w:rPr>
                  <w:rFonts w:cs="Arial" w:ascii="Arial" w:hAnsi="Arial"/>
                  <w:sz w:val="20"/>
                </w:rPr>
                <w:t>Cas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972" w:hanging="0"/>
              <w:rPr/>
            </w:pPr>
            <w:ins w:id="4260"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61" w:author="UCC" w:date="2004-11-15T08:22:00Z">
              <w:r>
                <w:rPr>
                  <w:rFonts w:cs="Arial" w:ascii="Arial" w:hAnsi="Arial"/>
                  <w:sz w:val="20"/>
                </w:rPr>
                <w:t>5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972" w:hanging="0"/>
              <w:rPr>
                <w:rFonts w:ascii="Arial" w:hAnsi="Arial" w:cs="Arial"/>
                <w:sz w:val="20"/>
              </w:rPr>
            </w:pPr>
            <w:ins w:id="4262"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63" w:author="UCC" w:date="2004-11-15T08:22:00Z">
              <w:r>
                <w:rPr>
                  <w:rFonts w:cs="Arial" w:ascii="Arial" w:hAnsi="Arial"/>
                  <w:sz w:val="20"/>
                </w:rPr>
                <w:t>Cas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64"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6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66"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67"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68"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6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70" w:author="UCC" w:date="2004-11-15T08:22:00Z">
              <w:r>
                <w:rPr>
                  <w:rFonts w:cs="Arial" w:ascii="Arial" w:hAnsi="Arial"/>
                  <w:sz w:val="20"/>
                </w:rPr>
                <w:t>Arrival</w:t>
              </w:r>
            </w:ins>
          </w:p>
        </w:tc>
      </w:tr>
    </w:tbl>
    <w:p>
      <w:pPr>
        <w:pStyle w:val="Normal"/>
        <w:autoSpaceDE w:val="false"/>
        <w:ind w:left="78" w:hanging="0"/>
        <w:rPr>
          <w:rFonts w:cs="Arial"/>
          <w:b/>
          <w:b/>
          <w:bCs/>
          <w:sz w:val="20"/>
          <w:highlight w:val="yellow"/>
          <w:ins w:id="4272" w:author="UCC" w:date="2004-11-15T08:22:00Z"/>
        </w:rPr>
      </w:pPr>
      <w:ins w:id="4271" w:author="UCC" w:date="2004-11-15T08:22:00Z">
        <w:r>
          <w:rPr>
            <w:rFonts w:cs="Arial"/>
            <w:b/>
            <w:bCs/>
            <w:sz w:val="20"/>
            <w:highlight w:val="yellow"/>
          </w:rPr>
        </w:r>
      </w:ins>
    </w:p>
    <w:p>
      <w:pPr>
        <w:pStyle w:val="Normal"/>
        <w:autoSpaceDE w:val="false"/>
        <w:ind w:left="78" w:hanging="0"/>
        <w:rPr>
          <w:rFonts w:cs="Arial"/>
          <w:b/>
          <w:b/>
          <w:bCs/>
          <w:sz w:val="20"/>
          <w:highlight w:val="yellow"/>
          <w:ins w:id="4274" w:author="UCC" w:date="2004-11-15T08:22:00Z"/>
        </w:rPr>
      </w:pPr>
      <w:ins w:id="4273" w:author="UCC" w:date="2004-11-15T08:22:00Z">
        <w:r>
          <w:rPr>
            <w:rFonts w:cs="Arial"/>
            <w:b/>
            <w:bCs/>
            <w:sz w:val="20"/>
            <w:highlight w:val="yellow"/>
          </w:rPr>
        </w:r>
      </w:ins>
    </w:p>
    <w:p>
      <w:pPr>
        <w:pStyle w:val="Normal"/>
        <w:autoSpaceDE w:val="false"/>
        <w:ind w:left="78" w:hanging="0"/>
        <w:rPr>
          <w:rFonts w:cs="Arial"/>
          <w:b/>
          <w:b/>
          <w:bCs/>
          <w:sz w:val="20"/>
          <w:ins w:id="4284" w:author="UCC" w:date="2004-11-15T08:22:00Z"/>
        </w:rPr>
      </w:pPr>
      <w:ins w:id="4275" w:author="UCC" w:date="2004-11-15T08:22:00Z">
        <w:r>
          <w:rPr>
            <w:rFonts w:cs="Arial"/>
            <w:b/>
            <w:bCs/>
            <w:sz w:val="20"/>
          </w:rPr>
          <w:t xml:space="preserve">Below is the information that would be part of the invoice document for </w:t>
        </w:r>
      </w:ins>
      <w:ins w:id="4276" w:author="CJ" w:date="2004-12-21T14:05:00Z">
        <w:r>
          <w:rPr>
            <w:rFonts w:cs="Arial"/>
            <w:b/>
            <w:bCs/>
            <w:sz w:val="20"/>
          </w:rPr>
          <w:t xml:space="preserve">the </w:t>
        </w:r>
      </w:ins>
      <w:ins w:id="4277" w:author="UCC" w:date="2004-11-15T08:22:00Z">
        <w:r>
          <w:rPr>
            <w:rFonts w:cs="Arial"/>
            <w:b/>
            <w:bCs/>
            <w:sz w:val="20"/>
          </w:rPr>
          <w:t>examples</w:t>
        </w:r>
      </w:ins>
      <w:ins w:id="4278" w:author="CJ" w:date="2004-12-21T14:09:00Z">
        <w:r>
          <w:rPr>
            <w:rFonts w:cs="Arial"/>
            <w:b/>
            <w:bCs/>
            <w:sz w:val="20"/>
          </w:rPr>
          <w:t xml:space="preserve"> 1 through 4</w:t>
        </w:r>
      </w:ins>
      <w:ins w:id="4279" w:author="UCC" w:date="2004-11-15T08:22:00Z">
        <w:r>
          <w:rPr>
            <w:rFonts w:cs="Arial"/>
            <w:b/>
            <w:bCs/>
            <w:sz w:val="20"/>
          </w:rPr>
          <w:t xml:space="preserve"> </w:t>
        </w:r>
      </w:ins>
      <w:ins w:id="4280" w:author="UCC" w:date="2004-11-15T08:22:00Z">
        <w:del w:id="4281" w:author="CJ" w:date="2004-12-21T14:05:00Z">
          <w:r>
            <w:rPr>
              <w:rFonts w:cs="Arial"/>
              <w:b/>
              <w:bCs/>
              <w:sz w:val="20"/>
            </w:rPr>
            <w:delText xml:space="preserve">5.7.1 thru 5.7.4 </w:delText>
          </w:r>
        </w:del>
      </w:ins>
      <w:ins w:id="4282" w:author="UCC" w:date="2004-11-15T08:22:00Z">
        <w:r>
          <w:rPr>
            <w:rFonts w:cs="Arial"/>
            <w:b/>
            <w:bCs/>
            <w:sz w:val="20"/>
          </w:rPr>
          <w:t xml:space="preserve">above. </w:t>
        </w:r>
      </w:ins>
      <w:del w:id="4283" w:author="CJ" w:date="2004-12-21T14:05:00Z">
        <w:r>
          <w:rPr>
            <w:rFonts w:cs="Arial"/>
            <w:b/>
            <w:bCs/>
            <w:sz w:val="20"/>
          </w:rPr>
          <w:delText>The invoice document is defined in the BMS for Simple Invoice Extension v.1.3.1 November 2003.</w:delText>
        </w:r>
      </w:del>
    </w:p>
    <w:p>
      <w:pPr>
        <w:pStyle w:val="Normal"/>
        <w:autoSpaceDE w:val="false"/>
        <w:rPr>
          <w:rFonts w:cs="Arial"/>
          <w:b/>
          <w:b/>
          <w:bCs/>
          <w:sz w:val="20"/>
          <w:ins w:id="4286" w:author="UCC" w:date="2004-11-15T08:22:00Z"/>
        </w:rPr>
      </w:pPr>
      <w:ins w:id="4285" w:author="UCC" w:date="2004-11-15T08:22:00Z">
        <w:r>
          <w:rPr>
            <w:rFonts w:cs="Arial"/>
            <w:b/>
            <w:bCs/>
            <w:sz w:val="20"/>
          </w:rPr>
        </w:r>
      </w:ins>
    </w:p>
    <w:p>
      <w:pPr>
        <w:pStyle w:val="Normal"/>
        <w:autoSpaceDE w:val="false"/>
        <w:rPr>
          <w:rFonts w:cs="Arial"/>
          <w:sz w:val="20"/>
          <w:ins w:id="4288" w:author="UCC" w:date="2004-11-15T08:22:00Z"/>
        </w:rPr>
      </w:pPr>
      <w:ins w:id="4287" w:author="UCC" w:date="2004-11-15T08:22:00Z">
        <w:r>
          <w:rPr>
            <w:rFonts w:cs="Arial"/>
            <w:sz w:val="20"/>
          </w:rPr>
          <w:t xml:space="preserve">1500 cases oddballs   @ $30 per case (Bracket 1)        </w:t>
          <w:tab/>
          <w:t xml:space="preserve">$45 000  </w:t>
        </w:r>
      </w:ins>
    </w:p>
    <w:p>
      <w:pPr>
        <w:pStyle w:val="Normal"/>
        <w:autoSpaceDE w:val="false"/>
        <w:rPr>
          <w:rFonts w:cs="Arial"/>
          <w:sz w:val="20"/>
          <w:ins w:id="4290" w:author="UCC" w:date="2004-11-15T08:22:00Z"/>
        </w:rPr>
      </w:pPr>
      <w:ins w:id="4289" w:author="UCC" w:date="2004-11-15T08:22:00Z">
        <w:r>
          <w:rPr>
            <w:rFonts w:cs="Arial"/>
            <w:sz w:val="20"/>
          </w:rPr>
          <w:t xml:space="preserve">200 cases thumb screws @ $85 per case (Bracket 2)   </w:t>
          <w:tab/>
          <w:t>$17 000</w:t>
        </w:r>
      </w:ins>
    </w:p>
    <w:p>
      <w:pPr>
        <w:pStyle w:val="Normal"/>
        <w:autoSpaceDE w:val="false"/>
        <w:rPr>
          <w:rFonts w:cs="Arial"/>
          <w:sz w:val="20"/>
          <w:ins w:id="4292" w:author="UCC" w:date="2004-11-15T08:22:00Z"/>
        </w:rPr>
      </w:pPr>
      <w:ins w:id="4291" w:author="UCC" w:date="2004-11-15T08:22:00Z">
        <w:r>
          <w:rPr>
            <w:rFonts w:cs="Arial"/>
            <w:sz w:val="20"/>
          </w:rPr>
          <w:t xml:space="preserve">Total                                                    </w:t>
          <w:tab/>
          <w:tab/>
          <w:t xml:space="preserve">                           </w:t>
          <w:tab/>
          <w:tab/>
          <w:tab/>
          <w:t>$62 000</w:t>
        </w:r>
      </w:ins>
    </w:p>
    <w:p>
      <w:pPr>
        <w:pStyle w:val="Normal"/>
        <w:ind w:left="52" w:hanging="0"/>
        <w:rPr>
          <w:rFonts w:cs="Arial"/>
          <w:b/>
          <w:b/>
          <w:bCs/>
          <w:sz w:val="20"/>
          <w:highlight w:val="yellow"/>
          <w:u w:val="single"/>
          <w:ins w:id="4294" w:author="UCC" w:date="2004-11-15T08:22:00Z"/>
        </w:rPr>
      </w:pPr>
      <w:ins w:id="4293" w:author="UCC" w:date="2004-11-15T08:22:00Z">
        <w:r>
          <w:rPr>
            <w:rFonts w:cs="Arial"/>
            <w:b/>
            <w:bCs/>
            <w:sz w:val="20"/>
            <w:highlight w:val="yellow"/>
            <w:u w:val="single"/>
          </w:rPr>
        </w:r>
      </w:ins>
    </w:p>
    <w:p>
      <w:pPr>
        <w:pStyle w:val="Normal"/>
        <w:numPr>
          <w:ilvl w:val="0"/>
          <w:numId w:val="13"/>
        </w:numPr>
        <w:rPr>
          <w:ins w:id="4298" w:author="UCC" w:date="2004-11-15T08:22:00Z"/>
        </w:rPr>
      </w:pPr>
      <w:ins w:id="4295" w:author="UCC" w:date="2004-11-15T08:22:00Z">
        <w:del w:id="4296" w:author="CJ" w:date="2004-12-21T14:05:00Z">
          <w:r>
            <w:rPr>
              <w:rFonts w:cs="Arial"/>
              <w:b/>
              <w:bCs/>
              <w:sz w:val="20"/>
              <w:u w:val="single"/>
            </w:rPr>
            <w:delText xml:space="preserve">Example 5.7.5 - </w:delText>
          </w:r>
        </w:del>
      </w:ins>
      <w:ins w:id="4297" w:author="UCC" w:date="2004-11-15T08:22:00Z">
        <w:r>
          <w:rPr>
            <w:rFonts w:cs="Arial"/>
            <w:b/>
            <w:bCs/>
            <w:sz w:val="20"/>
            <w:u w:val="single"/>
          </w:rPr>
          <w:t>Oddballs (Sample Bracket 1 Price is $30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299"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00"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01"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02"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0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04"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05"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0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308" w:author="UCC" w:date="2004-11-15T08:22:00Z"/>
              </w:rPr>
            </w:pPr>
            <w:ins w:id="4307" w:author="UCC" w:date="2004-11-15T08:22:00Z">
              <w:r>
                <w:rPr>
                  <w:rFonts w:cs="Arial" w:ascii="Arial" w:hAnsi="Arial"/>
                  <w:sz w:val="20"/>
                </w:rPr>
                <w:t>0821620000009</w:t>
              </w:r>
            </w:ins>
          </w:p>
          <w:p>
            <w:pPr>
              <w:pStyle w:val="TextBodyIndent"/>
              <w:spacing w:before="120" w:after="120"/>
              <w:ind w:left="0" w:hanging="0"/>
              <w:rPr/>
            </w:pPr>
            <w:ins w:id="4309"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10"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1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12"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13"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14"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15"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16"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17"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18"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19"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20"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21"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2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23"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24"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25"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2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27"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28"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29"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3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332" w:author="UCC" w:date="2004-11-15T08:22:00Z"/>
              </w:rPr>
            </w:pPr>
            <w:ins w:id="4331" w:author="UCC" w:date="2004-11-15T08:22:00Z">
              <w:r>
                <w:rPr>
                  <w:rFonts w:cs="Arial" w:ascii="Arial" w:hAnsi="Arial"/>
                  <w:sz w:val="20"/>
                </w:rPr>
                <w:t>Yes</w:t>
              </w:r>
            </w:ins>
          </w:p>
          <w:p>
            <w:pPr>
              <w:pStyle w:val="TextBodyIndent"/>
              <w:spacing w:before="120" w:after="120"/>
              <w:ind w:left="0" w:hanging="0"/>
              <w:rPr/>
            </w:pPr>
            <w:ins w:id="4333"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34"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3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36"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37" w:author="UCC" w:date="2004-11-15T08:22:00Z">
              <w:r>
                <w:rPr>
                  <w:rFonts w:cs="Arial" w:ascii="Arial" w:hAnsi="Arial"/>
                  <w:sz w:val="20"/>
                </w:rPr>
                <w:t>3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38"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39"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40"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4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42"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343"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4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45" w:author="UCC" w:date="2004-11-15T08:22:00Z">
              <w:r>
                <w:rPr>
                  <w:rFonts w:cs="Arial" w:ascii="Arial" w:hAnsi="Arial"/>
                  <w:sz w:val="20"/>
                </w:rPr>
                <w:t>Price Bracket_12349</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46"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47"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48"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49"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1"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352"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4" w:author="UCC" w:date="2004-11-15T08:22:00Z">
              <w:r>
                <w:rPr>
                  <w:rFonts w:cs="Arial" w:ascii="Arial" w:hAnsi="Arial"/>
                  <w:sz w:val="20"/>
                </w:rPr>
                <w:t>Price Bracket_12349</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5"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57"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9"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60"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36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62" w:author="UCC" w:date="2004-11-15T08:22:00Z">
              <w:r>
                <w:rPr>
                  <w:rFonts w:cs="Arial" w:ascii="Arial" w:hAnsi="Arial"/>
                  <w:sz w:val="20"/>
                </w:rPr>
                <w:t>Items Ordered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63"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6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65"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66" w:author="UCC" w:date="2004-11-15T08:22:00Z">
              <w:r>
                <w:rPr>
                  <w:rFonts w:cs="Arial" w:ascii="Arial" w:hAnsi="Arial"/>
                  <w:sz w:val="20"/>
                </w:rPr>
                <w:t>Sample Bracket 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67"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68"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69"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7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71"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372"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73" w:author="UCC" w:date="2004-11-15T08:22:00Z">
              <w:r>
                <w:rPr>
                  <w:rFonts w:cs="Arial" w:ascii="Arial" w:hAnsi="Arial"/>
                  <w:sz w:val="20"/>
                </w:rPr>
                <w:t>1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374"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75"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376"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77" w:author="UCC" w:date="2004-11-15T08:22:00Z">
              <w:r>
                <w:rPr>
                  <w:rFonts w:cs="Arial" w:ascii="Arial" w:hAnsi="Arial"/>
                  <w:sz w:val="20"/>
                </w:rPr>
                <w:t>10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378"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79"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80"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8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82"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83"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84"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8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86" w:author="UCC" w:date="2004-11-15T08:22:00Z">
              <w:r>
                <w:rPr>
                  <w:rFonts w:cs="Arial" w:ascii="Arial" w:hAnsi="Arial"/>
                  <w:sz w:val="20"/>
                </w:rPr>
                <w:t>Arrival</w:t>
              </w:r>
            </w:ins>
          </w:p>
        </w:tc>
      </w:tr>
    </w:tbl>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13"/>
        </w:numPr>
        <w:rPr>
          <w:rFonts w:cs="Arial"/>
          <w:b/>
          <w:b/>
          <w:bCs/>
          <w:sz w:val="20"/>
          <w:u w:val="single"/>
          <w:ins w:id="4388" w:author="UCC" w:date="2004-11-15T08:22:00Z"/>
        </w:rPr>
      </w:pPr>
      <w:ins w:id="4387" w:author="UCC" w:date="2004-11-15T08:22:00Z">
        <w:r>
          <w:rPr>
            <w:rFonts w:cs="Arial"/>
            <w:b/>
            <w:bCs/>
            <w:sz w:val="20"/>
            <w:u w:val="single"/>
          </w:rPr>
          <w:t>Oddballs (Sample Bracket Price 2 is $27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89"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90"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91"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92"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9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94"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95"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9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398" w:author="UCC" w:date="2004-11-15T08:22:00Z"/>
              </w:rPr>
            </w:pPr>
            <w:ins w:id="4397" w:author="UCC" w:date="2004-11-15T08:22:00Z">
              <w:r>
                <w:rPr>
                  <w:rFonts w:cs="Arial" w:ascii="Arial" w:hAnsi="Arial"/>
                  <w:sz w:val="20"/>
                </w:rPr>
                <w:t>0821620000009</w:t>
              </w:r>
            </w:ins>
          </w:p>
          <w:p>
            <w:pPr>
              <w:pStyle w:val="TextBodyIndent"/>
              <w:spacing w:before="120" w:after="120"/>
              <w:ind w:left="0" w:hanging="0"/>
              <w:rPr/>
            </w:pPr>
            <w:ins w:id="4399"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00"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0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02"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03"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04"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05"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06"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07"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08"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09"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10"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11"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1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13"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14"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15"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1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17"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18"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19"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2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422" w:author="UCC" w:date="2004-11-15T08:22:00Z"/>
              </w:rPr>
            </w:pPr>
            <w:ins w:id="4421" w:author="UCC" w:date="2004-11-15T08:22:00Z">
              <w:r>
                <w:rPr>
                  <w:rFonts w:cs="Arial" w:ascii="Arial" w:hAnsi="Arial"/>
                  <w:sz w:val="20"/>
                </w:rPr>
                <w:t>Yes</w:t>
              </w:r>
            </w:ins>
          </w:p>
          <w:p>
            <w:pPr>
              <w:pStyle w:val="TextBodyIndent"/>
              <w:spacing w:before="120" w:after="120"/>
              <w:ind w:left="0" w:hanging="0"/>
              <w:rPr/>
            </w:pPr>
            <w:ins w:id="4423"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24"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2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26"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27" w:author="UCC" w:date="2004-11-15T08:22:00Z">
              <w:r>
                <w:rPr>
                  <w:rFonts w:cs="Arial" w:ascii="Arial" w:hAnsi="Arial"/>
                  <w:sz w:val="20"/>
                </w:rPr>
                <w:t>27.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28"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29"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30"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3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32"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433"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3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35" w:author="UCC" w:date="2004-11-15T08:22:00Z">
              <w:r>
                <w:rPr>
                  <w:rFonts w:cs="Arial" w:ascii="Arial" w:hAnsi="Arial"/>
                  <w:sz w:val="20"/>
                </w:rPr>
                <w:t>Price Bracket_1231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436"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437"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438"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39"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1"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442"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4" w:author="UCC" w:date="2004-11-15T08:22:00Z">
              <w:r>
                <w:rPr>
                  <w:rFonts w:cs="Arial" w:ascii="Arial" w:hAnsi="Arial"/>
                  <w:sz w:val="20"/>
                </w:rPr>
                <w:t>Price Bracket_1231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5"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47"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9"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50"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45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52" w:author="UCC" w:date="2004-11-15T08:22:00Z">
              <w:r>
                <w:rPr>
                  <w:rFonts w:cs="Arial" w:ascii="Arial" w:hAnsi="Arial"/>
                  <w:sz w:val="20"/>
                </w:rPr>
                <w:t>Items Ordered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53"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5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55"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56"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57"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58"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59"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6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61"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792" w:hanging="0"/>
              <w:rPr/>
            </w:pPr>
            <w:ins w:id="4462"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63" w:author="UCC" w:date="2004-11-15T08:22:00Z">
              <w:r>
                <w:rPr>
                  <w:rFonts w:cs="Arial" w:ascii="Arial" w:hAnsi="Arial"/>
                  <w:sz w:val="20"/>
                </w:rPr>
                <w:t>100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792" w:hanging="0"/>
              <w:rPr>
                <w:rFonts w:ascii="Arial" w:hAnsi="Arial" w:cs="Arial"/>
                <w:sz w:val="20"/>
              </w:rPr>
            </w:pPr>
            <w:ins w:id="4464"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65"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792" w:hanging="0"/>
              <w:rPr/>
            </w:pPr>
            <w:ins w:id="4466"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67" w:author="UCC" w:date="2004-11-15T08:22:00Z">
              <w:r>
                <w:rPr>
                  <w:rFonts w:cs="Arial" w:ascii="Arial" w:hAnsi="Arial"/>
                  <w:sz w:val="20"/>
                </w:rPr>
                <w:t>20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792" w:hanging="0"/>
              <w:rPr>
                <w:rFonts w:ascii="Arial" w:hAnsi="Arial" w:cs="Arial"/>
                <w:sz w:val="20"/>
              </w:rPr>
            </w:pPr>
            <w:ins w:id="4468"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69"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70"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7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72"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73"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74"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7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76" w:author="UCC" w:date="2004-11-15T08:22:00Z">
              <w:r>
                <w:rPr>
                  <w:rFonts w:cs="Arial" w:ascii="Arial" w:hAnsi="Arial"/>
                  <w:sz w:val="20"/>
                </w:rPr>
                <w:t>Arrival</w:t>
              </w:r>
            </w:ins>
          </w:p>
        </w:tc>
      </w:tr>
    </w:tbl>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13"/>
        </w:numPr>
        <w:rPr>
          <w:rFonts w:cs="Arial"/>
          <w:b/>
          <w:b/>
          <w:bCs/>
          <w:sz w:val="20"/>
          <w:u w:val="single"/>
          <w:ins w:id="4478" w:author="UCC" w:date="2004-11-15T08:22:00Z"/>
        </w:rPr>
      </w:pPr>
      <w:ins w:id="4477" w:author="UCC" w:date="2004-11-15T08:22:00Z">
        <w:r>
          <w:rPr>
            <w:rFonts w:cs="Arial"/>
            <w:b/>
            <w:bCs/>
            <w:sz w:val="20"/>
            <w:u w:val="single"/>
          </w:rPr>
          <w:t>Thumbscrews (Sample Bracket Price 1 is $90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479"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480"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481"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82"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8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84"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85"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8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488" w:author="UCC" w:date="2004-11-15T08:22:00Z"/>
              </w:rPr>
            </w:pPr>
            <w:ins w:id="4487" w:author="UCC" w:date="2004-11-15T08:22:00Z">
              <w:r>
                <w:rPr>
                  <w:rFonts w:cs="Arial" w:ascii="Arial" w:hAnsi="Arial"/>
                  <w:sz w:val="20"/>
                </w:rPr>
                <w:t>0821620000009</w:t>
              </w:r>
            </w:ins>
          </w:p>
          <w:p>
            <w:pPr>
              <w:pStyle w:val="TextBodyIndent"/>
              <w:spacing w:before="120" w:after="120"/>
              <w:ind w:left="0" w:hanging="0"/>
              <w:rPr/>
            </w:pPr>
            <w:ins w:id="4489"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90"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9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92" w:author="UCC" w:date="2004-11-15T08:22:00Z">
              <w:r>
                <w:rPr>
                  <w:rFonts w:cs="Arial" w:ascii="Arial" w:hAnsi="Arial"/>
                  <w:sz w:val="20"/>
                </w:rPr>
                <w:t>GTIN (attribute) Thumbscrew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93"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94"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95"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96"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97"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98"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99"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00"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01"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0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03"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04"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05"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0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07"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08"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09"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1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512" w:author="UCC" w:date="2004-11-15T08:22:00Z"/>
              </w:rPr>
            </w:pPr>
            <w:ins w:id="4511" w:author="UCC" w:date="2004-11-15T08:22:00Z">
              <w:r>
                <w:rPr>
                  <w:rFonts w:cs="Arial" w:ascii="Arial" w:hAnsi="Arial"/>
                  <w:sz w:val="20"/>
                </w:rPr>
                <w:t>Yes</w:t>
              </w:r>
            </w:ins>
          </w:p>
          <w:p>
            <w:pPr>
              <w:pStyle w:val="TextBodyIndent"/>
              <w:spacing w:before="120" w:after="120"/>
              <w:ind w:left="0" w:hanging="0"/>
              <w:rPr/>
            </w:pPr>
            <w:ins w:id="4513"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14"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1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16"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17" w:author="UCC" w:date="2004-11-15T08:22:00Z">
              <w:r>
                <w:rPr>
                  <w:rFonts w:cs="Arial" w:ascii="Arial" w:hAnsi="Arial"/>
                  <w:sz w:val="20"/>
                </w:rPr>
                <w:t>9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18"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19"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20"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2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22"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523"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2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25" w:author="UCC" w:date="2004-11-15T08:22:00Z">
              <w:r>
                <w:rPr>
                  <w:rFonts w:cs="Arial" w:ascii="Arial" w:hAnsi="Arial"/>
                  <w:sz w:val="20"/>
                </w:rPr>
                <w:t>Price Bracket_1231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526"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527"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528"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29"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1"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532"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4" w:author="UCC" w:date="2004-11-15T08:22:00Z">
              <w:r>
                <w:rPr>
                  <w:rFonts w:cs="Arial" w:ascii="Arial" w:hAnsi="Arial"/>
                  <w:sz w:val="20"/>
                </w:rPr>
                <w:t>Price Bracket_1231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5"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37"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9"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40"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54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42" w:author="UCC" w:date="2004-11-15T08:22:00Z">
              <w:r>
                <w:rPr>
                  <w:rFonts w:cs="Arial" w:ascii="Arial" w:hAnsi="Arial"/>
                  <w:sz w:val="20"/>
                </w:rPr>
                <w:t>Items Ordered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43"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4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45"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46" w:author="UCC" w:date="2004-11-15T08:22:00Z">
              <w:r>
                <w:rPr>
                  <w:rFonts w:cs="Arial" w:ascii="Arial" w:hAnsi="Arial"/>
                  <w:sz w:val="20"/>
                </w:rPr>
                <w:t>Sample Bracket 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47"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48"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49"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5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51"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552"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53" w:author="UCC" w:date="2004-11-15T08:22:00Z">
              <w:r>
                <w:rPr>
                  <w:rFonts w:cs="Arial" w:ascii="Arial" w:hAnsi="Arial"/>
                  <w:sz w:val="20"/>
                </w:rPr>
                <w:t>1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554"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55"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556"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57" w:author="UCC" w:date="2004-11-15T08:22:00Z">
              <w:r>
                <w:rPr>
                  <w:rFonts w:cs="Arial" w:ascii="Arial" w:hAnsi="Arial"/>
                  <w:sz w:val="20"/>
                </w:rPr>
                <w:t>1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558"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59"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60"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6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62"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63"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64"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6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66" w:author="UCC" w:date="2004-11-15T08:22:00Z">
              <w:r>
                <w:rPr>
                  <w:rFonts w:cs="Arial" w:ascii="Arial" w:hAnsi="Arial"/>
                  <w:sz w:val="20"/>
                </w:rPr>
                <w:t>Arrival</w:t>
              </w:r>
            </w:ins>
          </w:p>
        </w:tc>
      </w:tr>
    </w:tbl>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13"/>
        </w:numPr>
        <w:rPr>
          <w:rFonts w:cs="Arial"/>
          <w:b/>
          <w:b/>
          <w:bCs/>
          <w:sz w:val="20"/>
          <w:u w:val="single"/>
          <w:ins w:id="4568" w:author="UCC" w:date="2004-11-15T08:22:00Z"/>
        </w:rPr>
      </w:pPr>
      <w:ins w:id="4567" w:author="UCC" w:date="2004-11-15T08:22:00Z">
        <w:r>
          <w:rPr>
            <w:rFonts w:cs="Arial"/>
            <w:b/>
            <w:bCs/>
            <w:sz w:val="20"/>
            <w:u w:val="single"/>
          </w:rPr>
          <w:t>Thumbscrews (Sample Bracket Price 2 is $85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569"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570"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571"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72"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7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74"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75"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7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578" w:author="UCC" w:date="2004-11-15T08:22:00Z"/>
              </w:rPr>
            </w:pPr>
            <w:ins w:id="4577" w:author="UCC" w:date="2004-11-15T08:22:00Z">
              <w:r>
                <w:rPr>
                  <w:rFonts w:cs="Arial" w:ascii="Arial" w:hAnsi="Arial"/>
                  <w:sz w:val="20"/>
                </w:rPr>
                <w:t>0821620000009</w:t>
              </w:r>
            </w:ins>
          </w:p>
          <w:p>
            <w:pPr>
              <w:pStyle w:val="TextBodyIndent"/>
              <w:spacing w:before="120" w:after="120"/>
              <w:ind w:left="0" w:hanging="0"/>
              <w:rPr/>
            </w:pPr>
            <w:ins w:id="4579"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80"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8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82" w:author="UCC" w:date="2004-11-15T08:22:00Z">
              <w:r>
                <w:rPr>
                  <w:rFonts w:cs="Arial" w:ascii="Arial" w:hAnsi="Arial"/>
                  <w:sz w:val="20"/>
                </w:rPr>
                <w:t>GTIN (attribute) Thumbscrew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83"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84"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85"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86"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87"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88"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89"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90"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91"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9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93"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94"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95"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9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97"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98"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99"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0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602" w:author="UCC" w:date="2004-11-15T08:22:00Z"/>
              </w:rPr>
            </w:pPr>
            <w:ins w:id="4601" w:author="UCC" w:date="2004-11-15T08:22:00Z">
              <w:r>
                <w:rPr>
                  <w:rFonts w:cs="Arial" w:ascii="Arial" w:hAnsi="Arial"/>
                  <w:sz w:val="20"/>
                </w:rPr>
                <w:t>Yes</w:t>
              </w:r>
            </w:ins>
          </w:p>
          <w:p>
            <w:pPr>
              <w:pStyle w:val="TextBodyIndent"/>
              <w:spacing w:before="120" w:after="120"/>
              <w:ind w:left="0" w:hanging="0"/>
              <w:rPr/>
            </w:pPr>
            <w:ins w:id="4603"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04"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0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06"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07" w:author="UCC" w:date="2004-11-15T08:22:00Z">
              <w:r>
                <w:rPr>
                  <w:rFonts w:cs="Arial" w:ascii="Arial" w:hAnsi="Arial"/>
                  <w:sz w:val="20"/>
                </w:rPr>
                <w:t>85.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08"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09"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10"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1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12"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613"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1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15" w:author="UCC" w:date="2004-11-15T08:22:00Z">
              <w:r>
                <w:rPr>
                  <w:rFonts w:cs="Arial" w:ascii="Arial" w:hAnsi="Arial"/>
                  <w:sz w:val="20"/>
                </w:rPr>
                <w:t>Price Bracket_1231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616"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617"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618"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19"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1"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622"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4" w:author="UCC" w:date="2004-11-15T08:22:00Z">
              <w:r>
                <w:rPr>
                  <w:rFonts w:cs="Arial" w:ascii="Arial" w:hAnsi="Arial"/>
                  <w:sz w:val="20"/>
                </w:rPr>
                <w:t>Price Bracket_1231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5"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27"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9"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30"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63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32" w:author="UCC" w:date="2004-11-15T08:22:00Z">
              <w:r>
                <w:rPr>
                  <w:rFonts w:cs="Arial" w:ascii="Arial" w:hAnsi="Arial"/>
                  <w:sz w:val="20"/>
                </w:rPr>
                <w:t>Items Ordered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33"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3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35"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36"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37"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38"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39"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4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41"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2" w:hanging="0"/>
              <w:rPr/>
            </w:pPr>
            <w:ins w:id="4642"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43" w:author="UCC" w:date="2004-11-15T08:22:00Z">
              <w:r>
                <w:rPr>
                  <w:rFonts w:cs="Arial" w:ascii="Arial" w:hAnsi="Arial"/>
                  <w:sz w:val="20"/>
                </w:rPr>
                <w:t>10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2" w:hanging="0"/>
              <w:rPr>
                <w:rFonts w:ascii="Arial" w:hAnsi="Arial" w:cs="Arial"/>
                <w:sz w:val="20"/>
              </w:rPr>
            </w:pPr>
            <w:ins w:id="4644"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45"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2" w:hanging="0"/>
              <w:rPr/>
            </w:pPr>
            <w:ins w:id="4646"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47" w:author="UCC" w:date="2004-11-15T08:22:00Z">
              <w:r>
                <w:rPr>
                  <w:rFonts w:cs="Arial" w:ascii="Arial" w:hAnsi="Arial"/>
                  <w:sz w:val="20"/>
                </w:rPr>
                <w:t>2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2" w:hanging="0"/>
              <w:rPr>
                <w:rFonts w:ascii="Arial" w:hAnsi="Arial" w:cs="Arial"/>
                <w:sz w:val="20"/>
              </w:rPr>
            </w:pPr>
            <w:ins w:id="4648"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49"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50"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5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52"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53"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54"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5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56" w:author="UCC" w:date="2004-11-15T08:22:00Z">
              <w:r>
                <w:rPr>
                  <w:rFonts w:cs="Arial" w:ascii="Arial" w:hAnsi="Arial"/>
                  <w:sz w:val="20"/>
                </w:rPr>
                <w:t>Arrival</w:t>
              </w:r>
            </w:ins>
          </w:p>
        </w:tc>
      </w:tr>
    </w:tbl>
    <w:p>
      <w:pPr>
        <w:pStyle w:val="Normal"/>
        <w:rPr>
          <w:rFonts w:cs="Arial"/>
          <w:sz w:val="20"/>
        </w:rPr>
      </w:pPr>
      <w:r>
        <w:rPr>
          <w:rFonts w:cs="Arial"/>
          <w:sz w:val="20"/>
        </w:rPr>
      </w:r>
    </w:p>
    <w:p>
      <w:pPr>
        <w:pStyle w:val="Normal"/>
        <w:autoSpaceDE w:val="false"/>
        <w:ind w:left="52" w:hanging="0"/>
        <w:rPr>
          <w:rFonts w:cs="Arial"/>
          <w:b/>
          <w:b/>
          <w:bCs/>
          <w:sz w:val="20"/>
          <w:ins w:id="4665" w:author="UCC" w:date="2004-11-15T08:22:00Z"/>
        </w:rPr>
      </w:pPr>
      <w:ins w:id="4657" w:author="UCC" w:date="2004-11-15T08:22:00Z">
        <w:r>
          <w:rPr>
            <w:rFonts w:cs="Arial"/>
            <w:b/>
            <w:bCs/>
            <w:sz w:val="20"/>
          </w:rPr>
          <w:t xml:space="preserve">Below is the information that would be part of the invoice document for </w:t>
        </w:r>
      </w:ins>
      <w:ins w:id="4658" w:author="CJ" w:date="2004-12-21T14:06:00Z">
        <w:r>
          <w:rPr>
            <w:rFonts w:cs="Arial"/>
            <w:b/>
            <w:bCs/>
            <w:sz w:val="20"/>
          </w:rPr>
          <w:t xml:space="preserve">the </w:t>
        </w:r>
      </w:ins>
      <w:ins w:id="4659" w:author="UCC" w:date="2004-11-15T08:22:00Z">
        <w:r>
          <w:rPr>
            <w:rFonts w:cs="Arial"/>
            <w:b/>
            <w:bCs/>
            <w:sz w:val="20"/>
          </w:rPr>
          <w:t xml:space="preserve">examples </w:t>
        </w:r>
      </w:ins>
      <w:ins w:id="4660" w:author="CJ" w:date="2004-12-21T14:10:00Z">
        <w:r>
          <w:rPr>
            <w:rFonts w:cs="Arial"/>
            <w:b/>
            <w:bCs/>
            <w:sz w:val="20"/>
          </w:rPr>
          <w:t xml:space="preserve">5 through 8 </w:t>
        </w:r>
      </w:ins>
      <w:ins w:id="4661" w:author="UCC" w:date="2004-11-15T08:22:00Z">
        <w:del w:id="4662" w:author="CJ" w:date="2004-12-21T14:06:00Z">
          <w:r>
            <w:rPr>
              <w:rFonts w:cs="Arial"/>
              <w:b/>
              <w:bCs/>
              <w:sz w:val="20"/>
            </w:rPr>
            <w:delText xml:space="preserve">5.7.5 thru 5.7.8 </w:delText>
          </w:r>
        </w:del>
      </w:ins>
      <w:ins w:id="4663" w:author="UCC" w:date="2004-11-15T08:22:00Z">
        <w:r>
          <w:rPr>
            <w:rFonts w:cs="Arial"/>
            <w:b/>
            <w:bCs/>
            <w:sz w:val="20"/>
          </w:rPr>
          <w:t>above.</w:t>
        </w:r>
      </w:ins>
      <w:del w:id="4664" w:author="CJ" w:date="2004-12-21T14:06:00Z">
        <w:r>
          <w:rPr>
            <w:rFonts w:cs="Arial"/>
            <w:b/>
            <w:bCs/>
            <w:sz w:val="20"/>
          </w:rPr>
          <w:delText xml:space="preserve"> The invoice document is defined in the BMS for Simple Invoice Extension v.1.3.1 November 2003.</w:delText>
        </w:r>
      </w:del>
    </w:p>
    <w:p>
      <w:pPr>
        <w:pStyle w:val="Normal"/>
        <w:autoSpaceDE w:val="false"/>
        <w:ind w:left="78" w:hanging="0"/>
        <w:rPr>
          <w:rFonts w:cs="Arial"/>
          <w:b/>
          <w:b/>
          <w:bCs/>
          <w:sz w:val="20"/>
          <w:ins w:id="4667" w:author="UCC" w:date="2004-11-15T08:22:00Z"/>
        </w:rPr>
      </w:pPr>
      <w:ins w:id="4666" w:author="UCC" w:date="2004-11-15T08:22:00Z">
        <w:r>
          <w:rPr>
            <w:rFonts w:cs="Arial"/>
            <w:b/>
            <w:bCs/>
            <w:sz w:val="20"/>
          </w:rPr>
        </w:r>
      </w:ins>
    </w:p>
    <w:p>
      <w:pPr>
        <w:pStyle w:val="Normal"/>
        <w:autoSpaceDE w:val="false"/>
        <w:ind w:left="78" w:hanging="0"/>
        <w:rPr>
          <w:rFonts w:cs="Arial"/>
          <w:sz w:val="20"/>
          <w:ins w:id="4669" w:author="UCC" w:date="2004-11-15T08:22:00Z"/>
        </w:rPr>
      </w:pPr>
      <w:ins w:id="4668" w:author="UCC" w:date="2004-11-15T08:22:00Z">
        <w:r>
          <w:rPr>
            <w:rFonts w:cs="Arial"/>
            <w:sz w:val="20"/>
          </w:rPr>
          <w:t xml:space="preserve">1500 cases oddballs   @ $30 per case (Bracket 1)       </w:t>
          <w:tab/>
          <w:tab/>
          <w:t>$45 000 (Cube adjusted)</w:t>
        </w:r>
      </w:ins>
    </w:p>
    <w:p>
      <w:pPr>
        <w:pStyle w:val="FormText"/>
        <w:autoSpaceDE w:val="false"/>
        <w:spacing w:lineRule="auto" w:line="240" w:before="0" w:after="0"/>
        <w:ind w:left="78" w:hanging="0"/>
        <w:rPr>
          <w:rFonts w:ascii="Arial" w:hAnsi="Arial" w:cs="Arial"/>
          <w:kern w:val="0"/>
          <w:sz w:val="20"/>
          <w:szCs w:val="24"/>
          <w:ins w:id="4671" w:author="UCC" w:date="2004-11-15T08:22:00Z"/>
        </w:rPr>
      </w:pPr>
      <w:ins w:id="4670" w:author="UCC" w:date="2004-11-15T08:22:00Z">
        <w:r>
          <w:rPr>
            <w:rFonts w:cs="Arial" w:ascii="Arial" w:hAnsi="Arial"/>
            <w:kern w:val="0"/>
            <w:sz w:val="20"/>
            <w:szCs w:val="24"/>
          </w:rPr>
          <w:t>Weight= 6750 cubic feet)</w:t>
        </w:r>
      </w:ins>
    </w:p>
    <w:p>
      <w:pPr>
        <w:pStyle w:val="Normal"/>
        <w:autoSpaceDE w:val="false"/>
        <w:ind w:left="78" w:hanging="0"/>
        <w:rPr>
          <w:rFonts w:cs="Arial"/>
          <w:sz w:val="20"/>
          <w:ins w:id="4673" w:author="UCC" w:date="2004-11-15T08:22:00Z"/>
        </w:rPr>
      </w:pPr>
      <w:ins w:id="4672" w:author="UCC" w:date="2004-11-15T08:22:00Z">
        <w:r>
          <w:rPr>
            <w:rFonts w:cs="Arial"/>
            <w:sz w:val="20"/>
          </w:rPr>
          <w:t xml:space="preserve">200 cases thumb screws @ $85 per case (Bracket 2)   </w:t>
          <w:tab/>
          <w:tab/>
          <w:t xml:space="preserve"> $17 000 (Cube adjusted)</w:t>
        </w:r>
      </w:ins>
    </w:p>
    <w:p>
      <w:pPr>
        <w:pStyle w:val="Normal"/>
        <w:autoSpaceDE w:val="false"/>
        <w:ind w:left="78" w:hanging="0"/>
        <w:rPr>
          <w:rFonts w:cs="Arial"/>
          <w:sz w:val="20"/>
          <w:ins w:id="4675" w:author="UCC" w:date="2004-11-15T08:22:00Z"/>
        </w:rPr>
      </w:pPr>
      <w:ins w:id="4674" w:author="UCC" w:date="2004-11-15T08:22:00Z">
        <w:r>
          <w:rPr>
            <w:rFonts w:cs="Arial"/>
            <w:sz w:val="20"/>
          </w:rPr>
          <w:t>Weight - 1200 cubic feet)</w:t>
        </w:r>
      </w:ins>
    </w:p>
    <w:p>
      <w:pPr>
        <w:pStyle w:val="Normal"/>
        <w:autoSpaceDE w:val="false"/>
        <w:ind w:left="78" w:hanging="0"/>
        <w:rPr>
          <w:rFonts w:cs="Arial"/>
          <w:sz w:val="20"/>
          <w:ins w:id="4677" w:author="UCC" w:date="2004-11-15T08:22:00Z"/>
        </w:rPr>
      </w:pPr>
      <w:ins w:id="4676" w:author="UCC" w:date="2004-11-15T08:22:00Z">
        <w:r>
          <w:rPr>
            <w:rFonts w:cs="Arial"/>
            <w:sz w:val="20"/>
          </w:rPr>
          <w:t xml:space="preserve">Total   </w:t>
          <w:tab/>
          <w:tab/>
          <w:tab/>
          <w:tab/>
          <w:tab/>
          <w:t xml:space="preserve">    $ 62 000 (Cube Adjusted Weight = 7950 cubic feet)</w:t>
        </w:r>
      </w:ins>
    </w:p>
    <w:p>
      <w:pPr>
        <w:pStyle w:val="Normal"/>
        <w:ind w:left="-26" w:hanging="0"/>
        <w:rPr>
          <w:rFonts w:cs="Arial"/>
          <w:b/>
          <w:b/>
          <w:bCs/>
          <w:sz w:val="20"/>
          <w:u w:val="single"/>
          <w:ins w:id="4679" w:author="UCC" w:date="2004-11-15T08:22:00Z"/>
        </w:rPr>
      </w:pPr>
      <w:ins w:id="4678" w:author="UCC" w:date="2004-11-15T08:22:00Z">
        <w:r>
          <w:rPr>
            <w:rFonts w:cs="Arial"/>
            <w:b/>
            <w:bCs/>
            <w:sz w:val="20"/>
            <w:u w:val="single"/>
          </w:rPr>
        </w:r>
      </w:ins>
    </w:p>
    <w:p>
      <w:pPr>
        <w:pStyle w:val="Normal"/>
        <w:numPr>
          <w:ilvl w:val="0"/>
          <w:numId w:val="13"/>
        </w:numPr>
        <w:rPr>
          <w:rFonts w:cs="Arial"/>
          <w:b/>
          <w:b/>
          <w:bCs/>
          <w:sz w:val="20"/>
          <w:u w:val="single"/>
          <w:ins w:id="4681" w:author="UCC" w:date="2004-11-15T08:22:00Z"/>
        </w:rPr>
      </w:pPr>
      <w:ins w:id="4680" w:author="UCC" w:date="2004-11-15T08:22:00Z">
        <w:r>
          <w:rPr>
            <w:rFonts w:cs="Arial"/>
            <w:b/>
            <w:bCs/>
            <w:sz w:val="20"/>
            <w:u w:val="single"/>
          </w:rPr>
          <w:t>Oddballs (Sample Bracket Price 1 is $30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682"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683"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684"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85"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8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87"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88"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8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691" w:author="UCC" w:date="2004-11-15T08:22:00Z"/>
              </w:rPr>
            </w:pPr>
            <w:ins w:id="4690" w:author="UCC" w:date="2004-11-15T08:22:00Z">
              <w:r>
                <w:rPr>
                  <w:rFonts w:cs="Arial" w:ascii="Arial" w:hAnsi="Arial"/>
                  <w:sz w:val="20"/>
                </w:rPr>
                <w:t>0821620000009</w:t>
              </w:r>
            </w:ins>
          </w:p>
          <w:p>
            <w:pPr>
              <w:pStyle w:val="TextBodyIndent"/>
              <w:spacing w:before="120" w:after="120"/>
              <w:ind w:left="0" w:hanging="0"/>
              <w:rPr/>
            </w:pPr>
            <w:ins w:id="4692" w:author="UCC" w:date="2004-11-15T08:22:00Z">
              <w:r>
                <w:rPr>
                  <w:rFonts w:cs="Arial" w:ascii="Arial" w:hAnsi="Arial"/>
                  <w:sz w:val="20"/>
                </w:rPr>
                <w:t>Note:  Value of Is Price Private is Yes, Buyer Party Identification is mandatory.</w:t>
              </w:r>
            </w:ins>
          </w:p>
        </w:tc>
      </w:tr>
      <w:tr>
        <w:trPr>
          <w:trHeight w:val="30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93"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9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color w:val="FF0000"/>
                <w:sz w:val="20"/>
              </w:rPr>
            </w:pPr>
            <w:ins w:id="4695"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96"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97"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98"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99"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00"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01"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02"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03"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04"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0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06"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07"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08"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0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10"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11"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12"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1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715" w:author="UCC" w:date="2004-11-15T08:22:00Z"/>
              </w:rPr>
            </w:pPr>
            <w:ins w:id="4714" w:author="UCC" w:date="2004-11-15T08:22:00Z">
              <w:r>
                <w:rPr>
                  <w:rFonts w:cs="Arial" w:ascii="Arial" w:hAnsi="Arial"/>
                  <w:sz w:val="20"/>
                </w:rPr>
                <w:t>Yes</w:t>
              </w:r>
            </w:ins>
          </w:p>
          <w:p>
            <w:pPr>
              <w:pStyle w:val="TextBodyIndent"/>
              <w:spacing w:before="120" w:after="120"/>
              <w:ind w:left="0" w:hanging="0"/>
              <w:rPr/>
            </w:pPr>
            <w:ins w:id="4716"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17"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1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19"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20" w:author="UCC" w:date="2004-11-15T08:22:00Z">
              <w:r>
                <w:rPr>
                  <w:rFonts w:cs="Arial" w:ascii="Arial" w:hAnsi="Arial"/>
                  <w:sz w:val="20"/>
                </w:rPr>
                <w:t>3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21"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22"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23"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2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25"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726"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2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28" w:author="UCC" w:date="2004-11-15T08:22:00Z">
              <w:r>
                <w:rPr>
                  <w:rFonts w:cs="Arial" w:ascii="Arial" w:hAnsi="Arial"/>
                  <w:sz w:val="20"/>
                </w:rPr>
                <w:t>Price Bracket_12313</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729"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730"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731"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32"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3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34"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735"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3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37" w:author="UCC" w:date="2004-11-15T08:22:00Z">
              <w:r>
                <w:rPr>
                  <w:rFonts w:cs="Arial" w:ascii="Arial" w:hAnsi="Arial"/>
                  <w:sz w:val="20"/>
                </w:rPr>
                <w:t>Price Bracket_12313</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38"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3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40"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4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42"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43"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74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45" w:author="UCC" w:date="2004-11-15T08:22:00Z">
              <w:r>
                <w:rPr>
                  <w:rFonts w:cs="Arial" w:ascii="Arial" w:hAnsi="Arial"/>
                  <w:sz w:val="20"/>
                </w:rPr>
                <w:t>Items Ordered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46"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47"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48"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49" w:author="UCC" w:date="2004-11-15T08:22:00Z">
              <w:r>
                <w:rPr>
                  <w:rFonts w:cs="Arial" w:ascii="Arial" w:hAnsi="Arial"/>
                  <w:sz w:val="20"/>
                </w:rPr>
                <w:t>Sample Bracket 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50"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51"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52"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5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54"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755"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56" w:author="UCC" w:date="2004-11-15T08:22:00Z">
              <w:r>
                <w:rPr>
                  <w:rFonts w:cs="Arial" w:ascii="Arial" w:hAnsi="Arial"/>
                  <w:sz w:val="20"/>
                </w:rPr>
                <w:t>1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757"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58"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759"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0" w:author="UCC" w:date="2004-11-15T08:22:00Z">
              <w:r>
                <w:rPr>
                  <w:rFonts w:cs="Arial" w:ascii="Arial" w:hAnsi="Arial"/>
                  <w:sz w:val="20"/>
                </w:rPr>
                <w:t>7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761"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2"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3"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65"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6"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7"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9" w:author="UCC" w:date="2004-11-15T08:22:00Z">
              <w:r>
                <w:rPr>
                  <w:rFonts w:cs="Arial" w:ascii="Arial" w:hAnsi="Arial"/>
                  <w:sz w:val="20"/>
                </w:rPr>
                <w:t>Arrival</w:t>
              </w:r>
            </w:ins>
          </w:p>
        </w:tc>
      </w:tr>
    </w:tbl>
    <w:p>
      <w:pPr>
        <w:pStyle w:val="Normal"/>
        <w:rPr>
          <w:rFonts w:cs="Arial"/>
          <w:sz w:val="20"/>
          <w:ins w:id="4771" w:author="UCC" w:date="2004-11-15T08:22:00Z"/>
        </w:rPr>
      </w:pPr>
      <w:ins w:id="4770" w:author="UCC" w:date="2004-11-15T08:22:00Z">
        <w:r>
          <w:rPr>
            <w:rFonts w:cs="Arial"/>
            <w:sz w:val="20"/>
          </w:rPr>
        </w:r>
      </w:ins>
    </w:p>
    <w:p>
      <w:pPr>
        <w:pStyle w:val="Normal"/>
        <w:rPr>
          <w:rFonts w:cs="Arial"/>
          <w:sz w:val="20"/>
          <w:del w:id="4773" w:author="CJ" w:date="2004-12-21T14:10:00Z"/>
        </w:rPr>
      </w:pPr>
      <w:del w:id="4772" w:author="CJ" w:date="2004-12-21T14:10:00Z">
        <w:r>
          <w:rPr>
            <w:rFonts w:cs="Arial"/>
            <w:sz w:val="20"/>
          </w:rPr>
        </w:r>
      </w:del>
    </w:p>
    <w:p>
      <w:pPr>
        <w:pStyle w:val="Normal"/>
        <w:rPr>
          <w:rFonts w:cs="Arial"/>
          <w:sz w:val="20"/>
          <w:ins w:id="4775" w:author="UCC" w:date="2004-11-15T08:22:00Z"/>
        </w:rPr>
      </w:pPr>
      <w:ins w:id="4774" w:author="UCC" w:date="2004-11-15T08:22:00Z">
        <w:r>
          <w:rPr>
            <w:rFonts w:cs="Arial"/>
            <w:sz w:val="20"/>
          </w:rPr>
        </w:r>
      </w:ins>
    </w:p>
    <w:p>
      <w:pPr>
        <w:pStyle w:val="Normal"/>
        <w:numPr>
          <w:ilvl w:val="0"/>
          <w:numId w:val="13"/>
        </w:numPr>
        <w:rPr>
          <w:rFonts w:cs="Arial"/>
          <w:b/>
          <w:b/>
          <w:bCs/>
          <w:sz w:val="20"/>
          <w:u w:val="single"/>
          <w:ins w:id="4777" w:author="UCC" w:date="2004-11-15T08:22:00Z"/>
        </w:rPr>
      </w:pPr>
      <w:ins w:id="4776" w:author="UCC" w:date="2004-11-15T08:22:00Z">
        <w:r>
          <w:rPr>
            <w:rFonts w:cs="Arial"/>
            <w:b/>
            <w:bCs/>
            <w:sz w:val="20"/>
            <w:u w:val="single"/>
          </w:rPr>
          <w:t>Oddballs (Sample Bracket Price 2 is $27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778"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779"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780"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81"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8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83"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84"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8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787" w:author="UCC" w:date="2004-11-15T08:22:00Z"/>
              </w:rPr>
            </w:pPr>
            <w:ins w:id="4786" w:author="UCC" w:date="2004-11-15T08:22:00Z">
              <w:r>
                <w:rPr>
                  <w:rFonts w:cs="Arial" w:ascii="Arial" w:hAnsi="Arial"/>
                  <w:sz w:val="20"/>
                </w:rPr>
                <w:t>0821620000009</w:t>
              </w:r>
            </w:ins>
          </w:p>
          <w:p>
            <w:pPr>
              <w:pStyle w:val="TextBodyIndent"/>
              <w:spacing w:before="120" w:after="120"/>
              <w:ind w:left="0" w:hanging="0"/>
              <w:rPr/>
            </w:pPr>
            <w:ins w:id="4788"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89"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9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color w:val="FF0000"/>
                <w:sz w:val="20"/>
              </w:rPr>
            </w:pPr>
            <w:ins w:id="4791"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92"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93"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9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95"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96"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97"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98"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99"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0"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02"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3"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4"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6"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7"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08"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811" w:author="UCC" w:date="2004-11-15T08:22:00Z"/>
              </w:rPr>
            </w:pPr>
            <w:ins w:id="4810" w:author="UCC" w:date="2004-11-15T08:22:00Z">
              <w:r>
                <w:rPr>
                  <w:rFonts w:cs="Arial" w:ascii="Arial" w:hAnsi="Arial"/>
                  <w:sz w:val="20"/>
                </w:rPr>
                <w:t>Yes</w:t>
              </w:r>
            </w:ins>
          </w:p>
          <w:p>
            <w:pPr>
              <w:pStyle w:val="TextBodyIndent"/>
              <w:spacing w:before="120" w:after="120"/>
              <w:ind w:left="0" w:hanging="0"/>
              <w:rPr/>
            </w:pPr>
            <w:ins w:id="4812"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13"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1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15"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16" w:author="UCC" w:date="2004-11-15T08:22:00Z">
              <w:r>
                <w:rPr>
                  <w:rFonts w:cs="Arial" w:ascii="Arial" w:hAnsi="Arial"/>
                  <w:sz w:val="20"/>
                </w:rPr>
                <w:t>27.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17"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18"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19"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2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21"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822"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2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24" w:author="UCC" w:date="2004-11-15T08:22:00Z">
              <w:r>
                <w:rPr>
                  <w:rFonts w:cs="Arial" w:ascii="Arial" w:hAnsi="Arial"/>
                  <w:sz w:val="20"/>
                </w:rPr>
                <w:t>Price Bracket_12314</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825"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826"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827"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28"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2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0"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831"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3" w:author="UCC" w:date="2004-11-15T08:22:00Z">
              <w:r>
                <w:rPr>
                  <w:rFonts w:cs="Arial" w:ascii="Arial" w:hAnsi="Arial"/>
                  <w:sz w:val="20"/>
                </w:rPr>
                <w:t>Price Bracket_12314</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4"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36"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8"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9"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840"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41" w:author="UCC" w:date="2004-11-15T08:22:00Z">
              <w:r>
                <w:rPr>
                  <w:rFonts w:cs="Arial" w:ascii="Arial" w:hAnsi="Arial"/>
                  <w:sz w:val="20"/>
                </w:rPr>
                <w:t>Items Ordered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42"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43"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44"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45"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46"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47"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48"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4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50"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851"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52" w:author="UCC" w:date="2004-11-15T08:22:00Z">
              <w:r>
                <w:rPr>
                  <w:rFonts w:cs="Arial" w:ascii="Arial" w:hAnsi="Arial"/>
                  <w:sz w:val="20"/>
                </w:rPr>
                <w:t>70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853"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54"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855"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56" w:author="UCC" w:date="2004-11-15T08:22:00Z">
              <w:r>
                <w:rPr>
                  <w:rFonts w:cs="Arial" w:ascii="Arial" w:hAnsi="Arial"/>
                  <w:sz w:val="20"/>
                </w:rPr>
                <w:t>10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857"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58"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59"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6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61"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62"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63"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6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65" w:author="UCC" w:date="2004-11-15T08:22:00Z">
              <w:r>
                <w:rPr>
                  <w:rFonts w:cs="Arial" w:ascii="Arial" w:hAnsi="Arial"/>
                  <w:sz w:val="20"/>
                </w:rPr>
                <w:t>Arrival</w:t>
              </w:r>
            </w:ins>
          </w:p>
        </w:tc>
      </w:tr>
    </w:tbl>
    <w:p>
      <w:pPr>
        <w:pStyle w:val="Normal"/>
        <w:rPr>
          <w:rFonts w:cs="Arial"/>
          <w:sz w:val="20"/>
          <w:ins w:id="4867" w:author="UCC" w:date="2004-11-15T08:22:00Z"/>
        </w:rPr>
      </w:pPr>
      <w:ins w:id="4866" w:author="UCC" w:date="2004-11-15T08:22:00Z">
        <w:r>
          <w:rPr>
            <w:rFonts w:cs="Arial"/>
            <w:sz w:val="20"/>
          </w:rPr>
        </w:r>
      </w:ins>
    </w:p>
    <w:p>
      <w:pPr>
        <w:pStyle w:val="Normal"/>
        <w:rPr>
          <w:rFonts w:cs="Arial"/>
          <w:sz w:val="20"/>
          <w:ins w:id="4869" w:author="UCC" w:date="2004-11-15T08:22:00Z"/>
        </w:rPr>
      </w:pPr>
      <w:ins w:id="4868" w:author="UCC" w:date="2004-11-15T08:22:00Z">
        <w:r>
          <w:rPr>
            <w:rFonts w:cs="Arial"/>
            <w:sz w:val="20"/>
          </w:rPr>
        </w:r>
      </w:ins>
    </w:p>
    <w:p>
      <w:pPr>
        <w:pStyle w:val="Normal"/>
        <w:numPr>
          <w:ilvl w:val="0"/>
          <w:numId w:val="13"/>
        </w:numPr>
        <w:rPr>
          <w:rFonts w:cs="Arial"/>
          <w:b/>
          <w:b/>
          <w:bCs/>
          <w:sz w:val="20"/>
          <w:u w:val="single"/>
          <w:ins w:id="4871" w:author="UCC" w:date="2004-11-15T08:22:00Z"/>
        </w:rPr>
      </w:pPr>
      <w:ins w:id="4870" w:author="UCC" w:date="2004-11-15T08:22:00Z">
        <w:r>
          <w:rPr>
            <w:rFonts w:cs="Arial"/>
            <w:b/>
            <w:bCs/>
            <w:sz w:val="20"/>
            <w:u w:val="single"/>
          </w:rPr>
          <w:t>Thumbscrews (Sample Bracket Price 1 is $90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872"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873"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874"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75"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7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77"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78"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7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881" w:author="UCC" w:date="2004-11-15T08:22:00Z"/>
              </w:rPr>
            </w:pPr>
            <w:ins w:id="4880" w:author="UCC" w:date="2004-11-15T08:22:00Z">
              <w:r>
                <w:rPr>
                  <w:rFonts w:cs="Arial" w:ascii="Arial" w:hAnsi="Arial"/>
                  <w:sz w:val="20"/>
                </w:rPr>
                <w:t>0821620000009</w:t>
              </w:r>
            </w:ins>
          </w:p>
          <w:p>
            <w:pPr>
              <w:pStyle w:val="TextBodyIndent"/>
              <w:spacing w:before="120" w:after="120"/>
              <w:ind w:left="0" w:hanging="0"/>
              <w:rPr/>
            </w:pPr>
            <w:ins w:id="4882"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83"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8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color w:val="FF0000"/>
                <w:sz w:val="20"/>
              </w:rPr>
            </w:pPr>
            <w:ins w:id="4885" w:author="UCC" w:date="2004-11-15T08:22:00Z">
              <w:r>
                <w:rPr>
                  <w:rFonts w:cs="Arial" w:ascii="Arial" w:hAnsi="Arial"/>
                  <w:sz w:val="20"/>
                </w:rPr>
                <w:t>GTIN (attribute) Thumbscrew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86"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87"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88"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89"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90"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91"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92"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93"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94"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9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96"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97"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98"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9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00"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01"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02"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0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905" w:author="UCC" w:date="2004-11-15T08:22:00Z"/>
              </w:rPr>
            </w:pPr>
            <w:ins w:id="4904" w:author="UCC" w:date="2004-11-15T08:22:00Z">
              <w:r>
                <w:rPr>
                  <w:rFonts w:cs="Arial" w:ascii="Arial" w:hAnsi="Arial"/>
                  <w:sz w:val="20"/>
                </w:rPr>
                <w:t>Yes</w:t>
              </w:r>
            </w:ins>
          </w:p>
          <w:p>
            <w:pPr>
              <w:pStyle w:val="TextBodyIndent"/>
              <w:spacing w:before="120" w:after="120"/>
              <w:ind w:left="0" w:hanging="0"/>
              <w:rPr/>
            </w:pPr>
            <w:ins w:id="4906"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07"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0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09"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10" w:author="UCC" w:date="2004-11-15T08:22:00Z">
              <w:r>
                <w:rPr>
                  <w:rFonts w:cs="Arial" w:ascii="Arial" w:hAnsi="Arial"/>
                  <w:sz w:val="20"/>
                </w:rPr>
                <w:t>9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11"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12"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13"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1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15"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916"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1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18" w:author="UCC" w:date="2004-11-15T08:22:00Z">
              <w:r>
                <w:rPr>
                  <w:rFonts w:cs="Arial" w:ascii="Arial" w:hAnsi="Arial"/>
                  <w:sz w:val="20"/>
                </w:rPr>
                <w:t>Price Bracket_1231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919"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920"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921"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22"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2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24"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925"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2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27" w:author="UCC" w:date="2004-11-15T08:22:00Z">
              <w:r>
                <w:rPr>
                  <w:rFonts w:cs="Arial" w:ascii="Arial" w:hAnsi="Arial"/>
                  <w:sz w:val="20"/>
                </w:rPr>
                <w:t>Price Bracket_1231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28"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2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30"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3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32"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33"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93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35" w:author="UCC" w:date="2004-11-15T08:22:00Z">
              <w:r>
                <w:rPr>
                  <w:rFonts w:cs="Arial" w:ascii="Arial" w:hAnsi="Arial"/>
                  <w:sz w:val="20"/>
                </w:rPr>
                <w:t>Items Ordered Cube Adjusted Weight</w:t>
              </w:r>
            </w:ins>
          </w:p>
        </w:tc>
      </w:tr>
      <w:tr>
        <w:trPr>
          <w:trHeight w:val="222"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36"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37"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38"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39" w:author="UCC" w:date="2004-11-15T08:22:00Z">
              <w:r>
                <w:rPr>
                  <w:rFonts w:cs="Arial" w:ascii="Arial" w:hAnsi="Arial"/>
                  <w:sz w:val="20"/>
                </w:rPr>
                <w:t>Sample Bracket 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40"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41"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42"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4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44"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945"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46" w:author="UCC" w:date="2004-11-15T08:22:00Z">
              <w:r>
                <w:rPr>
                  <w:rFonts w:cs="Arial" w:ascii="Arial" w:hAnsi="Arial"/>
                  <w:sz w:val="20"/>
                </w:rPr>
                <w:t>1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947"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48"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949"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0" w:author="UCC" w:date="2004-11-15T08:22:00Z">
              <w:r>
                <w:rPr>
                  <w:rFonts w:cs="Arial" w:ascii="Arial" w:hAnsi="Arial"/>
                  <w:sz w:val="20"/>
                </w:rPr>
                <w:t>7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951"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2"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3"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55"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6"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7"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9" w:author="UCC" w:date="2004-11-15T08:22:00Z">
              <w:r>
                <w:rPr>
                  <w:rFonts w:cs="Arial" w:ascii="Arial" w:hAnsi="Arial"/>
                  <w:sz w:val="20"/>
                </w:rPr>
                <w:t>Arrival</w:t>
              </w:r>
            </w:ins>
          </w:p>
        </w:tc>
      </w:tr>
    </w:tbl>
    <w:p>
      <w:pPr>
        <w:pStyle w:val="Normal"/>
        <w:rPr>
          <w:rFonts w:cs="Arial"/>
          <w:sz w:val="20"/>
          <w:ins w:id="4961" w:author="UCC" w:date="2004-11-15T08:22:00Z"/>
        </w:rPr>
      </w:pPr>
      <w:ins w:id="4960" w:author="UCC" w:date="2004-11-15T08:22:00Z">
        <w:r>
          <w:rPr>
            <w:rFonts w:cs="Arial"/>
            <w:sz w:val="20"/>
          </w:rPr>
        </w:r>
      </w:ins>
      <w:r>
        <w:br w:type="page"/>
      </w:r>
    </w:p>
    <w:p>
      <w:pPr>
        <w:pStyle w:val="ModelText"/>
        <w:spacing w:lineRule="atLeast" w:line="240"/>
        <w:rPr>
          <w:rFonts w:cs="Arial"/>
          <w:sz w:val="20"/>
          <w:lang w:val="en-GB"/>
          <w:ins w:id="4963" w:author="UCC" w:date="2004-11-15T08:22:00Z"/>
        </w:rPr>
      </w:pPr>
      <w:ins w:id="4962" w:author="UCC" w:date="2004-11-15T08:22:00Z">
        <w:r>
          <w:rPr>
            <w:rFonts w:cs="Arial"/>
            <w:sz w:val="20"/>
            <w:lang w:val="en-GB"/>
          </w:rPr>
        </w:r>
      </w:ins>
    </w:p>
    <w:p>
      <w:pPr>
        <w:pStyle w:val="Normal"/>
        <w:numPr>
          <w:ilvl w:val="0"/>
          <w:numId w:val="13"/>
        </w:numPr>
        <w:rPr>
          <w:rFonts w:cs="Arial"/>
          <w:b/>
          <w:b/>
          <w:bCs/>
          <w:sz w:val="20"/>
          <w:u w:val="single"/>
          <w:ins w:id="4965" w:author="UCC" w:date="2004-11-15T08:22:00Z"/>
        </w:rPr>
      </w:pPr>
      <w:ins w:id="4964" w:author="UCC" w:date="2004-11-15T08:22:00Z">
        <w:r>
          <w:rPr>
            <w:rFonts w:cs="Arial"/>
            <w:b/>
            <w:bCs/>
            <w:sz w:val="20"/>
            <w:u w:val="single"/>
          </w:rPr>
          <w:t>Thumbscrews (Sample Bracket Price 2 is $85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966"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967"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968"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69"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7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71"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72"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7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975" w:author="UCC" w:date="2004-11-15T08:22:00Z"/>
              </w:rPr>
            </w:pPr>
            <w:ins w:id="4974" w:author="UCC" w:date="2004-11-15T08:22:00Z">
              <w:r>
                <w:rPr>
                  <w:rFonts w:cs="Arial" w:ascii="Arial" w:hAnsi="Arial"/>
                  <w:sz w:val="20"/>
                </w:rPr>
                <w:t>0821620000009</w:t>
              </w:r>
            </w:ins>
          </w:p>
          <w:p>
            <w:pPr>
              <w:pStyle w:val="TextBodyIndent"/>
              <w:spacing w:before="120" w:after="120"/>
              <w:ind w:left="0" w:hanging="0"/>
              <w:rPr/>
            </w:pPr>
            <w:ins w:id="4976"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77"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7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color w:val="FF0000"/>
                <w:sz w:val="20"/>
              </w:rPr>
            </w:pPr>
            <w:ins w:id="4979" w:author="UCC" w:date="2004-11-15T08:22:00Z">
              <w:r>
                <w:rPr>
                  <w:rFonts w:cs="Arial" w:ascii="Arial" w:hAnsi="Arial"/>
                  <w:sz w:val="20"/>
                </w:rPr>
                <w:t>GTIN (attribute) Thumbscrew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80"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81"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82"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83"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84"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85"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86"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87"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88"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8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90"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91"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92"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9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94"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95"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96"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9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999" w:author="UCC" w:date="2004-11-15T08:22:00Z"/>
              </w:rPr>
            </w:pPr>
            <w:ins w:id="4998" w:author="UCC" w:date="2004-11-15T08:22:00Z">
              <w:r>
                <w:rPr>
                  <w:rFonts w:cs="Arial" w:ascii="Arial" w:hAnsi="Arial"/>
                  <w:sz w:val="20"/>
                </w:rPr>
                <w:t>Yes</w:t>
              </w:r>
            </w:ins>
          </w:p>
          <w:p>
            <w:pPr>
              <w:pStyle w:val="TextBodyIndent"/>
              <w:spacing w:before="120" w:after="120"/>
              <w:ind w:left="0" w:hanging="0"/>
              <w:rPr/>
            </w:pPr>
            <w:ins w:id="5000"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01"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0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03"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04" w:author="UCC" w:date="2004-11-15T08:22:00Z">
              <w:r>
                <w:rPr>
                  <w:rFonts w:cs="Arial" w:ascii="Arial" w:hAnsi="Arial"/>
                  <w:sz w:val="20"/>
                </w:rPr>
                <w:t>85.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05"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06"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07"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0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09"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010"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1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12" w:author="UCC" w:date="2004-11-15T08:22:00Z">
              <w:r>
                <w:rPr>
                  <w:rFonts w:cs="Arial" w:ascii="Arial" w:hAnsi="Arial"/>
                  <w:sz w:val="20"/>
                </w:rPr>
                <w:t>Price Bracket_12316</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013"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014"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015"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16"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1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18"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019"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1" w:author="UCC" w:date="2004-11-15T08:22:00Z">
              <w:r>
                <w:rPr>
                  <w:rFonts w:cs="Arial" w:ascii="Arial" w:hAnsi="Arial"/>
                  <w:sz w:val="20"/>
                </w:rPr>
                <w:t>Price Bracket_12316</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2"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24"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6"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7"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5028"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9" w:author="UCC" w:date="2004-11-15T08:22:00Z">
              <w:r>
                <w:rPr>
                  <w:rFonts w:cs="Arial" w:ascii="Arial" w:hAnsi="Arial"/>
                  <w:sz w:val="20"/>
                </w:rPr>
                <w:t>Items Ordered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30"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3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32"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33"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34"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35"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36"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3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38"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039"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40" w:author="UCC" w:date="2004-11-15T08:22:00Z">
              <w:r>
                <w:rPr>
                  <w:rFonts w:cs="Arial" w:ascii="Arial" w:hAnsi="Arial"/>
                  <w:sz w:val="20"/>
                </w:rPr>
                <w:t>70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041"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42"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043"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44" w:author="UCC" w:date="2004-11-15T08:22:00Z">
              <w:r>
                <w:rPr>
                  <w:rFonts w:cs="Arial" w:ascii="Arial" w:hAnsi="Arial"/>
                  <w:sz w:val="20"/>
                </w:rPr>
                <w:t>10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045"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46"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47"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4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49"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50"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51"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5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53" w:author="UCC" w:date="2004-11-15T08:22:00Z">
              <w:r>
                <w:rPr>
                  <w:rFonts w:cs="Arial" w:ascii="Arial" w:hAnsi="Arial"/>
                  <w:sz w:val="20"/>
                </w:rPr>
                <w:t>Arrival</w:t>
              </w:r>
            </w:ins>
          </w:p>
        </w:tc>
      </w:tr>
    </w:tbl>
    <w:p>
      <w:pPr>
        <w:pStyle w:val="Normal"/>
        <w:rPr>
          <w:rFonts w:cs="Arial"/>
          <w:sz w:val="20"/>
          <w:ins w:id="5055" w:author="UCC" w:date="2004-11-15T08:22:00Z"/>
        </w:rPr>
      </w:pPr>
      <w:ins w:id="5054" w:author="UCC" w:date="2004-11-15T08:22:00Z">
        <w:r>
          <w:rPr>
            <w:rFonts w:cs="Arial"/>
            <w:sz w:val="20"/>
          </w:rPr>
        </w:r>
      </w:ins>
    </w:p>
    <w:p>
      <w:pPr>
        <w:pStyle w:val="Normal"/>
        <w:autoSpaceDE w:val="false"/>
        <w:rPr>
          <w:rFonts w:cs="Arial"/>
          <w:b/>
          <w:b/>
          <w:bCs/>
          <w:sz w:val="20"/>
          <w:highlight w:val="yellow"/>
          <w:ins w:id="5057" w:author="UCC" w:date="2004-11-15T08:22:00Z"/>
        </w:rPr>
      </w:pPr>
      <w:ins w:id="5056" w:author="UCC" w:date="2004-11-15T08:22:00Z">
        <w:r>
          <w:rPr>
            <w:rFonts w:cs="Arial"/>
            <w:b/>
            <w:bCs/>
            <w:sz w:val="20"/>
            <w:highlight w:val="yellow"/>
          </w:rPr>
        </w:r>
      </w:ins>
    </w:p>
    <w:p>
      <w:pPr>
        <w:pStyle w:val="Normal"/>
        <w:autoSpaceDE w:val="false"/>
        <w:ind w:left="26" w:hanging="0"/>
        <w:rPr>
          <w:rFonts w:cs="Arial"/>
          <w:b/>
          <w:b/>
          <w:bCs/>
          <w:sz w:val="20"/>
          <w:ins w:id="5066" w:author="UCC" w:date="2004-11-15T08:22:00Z"/>
        </w:rPr>
      </w:pPr>
      <w:ins w:id="5058" w:author="UCC" w:date="2004-11-15T08:22:00Z">
        <w:r>
          <w:rPr>
            <w:rFonts w:cs="Arial"/>
            <w:b/>
            <w:bCs/>
            <w:sz w:val="20"/>
          </w:rPr>
          <w:t xml:space="preserve">Below is the information that would be part of the invoice document for </w:t>
        </w:r>
      </w:ins>
      <w:ins w:id="5059" w:author="CJ" w:date="2004-12-21T14:11:00Z">
        <w:r>
          <w:rPr>
            <w:rFonts w:cs="Arial"/>
            <w:b/>
            <w:bCs/>
            <w:sz w:val="20"/>
          </w:rPr>
          <w:t xml:space="preserve">the </w:t>
        </w:r>
      </w:ins>
      <w:ins w:id="5060" w:author="UCC" w:date="2004-11-15T08:22:00Z">
        <w:r>
          <w:rPr>
            <w:rFonts w:cs="Arial"/>
            <w:b/>
            <w:bCs/>
            <w:sz w:val="20"/>
          </w:rPr>
          <w:t xml:space="preserve">examples </w:t>
        </w:r>
      </w:ins>
      <w:ins w:id="5061" w:author="CJ" w:date="2004-12-21T14:11:00Z">
        <w:r>
          <w:rPr>
            <w:rFonts w:cs="Arial"/>
            <w:b/>
            <w:bCs/>
            <w:sz w:val="20"/>
          </w:rPr>
          <w:t xml:space="preserve">9 through 12 </w:t>
        </w:r>
      </w:ins>
      <w:ins w:id="5062" w:author="UCC" w:date="2004-11-15T08:22:00Z">
        <w:del w:id="5063" w:author="CJ" w:date="2004-12-21T14:06:00Z">
          <w:r>
            <w:rPr>
              <w:rFonts w:cs="Arial"/>
              <w:b/>
              <w:bCs/>
              <w:sz w:val="20"/>
            </w:rPr>
            <w:delText xml:space="preserve">5.7.9 thru 5.7.12 </w:delText>
          </w:r>
        </w:del>
      </w:ins>
      <w:ins w:id="5064" w:author="UCC" w:date="2004-11-15T08:22:00Z">
        <w:r>
          <w:rPr>
            <w:rFonts w:cs="Arial"/>
            <w:b/>
            <w:bCs/>
            <w:sz w:val="20"/>
          </w:rPr>
          <w:t xml:space="preserve">above. </w:t>
        </w:r>
      </w:ins>
      <w:del w:id="5065" w:author="CJ" w:date="2004-12-21T14:12:00Z">
        <w:r>
          <w:rPr>
            <w:rFonts w:cs="Arial"/>
            <w:b/>
            <w:bCs/>
            <w:sz w:val="20"/>
          </w:rPr>
          <w:delText>The invoice document is defined in the BMS for Simple Invoice Extension v.1.3.1 November 2003.</w:delText>
        </w:r>
      </w:del>
    </w:p>
    <w:p>
      <w:pPr>
        <w:pStyle w:val="Normal"/>
        <w:autoSpaceDE w:val="false"/>
        <w:ind w:left="26" w:hanging="0"/>
        <w:rPr>
          <w:rFonts w:cs="Arial"/>
          <w:b/>
          <w:b/>
          <w:bCs/>
          <w:sz w:val="20"/>
          <w:ins w:id="5068" w:author="UCC" w:date="2004-11-15T08:22:00Z"/>
        </w:rPr>
      </w:pPr>
      <w:ins w:id="5067" w:author="UCC" w:date="2004-11-15T08:22:00Z">
        <w:r>
          <w:rPr>
            <w:rFonts w:cs="Arial"/>
            <w:b/>
            <w:bCs/>
            <w:sz w:val="20"/>
          </w:rPr>
        </w:r>
      </w:ins>
    </w:p>
    <w:p>
      <w:pPr>
        <w:pStyle w:val="Normal"/>
        <w:autoSpaceDE w:val="false"/>
        <w:ind w:left="26" w:hanging="0"/>
        <w:rPr>
          <w:rFonts w:cs="Arial"/>
          <w:b/>
          <w:b/>
          <w:bCs/>
          <w:sz w:val="20"/>
          <w:ins w:id="5070" w:author="UCC" w:date="2004-11-15T08:22:00Z"/>
        </w:rPr>
      </w:pPr>
      <w:ins w:id="5069" w:author="UCC" w:date="2004-11-15T08:22:00Z">
        <w:r>
          <w:rPr>
            <w:rFonts w:cs="Arial"/>
            <w:b/>
            <w:bCs/>
            <w:sz w:val="20"/>
          </w:rPr>
          <w:t xml:space="preserve">Invoice </w:t>
        </w:r>
      </w:ins>
    </w:p>
    <w:p>
      <w:pPr>
        <w:pStyle w:val="Normal"/>
        <w:autoSpaceDE w:val="false"/>
        <w:ind w:left="26" w:hanging="0"/>
        <w:rPr>
          <w:rFonts w:cs="Arial"/>
          <w:sz w:val="20"/>
          <w:ins w:id="5072" w:author="UCC" w:date="2004-11-15T08:22:00Z"/>
        </w:rPr>
      </w:pPr>
      <w:ins w:id="5071" w:author="UCC" w:date="2004-11-15T08:22:00Z">
        <w:r>
          <w:rPr>
            <w:rFonts w:cs="Arial"/>
            <w:sz w:val="20"/>
          </w:rPr>
          <w:t xml:space="preserve">1500 cases oddballs   @ $30 per case (Bracket 1)        </w:t>
          <w:tab/>
          <w:tab/>
          <w:t xml:space="preserve">$45 000 (Cube adjusted </w:t>
        </w:r>
      </w:ins>
    </w:p>
    <w:p>
      <w:pPr>
        <w:pStyle w:val="Normal"/>
        <w:autoSpaceDE w:val="false"/>
        <w:ind w:left="26" w:hanging="0"/>
        <w:rPr>
          <w:rFonts w:cs="Arial"/>
          <w:sz w:val="20"/>
          <w:ins w:id="5074" w:author="UCC" w:date="2004-11-15T08:22:00Z"/>
        </w:rPr>
      </w:pPr>
      <w:ins w:id="5073" w:author="UCC" w:date="2004-11-15T08:22:00Z">
        <w:r>
          <w:rPr>
            <w:rFonts w:cs="Arial"/>
            <w:sz w:val="20"/>
          </w:rPr>
          <w:t>weight = 6750 cubic feet)</w:t>
        </w:r>
      </w:ins>
    </w:p>
    <w:p>
      <w:pPr>
        <w:pStyle w:val="Normal"/>
        <w:autoSpaceDE w:val="false"/>
        <w:ind w:left="26" w:hanging="0"/>
        <w:rPr>
          <w:rFonts w:cs="Arial"/>
          <w:sz w:val="20"/>
          <w:ins w:id="5076" w:author="UCC" w:date="2004-11-15T08:22:00Z"/>
        </w:rPr>
      </w:pPr>
      <w:ins w:id="5075" w:author="UCC" w:date="2004-11-15T08:22:00Z">
        <w:r>
          <w:rPr>
            <w:rFonts w:cs="Arial"/>
            <w:sz w:val="20"/>
          </w:rPr>
          <w:t xml:space="preserve">200 cases thumb screws @ $90 per case (Bracket 1) </w:t>
          <w:tab/>
          <w:tab/>
          <w:t>$18 000 (Cube Adjusted</w:t>
        </w:r>
      </w:ins>
    </w:p>
    <w:p>
      <w:pPr>
        <w:pStyle w:val="Normal"/>
        <w:autoSpaceDE w:val="false"/>
        <w:ind w:left="26" w:hanging="0"/>
        <w:rPr>
          <w:rFonts w:cs="Arial"/>
          <w:sz w:val="20"/>
          <w:ins w:id="5078" w:author="UCC" w:date="2004-11-15T08:22:00Z"/>
        </w:rPr>
      </w:pPr>
      <w:ins w:id="5077" w:author="UCC" w:date="2004-11-15T08:22:00Z">
        <w:r>
          <w:rPr>
            <w:rFonts w:cs="Arial"/>
            <w:sz w:val="20"/>
          </w:rPr>
          <w:t>weight - 1200 cubic feet)</w:t>
        </w:r>
      </w:ins>
    </w:p>
    <w:p>
      <w:pPr>
        <w:pStyle w:val="Normal"/>
        <w:autoSpaceDE w:val="false"/>
        <w:ind w:left="26" w:hanging="0"/>
        <w:rPr>
          <w:rFonts w:cs="Arial"/>
          <w:sz w:val="20"/>
          <w:ins w:id="5080" w:author="UCC" w:date="2004-11-15T08:22:00Z"/>
        </w:rPr>
      </w:pPr>
      <w:ins w:id="5079" w:author="UCC" w:date="2004-11-15T08:22:00Z">
        <w:r>
          <w:rPr>
            <w:rFonts w:cs="Arial"/>
            <w:sz w:val="20"/>
          </w:rPr>
          <w:t xml:space="preserve">Total        </w:t>
          <w:tab/>
          <w:tab/>
          <w:tab/>
          <w:tab/>
          <w:t xml:space="preserve">    $63 000 (Cube Adjusted weight = 7950 cubic feet)</w:t>
        </w:r>
      </w:ins>
      <w:r>
        <w:br w:type="page"/>
      </w:r>
    </w:p>
    <w:p>
      <w:pPr>
        <w:pStyle w:val="Normal"/>
        <w:ind w:left="26" w:hanging="0"/>
        <w:rPr>
          <w:rFonts w:cs="Arial"/>
          <w:sz w:val="20"/>
          <w:ins w:id="5082" w:author="UCC" w:date="2004-11-15T08:22:00Z"/>
        </w:rPr>
      </w:pPr>
      <w:ins w:id="5081" w:author="UCC" w:date="2004-11-15T08:22:00Z">
        <w:r>
          <w:rPr>
            <w:rFonts w:cs="Arial"/>
            <w:sz w:val="20"/>
          </w:rPr>
        </w:r>
      </w:ins>
    </w:p>
    <w:p>
      <w:pPr>
        <w:pStyle w:val="Normal"/>
        <w:ind w:left="26" w:hanging="0"/>
        <w:rPr>
          <w:rFonts w:cs="Arial"/>
          <w:sz w:val="20"/>
          <w:ins w:id="5084" w:author="UCC" w:date="2004-11-15T08:22:00Z"/>
        </w:rPr>
      </w:pPr>
      <w:ins w:id="5083" w:author="UCC" w:date="2004-11-15T08:22:00Z">
        <w:r>
          <w:rPr>
            <w:rFonts w:cs="Arial"/>
            <w:sz w:val="20"/>
          </w:rPr>
        </w:r>
      </w:ins>
    </w:p>
    <w:p>
      <w:pPr>
        <w:pStyle w:val="Normal"/>
        <w:numPr>
          <w:ilvl w:val="0"/>
          <w:numId w:val="13"/>
        </w:numPr>
        <w:rPr>
          <w:rFonts w:cs="Arial"/>
          <w:b/>
          <w:b/>
          <w:bCs/>
          <w:sz w:val="20"/>
          <w:u w:val="single"/>
          <w:ins w:id="5086" w:author="UCC" w:date="2004-11-15T08:22:00Z"/>
        </w:rPr>
      </w:pPr>
      <w:ins w:id="5085" w:author="UCC" w:date="2004-11-15T08:22:00Z">
        <w:r>
          <w:rPr>
            <w:rFonts w:cs="Arial"/>
            <w:b/>
            <w:bCs/>
            <w:sz w:val="20"/>
            <w:u w:val="single"/>
          </w:rPr>
          <w:t>Oddballs (Sample Bracket Price 1 is $30 per case)</w:t>
        </w:r>
      </w:ins>
    </w:p>
    <w:p>
      <w:pPr>
        <w:pStyle w:val="ModelText"/>
        <w:spacing w:lineRule="atLeast" w:line="240"/>
        <w:rPr>
          <w:rFonts w:cs="Arial"/>
          <w:b/>
          <w:b/>
          <w:bCs/>
          <w:sz w:val="20"/>
          <w:u w:val="single"/>
          <w:lang w:val="en-GB"/>
        </w:rPr>
      </w:pPr>
      <w:r>
        <w:rPr>
          <w:rFonts w:cs="Arial"/>
          <w:b/>
          <w:bCs/>
          <w:sz w:val="20"/>
          <w:u w:val="single"/>
          <w:lang w:val="en-GB"/>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087"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088"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089"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90"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9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92"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93"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9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096" w:author="UCC" w:date="2004-11-15T08:22:00Z"/>
              </w:rPr>
            </w:pPr>
            <w:ins w:id="5095" w:author="UCC" w:date="2004-11-15T08:22:00Z">
              <w:r>
                <w:rPr>
                  <w:rFonts w:cs="Arial" w:ascii="Arial" w:hAnsi="Arial"/>
                  <w:sz w:val="20"/>
                </w:rPr>
                <w:t>0821620000009</w:t>
              </w:r>
            </w:ins>
          </w:p>
          <w:p>
            <w:pPr>
              <w:pStyle w:val="TextBodyIndent"/>
              <w:spacing w:before="120" w:after="120"/>
              <w:ind w:left="0" w:hanging="0"/>
              <w:rPr/>
            </w:pPr>
            <w:ins w:id="5097"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98"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9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00"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01"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02"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03"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04"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05"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06"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07"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08"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09"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1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11"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12"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13"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1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15"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16"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17"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1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120" w:author="UCC" w:date="2004-11-15T08:22:00Z"/>
              </w:rPr>
            </w:pPr>
            <w:ins w:id="5119" w:author="UCC" w:date="2004-11-15T08:22:00Z">
              <w:r>
                <w:rPr>
                  <w:rFonts w:cs="Arial" w:ascii="Arial" w:hAnsi="Arial"/>
                  <w:sz w:val="20"/>
                </w:rPr>
                <w:t>Yes</w:t>
              </w:r>
            </w:ins>
          </w:p>
          <w:p>
            <w:pPr>
              <w:pStyle w:val="TextBodyIndent"/>
              <w:spacing w:before="120" w:after="120"/>
              <w:ind w:left="0" w:hanging="0"/>
              <w:rPr/>
            </w:pPr>
            <w:ins w:id="5121"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22"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2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24"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25" w:author="UCC" w:date="2004-11-15T08:22:00Z">
              <w:r>
                <w:rPr>
                  <w:rFonts w:cs="Arial" w:ascii="Arial" w:hAnsi="Arial"/>
                  <w:sz w:val="20"/>
                </w:rPr>
                <w:t>3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26"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27"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28"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2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130"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131"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3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33" w:author="UCC" w:date="2004-11-15T08:22:00Z">
              <w:r>
                <w:rPr>
                  <w:rFonts w:cs="Arial" w:ascii="Arial" w:hAnsi="Arial"/>
                  <w:sz w:val="20"/>
                </w:rPr>
                <w:t>Price Bracket_12317</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134"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135"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136"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37"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3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39"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140"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4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42" w:author="UCC" w:date="2004-11-15T08:22:00Z">
              <w:r>
                <w:rPr>
                  <w:rFonts w:cs="Arial" w:ascii="Arial" w:hAnsi="Arial"/>
                  <w:sz w:val="20"/>
                </w:rPr>
                <w:t>Price Bracket_12317</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43"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4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45"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4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47"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48"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5149"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150" w:author="UCC" w:date="2004-11-15T08:22:00Z">
              <w:r>
                <w:rPr>
                  <w:rFonts w:cs="Arial" w:ascii="Arial" w:hAnsi="Arial"/>
                  <w:sz w:val="20"/>
                </w:rPr>
                <w:t>Order Total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51"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52"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53"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54" w:author="UCC" w:date="2004-11-15T08:22:00Z">
              <w:r>
                <w:rPr>
                  <w:rFonts w:cs="Arial" w:ascii="Arial" w:hAnsi="Arial"/>
                  <w:sz w:val="20"/>
                </w:rPr>
                <w:t>Sample Bracket 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55"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56"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57"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5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59"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160"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61" w:author="UCC" w:date="2004-11-15T08:22:00Z">
              <w:r>
                <w:rPr>
                  <w:rFonts w:cs="Arial" w:ascii="Arial" w:hAnsi="Arial"/>
                  <w:sz w:val="20"/>
                </w:rPr>
                <w:t>1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162"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63"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164"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65" w:author="UCC" w:date="2004-11-15T08:22:00Z">
              <w:r>
                <w:rPr>
                  <w:rFonts w:cs="Arial" w:ascii="Arial" w:hAnsi="Arial"/>
                  <w:sz w:val="20"/>
                </w:rPr>
                <w:t>7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166"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67"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68"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6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70"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71"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72"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7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74" w:author="UCC" w:date="2004-11-15T08:22:00Z">
              <w:r>
                <w:rPr>
                  <w:rFonts w:cs="Arial" w:ascii="Arial" w:hAnsi="Arial"/>
                  <w:sz w:val="20"/>
                </w:rPr>
                <w:t>Arrival</w:t>
              </w:r>
            </w:ins>
          </w:p>
        </w:tc>
      </w:tr>
    </w:tbl>
    <w:p>
      <w:pPr>
        <w:pStyle w:val="Normal"/>
        <w:rPr>
          <w:rFonts w:cs="Arial"/>
          <w:sz w:val="20"/>
          <w:ins w:id="5176" w:author="UCC" w:date="2004-11-15T08:22:00Z"/>
        </w:rPr>
      </w:pPr>
      <w:ins w:id="5175" w:author="UCC" w:date="2004-11-15T08:22:00Z">
        <w:r>
          <w:rPr>
            <w:rFonts w:cs="Arial"/>
            <w:sz w:val="20"/>
          </w:rPr>
        </w:r>
      </w:ins>
    </w:p>
    <w:p>
      <w:pPr>
        <w:pStyle w:val="Normal"/>
        <w:rPr>
          <w:rFonts w:cs="Arial"/>
          <w:sz w:val="20"/>
          <w:ins w:id="5178" w:author="UCC" w:date="2004-11-15T08:22:00Z"/>
        </w:rPr>
      </w:pPr>
      <w:ins w:id="5177" w:author="UCC" w:date="2004-11-15T08:22:00Z">
        <w:r>
          <w:rPr>
            <w:rFonts w:cs="Arial"/>
            <w:sz w:val="20"/>
          </w:rPr>
        </w:r>
      </w:ins>
    </w:p>
    <w:p>
      <w:pPr>
        <w:pStyle w:val="Normal"/>
        <w:rPr>
          <w:rFonts w:cs="Arial"/>
          <w:sz w:val="20"/>
          <w:ins w:id="5180" w:author="UCC" w:date="2004-11-15T08:22:00Z"/>
        </w:rPr>
      </w:pPr>
      <w:ins w:id="5179" w:author="UCC" w:date="2004-11-15T08:22:00Z">
        <w:r>
          <w:rPr>
            <w:rFonts w:cs="Arial"/>
            <w:sz w:val="20"/>
          </w:rPr>
        </w:r>
      </w:ins>
    </w:p>
    <w:p>
      <w:pPr>
        <w:pStyle w:val="Normal"/>
        <w:numPr>
          <w:ilvl w:val="0"/>
          <w:numId w:val="13"/>
        </w:numPr>
        <w:rPr>
          <w:ins w:id="5184" w:author="UCC" w:date="2004-11-15T08:22:00Z"/>
        </w:rPr>
      </w:pPr>
      <w:ins w:id="5181" w:author="UCC" w:date="2004-11-15T08:22:00Z">
        <w:del w:id="5182" w:author="CJ" w:date="2004-12-21T14:12:00Z">
          <w:r>
            <w:rPr>
              <w:rFonts w:cs="Arial"/>
              <w:b/>
              <w:bCs/>
              <w:sz w:val="20"/>
              <w:u w:val="single"/>
            </w:rPr>
            <w:delText xml:space="preserve">Example 5.7.14 - </w:delText>
          </w:r>
        </w:del>
      </w:ins>
      <w:ins w:id="5183" w:author="UCC" w:date="2004-11-15T08:22:00Z">
        <w:r>
          <w:rPr>
            <w:rFonts w:cs="Arial"/>
            <w:b/>
            <w:bCs/>
            <w:sz w:val="20"/>
            <w:u w:val="single"/>
          </w:rPr>
          <w:t>Oddballs (Sample Bracket Price 2 is $27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185"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186"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187"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88"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8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90"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91"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9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194" w:author="UCC" w:date="2004-11-15T08:22:00Z"/>
              </w:rPr>
            </w:pPr>
            <w:ins w:id="5193" w:author="UCC" w:date="2004-11-15T08:22:00Z">
              <w:r>
                <w:rPr>
                  <w:rFonts w:cs="Arial" w:ascii="Arial" w:hAnsi="Arial"/>
                  <w:sz w:val="20"/>
                </w:rPr>
                <w:t>0821620000009</w:t>
              </w:r>
            </w:ins>
          </w:p>
          <w:p>
            <w:pPr>
              <w:pStyle w:val="TextBodyIndent"/>
              <w:spacing w:before="120" w:after="120"/>
              <w:ind w:left="0" w:hanging="0"/>
              <w:rPr/>
            </w:pPr>
            <w:ins w:id="5195"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96"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9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color w:val="FF0000"/>
                <w:sz w:val="20"/>
              </w:rPr>
            </w:pPr>
            <w:ins w:id="5198"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99"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00"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0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02"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03"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04"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05"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06"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07"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0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09"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10"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11"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1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13"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14"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15"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1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218" w:author="UCC" w:date="2004-11-15T08:22:00Z"/>
              </w:rPr>
            </w:pPr>
            <w:ins w:id="5217" w:author="UCC" w:date="2004-11-15T08:22:00Z">
              <w:r>
                <w:rPr>
                  <w:rFonts w:cs="Arial" w:ascii="Arial" w:hAnsi="Arial"/>
                  <w:sz w:val="20"/>
                </w:rPr>
                <w:t>Yes</w:t>
              </w:r>
            </w:ins>
          </w:p>
          <w:p>
            <w:pPr>
              <w:pStyle w:val="TextBodyIndent"/>
              <w:spacing w:before="120" w:after="120"/>
              <w:ind w:left="0" w:hanging="0"/>
              <w:rPr/>
            </w:pPr>
            <w:ins w:id="5219"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20"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2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22"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23" w:author="UCC" w:date="2004-11-15T08:22:00Z">
              <w:r>
                <w:rPr>
                  <w:rFonts w:cs="Arial" w:ascii="Arial" w:hAnsi="Arial"/>
                  <w:sz w:val="20"/>
                </w:rPr>
                <w:t>27.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24"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25"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26"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2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228"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229"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3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31" w:author="UCC" w:date="2004-11-15T08:22:00Z">
              <w:r>
                <w:rPr>
                  <w:rFonts w:cs="Arial" w:ascii="Arial" w:hAnsi="Arial"/>
                  <w:sz w:val="20"/>
                </w:rPr>
                <w:t>Price Bracket_12318</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232"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233"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234"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35"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3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37"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238"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3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40" w:author="UCC" w:date="2004-11-15T08:22:00Z">
              <w:r>
                <w:rPr>
                  <w:rFonts w:cs="Arial" w:ascii="Arial" w:hAnsi="Arial"/>
                  <w:sz w:val="20"/>
                </w:rPr>
                <w:t>Price Bracket_12318</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41"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4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43"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4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45"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46"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5247"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248" w:author="UCC" w:date="2004-11-15T08:22:00Z">
              <w:r>
                <w:rPr>
                  <w:rFonts w:cs="Arial" w:ascii="Arial" w:hAnsi="Arial"/>
                  <w:sz w:val="20"/>
                </w:rPr>
                <w:t>Order Total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49"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50"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51"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52"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53"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54"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55"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5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57"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258"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59" w:author="UCC" w:date="2004-11-15T08:22:00Z">
              <w:r>
                <w:rPr>
                  <w:rFonts w:cs="Arial" w:ascii="Arial" w:hAnsi="Arial"/>
                  <w:sz w:val="20"/>
                </w:rPr>
                <w:t>70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260"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61"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262"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63" w:author="UCC" w:date="2004-11-15T08:22:00Z">
              <w:r>
                <w:rPr>
                  <w:rFonts w:cs="Arial" w:ascii="Arial" w:hAnsi="Arial"/>
                  <w:sz w:val="20"/>
                </w:rPr>
                <w:t>10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264"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65"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66"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6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68"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69"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70"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7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72" w:author="UCC" w:date="2004-11-15T08:22:00Z">
              <w:r>
                <w:rPr>
                  <w:rFonts w:cs="Arial" w:ascii="Arial" w:hAnsi="Arial"/>
                  <w:sz w:val="20"/>
                </w:rPr>
                <w:t>Arrival</w:t>
              </w:r>
            </w:ins>
          </w:p>
        </w:tc>
      </w:tr>
    </w:tbl>
    <w:p>
      <w:pPr>
        <w:pStyle w:val="Normal"/>
        <w:rPr>
          <w:rFonts w:cs="Arial"/>
          <w:sz w:val="20"/>
          <w:ins w:id="5274" w:author="UCC" w:date="2004-11-15T08:22:00Z"/>
        </w:rPr>
      </w:pPr>
      <w:ins w:id="5273" w:author="UCC" w:date="2004-11-15T08:22:00Z">
        <w:r>
          <w:rPr>
            <w:rFonts w:cs="Arial"/>
            <w:sz w:val="20"/>
          </w:rPr>
        </w:r>
      </w:ins>
    </w:p>
    <w:p>
      <w:pPr>
        <w:pStyle w:val="Normal"/>
        <w:rPr>
          <w:rFonts w:cs="Arial"/>
          <w:sz w:val="20"/>
          <w:ins w:id="5276" w:author="UCC" w:date="2004-11-15T08:22:00Z"/>
        </w:rPr>
      </w:pPr>
      <w:ins w:id="5275" w:author="UCC" w:date="2004-11-15T08:22:00Z">
        <w:r>
          <w:rPr>
            <w:rFonts w:cs="Arial"/>
            <w:sz w:val="20"/>
          </w:rPr>
        </w:r>
      </w:ins>
    </w:p>
    <w:p>
      <w:pPr>
        <w:pStyle w:val="Normal"/>
        <w:numPr>
          <w:ilvl w:val="0"/>
          <w:numId w:val="13"/>
        </w:numPr>
        <w:rPr>
          <w:ins w:id="5280" w:author="UCC" w:date="2004-11-15T08:22:00Z"/>
        </w:rPr>
      </w:pPr>
      <w:ins w:id="5277" w:author="UCC" w:date="2004-11-15T08:22:00Z">
        <w:del w:id="5278" w:author="CJ" w:date="2004-12-21T14:12:00Z">
          <w:r>
            <w:rPr>
              <w:rFonts w:cs="Arial"/>
              <w:b/>
              <w:bCs/>
              <w:sz w:val="20"/>
              <w:u w:val="single"/>
            </w:rPr>
            <w:delText xml:space="preserve">Example 5.7.15 - </w:delText>
          </w:r>
        </w:del>
      </w:ins>
      <w:ins w:id="5279" w:author="UCC" w:date="2004-11-15T08:22:00Z">
        <w:r>
          <w:rPr>
            <w:rFonts w:cs="Arial"/>
            <w:b/>
            <w:bCs/>
            <w:sz w:val="20"/>
            <w:u w:val="single"/>
          </w:rPr>
          <w:t>Thumbscrews (Sample Bracket Price 1 is $90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281"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282"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283"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84"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8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86"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87"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8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290" w:author="UCC" w:date="2004-11-15T08:22:00Z"/>
              </w:rPr>
            </w:pPr>
            <w:ins w:id="5289" w:author="UCC" w:date="2004-11-15T08:22:00Z">
              <w:r>
                <w:rPr>
                  <w:rFonts w:cs="Arial" w:ascii="Arial" w:hAnsi="Arial"/>
                  <w:sz w:val="20"/>
                </w:rPr>
                <w:t>0821620000009</w:t>
              </w:r>
            </w:ins>
          </w:p>
          <w:p>
            <w:pPr>
              <w:pStyle w:val="TextBodyIndent"/>
              <w:spacing w:before="120" w:after="120"/>
              <w:ind w:left="0" w:hanging="0"/>
              <w:rPr/>
            </w:pPr>
            <w:ins w:id="5291"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92"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9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color w:val="FF0000"/>
                <w:sz w:val="20"/>
              </w:rPr>
            </w:pPr>
            <w:ins w:id="5294" w:author="UCC" w:date="2004-11-15T08:22:00Z">
              <w:r>
                <w:rPr>
                  <w:rFonts w:cs="Arial" w:ascii="Arial" w:hAnsi="Arial"/>
                  <w:sz w:val="20"/>
                </w:rPr>
                <w:t>GTIN (attribute) Thumbscrew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95"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96"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97"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98"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99"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00"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01"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02"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03"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0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05"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06"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07"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0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09"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10"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11"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1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314" w:author="UCC" w:date="2004-11-15T08:22:00Z"/>
              </w:rPr>
            </w:pPr>
            <w:ins w:id="5313" w:author="UCC" w:date="2004-11-15T08:22:00Z">
              <w:r>
                <w:rPr>
                  <w:rFonts w:cs="Arial" w:ascii="Arial" w:hAnsi="Arial"/>
                  <w:sz w:val="20"/>
                </w:rPr>
                <w:t>Yes</w:t>
              </w:r>
            </w:ins>
          </w:p>
          <w:p>
            <w:pPr>
              <w:pStyle w:val="TextBodyIndent"/>
              <w:spacing w:before="120" w:after="120"/>
              <w:ind w:left="0" w:hanging="0"/>
              <w:rPr/>
            </w:pPr>
            <w:ins w:id="5315"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16"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1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18"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19" w:author="UCC" w:date="2004-11-15T08:22:00Z">
              <w:r>
                <w:rPr>
                  <w:rFonts w:cs="Arial" w:ascii="Arial" w:hAnsi="Arial"/>
                  <w:sz w:val="20"/>
                </w:rPr>
                <w:t>9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20"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21"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22"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2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324"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325"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2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27" w:author="UCC" w:date="2004-11-15T08:22:00Z">
              <w:r>
                <w:rPr>
                  <w:rFonts w:cs="Arial" w:ascii="Arial" w:hAnsi="Arial"/>
                  <w:sz w:val="20"/>
                </w:rPr>
                <w:t>Price Bracket_12319</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328"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329"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330"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31"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3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33"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334"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3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36" w:author="UCC" w:date="2004-11-15T08:22:00Z">
              <w:r>
                <w:rPr>
                  <w:rFonts w:cs="Arial" w:ascii="Arial" w:hAnsi="Arial"/>
                  <w:sz w:val="20"/>
                </w:rPr>
                <w:t>Price Bracket_12319</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37"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3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39"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4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41"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42"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5343"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344" w:author="UCC" w:date="2004-11-15T08:22:00Z">
              <w:r>
                <w:rPr>
                  <w:rFonts w:cs="Arial" w:ascii="Arial" w:hAnsi="Arial"/>
                  <w:sz w:val="20"/>
                </w:rPr>
                <w:t>Order Total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45"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46"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47"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48" w:author="UCC" w:date="2004-11-15T08:22:00Z">
              <w:r>
                <w:rPr>
                  <w:rFonts w:cs="Arial" w:ascii="Arial" w:hAnsi="Arial"/>
                  <w:sz w:val="20"/>
                </w:rPr>
                <w:t>Sample Bracket 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49"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50"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51"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5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53"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354"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55" w:author="UCC" w:date="2004-11-15T08:22:00Z">
              <w:r>
                <w:rPr>
                  <w:rFonts w:cs="Arial" w:ascii="Arial" w:hAnsi="Arial"/>
                  <w:sz w:val="20"/>
                </w:rPr>
                <w:t>1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356"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57"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358"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59" w:author="UCC" w:date="2004-11-15T08:22:00Z">
              <w:r>
                <w:rPr>
                  <w:rFonts w:cs="Arial" w:ascii="Arial" w:hAnsi="Arial"/>
                  <w:sz w:val="20"/>
                </w:rPr>
                <w:t>7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360"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61"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62"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6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64"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65"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66"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6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68" w:author="UCC" w:date="2004-11-15T08:22:00Z">
              <w:r>
                <w:rPr>
                  <w:rFonts w:cs="Arial" w:ascii="Arial" w:hAnsi="Arial"/>
                  <w:sz w:val="20"/>
                </w:rPr>
                <w:t>Arrival</w:t>
              </w:r>
            </w:ins>
          </w:p>
        </w:tc>
      </w:tr>
    </w:tbl>
    <w:p>
      <w:pPr>
        <w:pStyle w:val="Normal"/>
        <w:rPr>
          <w:rFonts w:cs="Arial"/>
          <w:sz w:val="20"/>
          <w:ins w:id="5370" w:author="UCC" w:date="2004-11-15T08:22:00Z"/>
        </w:rPr>
      </w:pPr>
      <w:ins w:id="5369" w:author="UCC" w:date="2004-11-15T08:22:00Z">
        <w:r>
          <w:rPr>
            <w:rFonts w:cs="Arial"/>
            <w:sz w:val="20"/>
          </w:rPr>
        </w:r>
      </w:ins>
    </w:p>
    <w:p>
      <w:pPr>
        <w:pStyle w:val="Normal"/>
        <w:rPr>
          <w:rFonts w:cs="Arial"/>
          <w:sz w:val="20"/>
          <w:ins w:id="5372" w:author="UCC" w:date="2004-11-15T08:22:00Z"/>
        </w:rPr>
      </w:pPr>
      <w:ins w:id="5371" w:author="UCC" w:date="2004-11-15T08:22:00Z">
        <w:r>
          <w:rPr>
            <w:rFonts w:cs="Arial"/>
            <w:sz w:val="20"/>
          </w:rPr>
        </w:r>
      </w:ins>
    </w:p>
    <w:p>
      <w:pPr>
        <w:pStyle w:val="Normal"/>
        <w:numPr>
          <w:ilvl w:val="0"/>
          <w:numId w:val="13"/>
        </w:numPr>
        <w:rPr>
          <w:rFonts w:cs="Arial"/>
          <w:b/>
          <w:b/>
          <w:bCs/>
          <w:sz w:val="20"/>
          <w:u w:val="single"/>
          <w:ins w:id="5374" w:author="UCC" w:date="2004-11-15T08:22:00Z"/>
        </w:rPr>
      </w:pPr>
      <w:ins w:id="5373" w:author="UCC" w:date="2004-11-15T08:22:00Z">
        <w:r>
          <w:rPr>
            <w:rFonts w:cs="Arial"/>
            <w:b/>
            <w:bCs/>
            <w:sz w:val="20"/>
            <w:u w:val="single"/>
          </w:rPr>
          <w:t>Thumbscrews (Sample Bracket Price 2 is $85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375"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376"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377"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78"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7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80"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81"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8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384" w:author="UCC" w:date="2004-11-15T08:22:00Z"/>
              </w:rPr>
            </w:pPr>
            <w:ins w:id="5383" w:author="UCC" w:date="2004-11-15T08:22:00Z">
              <w:r>
                <w:rPr>
                  <w:rFonts w:cs="Arial" w:ascii="Arial" w:hAnsi="Arial"/>
                  <w:sz w:val="20"/>
                </w:rPr>
                <w:t>0821620000009</w:t>
              </w:r>
            </w:ins>
          </w:p>
          <w:p>
            <w:pPr>
              <w:pStyle w:val="TextBodyIndent"/>
              <w:spacing w:before="120" w:after="120"/>
              <w:ind w:left="0" w:hanging="0"/>
              <w:rPr/>
            </w:pPr>
            <w:ins w:id="5385"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86"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8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color w:val="FF0000"/>
                <w:sz w:val="20"/>
              </w:rPr>
            </w:pPr>
            <w:ins w:id="5388" w:author="UCC" w:date="2004-11-15T08:22:00Z">
              <w:r>
                <w:rPr>
                  <w:rFonts w:cs="Arial" w:ascii="Arial" w:hAnsi="Arial"/>
                  <w:sz w:val="20"/>
                </w:rPr>
                <w:t>GTIN (attribute) Thumbscrew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89"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90"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9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92"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93"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94"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95"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96"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97"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9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99"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00"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01"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0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03"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04"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05"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0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408" w:author="UCC" w:date="2004-11-15T08:22:00Z"/>
              </w:rPr>
            </w:pPr>
            <w:ins w:id="5407" w:author="UCC" w:date="2004-11-15T08:22:00Z">
              <w:r>
                <w:rPr>
                  <w:rFonts w:cs="Arial" w:ascii="Arial" w:hAnsi="Arial"/>
                  <w:sz w:val="20"/>
                </w:rPr>
                <w:t>Yes</w:t>
              </w:r>
            </w:ins>
          </w:p>
          <w:p>
            <w:pPr>
              <w:pStyle w:val="TextBodyIndent"/>
              <w:spacing w:before="120" w:after="120"/>
              <w:ind w:left="0" w:hanging="0"/>
              <w:rPr/>
            </w:pPr>
            <w:ins w:id="5409"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10"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1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12"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13" w:author="UCC" w:date="2004-11-15T08:22:00Z">
              <w:r>
                <w:rPr>
                  <w:rFonts w:cs="Arial" w:ascii="Arial" w:hAnsi="Arial"/>
                  <w:sz w:val="20"/>
                </w:rPr>
                <w:t>85.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14"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15"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16"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1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418"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419"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2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21" w:author="UCC" w:date="2004-11-15T08:22:00Z">
              <w:r>
                <w:rPr>
                  <w:rFonts w:cs="Arial" w:ascii="Arial" w:hAnsi="Arial"/>
                  <w:sz w:val="20"/>
                </w:rPr>
                <w:t>Price Bracket_1232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422"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423"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424"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25"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2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27"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428"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2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0" w:author="UCC" w:date="2004-11-15T08:22:00Z">
              <w:r>
                <w:rPr>
                  <w:rFonts w:cs="Arial" w:ascii="Arial" w:hAnsi="Arial"/>
                  <w:sz w:val="20"/>
                </w:rPr>
                <w:t>Price Bracket_1232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1"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33"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5"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6"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5437"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8" w:author="UCC" w:date="2004-11-15T08:22:00Z">
              <w:r>
                <w:rPr>
                  <w:rFonts w:cs="Arial" w:ascii="Arial" w:hAnsi="Arial"/>
                  <w:sz w:val="20"/>
                </w:rPr>
                <w:t>Order Total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9"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40"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41"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42"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43"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44"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45"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4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47"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448"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49" w:author="UCC" w:date="2004-11-15T08:22:00Z">
              <w:r>
                <w:rPr>
                  <w:rFonts w:cs="Arial" w:ascii="Arial" w:hAnsi="Arial"/>
                  <w:sz w:val="20"/>
                </w:rPr>
                <w:t>70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450"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51"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452"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53" w:author="UCC" w:date="2004-11-15T08:22:00Z">
              <w:r>
                <w:rPr>
                  <w:rFonts w:cs="Arial" w:ascii="Arial" w:hAnsi="Arial"/>
                  <w:sz w:val="20"/>
                </w:rPr>
                <w:t>10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454"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55"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56"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5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58"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59"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60"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6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62" w:author="UCC" w:date="2004-11-15T08:22:00Z">
              <w:r>
                <w:rPr>
                  <w:rFonts w:cs="Arial" w:ascii="Arial" w:hAnsi="Arial"/>
                  <w:sz w:val="20"/>
                </w:rPr>
                <w:t>Arrival</w:t>
              </w:r>
            </w:ins>
          </w:p>
        </w:tc>
      </w:tr>
    </w:tbl>
    <w:p>
      <w:pPr>
        <w:pStyle w:val="Normal"/>
        <w:rPr>
          <w:ins w:id="5464" w:author="UCC" w:date="2004-11-15T08:22:00Z"/>
        </w:rPr>
      </w:pPr>
      <w:ins w:id="5463" w:author="UCC" w:date="2004-11-15T08:22:00Z">
        <w:r>
          <w:rPr/>
        </w:r>
      </w:ins>
    </w:p>
    <w:p>
      <w:pPr>
        <w:pStyle w:val="Normal"/>
        <w:autoSpaceDE w:val="false"/>
        <w:rPr>
          <w:rFonts w:cs="Arial"/>
          <w:b/>
          <w:b/>
          <w:bCs/>
          <w:highlight w:val="yellow"/>
          <w:ins w:id="5466" w:author="UCC" w:date="2004-11-15T08:22:00Z"/>
        </w:rPr>
      </w:pPr>
      <w:ins w:id="5465" w:author="UCC" w:date="2004-11-15T08:22:00Z">
        <w:r>
          <w:rPr>
            <w:rFonts w:cs="Arial"/>
            <w:b/>
            <w:bCs/>
            <w:highlight w:val="yellow"/>
          </w:rPr>
        </w:r>
      </w:ins>
    </w:p>
    <w:p>
      <w:pPr>
        <w:pStyle w:val="Normal"/>
        <w:autoSpaceDE w:val="false"/>
        <w:ind w:left="26" w:hanging="0"/>
        <w:rPr>
          <w:rFonts w:cs="Arial"/>
          <w:b/>
          <w:b/>
          <w:bCs/>
          <w:ins w:id="5478" w:author="UCC" w:date="2004-11-15T08:22:00Z"/>
        </w:rPr>
      </w:pPr>
      <w:ins w:id="5467" w:author="UCC" w:date="2004-11-15T08:22:00Z">
        <w:r>
          <w:rPr>
            <w:rFonts w:cs="Arial"/>
            <w:b/>
            <w:bCs/>
          </w:rPr>
          <w:t xml:space="preserve">Below is the information that would be part of the invoice document for examples </w:t>
        </w:r>
      </w:ins>
      <w:ins w:id="5468" w:author="UCC" w:date="2004-11-15T08:22:00Z">
        <w:del w:id="5469" w:author="CJ" w:date="2004-12-21T14:12:00Z">
          <w:r>
            <w:rPr>
              <w:rFonts w:cs="Arial"/>
              <w:b/>
              <w:bCs/>
            </w:rPr>
            <w:delText>5.7.</w:delText>
          </w:r>
        </w:del>
      </w:ins>
      <w:ins w:id="5470" w:author="UCC" w:date="2004-11-15T08:22:00Z">
        <w:r>
          <w:rPr>
            <w:rFonts w:cs="Arial"/>
            <w:b/>
            <w:bCs/>
          </w:rPr>
          <w:t>13 thr</w:t>
        </w:r>
      </w:ins>
      <w:ins w:id="5471" w:author="UCC" w:date="2004-11-15T08:22:00Z">
        <w:del w:id="5472" w:author="CJ" w:date="2004-12-21T14:12:00Z">
          <w:r>
            <w:rPr>
              <w:rFonts w:cs="Arial"/>
              <w:b/>
              <w:bCs/>
            </w:rPr>
            <w:delText>u</w:delText>
          </w:r>
        </w:del>
      </w:ins>
      <w:ins w:id="5473" w:author="CJ" w:date="2004-12-21T14:12:00Z">
        <w:r>
          <w:rPr>
            <w:rFonts w:cs="Arial"/>
            <w:b/>
            <w:bCs/>
          </w:rPr>
          <w:t>ough</w:t>
        </w:r>
      </w:ins>
      <w:ins w:id="5474" w:author="UCC" w:date="2004-11-15T08:22:00Z">
        <w:r>
          <w:rPr>
            <w:rFonts w:cs="Arial"/>
            <w:b/>
            <w:bCs/>
          </w:rPr>
          <w:t xml:space="preserve"> </w:t>
        </w:r>
      </w:ins>
      <w:ins w:id="5475" w:author="UCC" w:date="2004-11-15T08:22:00Z">
        <w:del w:id="5476" w:author="CJ" w:date="2004-12-21T14:12:00Z">
          <w:r>
            <w:rPr>
              <w:rFonts w:cs="Arial"/>
              <w:b/>
              <w:bCs/>
            </w:rPr>
            <w:delText>5.7.</w:delText>
          </w:r>
        </w:del>
      </w:ins>
      <w:ins w:id="5477" w:author="UCC" w:date="2004-11-15T08:22:00Z">
        <w:r>
          <w:rPr>
            <w:rFonts w:cs="Arial"/>
            <w:b/>
            <w:bCs/>
          </w:rPr>
          <w:t xml:space="preserve">16 above. </w:t>
        </w:r>
      </w:ins>
    </w:p>
    <w:p>
      <w:pPr>
        <w:pStyle w:val="Normal"/>
        <w:autoSpaceDE w:val="false"/>
        <w:ind w:left="26" w:hanging="0"/>
        <w:rPr>
          <w:rFonts w:cs="Arial"/>
          <w:b/>
          <w:b/>
          <w:bCs/>
          <w:ins w:id="5480" w:author="UCC" w:date="2004-11-15T08:22:00Z"/>
        </w:rPr>
      </w:pPr>
      <w:ins w:id="5479" w:author="UCC" w:date="2004-11-15T08:22:00Z">
        <w:r>
          <w:rPr>
            <w:rFonts w:cs="Arial"/>
            <w:b/>
            <w:bCs/>
          </w:rPr>
        </w:r>
      </w:ins>
    </w:p>
    <w:p>
      <w:pPr>
        <w:pStyle w:val="Normal"/>
        <w:autoSpaceDE w:val="false"/>
        <w:ind w:left="26" w:hanging="0"/>
        <w:rPr>
          <w:rFonts w:cs="Arial"/>
          <w:b/>
          <w:b/>
          <w:bCs/>
          <w:ins w:id="5482" w:author="UCC" w:date="2004-11-15T08:22:00Z"/>
        </w:rPr>
      </w:pPr>
      <w:ins w:id="5481" w:author="UCC" w:date="2004-11-15T08:22:00Z">
        <w:r>
          <w:rPr>
            <w:rFonts w:cs="Arial"/>
            <w:b/>
            <w:bCs/>
          </w:rPr>
          <w:t xml:space="preserve">Invoice </w:t>
        </w:r>
      </w:ins>
    </w:p>
    <w:p>
      <w:pPr>
        <w:pStyle w:val="Normal"/>
        <w:autoSpaceDE w:val="false"/>
        <w:ind w:left="26" w:hanging="0"/>
        <w:rPr>
          <w:rFonts w:cs="Arial"/>
          <w:ins w:id="5484" w:author="UCC" w:date="2004-11-15T08:22:00Z"/>
        </w:rPr>
      </w:pPr>
      <w:ins w:id="5483" w:author="UCC" w:date="2004-11-15T08:22:00Z">
        <w:r>
          <w:rPr>
            <w:rFonts w:cs="Arial"/>
          </w:rPr>
          <w:t xml:space="preserve">1500 cases oddballs   @ $27 per case (Bracket 2)        </w:t>
          <w:tab/>
          <w:tab/>
          <w:t>$40 500 (Cube adjusted</w:t>
        </w:r>
      </w:ins>
    </w:p>
    <w:p>
      <w:pPr>
        <w:pStyle w:val="Normal"/>
        <w:autoSpaceDE w:val="false"/>
        <w:ind w:left="26" w:hanging="0"/>
        <w:rPr>
          <w:rFonts w:cs="Arial"/>
          <w:ins w:id="5486" w:author="UCC" w:date="2004-11-15T08:22:00Z"/>
        </w:rPr>
      </w:pPr>
      <w:ins w:id="5485" w:author="UCC" w:date="2004-11-15T08:22:00Z">
        <w:r>
          <w:rPr>
            <w:rFonts w:cs="Arial"/>
          </w:rPr>
          <w:t>weight = 6750 cubic feet)</w:t>
        </w:r>
      </w:ins>
    </w:p>
    <w:p>
      <w:pPr>
        <w:pStyle w:val="Normal"/>
        <w:autoSpaceDE w:val="false"/>
        <w:ind w:left="26" w:hanging="0"/>
        <w:rPr>
          <w:rFonts w:cs="Arial"/>
          <w:ins w:id="5488" w:author="UCC" w:date="2004-11-15T08:22:00Z"/>
        </w:rPr>
      </w:pPr>
      <w:ins w:id="5487" w:author="UCC" w:date="2004-11-15T08:22:00Z">
        <w:r>
          <w:rPr>
            <w:rFonts w:cs="Arial"/>
          </w:rPr>
          <w:t xml:space="preserve">200 cases thumb screws @ $85 per case (Bracket 2) </w:t>
          <w:tab/>
          <w:tab/>
          <w:t>$17 000 (Cube Adjusted</w:t>
        </w:r>
      </w:ins>
    </w:p>
    <w:p>
      <w:pPr>
        <w:pStyle w:val="Normal"/>
        <w:autoSpaceDE w:val="false"/>
        <w:ind w:left="26" w:hanging="0"/>
        <w:rPr>
          <w:rFonts w:cs="Arial"/>
          <w:ins w:id="5490" w:author="UCC" w:date="2004-11-15T08:22:00Z"/>
        </w:rPr>
      </w:pPr>
      <w:ins w:id="5489" w:author="UCC" w:date="2004-11-15T08:22:00Z">
        <w:r>
          <w:rPr>
            <w:rFonts w:cs="Arial"/>
          </w:rPr>
          <w:t>weight - 1200 cubic feet)</w:t>
        </w:r>
      </w:ins>
    </w:p>
    <w:p>
      <w:pPr>
        <w:pStyle w:val="FormText"/>
        <w:autoSpaceDE w:val="false"/>
        <w:spacing w:lineRule="auto" w:line="240" w:before="0" w:after="0"/>
        <w:rPr>
          <w:rFonts w:ascii="Arial" w:hAnsi="Arial" w:cs="Arial"/>
          <w:kern w:val="0"/>
          <w:ins w:id="5492" w:author="UCC" w:date="2004-11-15T08:22:00Z"/>
        </w:rPr>
      </w:pPr>
      <w:ins w:id="5491" w:author="UCC" w:date="2004-11-15T08:22:00Z">
        <w:r>
          <w:rPr>
            <w:rFonts w:cs="Arial" w:ascii="Arial" w:hAnsi="Arial"/>
            <w:kern w:val="0"/>
          </w:rPr>
          <w:t xml:space="preserve">Total       </w:t>
          <w:tab/>
          <w:tab/>
          <w:tab/>
          <w:tab/>
          <w:t xml:space="preserve">    $57 500 (Cube Adjusted weight = 7950 cubic feet)</w:t>
        </w:r>
      </w:ins>
    </w:p>
    <w:p>
      <w:pPr>
        <w:pStyle w:val="Normal"/>
        <w:rPr>
          <w:rFonts w:ascii="Arial" w:hAnsi="Arial" w:cs="Arial"/>
          <w:kern w:val="0"/>
          <w:ins w:id="5494" w:author="UCC" w:date="2004-11-14T20:29:00Z"/>
        </w:rPr>
      </w:pPr>
      <w:ins w:id="5493" w:author="UCC" w:date="2004-11-14T20:29:00Z">
        <w:r>
          <w:rPr>
            <w:rFonts w:cs="Arial"/>
            <w:kern w:val="0"/>
          </w:rPr>
        </w:r>
      </w:ins>
      <w:r>
        <w:br w:type="page"/>
      </w:r>
    </w:p>
    <w:p>
      <w:pPr>
        <w:pStyle w:val="Heading2"/>
        <w:rPr>
          <w:del w:id="5496" w:author="CJ" w:date="2004-12-21T14:13:00Z"/>
        </w:rPr>
      </w:pPr>
      <w:del w:id="5495" w:author="CJ" w:date="2004-12-21T14:13:00Z">
        <w:r>
          <w:rPr/>
        </w:r>
      </w:del>
    </w:p>
    <w:p>
      <w:pPr>
        <w:pStyle w:val="Heading2"/>
        <w:rPr>
          <w:del w:id="5498" w:author="UCC" w:date="2004-08-11T15:21:00Z"/>
        </w:rPr>
      </w:pPr>
      <w:del w:id="5497" w:author="UCC" w:date="2004-08-10T14:28:00Z">
        <w:r>
          <w:rPr/>
          <w:drawing>
            <wp:inline distT="0" distB="0" distL="0" distR="0">
              <wp:extent cx="5878830" cy="51542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tretch>
                        <a:fillRect/>
                      </a:stretch>
                    </pic:blipFill>
                    <pic:spPr bwMode="auto">
                      <a:xfrm>
                        <a:off x="0" y="0"/>
                        <a:ext cx="5878830" cy="5154295"/>
                      </a:xfrm>
                      <a:prstGeom prst="rect">
                        <a:avLst/>
                      </a:prstGeom>
                    </pic:spPr>
                  </pic:pic>
                </a:graphicData>
              </a:graphic>
            </wp:inline>
          </w:drawing>
        </w:r>
      </w:del>
    </w:p>
    <w:p>
      <w:pPr>
        <w:pStyle w:val="Heading2"/>
        <w:rPr>
          <w:del w:id="5500" w:author="UCC" w:date="2004-08-11T15:21:00Z"/>
        </w:rPr>
      </w:pPr>
      <w:del w:id="5499" w:author="UCC" w:date="2004-08-10T14:29:00Z">
        <w:r>
          <w:rPr/>
          <w:drawing>
            <wp:inline distT="0" distB="0" distL="0" distR="0">
              <wp:extent cx="6795770" cy="4961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tretch>
                        <a:fillRect/>
                      </a:stretch>
                    </pic:blipFill>
                    <pic:spPr bwMode="auto">
                      <a:xfrm>
                        <a:off x="0" y="0"/>
                        <a:ext cx="6795770" cy="4961255"/>
                      </a:xfrm>
                      <a:prstGeom prst="rect">
                        <a:avLst/>
                      </a:prstGeom>
                    </pic:spPr>
                  </pic:pic>
                </a:graphicData>
              </a:graphic>
            </wp:inline>
          </w:drawing>
        </w:r>
      </w:del>
    </w:p>
    <w:p>
      <w:pPr>
        <w:pStyle w:val="Heading2"/>
        <w:rPr>
          <w:bCs/>
          <w:del w:id="5502" w:author="UCC" w:date="2004-08-11T15:21:00Z"/>
        </w:rPr>
      </w:pPr>
      <w:del w:id="5501" w:author="UCC" w:date="2004-08-11T15:21:00Z">
        <w:r>
          <w:rPr>
            <w:bCs/>
          </w:rPr>
          <w:delText>Figure 5 – New Order Common class diagram</w:delText>
        </w:r>
      </w:del>
      <w:r>
        <w:br w:type="page"/>
      </w:r>
    </w:p>
    <w:p>
      <w:pPr>
        <w:pStyle w:val="Heading2"/>
        <w:rPr>
          <w:bCs/>
          <w:del w:id="5504" w:author="UCC" w:date="2004-08-11T15:21:00Z"/>
        </w:rPr>
      </w:pPr>
      <w:del w:id="5503" w:author="UCC" w:date="2004-08-11T15:21:00Z">
        <w:r>
          <w:rPr>
            <w:bCs/>
          </w:rPr>
        </w:r>
      </w:del>
    </w:p>
    <w:p>
      <w:pPr>
        <w:pStyle w:val="Heading2"/>
        <w:rPr>
          <w:bCs/>
          <w:del w:id="5506" w:author="Umang Patel" w:date="2004-08-05T16:52:00Z"/>
        </w:rPr>
      </w:pPr>
      <w:ins w:id="5505" w:author="Umang Patel" w:date="2004-08-05T16:50:00Z">
        <w:r>
          <w:rPr>
            <w:bCs/>
          </w:rPr>
          <w:t>Receipt Acknowledgement .....</w:t>
        </w:r>
      </w:ins>
    </w:p>
    <w:p>
      <w:pPr>
        <w:pStyle w:val="Heading2"/>
        <w:rPr>
          <w:bCs/>
          <w:del w:id="5508" w:author="Umang Patel" w:date="2004-08-05T16:52:00Z"/>
        </w:rPr>
      </w:pPr>
      <w:del w:id="5507" w:author="Umang Patel" w:date="2004-08-04T13:02:00Z">
        <w:r>
          <w:rPr>
            <w:bCs/>
          </w:rPr>
          <w:drawing>
            <wp:inline distT="0" distB="0" distL="0" distR="0">
              <wp:extent cx="8505190" cy="24517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stretch>
                        <a:fillRect/>
                      </a:stretch>
                    </pic:blipFill>
                    <pic:spPr bwMode="auto">
                      <a:xfrm>
                        <a:off x="0" y="0"/>
                        <a:ext cx="8505190" cy="2451735"/>
                      </a:xfrm>
                      <a:prstGeom prst="rect">
                        <a:avLst/>
                      </a:prstGeom>
                    </pic:spPr>
                  </pic:pic>
                </a:graphicData>
              </a:graphic>
            </wp:inline>
          </w:drawing>
        </w:r>
      </w:del>
    </w:p>
    <w:p>
      <w:pPr>
        <w:pStyle w:val="Heading2"/>
        <w:rPr>
          <w:bCs/>
          <w:del w:id="5520" w:author="Umang Patel" w:date="2004-08-05T16:53:00Z"/>
        </w:rPr>
      </w:pPr>
      <w:ins w:id="5509" w:author="UCC" w:date="2004-03-23T07:48:00Z">
        <w:del w:id="5510" w:author="Umang Patel" w:date="2004-08-05T16:50:00Z">
          <w:r>
            <w:rPr>
              <w:bCs/>
            </w:rPr>
            <w:delText xml:space="preserve">Figure </w:delText>
          </w:r>
        </w:del>
      </w:ins>
      <w:ins w:id="5511" w:author="UCC" w:date="2004-03-23T07:48:00Z">
        <w:del w:id="5512" w:author="Umang Patel" w:date="2004-08-05T16:50:00Z">
          <w:r>
            <w:rPr>
              <w:bCs/>
            </w:rPr>
            <w:fldChar w:fldCharType="begin"/>
          </w:r>
          <w:r>
            <w:rPr>
              <w:bCs/>
            </w:rPr>
            <w:delInstrText xml:space="preserve"> SEQ Figure \* ARABIC </w:delInstrText>
          </w:r>
          <w:r>
            <w:rPr>
              <w:bCs/>
            </w:rPr>
            <w:fldChar w:fldCharType="separate"/>
          </w:r>
          <w:r>
            <w:rPr>
              <w:bCs/>
            </w:rPr>
          </w:r>
          <w:r>
            <w:rPr>
              <w:bCs/>
            </w:rPr>
            <w:fldChar w:fldCharType="end"/>
          </w:r>
        </w:del>
      </w:ins>
      <w:ins w:id="5513" w:author="UCC" w:date="2004-03-23T07:48:00Z">
        <w:del w:id="5514" w:author="Umang Patel" w:date="2004-08-05T16:50:00Z">
          <w:r>
            <w:rPr>
              <w:bCs/>
            </w:rPr>
            <w:delText xml:space="preserve"> - Class Diagram: </w:delText>
          </w:r>
        </w:del>
      </w:ins>
      <w:ins w:id="5515" w:author="UCC" w:date="2004-03-23T07:48:00Z">
        <w:del w:id="5516" w:author="Umang Patel" w:date="2004-08-04T13:02:00Z">
          <w:r>
            <w:rPr>
              <w:bCs/>
            </w:rPr>
            <w:delText>Order Receipt Acknowled</w:delText>
          </w:r>
        </w:del>
      </w:ins>
      <w:ins w:id="5517" w:author="UCC" w:date="2004-04-02T17:20:00Z">
        <w:del w:id="5518" w:author="Umang Patel" w:date="2004-08-04T13:02:00Z">
          <w:r>
            <w:rPr>
              <w:bCs/>
            </w:rPr>
            <w:delText>g</w:delText>
          </w:r>
        </w:del>
      </w:ins>
      <w:del w:id="5519" w:author="Umang Patel" w:date="2004-08-04T13:02:00Z">
        <w:r>
          <w:rPr>
            <w:bCs/>
          </w:rPr>
          <w:delText>ement</w:delText>
        </w:r>
      </w:del>
    </w:p>
    <w:p>
      <w:pPr>
        <w:pStyle w:val="Heading2"/>
        <w:rPr>
          <w:bCs/>
          <w:del w:id="5522" w:author="Umang Patel" w:date="2004-08-05T16:53:00Z"/>
        </w:rPr>
      </w:pPr>
      <w:del w:id="5521" w:author="Umang Patel" w:date="2004-08-05T16:53:00Z">
        <w:r>
          <w:rPr>
            <w:bCs/>
          </w:rPr>
        </w:r>
      </w:del>
    </w:p>
    <w:p>
      <w:pPr>
        <w:pStyle w:val="Heading2"/>
        <w:rPr>
          <w:bCs/>
          <w:del w:id="5524" w:author="Umang Patel" w:date="2004-08-05T16:53:00Z"/>
        </w:rPr>
      </w:pPr>
      <w:del w:id="5523" w:author="Umang Patel" w:date="2004-08-05T16:53:00Z">
        <w:r>
          <w:rPr>
            <w:bCs/>
          </w:rPr>
        </w:r>
      </w:del>
    </w:p>
    <w:p>
      <w:pPr>
        <w:pStyle w:val="Heading2"/>
        <w:rPr>
          <w:bCs/>
          <w:del w:id="5526" w:author="Umang Patel" w:date="2004-08-05T16:53:00Z"/>
        </w:rPr>
      </w:pPr>
      <w:del w:id="5525" w:author="Umang Patel" w:date="2004-08-05T16:53:00Z">
        <w:r>
          <w:rPr>
            <w:bCs/>
          </w:rPr>
        </w:r>
      </w:del>
      <w:r>
        <w:br w:type="page"/>
      </w:r>
    </w:p>
    <w:p>
      <w:pPr>
        <w:pStyle w:val="Heading2"/>
        <w:rPr>
          <w:bCs/>
          <w:del w:id="5528" w:author="UCC" w:date="2004-08-11T15:21:00Z"/>
        </w:rPr>
      </w:pPr>
      <w:del w:id="5527" w:author="UCC" w:date="2004-08-11T15:21:00Z">
        <w:r>
          <w:rPr>
            <w:bCs/>
          </w:rPr>
          <w:drawing>
            <wp:inline distT="0" distB="0" distL="0" distR="0">
              <wp:extent cx="6257925" cy="29108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stretch>
                        <a:fillRect/>
                      </a:stretch>
                    </pic:blipFill>
                    <pic:spPr bwMode="auto">
                      <a:xfrm>
                        <a:off x="0" y="0"/>
                        <a:ext cx="6257925" cy="2910840"/>
                      </a:xfrm>
                      <a:prstGeom prst="rect">
                        <a:avLst/>
                      </a:prstGeom>
                    </pic:spPr>
                  </pic:pic>
                </a:graphicData>
              </a:graphic>
            </wp:inline>
          </w:drawing>
        </w:r>
      </w:del>
    </w:p>
    <w:p>
      <w:pPr>
        <w:pStyle w:val="Heading2"/>
        <w:rPr>
          <w:bCs/>
          <w:del w:id="5530" w:author="UCC" w:date="2004-08-11T15:21:00Z"/>
        </w:rPr>
      </w:pPr>
      <w:del w:id="5529" w:author="UCC" w:date="2004-08-11T15:21:00Z">
        <w:r>
          <w:rPr>
            <w:bCs/>
          </w:rPr>
        </w:r>
      </w:del>
    </w:p>
    <w:p>
      <w:pPr>
        <w:pStyle w:val="Heading2"/>
        <w:rPr>
          <w:bCs/>
          <w:del w:id="5532" w:author="UCC" w:date="2004-08-11T15:21:00Z"/>
        </w:rPr>
      </w:pPr>
      <w:del w:id="5531" w:author="UCC" w:date="2004-08-11T15:21:00Z">
        <w:r>
          <w:rPr>
            <w:bCs/>
          </w:rPr>
          <w:delText>Figure 6 – New Document class diagram</w:delText>
        </w:r>
      </w:del>
      <w:r>
        <w:br w:type="page"/>
      </w:r>
    </w:p>
    <w:p>
      <w:pPr>
        <w:pStyle w:val="Heading2"/>
        <w:rPr>
          <w:bCs/>
          <w:del w:id="5534" w:author="UCC" w:date="2004-08-11T15:21:00Z"/>
        </w:rPr>
      </w:pPr>
      <w:del w:id="5533" w:author="UCC" w:date="2004-08-11T15:21:00Z">
        <w:r>
          <w:rPr>
            <w:bCs/>
          </w:rPr>
          <w:drawing>
            <wp:inline distT="0" distB="0" distL="0" distR="0">
              <wp:extent cx="5547360" cy="53359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tretch>
                        <a:fillRect/>
                      </a:stretch>
                    </pic:blipFill>
                    <pic:spPr bwMode="auto">
                      <a:xfrm>
                        <a:off x="0" y="0"/>
                        <a:ext cx="5547360" cy="5335905"/>
                      </a:xfrm>
                      <a:prstGeom prst="rect">
                        <a:avLst/>
                      </a:prstGeom>
                    </pic:spPr>
                  </pic:pic>
                </a:graphicData>
              </a:graphic>
            </wp:inline>
          </w:drawing>
        </w:r>
      </w:del>
    </w:p>
    <w:p>
      <w:pPr>
        <w:pStyle w:val="Heading2"/>
        <w:rPr>
          <w:bCs/>
          <w:del w:id="5536" w:author="UCC" w:date="2004-08-11T15:21:00Z"/>
        </w:rPr>
      </w:pPr>
      <w:del w:id="5535" w:author="UCC" w:date="2004-08-11T15:21:00Z">
        <w:r>
          <w:rPr>
            <w:bCs/>
          </w:rPr>
          <w:delText xml:space="preserve">Figure 7 – Class Diagram: Entity Identification </w:delText>
        </w:r>
      </w:del>
    </w:p>
    <w:p>
      <w:pPr>
        <w:pStyle w:val="Heading2"/>
        <w:rPr>
          <w:bCs/>
          <w:del w:id="5538" w:author="UCC" w:date="2004-08-11T15:21:00Z"/>
        </w:rPr>
      </w:pPr>
      <w:del w:id="5537" w:author="UCC" w:date="2004-08-11T15:21:00Z">
        <w:r>
          <w:rPr>
            <w:bCs/>
          </w:rPr>
          <w:drawing>
            <wp:inline distT="0" distB="0" distL="0" distR="0">
              <wp:extent cx="5420360" cy="52108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stretch>
                        <a:fillRect/>
                      </a:stretch>
                    </pic:blipFill>
                    <pic:spPr bwMode="auto">
                      <a:xfrm>
                        <a:off x="0" y="0"/>
                        <a:ext cx="5420360" cy="5210810"/>
                      </a:xfrm>
                      <a:prstGeom prst="rect">
                        <a:avLst/>
                      </a:prstGeom>
                    </pic:spPr>
                  </pic:pic>
                </a:graphicData>
              </a:graphic>
            </wp:inline>
          </w:drawing>
        </w:r>
      </w:del>
    </w:p>
    <w:p>
      <w:pPr>
        <w:pStyle w:val="Heading2"/>
        <w:rPr>
          <w:bCs/>
          <w:del w:id="5540" w:author="UCC" w:date="2004-08-11T15:21:00Z"/>
        </w:rPr>
      </w:pPr>
      <w:del w:id="5539" w:author="UCC" w:date="2004-08-11T15:21:00Z">
        <w:r>
          <w:rPr>
            <w:bCs/>
          </w:rPr>
          <w:delText xml:space="preserve">Figure 7 – Class Diagram: Party Identification </w:delText>
        </w:r>
      </w:del>
      <w:r>
        <w:br w:type="page"/>
      </w:r>
    </w:p>
    <w:p>
      <w:pPr>
        <w:pStyle w:val="Heading2"/>
        <w:rPr>
          <w:bCs/>
          <w:del w:id="5542" w:author="UCC" w:date="2004-08-11T15:21:00Z"/>
        </w:rPr>
      </w:pPr>
      <w:del w:id="5541" w:author="UCC" w:date="2004-08-11T15:21:00Z">
        <w:r>
          <w:rPr>
            <w:bCs/>
          </w:rPr>
          <w:drawing>
            <wp:inline distT="0" distB="0" distL="0" distR="0">
              <wp:extent cx="4735195" cy="53225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tretch>
                        <a:fillRect/>
                      </a:stretch>
                    </pic:blipFill>
                    <pic:spPr bwMode="auto">
                      <a:xfrm>
                        <a:off x="0" y="0"/>
                        <a:ext cx="4735195" cy="5322570"/>
                      </a:xfrm>
                      <a:prstGeom prst="rect">
                        <a:avLst/>
                      </a:prstGeom>
                    </pic:spPr>
                  </pic:pic>
                </a:graphicData>
              </a:graphic>
            </wp:inline>
          </w:drawing>
        </w:r>
      </w:del>
    </w:p>
    <w:p>
      <w:pPr>
        <w:pStyle w:val="Heading2"/>
        <w:rPr>
          <w:bCs/>
          <w:del w:id="5544" w:author="UCC" w:date="2004-08-11T15:25:00Z"/>
        </w:rPr>
      </w:pPr>
      <w:del w:id="5543" w:author="UCC" w:date="2004-08-11T15:21:00Z">
        <w:r>
          <w:rPr>
            <w:bCs/>
          </w:rPr>
          <w:delText xml:space="preserve">Figure 8 – Class Diagram: Trade Item Identification </w:delText>
        </w:r>
      </w:del>
      <w:r>
        <w:br w:type="page"/>
      </w:r>
    </w:p>
    <w:p>
      <w:pPr>
        <w:pStyle w:val="Heading2"/>
        <w:rPr>
          <w:bCs/>
          <w:del w:id="5546" w:author="UCC" w:date="2004-08-11T15:24:00Z"/>
        </w:rPr>
      </w:pPr>
      <w:del w:id="5545" w:author="UCC" w:date="2004-08-11T15:22:00Z">
        <w:r>
          <w:rPr>
            <w:bCs/>
          </w:rPr>
          <w:drawing>
            <wp:inline distT="0" distB="0" distL="0" distR="0">
              <wp:extent cx="4421505" cy="52114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stretch>
                        <a:fillRect/>
                      </a:stretch>
                    </pic:blipFill>
                    <pic:spPr bwMode="auto">
                      <a:xfrm>
                        <a:off x="0" y="0"/>
                        <a:ext cx="4421505" cy="5211445"/>
                      </a:xfrm>
                      <a:prstGeom prst="rect">
                        <a:avLst/>
                      </a:prstGeom>
                    </pic:spPr>
                  </pic:pic>
                </a:graphicData>
              </a:graphic>
            </wp:inline>
          </w:drawing>
        </w:r>
      </w:del>
    </w:p>
    <w:p>
      <w:pPr>
        <w:pStyle w:val="Heading2"/>
        <w:rPr>
          <w:bCs/>
          <w:del w:id="5548" w:author="UCC" w:date="2004-08-11T15:22:00Z"/>
        </w:rPr>
      </w:pPr>
      <w:del w:id="5547" w:author="UCC" w:date="2004-08-11T15:22:00Z">
        <w:r>
          <w:rPr>
            <w:bCs/>
          </w:rPr>
          <w:delText>Figure 7 – Class Diagram: FMCG Trade Item Identification</w:delText>
        </w:r>
      </w:del>
    </w:p>
    <w:p>
      <w:pPr>
        <w:pStyle w:val="Heading2"/>
        <w:rPr>
          <w:bCs/>
          <w:del w:id="5552" w:author="UCC" w:date="2004-08-11T15:24:00Z"/>
        </w:rPr>
      </w:pPr>
      <w:ins w:id="5549" w:author="Umang Patel" w:date="2004-08-05T17:02:00Z">
        <w:del w:id="5550" w:author="UCC" w:date="2004-08-11T15:22:00Z">
          <w:r>
            <w:rPr>
              <w:bCs/>
            </w:rPr>
            <w:drawing>
              <wp:inline distT="0" distB="0" distL="0" distR="0">
                <wp:extent cx="4431665" cy="1489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tretch>
                          <a:fillRect/>
                        </a:stretch>
                      </pic:blipFill>
                      <pic:spPr bwMode="auto">
                        <a:xfrm>
                          <a:off x="0" y="0"/>
                          <a:ext cx="4431665" cy="1489075"/>
                        </a:xfrm>
                        <a:prstGeom prst="rect">
                          <a:avLst/>
                        </a:prstGeom>
                      </pic:spPr>
                    </pic:pic>
                  </a:graphicData>
                </a:graphic>
              </wp:inline>
            </w:drawing>
          </w:r>
        </w:del>
      </w:ins>
      <w:del w:id="5551" w:author="UCC" w:date="2004-08-11T15:24:00Z">
        <w:r>
          <w:rPr>
            <w:rFonts w:eastAsia="Arial"/>
            <w:bCs/>
          </w:rPr>
          <w:delText xml:space="preserve"> </w:delText>
        </w:r>
      </w:del>
    </w:p>
    <w:p>
      <w:pPr>
        <w:pStyle w:val="Heading2"/>
        <w:rPr>
          <w:bCs/>
          <w:del w:id="5554" w:author="UCC" w:date="2004-08-11T15:24:00Z"/>
        </w:rPr>
      </w:pPr>
      <w:del w:id="5553" w:author="UCC" w:date="2004-08-11T15:24:00Z">
        <w:r>
          <w:rPr>
            <w:bCs/>
          </w:rPr>
        </w:r>
      </w:del>
    </w:p>
    <w:p>
      <w:pPr>
        <w:pStyle w:val="Heading2"/>
        <w:rPr>
          <w:bCs/>
          <w:del w:id="5556" w:author="UCC" w:date="2004-08-11T15:22:00Z"/>
        </w:rPr>
      </w:pPr>
      <w:del w:id="5555" w:author="UCC" w:date="2004-08-11T15:22:00Z">
        <w:r>
          <w:rPr>
            <w:bCs/>
          </w:rPr>
          <w:delText>Figure 8 – New Class Diagram: Description</w:delText>
        </w:r>
      </w:del>
    </w:p>
    <w:p>
      <w:pPr>
        <w:pStyle w:val="Heading2"/>
        <w:rPr>
          <w:bCs/>
          <w:del w:id="5558" w:author="UCC" w:date="2004-08-11T15:22:00Z"/>
        </w:rPr>
      </w:pPr>
      <w:del w:id="5557" w:author="UCC" w:date="2004-08-11T15:22:00Z">
        <w:r>
          <w:rPr>
            <w:bCs/>
          </w:rPr>
        </w:r>
      </w:del>
    </w:p>
    <w:p>
      <w:pPr>
        <w:pStyle w:val="Heading2"/>
        <w:rPr>
          <w:bCs/>
          <w:del w:id="5560" w:author="UCC" w:date="2004-08-11T15:22:00Z"/>
        </w:rPr>
      </w:pPr>
      <w:del w:id="5559" w:author="UCC" w:date="2004-08-11T15:22:00Z">
        <w:r>
          <w:rPr>
            <w:bCs/>
          </w:rPr>
        </w:r>
      </w:del>
    </w:p>
    <w:p>
      <w:pPr>
        <w:pStyle w:val="Heading2"/>
        <w:rPr>
          <w:bCs/>
          <w:del w:id="5564" w:author="UCC" w:date="2004-08-11T15:24:00Z"/>
        </w:rPr>
      </w:pPr>
      <w:ins w:id="5561" w:author="Umang Patel" w:date="2004-08-05T17:03:00Z">
        <w:del w:id="5562" w:author="UCC" w:date="2004-08-11T15:22:00Z">
          <w:r>
            <w:rPr>
              <w:bCs/>
            </w:rPr>
            <w:drawing>
              <wp:inline distT="0" distB="0" distL="0" distR="0">
                <wp:extent cx="4537710" cy="24390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stretch>
                          <a:fillRect/>
                        </a:stretch>
                      </pic:blipFill>
                      <pic:spPr bwMode="auto">
                        <a:xfrm>
                          <a:off x="0" y="0"/>
                          <a:ext cx="4537710" cy="2439035"/>
                        </a:xfrm>
                        <a:prstGeom prst="rect">
                          <a:avLst/>
                        </a:prstGeom>
                      </pic:spPr>
                    </pic:pic>
                  </a:graphicData>
                </a:graphic>
              </wp:inline>
            </w:drawing>
          </w:r>
        </w:del>
      </w:ins>
      <w:del w:id="5563" w:author="UCC" w:date="2004-08-11T15:24:00Z">
        <w:r>
          <w:rPr>
            <w:rFonts w:eastAsia="Arial"/>
            <w:bCs/>
          </w:rPr>
          <w:delText xml:space="preserve"> </w:delText>
        </w:r>
      </w:del>
    </w:p>
    <w:p>
      <w:pPr>
        <w:pStyle w:val="Heading2"/>
        <w:rPr>
          <w:bCs/>
          <w:del w:id="5566" w:author="UCC" w:date="2004-08-11T15:24:00Z"/>
        </w:rPr>
      </w:pPr>
      <w:del w:id="5565" w:author="UCC" w:date="2004-08-11T15:24:00Z">
        <w:r>
          <w:rPr>
            <w:bCs/>
          </w:rPr>
        </w:r>
      </w:del>
    </w:p>
    <w:p>
      <w:pPr>
        <w:pStyle w:val="Heading2"/>
        <w:rPr>
          <w:bCs/>
          <w:del w:id="5568" w:author="UCC" w:date="2004-08-11T15:22:00Z"/>
        </w:rPr>
      </w:pPr>
      <w:del w:id="5567" w:author="UCC" w:date="2004-08-11T15:22:00Z">
        <w:r>
          <w:rPr>
            <w:bCs/>
          </w:rPr>
          <w:delText xml:space="preserve">Figure 9 – New Class Diagram: Measurement </w:delText>
        </w:r>
      </w:del>
      <w:r>
        <w:br w:type="page"/>
      </w:r>
    </w:p>
    <w:p>
      <w:pPr>
        <w:pStyle w:val="Heading2"/>
        <w:rPr>
          <w:bCs/>
          <w:del w:id="5570" w:author="UCC" w:date="2004-08-11T15:22:00Z"/>
        </w:rPr>
      </w:pPr>
      <w:del w:id="5569" w:author="UCC" w:date="2004-08-11T15:22:00Z">
        <w:r>
          <w:rPr>
            <w:bCs/>
          </w:rPr>
        </w:r>
      </w:del>
    </w:p>
    <w:p>
      <w:pPr>
        <w:pStyle w:val="Heading2"/>
        <w:rPr>
          <w:ins w:id="5573" w:author="UCC" w:date="2003-10-17T11:59:00Z"/>
        </w:rPr>
      </w:pPr>
      <w:ins w:id="5571" w:author="UCC" w:date="2004-10-01T16:53:00Z">
        <w:bookmarkStart w:id="30" w:name="__RefHeading___Toc91402648"/>
        <w:bookmarkEnd w:id="30"/>
        <w:r>
          <w:rPr/>
          <w:t>I</w:t>
        </w:r>
      </w:ins>
      <w:ins w:id="5572" w:author="UCC" w:date="2003-10-17T11:59:00Z">
        <w:r>
          <w:rPr/>
          <w:t>mplementation Considerations</w:t>
        </w:r>
      </w:ins>
    </w:p>
    <w:p>
      <w:pPr>
        <w:pStyle w:val="Normal"/>
        <w:rPr>
          <w:del w:id="5575" w:author="CJ" w:date="2004-12-21T14:13:00Z"/>
        </w:rPr>
      </w:pPr>
      <w:del w:id="5574" w:author="CJ" w:date="2004-12-21T14:13:00Z">
        <w:r>
          <w:rPr/>
        </w:r>
      </w:del>
    </w:p>
    <w:p>
      <w:pPr>
        <w:pStyle w:val="Normal"/>
        <w:rPr>
          <w:ins w:id="5577" w:author="UCC" w:date="2004-11-14T20:35:00Z"/>
        </w:rPr>
      </w:pPr>
      <w:ins w:id="5576" w:author="UCC" w:date="2004-11-14T20:35:00Z">
        <w:r>
          <w:rPr>
            <w:rFonts w:cs="Arial"/>
          </w:rPr>
          <w:t xml:space="preserve">The Price Bracket is intended to provide a means of communicating basic criteria associated with the definition of price brackets. The data communicated represents data applicable only to price brackets. Other attributes that further define pricing criteria and may apply to one or more other business processes will be published in separate documents. This Price Bracket may apply to a trade item or to the partnership between a seller and the buyer. </w:t>
        </w:r>
      </w:ins>
    </w:p>
    <w:p>
      <w:pPr>
        <w:pStyle w:val="Normal"/>
        <w:rPr>
          <w:rFonts w:cs="Arial"/>
          <w:ins w:id="5581" w:author="UCC" w:date="2004-11-15T08:10:00Z"/>
        </w:rPr>
      </w:pPr>
      <w:ins w:id="5578" w:author="UCC" w:date="2004-11-14T20:35:00Z">
        <w:r>
          <w:rPr>
            <w:rFonts w:cs="Arial"/>
          </w:rPr>
          <w:t xml:space="preserve">The Price Bracket may be referenced in the price message or may be sent as a standalone message. </w:t>
        </w:r>
      </w:ins>
      <w:ins w:id="5579" w:author="UCC" w:date="2004-11-15T08:10:00Z">
        <w:r>
          <w:rPr>
            <w:rFonts w:cs="Arial"/>
          </w:rPr>
          <w:t xml:space="preserve"> </w:t>
        </w:r>
      </w:ins>
      <w:ins w:id="5580" w:author="UCC" w:date="2004-11-14T20:35:00Z">
        <w:r>
          <w:rPr>
            <w:rFonts w:cs="Arial"/>
          </w:rPr>
          <w:t xml:space="preserve">If Price Bracket is sent as a standalone message with the intent of reference in the Price message, it must be sent prior to the Price Message. Refer to the Price Business Requirements document for the implementation considerations and concerns for the communication of the price message data. </w:t>
        </w:r>
      </w:ins>
    </w:p>
    <w:p>
      <w:pPr>
        <w:pStyle w:val="Normal"/>
        <w:rPr>
          <w:rFonts w:cs="Arial"/>
          <w:ins w:id="5583" w:author="UCC" w:date="2004-11-14T20:35:00Z"/>
        </w:rPr>
      </w:pPr>
      <w:ins w:id="5582" w:author="UCC" w:date="2004-11-15T08:14:00Z">
        <w:r>
          <w:rPr>
            <w:rFonts w:cs="Arial"/>
          </w:rPr>
          <w:t>Details regarding the interaction between the price and price bracket messages can be seen in the BRDs for Price and Price Bracket.</w:t>
        </w:r>
      </w:ins>
    </w:p>
    <w:p>
      <w:pPr>
        <w:pStyle w:val="TextBodyIndent"/>
        <w:ind w:left="960" w:hanging="0"/>
        <w:rPr>
          <w:rFonts w:ascii="Arial" w:hAnsi="Arial" w:cs="Arial"/>
          <w:sz w:val="20"/>
          <w:del w:id="5585" w:author="CJ" w:date="2004-12-21T14:13:00Z"/>
        </w:rPr>
      </w:pPr>
      <w:del w:id="5584" w:author="CJ" w:date="2004-12-21T14:13:00Z">
        <w:r>
          <w:rPr>
            <w:rFonts w:cs="Arial" w:ascii="Arial" w:hAnsi="Arial"/>
            <w:sz w:val="20"/>
          </w:rPr>
        </w:r>
      </w:del>
    </w:p>
    <w:p>
      <w:pPr>
        <w:pStyle w:val="TextBodyIndent"/>
        <w:rPr>
          <w:rFonts w:ascii="Arial" w:hAnsi="Arial" w:cs="Arial"/>
          <w:sz w:val="20"/>
          <w:del w:id="5587" w:author="CJ" w:date="2004-12-21T14:13:00Z"/>
        </w:rPr>
      </w:pPr>
      <w:del w:id="5586" w:author="CJ" w:date="2004-12-21T14:13:00Z">
        <w:r>
          <w:rPr>
            <w:rFonts w:cs="Arial" w:ascii="Arial" w:hAnsi="Arial"/>
            <w:sz w:val="20"/>
          </w:rPr>
        </w:r>
      </w:del>
    </w:p>
    <w:p>
      <w:pPr>
        <w:pStyle w:val="TextBodyIndent"/>
        <w:rPr>
          <w:rFonts w:ascii="Arial" w:hAnsi="Arial" w:cs="Arial"/>
          <w:sz w:val="20"/>
          <w:del w:id="5589" w:author="CJ" w:date="2004-12-21T14:13:00Z"/>
        </w:rPr>
      </w:pPr>
      <w:del w:id="5588" w:author="CJ" w:date="2004-12-21T14:13:00Z">
        <w:r>
          <w:rPr>
            <w:rFonts w:cs="Arial" w:ascii="Arial" w:hAnsi="Arial"/>
            <w:sz w:val="20"/>
          </w:rPr>
        </w:r>
      </w:del>
    </w:p>
    <w:p>
      <w:pPr>
        <w:pStyle w:val="TextBodyIndent"/>
        <w:rPr>
          <w:rFonts w:ascii="Arial" w:hAnsi="Arial" w:cs="Arial"/>
          <w:sz w:val="20"/>
          <w:del w:id="5591" w:author="CJ" w:date="2004-12-21T14:13:00Z"/>
        </w:rPr>
      </w:pPr>
      <w:del w:id="5590" w:author="CJ" w:date="2004-12-21T14:13:00Z">
        <w:r>
          <w:rPr>
            <w:rFonts w:cs="Arial" w:ascii="Arial" w:hAnsi="Arial"/>
            <w:sz w:val="20"/>
          </w:rPr>
        </w:r>
      </w:del>
    </w:p>
    <w:p>
      <w:pPr>
        <w:pStyle w:val="Normal"/>
        <w:rPr>
          <w:rFonts w:ascii="Arial" w:hAnsi="Arial" w:cs="Arial"/>
          <w:sz w:val="20"/>
          <w:del w:id="5593" w:author="CJ" w:date="2004-12-21T14:13:00Z"/>
        </w:rPr>
      </w:pPr>
      <w:del w:id="5592" w:author="CJ" w:date="2004-12-21T14:13:00Z">
        <w:r>
          <w:rPr>
            <w:rFonts w:cs="Arial"/>
            <w:sz w:val="20"/>
          </w:rPr>
        </w:r>
      </w:del>
    </w:p>
    <w:p>
      <w:pPr>
        <w:pStyle w:val="Footer"/>
        <w:rPr>
          <w:rFonts w:cs="Arial"/>
          <w:sz w:val="20"/>
          <w:del w:id="5595" w:author="CJ" w:date="2004-12-21T14:13:00Z"/>
        </w:rPr>
      </w:pPr>
      <w:del w:id="5594" w:author="CJ" w:date="2004-12-21T14:13:00Z">
        <w:r>
          <w:rPr>
            <w:rFonts w:cs="Arial"/>
            <w:sz w:val="20"/>
          </w:rPr>
        </w:r>
      </w:del>
    </w:p>
    <w:p>
      <w:pPr>
        <w:pStyle w:val="TextBodyIndent"/>
        <w:rPr>
          <w:del w:id="5597" w:author="UCC" w:date="2003-10-17T12:00:00Z"/>
        </w:rPr>
      </w:pPr>
      <w:del w:id="5596" w:author="UCC" w:date="2003-10-17T12:00:00Z">
        <w:r>
          <w:rPr/>
          <w:delText>Implementation Considerations</w:delText>
        </w:r>
      </w:del>
    </w:p>
    <w:p>
      <w:pPr>
        <w:pStyle w:val="Normal"/>
        <w:rPr>
          <w:del w:id="5599" w:author="UCC" w:date="2003-10-17T12:00:00Z"/>
        </w:rPr>
      </w:pPr>
      <w:del w:id="5598" w:author="UCC" w:date="2003-10-17T12:00:00Z">
        <w:r>
          <w:rPr/>
        </w:r>
      </w:del>
    </w:p>
    <w:p>
      <w:pPr>
        <w:pStyle w:val="TextBodyIndent"/>
        <w:rPr/>
      </w:pPr>
      <w:r>
        <w:rPr/>
      </w:r>
    </w:p>
    <w:p>
      <w:pPr>
        <w:pStyle w:val="Heading1"/>
        <w:rPr>
          <w:del w:id="5601" w:author="UCC" w:date="2004-08-10T11:31:00Z"/>
        </w:rPr>
      </w:pPr>
      <w:del w:id="5600" w:author="UCC" w:date="2004-08-10T11:31:00Z">
        <w:r>
          <w:rPr/>
          <w:delText>Testing</w:delText>
        </w:r>
      </w:del>
    </w:p>
    <w:p>
      <w:pPr>
        <w:pStyle w:val="Heading1"/>
        <w:rPr>
          <w:del w:id="5603" w:author="Umang Patel" w:date="2004-08-04T12:45:00Z"/>
        </w:rPr>
      </w:pPr>
      <w:del w:id="5602" w:author="UCC" w:date="2004-08-10T11:31:00Z">
        <w:r>
          <w:rPr/>
          <w:delText>Pass / Fail Criteria</w:delText>
        </w:r>
      </w:del>
    </w:p>
    <w:p>
      <w:pPr>
        <w:pStyle w:val="Heading1"/>
        <w:rPr>
          <w:del w:id="5605" w:author="UCC" w:date="2004-08-10T11:31:00Z"/>
        </w:rPr>
      </w:pPr>
      <w:del w:id="5604" w:author="UCC" w:date="2004-08-10T11:31:00Z">
        <w:r>
          <w:rPr/>
        </w:r>
      </w:del>
    </w:p>
    <w:p>
      <w:pPr>
        <w:pStyle w:val="Heading1"/>
        <w:rPr>
          <w:b/>
          <w:b/>
          <w:bCs/>
          <w:color w:val="FF0000"/>
        </w:rPr>
      </w:pPr>
      <w:r>
        <w:rPr>
          <w:b/>
          <w:bCs/>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rFonts w:cs="Arial"/>
                <w:b/>
                <w:b/>
              </w:rPr>
            </w:pPr>
            <w:del w:id="5606" w:author="UCC" w:date="2004-08-10T11:31:00Z">
              <w:r>
                <w:rPr>
                  <w:rFonts w:cs="Arial"/>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rPr>
            </w:pPr>
            <w:del w:id="5607" w:author="UCC" w:date="2004-08-10T11:31:00Z">
              <w:r>
                <w:rPr>
                  <w:rFonts w:cs="Arial"/>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rPr>
            </w:pPr>
            <w:del w:id="5608" w:author="UCC" w:date="2004-08-10T11:31:00Z">
              <w:r>
                <w:rPr>
                  <w:rFonts w:cs="Arial"/>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rPr>
            </w:pPr>
            <w:del w:id="5609" w:author="UCC" w:date="2004-08-10T11:31:00Z">
              <w:r>
                <w:rPr>
                  <w:rFonts w:cs="Arial"/>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rFonts w:cs="Arial"/>
                <w:i/>
                <w:i/>
                <w:color w:val="808080"/>
              </w:rPr>
            </w:pPr>
            <w:del w:id="5610" w:author="UCC" w:date="2004-04-02T17:13:00Z">
              <w:r>
                <w:rPr>
                  <w:rFonts w:cs="Arial"/>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rFonts w:cs="Arial"/>
              </w:rPr>
            </w:pPr>
            <w:ins w:id="5611" w:author="UCC" w:date="2004-04-02T17:13:00Z">
              <w:del w:id="5612" w:author="Umang Patel" w:date="2004-07-23T13:46:00Z">
                <w:r>
                  <w:rPr>
                    <w:rFonts w:cs="Arial"/>
                  </w:rPr>
                  <w:delText>When goods are ordered, the buyer requires an answer from the suppliers that the order has been received.</w:delText>
                </w:r>
              </w:del>
            </w:ins>
            <w:ins w:id="5613" w:author="Umang Patel" w:date="2004-07-23T13:46:00Z">
              <w:del w:id="5614" w:author="UCC" w:date="2004-08-10T11:31:00Z">
                <w:r>
                  <w:rPr>
                    <w:rFonts w:cs="Arial"/>
                  </w:rPr>
                  <w:delText xml:space="preserve">When a Buyer decides to purchase goods </w:delText>
                </w:r>
              </w:del>
            </w:ins>
            <w:ins w:id="5615" w:author="Umang Patel" w:date="2004-07-27T14:27:00Z">
              <w:del w:id="5616" w:author="UCC" w:date="2004-08-10T11:31:00Z">
                <w:r>
                  <w:rPr>
                    <w:rFonts w:cs="Arial"/>
                  </w:rPr>
                  <w:delText>a</w:delText>
                </w:r>
              </w:del>
            </w:ins>
            <w:ins w:id="5617" w:author="Umang Patel" w:date="2004-07-23T13:46:00Z">
              <w:del w:id="5618" w:author="UCC" w:date="2004-08-10T11:31:00Z">
                <w:r>
                  <w:rPr>
                    <w:rFonts w:cs="Arial"/>
                  </w:rPr>
                  <w:delText xml:space="preserve"> Order is raised and sent to the Seller</w:delText>
                </w:r>
              </w:del>
            </w:ins>
            <w:ins w:id="5619" w:author="Umang Patel" w:date="2004-07-27T15:38:00Z">
              <w:del w:id="5620" w:author="UCC" w:date="2004-08-10T11:31:00Z">
                <w:r>
                  <w:rPr>
                    <w:rFonts w:cs="Arial"/>
                  </w:rPr>
                  <w:delText>.</w:delText>
                </w:r>
              </w:del>
            </w:ins>
            <w:ins w:id="5621" w:author="UCC" w:date="2004-04-02T17:14:00Z">
              <w:del w:id="5622" w:author="Umang Patel" w:date="2004-07-23T13:45:00Z">
                <w:r>
                  <w:rPr>
                    <w:rFonts w:cs="Arial"/>
                  </w:rPr>
                  <w:delText>OrderReceiptAcknowledgement</w:delText>
                </w:r>
              </w:del>
            </w:ins>
            <w:del w:id="5623" w:author="UCC" w:date="2004-08-10T11:31:00Z">
              <w:r>
                <w:rPr>
                  <w:rFonts w:cs="Arial"/>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rFonts w:cs="Arial"/>
              </w:rPr>
            </w:pPr>
            <w:ins w:id="5624" w:author="UCC" w:date="2004-04-02T17:14:00Z">
              <w:del w:id="5625" w:author="Umang Patel" w:date="2004-07-23T13:45:00Z">
                <w:r>
                  <w:rPr>
                    <w:rFonts w:cs="Arial"/>
                  </w:rPr>
                  <w:delText>Seller is able to create and send an Order Receipt Acknowledgement.</w:delText>
                </w:r>
              </w:del>
            </w:ins>
            <w:del w:id="5626" w:author="UCC" w:date="2004-08-10T11:31:00Z">
              <w:r>
                <w:rPr>
                  <w:rFonts w:cs="Arial"/>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rFonts w:cs="Arial"/>
              </w:rPr>
            </w:pPr>
            <w:ins w:id="5627" w:author="UCC" w:date="2004-04-02T17:14:00Z">
              <w:del w:id="5628" w:author="Umang Patel" w:date="2004-07-23T13:45:00Z">
                <w:r>
                  <w:rPr>
                    <w:rFonts w:cs="Arial"/>
                  </w:rPr>
                  <w:delText>Buyer does not receive the Order Receipt Acknowledgement.</w:delText>
                </w:r>
              </w:del>
            </w:ins>
            <w:ins w:id="5629" w:author="Umang Patel" w:date="2004-07-23T13:45:00Z">
              <w:del w:id="5630" w:author="UCC" w:date="2004-08-10T11:31:00Z">
                <w:r>
                  <w:rPr>
                    <w:rFonts w:cs="Arial"/>
                  </w:rPr>
                  <w:delText>Seller does not receive the order</w:delText>
                </w:r>
              </w:del>
            </w:ins>
            <w:del w:id="5631" w:author="UCC" w:date="2004-08-10T11:31:00Z">
              <w:r>
                <w:rPr>
                  <w:rFonts w:cs="Arial"/>
                </w:rPr>
                <w:delText>.</w:delText>
              </w:r>
            </w:del>
          </w:p>
        </w:tc>
      </w:tr>
    </w:tbl>
    <w:p>
      <w:pPr>
        <w:pStyle w:val="Text"/>
        <w:rPr>
          <w:rFonts w:cs="Arial"/>
          <w:del w:id="5637" w:author="UCC" w:date="2004-08-10T11:31:00Z"/>
        </w:rPr>
      </w:pPr>
      <w:ins w:id="5632" w:author="Umang Patel" w:date="2004-07-27T14:33:00Z">
        <w:del w:id="5633" w:author="UCC" w:date="2004-08-10T11:31:00Z">
          <w:r>
            <w:rPr>
              <w:rFonts w:cs="Arial"/>
            </w:rPr>
            <w:delText>An Order must include the identity of a ship from party or a ship to party or both.</w:delText>
          </w:r>
        </w:del>
      </w:ins>
      <w:ins w:id="5634" w:author="UCC" w:date="2004-04-02T17:14:00Z">
        <w:del w:id="5635" w:author="Umang Patel" w:date="2004-07-23T13:46:00Z">
          <w:r>
            <w:rPr>
              <w:rFonts w:cs="Arial"/>
            </w:rPr>
            <w:delText>Order Receipt Acknowledgement must include the Order number of the Order being acknowledged.</w:delText>
          </w:r>
        </w:del>
      </w:ins>
      <w:del w:id="5636" w:author="UCC" w:date="2004-08-10T11:31:00Z">
        <w:r>
          <w:rPr>
            <w:rFonts w:cs="Arial"/>
          </w:rPr>
          <w:delText>Role:</w:delText>
        </w:r>
      </w:del>
    </w:p>
    <w:p>
      <w:pPr>
        <w:pStyle w:val="Text"/>
        <w:rPr>
          <w:rFonts w:cs="Arial"/>
          <w:del w:id="5643" w:author="Umang Patel" w:date="2004-07-23T13:46:00Z"/>
        </w:rPr>
      </w:pPr>
      <w:ins w:id="5638" w:author="Umang Patel" w:date="2004-08-09T10:17:00Z">
        <w:del w:id="5639" w:author="UCC" w:date="2004-08-10T11:31:00Z">
          <w:r>
            <w:rPr>
              <w:rFonts w:cs="Arial"/>
              <w:b/>
              <w:bCs/>
            </w:rPr>
            <w:delText>PatyIdentificatioinClass</w:delText>
          </w:r>
        </w:del>
      </w:ins>
      <w:ins w:id="5640" w:author="Umang Patel" w:date="2004-08-09T10:17:00Z">
        <w:del w:id="5641" w:author="UCC" w:date="2004-08-10T11:31:00Z">
          <w:r>
            <w:rPr>
              <w:rFonts w:cs="Arial"/>
            </w:rPr>
            <w:delText xml:space="preserve"> </w:delText>
          </w:r>
        </w:del>
      </w:ins>
      <w:del w:id="5642" w:author="Umang Patel" w:date="2004-07-23T13:46:00Z">
        <w:r>
          <w:rPr>
            <w:rFonts w:cs="Arial"/>
          </w:rPr>
          <w:delText xml:space="preserve">Role:  </w:delText>
        </w:r>
      </w:del>
    </w:p>
    <w:p>
      <w:pPr>
        <w:pStyle w:val="Text"/>
        <w:ind w:right="194" w:hanging="0"/>
        <w:jc w:val="left"/>
        <w:rPr>
          <w:del w:id="5649" w:author="Umang Patel" w:date="2004-07-23T13:46:00Z"/>
        </w:rPr>
      </w:pPr>
      <w:ins w:id="5644" w:author="UCC" w:date="2004-04-02T17:15:00Z">
        <w:del w:id="5645" w:author="Umang Patel" w:date="2004-07-23T13:46:00Z">
          <w:r>
            <w:rPr>
              <w:rFonts w:cs="Arial"/>
            </w:rPr>
            <w:delText>referencedOrderIdentification</w:delText>
          </w:r>
        </w:del>
      </w:ins>
      <w:ins w:id="5646" w:author="Umang Patel" w:date="2004-07-27T14:33:00Z">
        <w:del w:id="5647" w:author="UCC" w:date="2004-08-10T11:31:00Z">
          <w:r>
            <w:rPr>
              <w:rFonts w:cs="Arial"/>
            </w:rPr>
            <w:delText>The Identity of a ship from party or a ship to party or both must exist in the order.</w:delText>
          </w:r>
        </w:del>
      </w:ins>
      <w:del w:id="5648" w:author="Umang Patel" w:date="2004-07-23T13:46:00Z">
        <w:r>
          <w:rPr>
            <w:rFonts w:cs="Arial"/>
          </w:rPr>
          <w:delText>The original Order number must exist in the Acknowledgement.</w:delText>
        </w:r>
      </w:del>
    </w:p>
    <w:p>
      <w:pPr>
        <w:pStyle w:val="Text"/>
        <w:rPr>
          <w:rFonts w:cs="Arial"/>
          <w:del w:id="5663" w:author="UCC" w:date="2004-08-10T11:31:00Z"/>
        </w:rPr>
      </w:pPr>
      <w:ins w:id="5650" w:author="Umang Patel" w:date="2004-07-27T14:34:00Z">
        <w:del w:id="5651" w:author="UCC" w:date="2004-08-10T11:31:00Z">
          <w:r>
            <w:rPr>
              <w:rFonts w:cs="Arial"/>
            </w:rPr>
            <w:delText xml:space="preserve">The Identity of a ship from party or a ship to party or both </w:delText>
          </w:r>
        </w:del>
      </w:ins>
      <w:ins w:id="5652" w:author="Umang Patel" w:date="2004-07-27T14:43:00Z">
        <w:del w:id="5653" w:author="UCC" w:date="2004-08-10T11:31:00Z">
          <w:r>
            <w:rPr>
              <w:rFonts w:cs="Arial"/>
            </w:rPr>
            <w:delText>does</w:delText>
          </w:r>
        </w:del>
      </w:ins>
      <w:ins w:id="5654" w:author="Umang Patel" w:date="2004-07-27T14:34:00Z">
        <w:del w:id="5655" w:author="UCC" w:date="2004-08-10T11:31:00Z">
          <w:r>
            <w:rPr>
              <w:rFonts w:cs="Arial"/>
            </w:rPr>
            <w:delText xml:space="preserve"> not exist in the order.</w:delText>
          </w:r>
        </w:del>
      </w:ins>
      <w:ins w:id="5656" w:author="UCC" w:date="2004-04-02T17:15:00Z">
        <w:del w:id="5657" w:author="Umang Patel" w:date="2004-07-23T13:46:00Z">
          <w:r>
            <w:rPr>
              <w:rFonts w:cs="Arial"/>
            </w:rPr>
            <w:delText>The original Order number does not exist in the Acknowledgement.</w:delText>
          </w:r>
        </w:del>
      </w:ins>
      <w:ins w:id="5658" w:author="Umang Patel" w:date="2004-07-27T14:35:00Z">
        <w:del w:id="5659" w:author="UCC" w:date="2004-08-10T11:31:00Z">
          <w:r>
            <w:rPr>
              <w:rFonts w:cs="Arial"/>
            </w:rPr>
            <w:delText>An Order must include the Allowances and Charges (If the Allowances and Charges are not pre-aligned).</w:delText>
          </w:r>
        </w:del>
      </w:ins>
      <w:ins w:id="5660" w:author="UCC" w:date="2004-04-02T17:15:00Z">
        <w:del w:id="5661" w:author="Umang Patel" w:date="2004-07-23T13:46:00Z">
          <w:r>
            <w:rPr>
              <w:rFonts w:cs="Arial"/>
            </w:rPr>
            <w:delText>Order Receipt Acknowledgement must include the date and time the Order was received.</w:delText>
          </w:r>
        </w:del>
      </w:ins>
      <w:del w:id="5662" w:author="UCC" w:date="2004-08-10T11:31:00Z">
        <w:r>
          <w:rPr>
            <w:rFonts w:cs="Arial"/>
          </w:rPr>
          <w:delText xml:space="preserve">Attribute: </w:delText>
        </w:r>
      </w:del>
    </w:p>
    <w:p>
      <w:pPr>
        <w:pStyle w:val="Text"/>
        <w:widowControl/>
        <w:suppressAutoHyphens w:val="false"/>
        <w:bidi w:val="0"/>
        <w:spacing w:lineRule="auto" w:line="240" w:before="120" w:after="60"/>
        <w:jc w:val="both"/>
        <w:rPr>
          <w:rFonts w:cs="Arial"/>
          <w:b/>
          <w:b/>
          <w:bCs/>
          <w:del w:id="5665" w:author="UCC" w:date="2004-08-10T11:31:00Z"/>
        </w:rPr>
      </w:pPr>
      <w:del w:id="5664" w:author="UCC" w:date="2004-08-10T11:31:00Z">
        <w:r>
          <w:rPr>
            <w:rFonts w:cs="Arial"/>
            <w:b/>
            <w:bCs/>
          </w:rPr>
          <w:delText>AllowanceCharges class</w:delText>
        </w:r>
      </w:del>
    </w:p>
    <w:p>
      <w:pPr>
        <w:pStyle w:val="Text"/>
        <w:rPr>
          <w:rFonts w:cs="Arial"/>
          <w:del w:id="5671" w:author="Umang Patel" w:date="2004-07-23T13:46:00Z"/>
        </w:rPr>
      </w:pPr>
      <w:ins w:id="5666" w:author="Umang Patel" w:date="2004-08-09T10:17:00Z">
        <w:del w:id="5667" w:author="UCC" w:date="2004-08-10T11:31:00Z">
          <w:r>
            <w:rPr>
              <w:rFonts w:cs="Arial"/>
              <w:b/>
              <w:bCs/>
            </w:rPr>
            <w:delText>PaymentTerms class</w:delText>
          </w:r>
        </w:del>
      </w:ins>
      <w:ins w:id="5668" w:author="Umang Patel" w:date="2004-08-09T10:17:00Z">
        <w:del w:id="5669" w:author="UCC" w:date="2004-08-10T11:31:00Z">
          <w:r>
            <w:rPr>
              <w:rFonts w:cs="Arial"/>
            </w:rPr>
            <w:delText xml:space="preserve"> </w:delText>
          </w:r>
        </w:del>
      </w:ins>
      <w:del w:id="5670" w:author="Umang Patel" w:date="2004-07-23T13:46:00Z">
        <w:r>
          <w:rPr>
            <w:rFonts w:cs="Arial"/>
          </w:rPr>
          <w:delText xml:space="preserve">Attribute:  </w:delText>
        </w:r>
      </w:del>
    </w:p>
    <w:p>
      <w:pPr>
        <w:pStyle w:val="Text"/>
        <w:widowControl/>
        <w:suppressAutoHyphens w:val="false"/>
        <w:bidi w:val="0"/>
        <w:spacing w:lineRule="auto" w:line="240" w:before="120" w:after="60"/>
        <w:ind w:hanging="0"/>
        <w:jc w:val="both"/>
        <w:rPr>
          <w:del w:id="5677" w:author="Umang Patel" w:date="2004-07-23T13:46:00Z"/>
        </w:rPr>
      </w:pPr>
      <w:ins w:id="5672" w:author="UCC" w:date="2004-04-02T17:16:00Z">
        <w:del w:id="5673" w:author="Umang Patel" w:date="2004-07-23T13:46:00Z">
          <w:r>
            <w:rPr>
              <w:rFonts w:cs="Arial"/>
            </w:rPr>
            <w:delText>orderReceivedDate</w:delText>
          </w:r>
        </w:del>
      </w:ins>
      <w:ins w:id="5674" w:author="Umang Patel" w:date="2004-07-27T14:37:00Z">
        <w:del w:id="5675" w:author="UCC" w:date="2004-08-10T11:31:00Z">
          <w:r>
            <w:rPr>
              <w:rFonts w:cs="Arial"/>
            </w:rPr>
            <w:delText>The Allowances and Charges must exist in the order.</w:delText>
          </w:r>
        </w:del>
      </w:ins>
      <w:del w:id="5676" w:author="Umang Patel" w:date="2004-07-23T13:46:00Z">
        <w:r>
          <w:rPr>
            <w:rFonts w:cs="Arial"/>
          </w:rPr>
          <w:delText>The date and time the Order was received must exist in the Acknowledgement.</w:delText>
        </w:r>
      </w:del>
    </w:p>
    <w:p>
      <w:pPr>
        <w:pStyle w:val="Text"/>
        <w:rPr>
          <w:rFonts w:cs="Arial"/>
          <w:del w:id="5685" w:author="UCC" w:date="2004-08-10T11:31:00Z"/>
        </w:rPr>
      </w:pPr>
      <w:ins w:id="5678" w:author="Umang Patel" w:date="2004-07-27T14:37:00Z">
        <w:del w:id="5679" w:author="UCC" w:date="2004-08-10T11:31:00Z">
          <w:r>
            <w:rPr>
              <w:rFonts w:cs="Arial"/>
            </w:rPr>
            <w:delText>The Allowances and Charges do not exist in the order.</w:delText>
          </w:r>
        </w:del>
      </w:ins>
      <w:ins w:id="5680" w:author="UCC" w:date="2004-04-02T17:16:00Z">
        <w:del w:id="5681" w:author="Umang Patel" w:date="2004-07-23T13:46:00Z">
          <w:r>
            <w:rPr>
              <w:rFonts w:cs="Arial"/>
            </w:rPr>
            <w:delText>The date and time the Order was received does not exist in the Acknowledgement.</w:delText>
          </w:r>
        </w:del>
      </w:ins>
      <w:ins w:id="5682" w:author="Umang Patel" w:date="2004-07-27T14:44:00Z">
        <w:del w:id="5683" w:author="UCC" w:date="2004-08-10T11:31:00Z">
          <w:r>
            <w:rPr>
              <w:rFonts w:cs="Arial"/>
            </w:rPr>
            <w:delText>An</w:delText>
          </w:r>
        </w:del>
      </w:ins>
      <w:del w:id="5684" w:author="UCC" w:date="2004-08-10T11:31:00Z">
        <w:r>
          <w:rPr>
            <w:rFonts w:cs="Arial"/>
          </w:rPr>
          <w:delText xml:space="preserve"> order must include amended or additional Allowances and Charges.</w:delText>
        </w:r>
      </w:del>
    </w:p>
    <w:p>
      <w:pPr>
        <w:pStyle w:val="Text"/>
        <w:rPr>
          <w:rFonts w:cs="Arial"/>
          <w:del w:id="5691" w:author="UCC" w:date="2004-08-10T11:31:00Z"/>
        </w:rPr>
      </w:pPr>
      <w:ins w:id="5686" w:author="Umang Patel" w:date="2004-07-27T14:39:00Z">
        <w:del w:id="5687" w:author="UCC" w:date="2004-08-10T11:31:00Z">
          <w:r>
            <w:rPr>
              <w:rFonts w:eastAsia="Arial" w:cs="Arial"/>
            </w:rPr>
            <w:delText xml:space="preserve"> </w:delText>
          </w:r>
        </w:del>
      </w:ins>
      <w:ins w:id="5688" w:author="UCC" w:date="2004-04-02T17:16:00Z">
        <w:del w:id="5689" w:author="Umang Patel" w:date="2004-07-23T13:46:00Z">
          <w:r>
            <w:rPr>
              <w:rFonts w:cs="Arial"/>
            </w:rPr>
            <w:delText>Order Receipt Acknowledgement must include the identification of both the Buyer and Seller.</w:delText>
          </w:r>
        </w:del>
      </w:ins>
      <w:del w:id="5690" w:author="UCC" w:date="2004-08-10T11:31:00Z">
        <w:r>
          <w:rPr>
            <w:rFonts w:cs="Arial"/>
          </w:rPr>
          <w:delText>Attribute</w:delText>
        </w:r>
      </w:del>
    </w:p>
    <w:p>
      <w:pPr>
        <w:pStyle w:val="Text"/>
        <w:widowControl/>
        <w:suppressAutoHyphens w:val="false"/>
        <w:bidi w:val="0"/>
        <w:spacing w:lineRule="auto" w:line="240" w:before="120" w:after="60"/>
        <w:jc w:val="both"/>
        <w:rPr>
          <w:rFonts w:cs="Arial"/>
          <w:del w:id="5693" w:author="UCC" w:date="2004-08-10T11:31:00Z"/>
        </w:rPr>
      </w:pPr>
      <w:del w:id="5692" w:author="UCC" w:date="2004-08-10T11:31:00Z">
        <w:r>
          <w:rPr>
            <w:rFonts w:cs="Arial"/>
          </w:rPr>
          <w:delText>Description</w:delText>
        </w:r>
      </w:del>
    </w:p>
    <w:p>
      <w:pPr>
        <w:pStyle w:val="Text"/>
        <w:widowControl/>
        <w:suppressAutoHyphens w:val="false"/>
        <w:bidi w:val="0"/>
        <w:spacing w:lineRule="auto" w:line="240" w:before="120" w:after="60"/>
        <w:jc w:val="both"/>
        <w:rPr>
          <w:rFonts w:cs="Arial"/>
          <w:b/>
          <w:b/>
          <w:bCs/>
          <w:del w:id="5695" w:author="UCC" w:date="2004-08-10T11:31:00Z"/>
        </w:rPr>
      </w:pPr>
      <w:del w:id="5694" w:author="UCC" w:date="2004-08-10T11:31:00Z">
        <w:r>
          <w:rPr>
            <w:rFonts w:cs="Arial"/>
            <w:b/>
            <w:bCs/>
          </w:rPr>
          <w:delText>AllowanceCharges class</w:delText>
        </w:r>
      </w:del>
    </w:p>
    <w:p>
      <w:pPr>
        <w:pStyle w:val="Text"/>
        <w:rPr>
          <w:del w:id="5701" w:author="Umang Patel" w:date="2004-07-23T13:46:00Z"/>
        </w:rPr>
      </w:pPr>
      <w:ins w:id="5696" w:author="Umang Patel" w:date="2004-08-09T10:16:00Z">
        <w:del w:id="5697" w:author="UCC" w:date="2004-08-10T11:31:00Z">
          <w:r>
            <w:rPr>
              <w:rFonts w:cs="Arial"/>
              <w:b/>
              <w:bCs/>
            </w:rPr>
            <w:delText>PaymentTerms class</w:delText>
          </w:r>
        </w:del>
      </w:ins>
      <w:ins w:id="5698" w:author="Umang Patel" w:date="2004-07-27T14:39:00Z">
        <w:del w:id="5699" w:author="UCC" w:date="2004-08-10T11:31:00Z">
          <w:r>
            <w:rPr>
              <w:rFonts w:cs="Arial"/>
            </w:rPr>
            <w:delText xml:space="preserve"> </w:delText>
          </w:r>
        </w:del>
      </w:ins>
      <w:del w:id="5700" w:author="Umang Patel" w:date="2004-07-23T13:46:00Z">
        <w:r>
          <w:rPr>
            <w:rFonts w:cs="Arial"/>
          </w:rPr>
          <w:delText>Role:  buyer</w:delText>
        </w:r>
      </w:del>
    </w:p>
    <w:p>
      <w:pPr>
        <w:pStyle w:val="Text"/>
        <w:widowControl/>
        <w:suppressAutoHyphens w:val="false"/>
        <w:bidi w:val="0"/>
        <w:spacing w:lineRule="auto" w:line="240" w:before="120" w:after="60"/>
        <w:ind w:hanging="0"/>
        <w:jc w:val="both"/>
        <w:rPr/>
      </w:pPr>
      <w:ins w:id="5702" w:author="UCC" w:date="2004-04-02T17:17:00Z">
        <w:del w:id="5703" w:author="Umang Patel" w:date="2004-07-23T13:46:00Z">
          <w:r>
            <w:rPr>
              <w:rFonts w:cs="Arial"/>
            </w:rPr>
            <w:delText>Role:  seller</w:delText>
          </w:r>
        </w:del>
      </w:ins>
      <w:ins w:id="5704" w:author="Umang Patel" w:date="2004-07-27T14:42:00Z">
        <w:del w:id="5705" w:author="UCC" w:date="2004-08-10T11:31:00Z">
          <w:r>
            <w:rPr>
              <w:rFonts w:cs="Arial"/>
            </w:rPr>
            <w:delText xml:space="preserve">The amended or additional </w:delText>
          </w:r>
        </w:del>
      </w:ins>
      <w:ins w:id="5706" w:author="Umang Patel" w:date="2004-08-09T10:16:00Z">
        <w:del w:id="5707" w:author="UCC" w:date="2004-08-10T11:31:00Z">
          <w:r>
            <w:rPr>
              <w:rFonts w:cs="Arial"/>
            </w:rPr>
            <w:delText>Allowances</w:delText>
          </w:r>
        </w:del>
      </w:ins>
      <w:ins w:id="5708" w:author="Umang Patel" w:date="2004-07-27T14:42:00Z">
        <w:del w:id="5709" w:author="UCC" w:date="2004-08-10T11:31:00Z">
          <w:r>
            <w:rPr>
              <w:rFonts w:cs="Arial"/>
            </w:rPr>
            <w:delText xml:space="preserve"> and Charges </w:delText>
          </w:r>
        </w:del>
      </w:ins>
      <w:ins w:id="5710" w:author="Umang Patel" w:date="2004-07-27T15:11:00Z">
        <w:del w:id="5711" w:author="UCC" w:date="2004-08-10T11:31:00Z">
          <w:r>
            <w:rPr>
              <w:rFonts w:cs="Arial"/>
            </w:rPr>
            <w:delText xml:space="preserve">(if required) </w:delText>
          </w:r>
        </w:del>
      </w:ins>
      <w:ins w:id="5712" w:author="Umang Patel" w:date="2004-07-27T14:43:00Z">
        <w:del w:id="5713" w:author="UCC" w:date="2004-08-10T11:31:00Z">
          <w:r>
            <w:rPr>
              <w:rFonts w:cs="Arial"/>
            </w:rPr>
            <w:delText>must exist in the order.</w:delText>
          </w:r>
        </w:del>
      </w:ins>
      <w:ins w:id="5714" w:author="UCC" w:date="2004-04-02T17:17:00Z">
        <w:del w:id="5715" w:author="Umang Patel" w:date="2004-07-23T13:46:00Z">
          <w:r>
            <w:rPr>
              <w:rFonts w:cs="Arial"/>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rFonts w:cs="Arial"/>
                <w:b/>
                <w:b/>
                <w:i/>
                <w:i/>
                <w:color w:val="808080"/>
              </w:rPr>
            </w:pPr>
            <w:ins w:id="5716" w:author="Umang Patel" w:date="2004-07-27T14:43:00Z">
              <w:del w:id="5717" w:author="UCC" w:date="2004-08-10T11:31:00Z">
                <w:r>
                  <w:rPr>
                    <w:rFonts w:cs="Arial"/>
                  </w:rPr>
                  <w:delText>The amended or additional Allowances and Charges do not exist in the order.</w:delText>
                </w:r>
              </w:del>
            </w:ins>
            <w:ins w:id="5718" w:author="UCC" w:date="2004-04-02T17:17:00Z">
              <w:del w:id="5719" w:author="Umang Patel" w:date="2004-07-23T13:46:00Z">
                <w:r>
                  <w:rPr>
                    <w:rFonts w:cs="Arial"/>
                  </w:rPr>
                  <w:delText>The Buyer and Seller identification (GLN within the EAN.UCC system) does not exist in the Acknowledgement.</w:delText>
                </w:r>
              </w:del>
            </w:ins>
            <w:del w:id="5720" w:author="UCC" w:date="2004-08-10T11:31:00Z">
              <w:r>
                <w:rPr>
                  <w:rFonts w:cs="Arial"/>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rFonts w:cs="Arial"/>
              </w:rPr>
            </w:pPr>
            <w:ins w:id="5721" w:author="Umang Patel" w:date="2004-07-27T14:44:00Z">
              <w:del w:id="5722" w:author="UCC" w:date="2004-08-10T11:31:00Z">
                <w:r>
                  <w:rPr>
                    <w:rFonts w:cs="Arial"/>
                  </w:rPr>
                  <w:delText>An Order must contain</w:delText>
                </w:r>
              </w:del>
            </w:ins>
            <w:ins w:id="5723" w:author="Umang Patel" w:date="2004-07-27T14:47:00Z">
              <w:del w:id="5724" w:author="UCC" w:date="2004-08-10T11:31:00Z">
                <w:r>
                  <w:rPr>
                    <w:rFonts w:cs="Arial"/>
                  </w:rPr>
                  <w:delText xml:space="preserve"> one and only one dates or ranges.</w:delText>
                </w:r>
              </w:del>
            </w:ins>
            <w:ins w:id="5725" w:author="Umang Patel" w:date="2004-07-27T14:50:00Z">
              <w:del w:id="5726" w:author="UCC" w:date="2004-08-10T11:31:00Z">
                <w:r>
                  <w:rPr>
                    <w:rFonts w:cs="Arial"/>
                  </w:rPr>
                  <w:delText xml:space="preserve"> (</w:delText>
                </w:r>
              </w:del>
            </w:ins>
            <w:ins w:id="5727" w:author="Umang Patel" w:date="2004-07-27T14:52:00Z">
              <w:del w:id="5728" w:author="UCC" w:date="2004-08-10T11:31:00Z">
                <w:r>
                  <w:rPr>
                    <w:rFonts w:cs="Arial"/>
                  </w:rPr>
                  <w:delText>See below</w:delText>
                </w:r>
              </w:del>
            </w:ins>
            <w:ins w:id="5729" w:author="Umang Patel" w:date="2004-07-27T14:50:00Z">
              <w:del w:id="5730" w:author="UCC" w:date="2004-08-10T11:31:00Z">
                <w:r>
                  <w:rPr>
                    <w:rFonts w:cs="Arial"/>
                  </w:rPr>
                  <w:delText>)</w:delText>
                </w:r>
              </w:del>
            </w:ins>
            <w:del w:id="5731" w:author="UCC" w:date="2004-08-10T11:31:00Z">
              <w:r>
                <w:rPr>
                  <w:rFonts w:cs="Arial"/>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rFonts w:cs="Arial"/>
              </w:rPr>
            </w:pPr>
            <w:ins w:id="5732" w:author="Umang Patel" w:date="2004-07-27T14:54:00Z">
              <w:del w:id="5733" w:author="UCC" w:date="2004-08-10T11:31:00Z">
                <w:r>
                  <w:rPr>
                    <w:rFonts w:cs="Arial"/>
                  </w:rPr>
                  <w:delText xml:space="preserve">Attributes are </w:delText>
                </w:r>
              </w:del>
            </w:ins>
            <w:ins w:id="5734" w:author="Umang Patel" w:date="2004-08-05T16:55:00Z">
              <w:del w:id="5735" w:author="UCC" w:date="2004-08-10T11:31:00Z">
                <w:r>
                  <w:rPr>
                    <w:rFonts w:cs="Arial"/>
                  </w:rPr>
                  <w:delText xml:space="preserve">stated </w:delText>
                </w:r>
              </w:del>
            </w:ins>
            <w:ins w:id="5736" w:author="Umang Patel" w:date="2004-08-05T16:55:00Z">
              <w:del w:id="5737" w:author="UCC" w:date="2004-08-10T11:31:00Z">
                <w:r>
                  <w:rPr>
                    <w:rFonts w:cs="Arial"/>
                    <w:b/>
                    <w:bCs/>
                  </w:rPr>
                  <w:delText>below</w:delText>
                </w:r>
              </w:del>
            </w:ins>
            <w:del w:id="5738" w:author="UCC" w:date="2004-08-10T11:31:00Z">
              <w:r>
                <w:rPr>
                  <w:rFonts w:cs="Arial"/>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rFonts w:cs="Arial"/>
              </w:rPr>
            </w:pPr>
            <w:del w:id="5739" w:author="UCC" w:date="2004-08-10T11:31:00Z">
              <w:r>
                <w:rPr>
                  <w:rFonts w:cs="Arial"/>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rFonts w:cs="Arial"/>
              </w:rPr>
            </w:pPr>
            <w:ins w:id="5740" w:author="Umang Patel" w:date="2004-07-27T14:53:00Z">
              <w:del w:id="5741" w:author="UCC" w:date="2004-08-10T11:31:00Z">
                <w:r>
                  <w:rPr>
                    <w:rFonts w:cs="Arial"/>
                  </w:rPr>
                  <w:delText>The dates and ranges (Only one</w:delText>
                </w:r>
              </w:del>
            </w:ins>
            <w:ins w:id="5742" w:author="Umang Patel" w:date="2004-07-27T15:03:00Z">
              <w:del w:id="5743" w:author="UCC" w:date="2004-08-10T11:31:00Z">
                <w:r>
                  <w:rPr>
                    <w:rFonts w:cs="Arial"/>
                  </w:rPr>
                  <w:delText>) do</w:delText>
                </w:r>
              </w:del>
            </w:ins>
            <w:del w:id="5744" w:author="UCC" w:date="2004-08-10T11:31:00Z">
              <w:r>
                <w:rPr>
                  <w:rFonts w:cs="Arial"/>
                </w:rPr>
                <w:delText xml:space="preserve"> not exist in the order.</w:delText>
              </w:r>
            </w:del>
          </w:p>
        </w:tc>
      </w:tr>
    </w:tbl>
    <w:p>
      <w:pPr>
        <w:pStyle w:val="Normal"/>
        <w:rPr>
          <w:rFonts w:cs="Arial"/>
          <w:b/>
          <w:b/>
          <w:bCs/>
          <w:u w:val="single"/>
          <w:del w:id="5746" w:author="UCC" w:date="2004-08-10T11:31:00Z"/>
        </w:rPr>
      </w:pPr>
      <w:del w:id="5745" w:author="UCC" w:date="2004-08-10T11:31:00Z">
        <w:r>
          <w:rPr>
            <w:rFonts w:cs="Arial"/>
            <w:b/>
            <w:bCs/>
            <w:u w:val="single"/>
          </w:rPr>
        </w:r>
      </w:del>
    </w:p>
    <w:p>
      <w:pPr>
        <w:pStyle w:val="Normal"/>
        <w:rPr>
          <w:rFonts w:cs="Arial"/>
          <w:b/>
          <w:b/>
          <w:bCs/>
          <w:u w:val="single"/>
          <w:del w:id="5748" w:author="UCC" w:date="2004-08-10T11:31:00Z"/>
        </w:rPr>
      </w:pPr>
      <w:del w:id="5747" w:author="UCC" w:date="2004-08-10T11:31:00Z">
        <w:r>
          <w:rPr>
            <w:rFonts w:cs="Arial"/>
            <w:b/>
            <w:bCs/>
            <w:u w:val="single"/>
          </w:rPr>
        </w:r>
      </w:del>
    </w:p>
    <w:p>
      <w:pPr>
        <w:pStyle w:val="Normal"/>
        <w:rPr>
          <w:rFonts w:cs="Arial"/>
          <w:b/>
          <w:b/>
          <w:bCs/>
          <w:u w:val="single"/>
          <w:del w:id="5750" w:author="UCC" w:date="2004-08-10T11:31:00Z"/>
        </w:rPr>
      </w:pPr>
      <w:del w:id="5749" w:author="UCC" w:date="2004-08-10T11:31:00Z">
        <w:r>
          <w:rPr>
            <w:rFonts w:cs="Arial"/>
            <w:b/>
            <w:bCs/>
            <w:u w:val="single"/>
          </w:rPr>
        </w:r>
      </w:del>
    </w:p>
    <w:p>
      <w:pPr>
        <w:pStyle w:val="Normal"/>
        <w:rPr>
          <w:rFonts w:cs="Arial"/>
          <w:b/>
          <w:b/>
          <w:bCs/>
          <w:u w:val="single"/>
          <w:del w:id="5752" w:author="UCC" w:date="2004-08-10T11:31:00Z"/>
        </w:rPr>
      </w:pPr>
      <w:del w:id="5751" w:author="UCC" w:date="2004-08-10T11:31:00Z">
        <w:r>
          <w:rPr>
            <w:rFonts w:cs="Arial"/>
            <w:b/>
            <w:bCs/>
            <w:u w:val="single"/>
          </w:rPr>
        </w:r>
      </w:del>
    </w:p>
    <w:p>
      <w:pPr>
        <w:pStyle w:val="Normal"/>
        <w:rPr>
          <w:rFonts w:cs="Arial"/>
          <w:b/>
          <w:b/>
          <w:bCs/>
          <w:u w:val="single"/>
          <w:del w:id="5754" w:author="UCC" w:date="2004-08-10T11:31:00Z"/>
        </w:rPr>
      </w:pPr>
      <w:del w:id="5753" w:author="UCC" w:date="2004-08-10T11:31:00Z">
        <w:r>
          <w:rPr>
            <w:rFonts w:cs="Arial"/>
            <w:b/>
            <w:bCs/>
            <w:u w:val="single"/>
          </w:rPr>
        </w:r>
      </w:del>
    </w:p>
    <w:p>
      <w:pPr>
        <w:pStyle w:val="Normal"/>
        <w:ind w:left="2" w:hanging="0"/>
        <w:rPr>
          <w:rFonts w:cs="Arial"/>
          <w:del w:id="5756" w:author="UCC" w:date="2004-08-10T11:31:00Z"/>
        </w:rPr>
      </w:pPr>
      <w:del w:id="5755" w:author="UCC" w:date="2004-08-10T11:31:00Z">
        <w:r>
          <w:rPr>
            <w:rFonts w:cs="Arial"/>
            <w:b/>
            <w:bCs/>
            <w:u w:val="single"/>
          </w:rPr>
          <w:delText>Dates and Ranges</w:delText>
        </w:r>
      </w:del>
    </w:p>
    <w:p>
      <w:pPr>
        <w:pStyle w:val="Normal"/>
        <w:ind w:left="2" w:hanging="0"/>
        <w:rPr>
          <w:rFonts w:cs="Arial"/>
          <w:del w:id="5758" w:author="UCC" w:date="2004-08-10T11:31:00Z"/>
        </w:rPr>
      </w:pPr>
      <w:del w:id="5757" w:author="UCC" w:date="2004-08-10T11:31:00Z">
        <w:r>
          <w:rPr>
            <w:rFonts w:cs="Arial"/>
          </w:rPr>
        </w:r>
      </w:del>
    </w:p>
    <w:p>
      <w:pPr>
        <w:pStyle w:val="Normal"/>
        <w:tabs>
          <w:tab w:val="clear" w:pos="709"/>
          <w:tab w:val="left" w:pos="722" w:leader="none"/>
        </w:tabs>
        <w:spacing w:before="0" w:after="0"/>
        <w:ind w:left="722" w:hanging="0"/>
        <w:rPr>
          <w:rFonts w:cs="Arial"/>
          <w:del w:id="5762" w:author="UCC" w:date="2004-08-10T11:31:00Z"/>
        </w:rPr>
      </w:pPr>
      <w:ins w:id="5759" w:author="Umang Patel" w:date="2004-07-27T14:51:00Z">
        <w:del w:id="5760" w:author="UCC" w:date="2004-08-10T11:31:00Z">
          <w:r>
            <w:rPr>
              <w:rFonts w:cs="Arial"/>
            </w:rPr>
            <w:delText>Requested Delivery Date</w:delText>
          </w:r>
        </w:del>
      </w:ins>
      <w:del w:id="5761" w:author="UCC" w:date="2004-08-10T11:31:00Z">
        <w:r>
          <w:rPr>
            <w:rFonts w:cs="Arial"/>
          </w:rPr>
          <w:delText xml:space="preserve">   </w:delText>
        </w:r>
      </w:del>
    </w:p>
    <w:p>
      <w:pPr>
        <w:pStyle w:val="Text"/>
        <w:tabs>
          <w:tab w:val="clear" w:pos="709"/>
          <w:tab w:val="left" w:pos="722" w:leader="none"/>
        </w:tabs>
        <w:spacing w:before="0" w:after="0"/>
        <w:ind w:left="722" w:hanging="0"/>
        <w:rPr>
          <w:rFonts w:cs="Arial"/>
          <w:del w:id="5764" w:author="UCC" w:date="2004-08-10T11:31:00Z"/>
        </w:rPr>
      </w:pPr>
      <w:del w:id="5763" w:author="UCC" w:date="2004-08-10T11:31:00Z">
        <w:r>
          <w:rPr>
            <w:rFonts w:cs="Arial"/>
          </w:rPr>
          <w:delText>Delivery Date Range</w:delText>
        </w:r>
      </w:del>
    </w:p>
    <w:p>
      <w:pPr>
        <w:pStyle w:val="Text"/>
        <w:widowControl/>
        <w:tabs>
          <w:tab w:val="clear" w:pos="709"/>
          <w:tab w:val="left" w:pos="722" w:leader="none"/>
        </w:tabs>
        <w:suppressAutoHyphens w:val="false"/>
        <w:bidi w:val="0"/>
        <w:spacing w:lineRule="auto" w:line="240" w:before="0" w:after="0"/>
        <w:ind w:left="722" w:hanging="0"/>
        <w:jc w:val="both"/>
        <w:rPr>
          <w:del w:id="5766" w:author="UCC" w:date="2004-08-10T11:31:00Z"/>
        </w:rPr>
      </w:pPr>
      <w:del w:id="5765" w:author="UCC" w:date="2004-08-10T11:31:00Z">
        <w:r>
          <w:rPr>
            <w:rFonts w:cs="Arial"/>
          </w:rPr>
          <w:delText>Earliest Delivery Date</w:delText>
        </w:r>
      </w:del>
    </w:p>
    <w:p>
      <w:pPr>
        <w:pStyle w:val="Text"/>
        <w:widowControl/>
        <w:tabs>
          <w:tab w:val="clear" w:pos="709"/>
          <w:tab w:val="left" w:pos="722" w:leader="none"/>
        </w:tabs>
        <w:suppressAutoHyphens w:val="false"/>
        <w:bidi w:val="0"/>
        <w:spacing w:lineRule="auto" w:line="240" w:before="0" w:after="0"/>
        <w:ind w:left="722" w:hanging="0"/>
        <w:jc w:val="both"/>
        <w:rPr>
          <w:del w:id="5768" w:author="UCC" w:date="2004-08-10T11:31:00Z"/>
        </w:rPr>
      </w:pPr>
      <w:del w:id="5767" w:author="UCC" w:date="2004-08-10T11:31:00Z">
        <w:r>
          <w:rPr>
            <w:rFonts w:cs="Arial"/>
          </w:rPr>
          <w:delText>Latest Delivery Date</w:delText>
        </w:r>
      </w:del>
    </w:p>
    <w:p>
      <w:pPr>
        <w:pStyle w:val="Text"/>
        <w:tabs>
          <w:tab w:val="clear" w:pos="709"/>
          <w:tab w:val="left" w:pos="722" w:leader="none"/>
        </w:tabs>
        <w:spacing w:before="0" w:after="0"/>
        <w:ind w:left="722" w:hanging="0"/>
        <w:rPr>
          <w:rFonts w:cs="Arial"/>
          <w:del w:id="5770" w:author="UCC" w:date="2004-08-10T11:31:00Z"/>
        </w:rPr>
      </w:pPr>
      <w:del w:id="5769" w:author="UCC" w:date="2004-08-10T11:31:00Z">
        <w:r>
          <w:rPr>
            <w:rFonts w:cs="Arial"/>
          </w:rPr>
          <w:delText>Requested Ship Date</w:delText>
        </w:r>
      </w:del>
    </w:p>
    <w:p>
      <w:pPr>
        <w:pStyle w:val="Text"/>
        <w:tabs>
          <w:tab w:val="clear" w:pos="709"/>
          <w:tab w:val="left" w:pos="722" w:leader="none"/>
        </w:tabs>
        <w:spacing w:before="0" w:after="0"/>
        <w:ind w:left="722" w:hanging="0"/>
        <w:rPr>
          <w:rFonts w:cs="Arial"/>
          <w:del w:id="5772" w:author="UCC" w:date="2004-08-10T11:31:00Z"/>
        </w:rPr>
      </w:pPr>
      <w:del w:id="5771" w:author="UCC" w:date="2004-08-10T11:31:00Z">
        <w:r>
          <w:rPr>
            <w:rFonts w:cs="Arial"/>
          </w:rPr>
          <w:delText>Ship Date Range</w:delText>
        </w:r>
      </w:del>
    </w:p>
    <w:p>
      <w:pPr>
        <w:pStyle w:val="Text"/>
        <w:widowControl/>
        <w:tabs>
          <w:tab w:val="clear" w:pos="709"/>
          <w:tab w:val="left" w:pos="722" w:leader="none"/>
        </w:tabs>
        <w:suppressAutoHyphens w:val="false"/>
        <w:bidi w:val="0"/>
        <w:spacing w:lineRule="auto" w:line="240" w:before="0" w:after="0"/>
        <w:ind w:left="722" w:hanging="0"/>
        <w:jc w:val="both"/>
        <w:rPr>
          <w:rFonts w:cs="Arial"/>
          <w:del w:id="5774" w:author="UCC" w:date="2004-08-10T11:31:00Z"/>
        </w:rPr>
      </w:pPr>
      <w:del w:id="5773" w:author="UCC" w:date="2004-08-10T11:31:00Z">
        <w:r>
          <w:rPr>
            <w:rFonts w:cs="Arial"/>
          </w:rPr>
          <w:delText>Earliest Ship Date</w:delText>
        </w:r>
      </w:del>
    </w:p>
    <w:p>
      <w:pPr>
        <w:pStyle w:val="Text"/>
        <w:widowControl/>
        <w:tabs>
          <w:tab w:val="clear" w:pos="709"/>
          <w:tab w:val="left" w:pos="722" w:leader="none"/>
        </w:tabs>
        <w:suppressAutoHyphens w:val="false"/>
        <w:bidi w:val="0"/>
        <w:spacing w:lineRule="auto" w:line="240" w:before="0" w:after="0"/>
        <w:ind w:left="722" w:hanging="0"/>
        <w:jc w:val="both"/>
        <w:rPr>
          <w:rFonts w:cs="Arial"/>
          <w:del w:id="5776" w:author="UCC" w:date="2004-08-10T11:31:00Z"/>
        </w:rPr>
      </w:pPr>
      <w:del w:id="5775" w:author="UCC" w:date="2004-08-10T11:31:00Z">
        <w:r>
          <w:rPr>
            <w:rFonts w:cs="Arial"/>
          </w:rPr>
          <w:delText>Latest Ship Date</w:delText>
        </w:r>
      </w:del>
    </w:p>
    <w:p>
      <w:pPr>
        <w:pStyle w:val="Text"/>
        <w:tabs>
          <w:tab w:val="clear" w:pos="709"/>
          <w:tab w:val="left" w:pos="722" w:leader="none"/>
        </w:tabs>
        <w:spacing w:before="0" w:after="0"/>
        <w:ind w:left="722" w:hanging="0"/>
        <w:rPr>
          <w:rFonts w:cs="Arial"/>
          <w:del w:id="5778" w:author="UCC" w:date="2004-08-10T11:31:00Z"/>
        </w:rPr>
      </w:pPr>
      <w:del w:id="5777" w:author="UCC" w:date="2004-08-10T11:31:00Z">
        <w:r>
          <w:rPr>
            <w:rFonts w:cs="Arial"/>
          </w:rPr>
          <w:delText>Requested Pickup Date</w:delText>
        </w:r>
      </w:del>
    </w:p>
    <w:p>
      <w:pPr>
        <w:pStyle w:val="Text"/>
        <w:tabs>
          <w:tab w:val="clear" w:pos="709"/>
          <w:tab w:val="left" w:pos="722" w:leader="none"/>
        </w:tabs>
        <w:spacing w:before="0" w:after="0"/>
        <w:ind w:left="722" w:hanging="0"/>
        <w:rPr>
          <w:rFonts w:cs="Arial"/>
          <w:szCs w:val="18"/>
          <w:del w:id="5780" w:author="UCC" w:date="2004-08-10T11:31:00Z"/>
        </w:rPr>
      </w:pPr>
      <w:del w:id="5779" w:author="UCC" w:date="2004-08-10T11:31:00Z">
        <w:r>
          <w:rPr>
            <w:rFonts w:cs="Arial"/>
            <w:szCs w:val="18"/>
          </w:rPr>
          <w:delText>Requested Delivery Date at Ultimate Consignee</w:delText>
        </w:r>
      </w:del>
    </w:p>
    <w:p>
      <w:pPr>
        <w:pStyle w:val="Text"/>
        <w:tabs>
          <w:tab w:val="clear" w:pos="709"/>
          <w:tab w:val="left" w:pos="722" w:leader="none"/>
        </w:tabs>
        <w:spacing w:before="0" w:after="0"/>
        <w:ind w:left="722" w:hanging="0"/>
        <w:rPr>
          <w:rFonts w:cs="Arial"/>
          <w:szCs w:val="18"/>
          <w:del w:id="5782" w:author="UCC" w:date="2004-08-10T11:31:00Z"/>
        </w:rPr>
      </w:pPr>
      <w:del w:id="5781" w:author="UCC" w:date="2004-08-10T11:31:00Z">
        <w:r>
          <w:rPr>
            <w:rFonts w:cs="Arial"/>
            <w:szCs w:val="18"/>
          </w:rPr>
          <w:delText xml:space="preserve">Delivery Date Range at Ultimate Consignee </w:delText>
        </w:r>
      </w:del>
    </w:p>
    <w:p>
      <w:pPr>
        <w:pStyle w:val="Text"/>
        <w:tabs>
          <w:tab w:val="clear" w:pos="709"/>
          <w:tab w:val="left" w:pos="1442" w:leader="none"/>
        </w:tabs>
        <w:spacing w:before="0" w:after="0"/>
        <w:ind w:left="1442" w:hanging="0"/>
        <w:rPr>
          <w:rFonts w:cs="Arial"/>
          <w:del w:id="5784" w:author="UCC" w:date="2004-08-10T11:31:00Z"/>
        </w:rPr>
      </w:pPr>
      <w:del w:id="5783" w:author="UCC" w:date="2004-08-10T11:31:00Z">
        <w:r>
          <w:rPr>
            <w:rFonts w:cs="Arial"/>
          </w:rPr>
          <w:delText>Earliest Delivery Date</w:delText>
        </w:r>
      </w:del>
    </w:p>
    <w:p>
      <w:pPr>
        <w:pStyle w:val="Normal"/>
        <w:ind w:left="1442" w:hanging="0"/>
        <w:rPr>
          <w:rFonts w:cs="Arial"/>
          <w:del w:id="5786" w:author="UCC" w:date="2004-08-10T11:31:00Z"/>
        </w:rPr>
      </w:pPr>
      <w:del w:id="5785" w:author="UCC" w:date="2004-08-10T11:31:00Z">
        <w:r>
          <w:rPr>
            <w:rFonts w:cs="Arial"/>
          </w:rPr>
          <w:delText>Latest Delivery Date</w:delText>
        </w:r>
      </w:del>
    </w:p>
    <w:p>
      <w:pPr>
        <w:pStyle w:val="Normal"/>
        <w:widowControl/>
        <w:suppressAutoHyphens w:val="false"/>
        <w:bidi w:val="0"/>
        <w:spacing w:lineRule="atLeast" w:line="240"/>
        <w:ind w:left="1442" w:hanging="0"/>
        <w:rPr>
          <w:rFonts w:cs="Arial"/>
        </w:rPr>
      </w:pPr>
      <w:r>
        <w:rPr>
          <w:rFonts w:cs="Arial"/>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rFonts w:cs="Arial"/>
                <w:b/>
                <w:b/>
              </w:rPr>
            </w:pPr>
            <w:del w:id="5787" w:author="UCC" w:date="2004-08-10T11:31:00Z">
              <w:r>
                <w:rPr>
                  <w:rFonts w:cs="Arial"/>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5788" w:author="UCC" w:date="2004-08-10T11:31:00Z">
              <w:r>
                <w:rPr>
                  <w:rFonts w:cs="Arial"/>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rPr>
            </w:pPr>
            <w:del w:id="5789" w:author="UCC" w:date="2004-08-10T11:31:00Z">
              <w:r>
                <w:rPr>
                  <w:rFonts w:cs="Arial"/>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rPr>
            </w:pPr>
            <w:del w:id="5790" w:author="UCC" w:date="2004-08-10T11:31:00Z">
              <w:r>
                <w:rPr>
                  <w:rFonts w:cs="Arial"/>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rPr>
            </w:pPr>
            <w:del w:id="5791" w:author="UCC" w:date="2004-08-10T11:31:00Z">
              <w:r>
                <w:rPr>
                  <w:rFonts w:cs="Arial"/>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rFonts w:cs="Arial"/>
                <w:i/>
                <w:i/>
                <w:color w:val="808080"/>
              </w:rPr>
            </w:pPr>
            <w:del w:id="5792" w:author="UCC" w:date="2004-08-10T11:31:00Z">
              <w:r>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5793" w:author="UCC" w:date="2004-08-10T11:31:00Z">
              <w:r>
                <w:rPr>
                  <w:rFonts w:cs="Arial"/>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5794" w:author="UCC" w:date="2004-08-10T11:31:00Z">
              <w:r>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rPr>
            </w:pPr>
            <w:ins w:id="5795" w:author="Umang Patel" w:date="2004-07-27T14:55:00Z">
              <w:del w:id="5796" w:author="UCC" w:date="2004-08-10T11:31:00Z">
                <w:r>
                  <w:rPr>
                    <w:rFonts w:cs="Arial"/>
                  </w:rPr>
                  <w:delText xml:space="preserve">The identity of a </w:delText>
                </w:r>
              </w:del>
            </w:ins>
            <w:ins w:id="5797" w:author="Umang Patel" w:date="2004-07-27T14:57:00Z">
              <w:del w:id="5798" w:author="UCC" w:date="2004-08-10T11:31:00Z">
                <w:r>
                  <w:rPr>
                    <w:rFonts w:cs="Arial"/>
                  </w:rPr>
                  <w:delText xml:space="preserve">buyer, the seller and </w:delText>
                </w:r>
              </w:del>
            </w:ins>
            <w:ins w:id="5799" w:author="Umang Patel" w:date="2004-07-27T15:02:00Z">
              <w:del w:id="5800" w:author="UCC" w:date="2004-08-10T11:31:00Z">
                <w:r>
                  <w:rPr>
                    <w:rFonts w:cs="Arial"/>
                  </w:rPr>
                  <w:delText>(if required)</w:delText>
                </w:r>
              </w:del>
            </w:ins>
            <w:ins w:id="5801" w:author="Umang Patel" w:date="2004-07-27T14:57:00Z">
              <w:del w:id="5802" w:author="UCC" w:date="2004-08-10T11:31:00Z">
                <w:r>
                  <w:rPr>
                    <w:rFonts w:cs="Arial"/>
                  </w:rPr>
                  <w:delText xml:space="preserve"> the identity of the bill to party </w:delText>
                </w:r>
              </w:del>
            </w:ins>
            <w:del w:id="5803" w:author="UCC" w:date="2004-08-10T11:31:00Z">
              <w:r>
                <w:rPr>
                  <w:rFonts w:cs="Arial"/>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rPr>
            </w:pPr>
            <w:del w:id="5804" w:author="UCC" w:date="2004-08-10T11:31:00Z">
              <w:r>
                <w:rPr>
                  <w:rFonts w:cs="Arial"/>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pPr>
            <w:del w:id="5805" w:author="UCC" w:date="2004-08-10T11:31:00Z">
              <w:r>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rPr>
            </w:pPr>
            <w:del w:id="5806" w:author="UCC" w:date="2004-08-10T11:31:00Z">
              <w:r>
                <w:rPr>
                  <w:rFonts w:cs="Arial"/>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b/>
                <w:b/>
                <w:bCs/>
              </w:rPr>
            </w:pPr>
            <w:del w:id="5807" w:author="UCC" w:date="2004-08-10T11:31:00Z">
              <w:r>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rPr>
            </w:pPr>
            <w:del w:id="5808" w:author="UCC" w:date="2004-08-10T11:31:00Z">
              <w:r>
                <w:rPr>
                  <w:rFonts w:cs="Arial"/>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rPr>
            </w:pPr>
            <w:ins w:id="5809" w:author="Umang Patel" w:date="2004-07-27T15:04:00Z">
              <w:del w:id="5810" w:author="UCC" w:date="2004-08-10T11:31:00Z">
                <w:r>
                  <w:rPr>
                    <w:rFonts w:cs="Arial"/>
                  </w:rPr>
                  <w:delText>The identity of the ultimate consignee (If required) does not exist in the order</w:delText>
                </w:r>
              </w:del>
            </w:ins>
            <w:del w:id="5811" w:author="UCC" w:date="2004-08-10T11:31:00Z">
              <w:r>
                <w:rPr>
                  <w:rFonts w:cs="Arial"/>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rFonts w:cs="Arial"/>
                <w:b/>
                <w:b/>
                <w:i/>
                <w:i/>
                <w:color w:val="808080"/>
              </w:rPr>
            </w:pPr>
            <w:del w:id="5812" w:author="UCC" w:date="2004-08-10T11:31:00Z">
              <w:r>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rPr>
            </w:pPr>
            <w:ins w:id="5813" w:author="Umang Patel" w:date="2004-07-27T15:10:00Z">
              <w:del w:id="5814" w:author="UCC" w:date="2004-08-10T11:31:00Z">
                <w:r>
                  <w:rPr>
                    <w:rFonts w:cs="Arial"/>
                    <w:szCs w:val="18"/>
                  </w:rPr>
                  <w:delText>An Order m</w:delText>
                </w:r>
              </w:del>
            </w:ins>
            <w:ins w:id="5815" w:author="Umang Patel" w:date="2004-07-27T15:04:00Z">
              <w:del w:id="5816" w:author="UCC" w:date="2004-08-10T11:31:00Z">
                <w:r>
                  <w:rPr>
                    <w:rFonts w:cs="Arial"/>
                    <w:szCs w:val="18"/>
                  </w:rPr>
                  <w:delText xml:space="preserve">ay contain the time </w:delText>
                </w:r>
              </w:del>
            </w:ins>
            <w:ins w:id="5817" w:author="Umang Patel" w:date="2004-07-27T15:10:00Z">
              <w:del w:id="5818" w:author="UCC" w:date="2004-08-10T11:31:00Z">
                <w:r>
                  <w:rPr>
                    <w:rFonts w:cs="Arial"/>
                    <w:szCs w:val="18"/>
                  </w:rPr>
                  <w:delText>for</w:delText>
                </w:r>
              </w:del>
            </w:ins>
            <w:ins w:id="5819" w:author="Umang Patel" w:date="2004-07-27T15:04:00Z">
              <w:del w:id="5820" w:author="UCC" w:date="2004-08-10T11:31:00Z">
                <w:r>
                  <w:rPr>
                    <w:rFonts w:cs="Arial"/>
                    <w:szCs w:val="18"/>
                  </w:rPr>
                  <w:delText xml:space="preserve"> the date or range specified</w:delText>
                </w:r>
              </w:del>
            </w:ins>
            <w:del w:id="5821" w:author="UCC" w:date="2004-08-10T11:31:00Z">
              <w:r>
                <w:rPr>
                  <w:rFonts w:cs="Arial"/>
                  <w:szCs w:val="18"/>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del w:id="5823" w:author="UCC" w:date="2004-08-10T11:31:00Z"/>
              </w:rPr>
            </w:pPr>
            <w:del w:id="5822" w:author="UCC" w:date="2004-08-10T11:31:00Z">
              <w:r>
                <w:rPr/>
                <w:delText>Attribute:</w:delText>
              </w:r>
            </w:del>
          </w:p>
          <w:p>
            <w:pPr>
              <w:pStyle w:val="Normal"/>
              <w:widowControl/>
              <w:suppressAutoHyphens w:val="false"/>
              <w:bidi w:val="0"/>
              <w:spacing w:lineRule="atLeast" w:line="240"/>
              <w:jc w:val="center"/>
              <w:rPr>
                <w:del w:id="5825" w:author="UCC" w:date="2004-08-10T11:31:00Z"/>
              </w:rPr>
            </w:pPr>
            <w:del w:id="5824" w:author="UCC" w:date="2004-08-10T11:31:00Z">
              <w:r>
                <w:rPr/>
                <w:delText>earlistdate</w:delText>
              </w:r>
            </w:del>
          </w:p>
          <w:p>
            <w:pPr>
              <w:pStyle w:val="Text"/>
              <w:rPr>
                <w:rFonts w:cs="Arial"/>
                <w:del w:id="5827" w:author="UCC" w:date="2004-08-10T11:31:00Z"/>
              </w:rPr>
            </w:pPr>
            <w:del w:id="5826" w:author="UCC" w:date="2004-08-10T11:31:00Z">
              <w:r>
                <w:rPr>
                  <w:rFonts w:cs="Arial"/>
                </w:rPr>
                <w:delText>latestdate</w:delText>
              </w:r>
            </w:del>
          </w:p>
          <w:p>
            <w:pPr>
              <w:pStyle w:val="Text"/>
              <w:rPr>
                <w:rFonts w:cs="Arial"/>
                <w:del w:id="5829" w:author="UCC" w:date="2004-08-10T11:31:00Z"/>
              </w:rPr>
            </w:pPr>
            <w:del w:id="5828" w:author="UCC" w:date="2004-08-10T11:31:00Z">
              <w:r>
                <w:rPr>
                  <w:rFonts w:cs="Arial"/>
                </w:rPr>
                <w:delText>earlisttime</w:delText>
              </w:r>
            </w:del>
          </w:p>
          <w:p>
            <w:pPr>
              <w:pStyle w:val="Text"/>
              <w:rPr>
                <w:rFonts w:cs="Arial"/>
                <w:del w:id="5831" w:author="UCC" w:date="2004-08-10T11:31:00Z"/>
              </w:rPr>
            </w:pPr>
            <w:del w:id="5830" w:author="UCC" w:date="2004-08-10T11:31:00Z">
              <w:r>
                <w:rPr>
                  <w:rFonts w:cs="Arial"/>
                </w:rPr>
                <w:delText>latesttime</w:delText>
              </w:r>
            </w:del>
          </w:p>
          <w:p>
            <w:pPr>
              <w:pStyle w:val="Normal"/>
              <w:spacing w:before="120" w:after="60"/>
              <w:rPr>
                <w:rFonts w:cs="Arial"/>
                <w:b/>
                <w:b/>
                <w:bCs/>
              </w:rPr>
            </w:pPr>
            <w:del w:id="5832" w:author="UCC" w:date="2004-08-10T11:31:00Z">
              <w:r>
                <w:rPr>
                  <w:rFonts w:cs="Arial"/>
                  <w:b/>
                  <w:bCs/>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rPr>
            </w:pPr>
            <w:del w:id="5833" w:author="UCC" w:date="2004-08-10T11:31:00Z">
              <w:r>
                <w:rPr>
                  <w:rFonts w:cs="Arial"/>
                  <w:szCs w:val="18"/>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rPr>
            </w:pPr>
            <w:del w:id="5834" w:author="UCC" w:date="2004-08-10T11:31:00Z">
              <w:r>
                <w:rPr>
                  <w:rFonts w:cs="Arial"/>
                  <w:szCs w:val="18"/>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rFonts w:cs="Arial"/>
                <w:b/>
                <w:b/>
                <w:bCs/>
                <w:szCs w:val="18"/>
                <w:del w:id="5836" w:author="UCC" w:date="2004-08-10T11:31:00Z"/>
              </w:rPr>
            </w:pPr>
            <w:del w:id="5835" w:author="UCC" w:date="2004-08-10T11:31:00Z">
              <w:r>
                <w:rPr>
                  <w:rFonts w:cs="Arial"/>
                  <w:b/>
                  <w:bCs/>
                  <w:szCs w:val="18"/>
                </w:rPr>
                <w:delText>CROSS DOCKING SCENARIO</w:delText>
              </w:r>
            </w:del>
          </w:p>
          <w:p>
            <w:pPr>
              <w:pStyle w:val="Text"/>
              <w:spacing w:before="120" w:after="60"/>
              <w:jc w:val="center"/>
              <w:rPr>
                <w:rFonts w:cs="Arial"/>
                <w:b/>
                <w:b/>
                <w:bCs/>
                <w:szCs w:val="18"/>
              </w:rPr>
            </w:pPr>
            <w:del w:id="5837" w:author="UCC" w:date="2004-08-10T11:31:00Z">
              <w:r>
                <w:rPr>
                  <w:rFonts w:cs="Arial"/>
                  <w:b/>
                  <w:bCs/>
                  <w:szCs w:val="18"/>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rFonts w:cs="Arial"/>
                <w:b/>
                <w:b/>
                <w:i/>
                <w:i/>
                <w:color w:val="808080"/>
              </w:rPr>
            </w:pPr>
            <w:del w:id="5838" w:author="UCC" w:date="2004-08-10T11:31:00Z">
              <w:r>
                <w:rPr>
                  <w:rFonts w:cs="Arial"/>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ins w:id="5839" w:author="Umang Patel" w:date="2004-07-27T15:15:00Z">
              <w:del w:id="5840" w:author="UCC" w:date="2004-08-10T11:31:00Z">
                <w:r>
                  <w:rPr>
                    <w:rFonts w:cs="Arial"/>
                  </w:rPr>
                  <w:delText xml:space="preserve">An Order must include </w:delText>
                </w:r>
              </w:del>
            </w:ins>
            <w:ins w:id="5841" w:author="Umang Patel" w:date="2004-07-27T15:15:00Z">
              <w:del w:id="5842" w:author="UCC" w:date="2004-08-10T11:31:00Z">
                <w:r>
                  <w:rPr>
                    <w:rFonts w:cs="Arial"/>
                    <w:szCs w:val="18"/>
                  </w:rPr>
                  <w:delText>the identification of the Cross Docking Destination (GLN of Distribution Centre /Warehouse)</w:delText>
                </w:r>
              </w:del>
            </w:ins>
            <w:del w:id="5843" w:author="UCC" w:date="2004-08-10T11:31:00Z">
              <w:r>
                <w:rPr>
                  <w:rFonts w:cs="Arial"/>
                  <w:szCs w:val="18"/>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del w:id="5845" w:author="UCC" w:date="2004-08-10T11:31:00Z"/>
              </w:rPr>
            </w:pPr>
            <w:del w:id="5844" w:author="UCC" w:date="2004-08-10T11:31:00Z">
              <w:r>
                <w:rPr>
                  <w:rFonts w:cs="Arial"/>
                </w:rPr>
                <w:delText>Role:</w:delText>
              </w:r>
            </w:del>
          </w:p>
          <w:p>
            <w:pPr>
              <w:pStyle w:val="Text"/>
              <w:widowControl/>
              <w:suppressAutoHyphens w:val="false"/>
              <w:bidi w:val="0"/>
              <w:spacing w:lineRule="auto" w:line="240" w:before="120" w:after="60"/>
              <w:jc w:val="center"/>
              <w:rPr>
                <w:rFonts w:cs="Arial"/>
                <w:b/>
                <w:b/>
                <w:bCs/>
              </w:rPr>
            </w:pPr>
            <w:del w:id="5846" w:author="UCC" w:date="2004-08-10T11:31:00Z">
              <w:r>
                <w:rPr>
                  <w:rFonts w:cs="Arial"/>
                  <w:b/>
                  <w:bCs/>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47" w:author="UCC" w:date="2004-08-10T11:31:00Z">
              <w:r>
                <w:rPr>
                  <w:rFonts w:cs="Arial"/>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48" w:author="UCC" w:date="2004-08-10T11:31:00Z">
              <w:r>
                <w:rPr>
                  <w:rFonts w:cs="Arial"/>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rFonts w:cs="Arial"/>
                <w:b/>
                <w:b/>
                <w:i/>
                <w:i/>
                <w:color w:val="808080"/>
              </w:rPr>
            </w:pPr>
            <w:del w:id="5849" w:author="UCC" w:date="2004-08-10T11:31:00Z">
              <w:r>
                <w:rPr>
                  <w:rFonts w:cs="Arial"/>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ins w:id="5850" w:author="Umang Patel" w:date="2004-07-27T15:18:00Z">
              <w:del w:id="5851" w:author="UCC" w:date="2004-08-10T11:31:00Z">
                <w:r>
                  <w:rPr>
                    <w:rFonts w:cs="Arial"/>
                  </w:rPr>
                  <w:delText xml:space="preserve">An Order must include </w:delText>
                </w:r>
              </w:del>
            </w:ins>
            <w:del w:id="5852" w:author="UCC" w:date="2004-08-10T11:31:00Z">
              <w:r>
                <w:rPr>
                  <w:rFonts w:cs="Arial"/>
                  <w:szCs w:val="18"/>
                </w:rPr>
                <w:delText>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rPr>
            </w:pPr>
            <w:ins w:id="5853" w:author="Umang Patel" w:date="2004-07-27T15:18:00Z">
              <w:del w:id="5854" w:author="UCC" w:date="2004-08-10T11:31:00Z">
                <w:r>
                  <w:rPr>
                    <w:rFonts w:cs="Arial"/>
                  </w:rPr>
                  <w:delText>Role:</w:delText>
                </w:r>
              </w:del>
            </w:ins>
            <w:del w:id="5855" w:author="UCC" w:date="2004-08-10T11:31:00Z">
              <w:r>
                <w:rPr>
                  <w:rFonts w:cs="Arial"/>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56" w:author="UCC" w:date="2004-08-10T11:31:00Z">
              <w:r>
                <w:rPr>
                  <w:rFonts w:cs="Arial"/>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57" w:author="UCC" w:date="2004-08-10T11:31:00Z">
              <w:r>
                <w:rPr>
                  <w:rFonts w:cs="Arial"/>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rFonts w:cs="Arial"/>
                <w:b/>
                <w:b/>
                <w:i/>
                <w:i/>
                <w:color w:val="808080"/>
              </w:rPr>
            </w:pPr>
            <w:del w:id="5858" w:author="UCC" w:date="2004-08-10T11:31:00Z">
              <w:r>
                <w:rPr>
                  <w:rFonts w:cs="Arial"/>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ins w:id="5859" w:author="Umang Patel" w:date="2004-07-27T15:18:00Z">
              <w:del w:id="5860" w:author="UCC" w:date="2004-08-10T11:31:00Z">
                <w:r>
                  <w:rPr>
                    <w:rFonts w:cs="Arial"/>
                  </w:rPr>
                  <w:delText>A</w:delText>
                </w:r>
              </w:del>
            </w:ins>
            <w:ins w:id="5861" w:author="Umang Patel" w:date="2004-07-27T15:20:00Z">
              <w:del w:id="5862" w:author="UCC" w:date="2004-08-10T11:31:00Z">
                <w:r>
                  <w:rPr>
                    <w:rFonts w:cs="Arial"/>
                  </w:rPr>
                  <w:delText>n Order must include per</w:delText>
                </w:r>
              </w:del>
            </w:ins>
            <w:del w:id="5863" w:author="UCC" w:date="2004-08-10T11:31:00Z">
              <w:r>
                <w:rPr>
                  <w:rFonts w:cs="Arial"/>
                  <w:szCs w:val="18"/>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del w:id="5865" w:author="UCC" w:date="2004-08-10T11:31:00Z"/>
              </w:rPr>
            </w:pPr>
            <w:del w:id="5864" w:author="UCC" w:date="2004-08-10T11:31:00Z">
              <w:r>
                <w:rPr>
                  <w:rFonts w:cs="Arial"/>
                </w:rPr>
                <w:delText>Attribute:</w:delText>
              </w:r>
            </w:del>
          </w:p>
          <w:p>
            <w:pPr>
              <w:pStyle w:val="Text"/>
              <w:widowControl/>
              <w:suppressAutoHyphens w:val="false"/>
              <w:bidi w:val="0"/>
              <w:spacing w:lineRule="auto" w:line="240" w:before="120" w:after="60"/>
              <w:jc w:val="center"/>
              <w:rPr>
                <w:rFonts w:cs="Arial"/>
                <w:del w:id="5867" w:author="UCC" w:date="2004-08-10T11:31:00Z"/>
              </w:rPr>
            </w:pPr>
            <w:del w:id="5866" w:author="UCC" w:date="2004-08-10T11:31:00Z">
              <w:r>
                <w:rPr>
                  <w:rFonts w:cs="Arial"/>
                </w:rPr>
                <w:delText xml:space="preserve">requestedQuantity </w:delText>
              </w:r>
            </w:del>
          </w:p>
          <w:p>
            <w:pPr>
              <w:pStyle w:val="Text"/>
              <w:widowControl/>
              <w:suppressAutoHyphens w:val="false"/>
              <w:bidi w:val="0"/>
              <w:spacing w:lineRule="auto" w:line="240" w:before="120" w:after="60"/>
              <w:jc w:val="center"/>
              <w:rPr>
                <w:rFonts w:cs="Arial"/>
                <w:b/>
                <w:b/>
                <w:bCs/>
                <w:del w:id="5869" w:author="UCC" w:date="2004-08-10T11:31:00Z"/>
              </w:rPr>
            </w:pPr>
            <w:del w:id="5868" w:author="UCC" w:date="2004-08-10T11:31:00Z">
              <w:r>
                <w:rPr>
                  <w:rFonts w:cs="Arial"/>
                  <w:b/>
                  <w:bCs/>
                </w:rPr>
                <w:delText>FinalDestinationDetail class</w:delText>
              </w:r>
            </w:del>
          </w:p>
          <w:p>
            <w:pPr>
              <w:pStyle w:val="Text"/>
              <w:widowControl/>
              <w:suppressAutoHyphens w:val="false"/>
              <w:bidi w:val="0"/>
              <w:spacing w:lineRule="auto" w:line="240" w:before="120" w:after="60"/>
              <w:jc w:val="center"/>
              <w:rPr>
                <w:rFonts w:cs="Arial"/>
                <w:del w:id="5871" w:author="UCC" w:date="2004-08-10T11:31:00Z"/>
              </w:rPr>
            </w:pPr>
            <w:del w:id="5870" w:author="UCC" w:date="2004-08-10T11:31:00Z">
              <w:r>
                <w:rPr>
                  <w:rFonts w:cs="Arial"/>
                </w:rPr>
                <w:delText>UnitOfMeasure</w:delText>
              </w:r>
            </w:del>
          </w:p>
          <w:p>
            <w:pPr>
              <w:pStyle w:val="Text"/>
              <w:widowControl/>
              <w:suppressAutoHyphens w:val="false"/>
              <w:bidi w:val="0"/>
              <w:spacing w:lineRule="auto" w:line="240" w:before="120" w:after="60"/>
              <w:jc w:val="center"/>
              <w:rPr>
                <w:rFonts w:cs="Arial"/>
                <w:b/>
                <w:b/>
                <w:bCs/>
              </w:rPr>
            </w:pPr>
            <w:del w:id="5872" w:author="UCC" w:date="2004-08-10T11:31:00Z">
              <w:r>
                <w:rPr>
                  <w:rFonts w:cs="Arial"/>
                  <w:b/>
                  <w:bCs/>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73" w:author="UCC" w:date="2004-08-10T11:31:00Z">
              <w:r>
                <w:rPr>
                  <w:rFonts w:cs="Arial"/>
                  <w:szCs w:val="18"/>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74" w:author="UCC" w:date="2004-08-10T11:31:00Z">
              <w:r>
                <w:rPr>
                  <w:rFonts w:cs="Arial"/>
                  <w:szCs w:val="18"/>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rFonts w:cs="Arial"/>
                <w:b/>
                <w:b/>
                <w:i/>
                <w:i/>
                <w:color w:val="808080"/>
              </w:rPr>
            </w:pPr>
            <w:del w:id="5875" w:author="UCC" w:date="2004-08-10T11:31:00Z">
              <w:r>
                <w:rPr>
                  <w:rFonts w:cs="Arial"/>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ins w:id="5876" w:author="Umang Patel" w:date="2004-07-27T15:25:00Z">
              <w:del w:id="5877" w:author="UCC" w:date="2004-08-10T11:31:00Z">
                <w:r>
                  <w:rPr>
                    <w:rFonts w:cs="Arial"/>
                  </w:rPr>
                  <w:delText>An Order must contain one and only one dates or ranges. (See below)</w:delText>
                </w:r>
              </w:del>
            </w:ins>
            <w:del w:id="5878" w:author="UCC" w:date="2004-08-10T11:31:00Z">
              <w:r>
                <w:rPr>
                  <w:rFonts w:cs="Arial"/>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rPr>
            </w:pPr>
            <w:del w:id="5879" w:author="UCC" w:date="2004-08-10T11:31:00Z">
              <w:r>
                <w:rPr>
                  <w:rFonts w:cs="Arial"/>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80" w:author="UCC" w:date="2004-08-10T11:31:00Z">
              <w:r>
                <w:rPr>
                  <w:rFonts w:cs="Arial"/>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81" w:author="UCC" w:date="2004-08-10T11:31:00Z">
              <w:r>
                <w:rPr>
                  <w:rFonts w:cs="Arial"/>
                </w:rPr>
                <w:delText>The dates and ranges (Only one) do not exist in the order.</w:delText>
              </w:r>
            </w:del>
          </w:p>
        </w:tc>
      </w:tr>
    </w:tbl>
    <w:p>
      <w:pPr>
        <w:pStyle w:val="Normal"/>
        <w:rPr>
          <w:del w:id="5883" w:author="UCC" w:date="2004-08-10T11:31:00Z"/>
        </w:rPr>
      </w:pPr>
      <w:del w:id="5882" w:author="UCC" w:date="2004-08-10T11:31:00Z">
        <w:r>
          <w:rPr/>
        </w:r>
      </w:del>
    </w:p>
    <w:p>
      <w:pPr>
        <w:pStyle w:val="Normal"/>
        <w:rPr>
          <w:b/>
          <w:b/>
          <w:bCs/>
          <w:u w:val="single"/>
          <w:del w:id="5885" w:author="UCC" w:date="2004-08-10T11:31:00Z"/>
        </w:rPr>
      </w:pPr>
      <w:del w:id="5884" w:author="UCC" w:date="2004-08-10T11:31:00Z">
        <w:r>
          <w:rPr>
            <w:b/>
            <w:bCs/>
            <w:u w:val="single"/>
          </w:rPr>
          <w:delText>Dates and Ranges</w:delText>
        </w:r>
      </w:del>
    </w:p>
    <w:p>
      <w:pPr>
        <w:pStyle w:val="Normal"/>
        <w:rPr>
          <w:b/>
          <w:b/>
          <w:bCs/>
          <w:u w:val="single"/>
          <w:del w:id="5887" w:author="UCC" w:date="2004-08-10T11:31:00Z"/>
        </w:rPr>
      </w:pPr>
      <w:del w:id="5886" w:author="UCC" w:date="2004-08-10T11:31:00Z">
        <w:r>
          <w:rPr>
            <w:b/>
            <w:bCs/>
            <w:u w:val="single"/>
          </w:rPr>
        </w:r>
      </w:del>
    </w:p>
    <w:p>
      <w:pPr>
        <w:pStyle w:val="Normal"/>
        <w:spacing w:lineRule="exact" w:line="240" w:before="0" w:after="0"/>
        <w:rPr>
          <w:del w:id="5889" w:author="UCC" w:date="2004-08-10T11:31:00Z"/>
        </w:rPr>
      </w:pPr>
      <w:del w:id="5888" w:author="UCC" w:date="2004-08-10T11:31:00Z">
        <w:r>
          <w:rPr/>
          <w:delText>Requested Delivery Date</w:delText>
        </w:r>
      </w:del>
    </w:p>
    <w:p>
      <w:pPr>
        <w:pStyle w:val="Text"/>
        <w:spacing w:lineRule="exact" w:line="240" w:before="0" w:after="0"/>
        <w:rPr>
          <w:del w:id="5891" w:author="UCC" w:date="2004-08-10T11:31:00Z"/>
        </w:rPr>
      </w:pPr>
      <w:del w:id="5890" w:author="UCC" w:date="2004-08-10T11:31:00Z">
        <w:r>
          <w:rPr/>
          <w:delText>Delivery Date Range</w:delText>
        </w:r>
      </w:del>
    </w:p>
    <w:p>
      <w:pPr>
        <w:pStyle w:val="Text"/>
        <w:spacing w:lineRule="exact" w:line="240" w:before="0" w:after="0"/>
        <w:rPr>
          <w:del w:id="5893" w:author="UCC" w:date="2004-08-10T11:31:00Z"/>
        </w:rPr>
      </w:pPr>
      <w:del w:id="5892" w:author="UCC" w:date="2004-08-10T11:31:00Z">
        <w:r>
          <w:rPr/>
          <w:delText>Earliest Delivery Date</w:delText>
        </w:r>
      </w:del>
    </w:p>
    <w:p>
      <w:pPr>
        <w:pStyle w:val="Text"/>
        <w:spacing w:lineRule="exact" w:line="240" w:before="0" w:after="0"/>
        <w:rPr>
          <w:del w:id="5895" w:author="UCC" w:date="2004-08-10T11:31:00Z"/>
        </w:rPr>
      </w:pPr>
      <w:del w:id="5894" w:author="UCC" w:date="2004-08-10T11:31:00Z">
        <w:r>
          <w:rPr/>
          <w:delText>Latest Delivery Date</w:delText>
        </w:r>
      </w:del>
    </w:p>
    <w:p>
      <w:pPr>
        <w:pStyle w:val="Text"/>
        <w:spacing w:lineRule="exact" w:line="240" w:before="0" w:after="0"/>
        <w:rPr>
          <w:del w:id="5897" w:author="UCC" w:date="2004-08-10T11:31:00Z"/>
        </w:rPr>
      </w:pPr>
      <w:del w:id="5896" w:author="UCC" w:date="2004-08-10T11:31:00Z">
        <w:r>
          <w:rPr/>
          <w:delText>Requested Ship Date</w:delText>
        </w:r>
      </w:del>
    </w:p>
    <w:p>
      <w:pPr>
        <w:pStyle w:val="Text"/>
        <w:spacing w:lineRule="exact" w:line="240" w:before="0" w:after="0"/>
        <w:rPr>
          <w:del w:id="5899" w:author="UCC" w:date="2004-08-10T11:31:00Z"/>
        </w:rPr>
      </w:pPr>
      <w:del w:id="5898" w:author="UCC" w:date="2004-08-10T11:31:00Z">
        <w:r>
          <w:rPr/>
          <w:delText>Ship Date Range</w:delText>
        </w:r>
      </w:del>
    </w:p>
    <w:p>
      <w:pPr>
        <w:pStyle w:val="Text"/>
        <w:spacing w:lineRule="exact" w:line="240" w:before="0" w:after="0"/>
        <w:rPr>
          <w:del w:id="5901" w:author="UCC" w:date="2004-08-10T11:31:00Z"/>
        </w:rPr>
      </w:pPr>
      <w:del w:id="5900" w:author="UCC" w:date="2004-08-10T11:31:00Z">
        <w:r>
          <w:rPr/>
          <w:delText>Earliest Ship Date</w:delText>
        </w:r>
      </w:del>
    </w:p>
    <w:p>
      <w:pPr>
        <w:pStyle w:val="Text"/>
        <w:spacing w:lineRule="exact" w:line="240" w:before="0" w:after="0"/>
        <w:rPr>
          <w:del w:id="5903" w:author="UCC" w:date="2004-08-10T11:31:00Z"/>
        </w:rPr>
      </w:pPr>
      <w:del w:id="5902" w:author="UCC" w:date="2004-08-10T11:31:00Z">
        <w:r>
          <w:rPr/>
          <w:delText>Latest Ship Date</w:delText>
        </w:r>
      </w:del>
    </w:p>
    <w:p>
      <w:pPr>
        <w:pStyle w:val="Text"/>
        <w:widowControl/>
        <w:suppressAutoHyphens w:val="false"/>
        <w:bidi w:val="0"/>
        <w:spacing w:lineRule="exact" w:line="240" w:before="0" w:after="0"/>
        <w:jc w:val="both"/>
        <w:rPr>
          <w:del w:id="5905" w:author="UCC" w:date="2004-08-10T11:31:00Z"/>
        </w:rPr>
      </w:pPr>
      <w:del w:id="5904" w:author="UCC" w:date="2004-08-10T11:31:00Z">
        <w:r>
          <w:rPr/>
          <w:delText>Requested Pickup Date</w:delText>
        </w:r>
      </w:del>
    </w:p>
    <w:p>
      <w:pPr>
        <w:pStyle w:val="Text"/>
        <w:widowControl/>
        <w:suppressAutoHyphens w:val="false"/>
        <w:bidi w:val="0"/>
        <w:spacing w:lineRule="exact" w:line="240" w:before="0" w:after="0"/>
        <w:jc w:val="both"/>
        <w:rPr>
          <w:del w:id="5907" w:author="UCC" w:date="2004-08-10T11:31:00Z"/>
        </w:rPr>
      </w:pPr>
      <w:del w:id="5906" w:author="UCC" w:date="2004-08-10T11:31:00Z">
        <w:r>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5908"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5909"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5910"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5911"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5912"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5913" w:author="UCC" w:date="2004-08-10T11:31:00Z">
              <w:r>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5914" w:author="Umang Patel" w:date="2004-07-27T15:29:00Z">
              <w:del w:id="5915" w:author="UCC" w:date="2004-08-10T11:31:00Z">
                <w:r>
                  <w:rPr>
                    <w:rFonts w:cs="Arial"/>
                    <w:szCs w:val="18"/>
                  </w:rPr>
                  <w:delText xml:space="preserve">An Order may contain </w:delText>
                </w:r>
              </w:del>
            </w:ins>
            <w:ins w:id="5916" w:author="Umang Patel" w:date="2004-07-27T15:29:00Z">
              <w:del w:id="5917" w:author="UCC" w:date="2004-08-10T11:31:00Z">
                <w:r>
                  <w:rPr>
                    <w:szCs w:val="18"/>
                  </w:rPr>
                  <w:delText>payment terms and Allowances and Charges information</w:delText>
                </w:r>
              </w:del>
            </w:ins>
            <w:del w:id="5918" w:author="UCC" w:date="2004-08-10T11:31:00Z">
              <w:r>
                <w:rPr>
                  <w:szCs w:val="18"/>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5920" w:author="UCC" w:date="2004-08-10T11:31:00Z"/>
              </w:rPr>
            </w:pPr>
            <w:del w:id="5919" w:author="UCC" w:date="2004-08-10T11:31:00Z">
              <w:r>
                <w:rPr/>
                <w:delText>Attribute:</w:delText>
              </w:r>
            </w:del>
          </w:p>
          <w:p>
            <w:pPr>
              <w:pStyle w:val="Normal"/>
              <w:widowControl/>
              <w:suppressAutoHyphens w:val="false"/>
              <w:bidi w:val="0"/>
              <w:spacing w:lineRule="atLeast" w:line="240"/>
              <w:jc w:val="center"/>
              <w:rPr>
                <w:b/>
                <w:b/>
                <w:bCs/>
              </w:rPr>
            </w:pPr>
            <w:del w:id="5921" w:author="UCC" w:date="2004-08-10T11:31:00Z">
              <w:r>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5922"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5923" w:author="Umang Patel" w:date="2004-07-27T15:29:00Z">
              <w:del w:id="5924" w:author="UCC" w:date="2004-08-10T11:31:00Z">
                <w:r>
                  <w:rPr>
                    <w:rFonts w:cs="Arial"/>
                    <w:szCs w:val="18"/>
                  </w:rPr>
                  <w:delText>The payment terms and allowance charges do not exist in the order</w:delText>
                </w:r>
              </w:del>
            </w:ins>
            <w:del w:id="5925" w:author="UCC" w:date="2004-08-10T11:31:00Z">
              <w:r>
                <w:rPr>
                  <w:rFonts w:cs="Arial"/>
                  <w:szCs w:val="18"/>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del w:id="5927" w:author="UCC" w:date="2004-08-10T11:31:00Z"/>
              </w:rPr>
            </w:pPr>
            <w:del w:id="5926" w:author="UCC" w:date="2004-08-10T11:31:00Z">
              <w:r>
                <w:rPr/>
                <w:delText>UK FOODSERVICE SCENARIO</w:delText>
              </w:r>
            </w:del>
          </w:p>
          <w:p>
            <w:pPr>
              <w:pStyle w:val="Normal"/>
              <w:spacing w:before="120" w:after="60"/>
              <w:jc w:val="center"/>
              <w:rPr>
                <w:rFonts w:cs="Arial"/>
                <w:b/>
                <w:b/>
                <w:iCs/>
                <w:szCs w:val="18"/>
              </w:rPr>
            </w:pPr>
            <w:del w:id="5928" w:author="UCC" w:date="2004-08-10T11:31:00Z">
              <w:r>
                <w:rPr>
                  <w:rFonts w:cs="Arial"/>
                  <w:b/>
                  <w:bCs/>
                  <w:color w:val="000000"/>
                  <w:szCs w:val="18"/>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5929"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ins w:id="5930" w:author="Umang Patel" w:date="2004-07-27T15:33:00Z">
              <w:del w:id="5931" w:author="UCC" w:date="2004-08-10T11:31:00Z">
                <w:r>
                  <w:rPr>
                    <w:rFonts w:cs="Arial"/>
                    <w:szCs w:val="18"/>
                  </w:rPr>
                  <w:delText>An Order may contain special delivery instructions</w:delText>
                </w:r>
              </w:del>
            </w:ins>
            <w:del w:id="5932" w:author="UCC" w:date="2004-08-10T11:31:00Z">
              <w:r>
                <w:rPr>
                  <w:rFonts w:cs="Arial"/>
                  <w:szCs w:val="18"/>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5934" w:author="UCC" w:date="2004-08-10T11:31:00Z"/>
              </w:rPr>
            </w:pPr>
            <w:del w:id="5933" w:author="UCC" w:date="2004-08-10T11:31:00Z">
              <w:r>
                <w:rPr/>
                <w:delText>Attribute:</w:delText>
              </w:r>
            </w:del>
          </w:p>
          <w:p>
            <w:pPr>
              <w:pStyle w:val="Text"/>
              <w:widowControl/>
              <w:suppressAutoHyphens w:val="false"/>
              <w:bidi w:val="0"/>
              <w:spacing w:lineRule="auto" w:line="240" w:before="120" w:after="60"/>
              <w:jc w:val="center"/>
              <w:rPr>
                <w:del w:id="5936" w:author="UCC" w:date="2004-08-10T11:31:00Z"/>
              </w:rPr>
            </w:pPr>
            <w:del w:id="5935" w:author="UCC" w:date="2004-08-10T11:31:00Z">
              <w:r>
                <w:rPr/>
                <w:delText>Attribute:</w:delText>
              </w:r>
            </w:del>
          </w:p>
          <w:p>
            <w:pPr>
              <w:pStyle w:val="Text"/>
              <w:rPr>
                <w:del w:id="5938" w:author="UCC" w:date="2004-08-10T11:31:00Z"/>
              </w:rPr>
            </w:pPr>
            <w:del w:id="5937" w:author="UCC" w:date="2004-08-10T11:31:00Z">
              <w:r>
                <w:rPr/>
                <w:delText>Text</w:delText>
              </w:r>
            </w:del>
          </w:p>
          <w:p>
            <w:pPr>
              <w:pStyle w:val="Text"/>
              <w:widowControl/>
              <w:suppressAutoHyphens w:val="false"/>
              <w:bidi w:val="0"/>
              <w:spacing w:lineRule="auto" w:line="240" w:before="120" w:after="60"/>
              <w:jc w:val="both"/>
              <w:rPr>
                <w:b/>
                <w:b/>
                <w:bCs/>
              </w:rPr>
            </w:pPr>
            <w:del w:id="5939" w:author="UCC" w:date="2004-08-10T11:31:00Z">
              <w:r>
                <w:rPr>
                  <w:b/>
                  <w:bCs/>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del w:id="5940" w:author="UCC" w:date="2004-08-10T11:31:00Z">
              <w:r>
                <w:rPr>
                  <w:rFonts w:cs="Arial"/>
                  <w:szCs w:val="18"/>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del w:id="5941" w:author="UCC" w:date="2004-08-10T11:31:00Z">
              <w:r>
                <w:rPr>
                  <w:rFonts w:cs="Arial"/>
                  <w:szCs w:val="18"/>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5942"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Cs w:val="18"/>
              </w:rPr>
            </w:pPr>
            <w:del w:id="5943" w:author="UCC" w:date="2004-08-10T11:31:00Z">
              <w:r>
                <w:rPr>
                  <w:rFonts w:cs="Arial"/>
                  <w:szCs w:val="18"/>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5945" w:author="UCC" w:date="2004-08-10T11:31:00Z"/>
              </w:rPr>
            </w:pPr>
            <w:del w:id="5944" w:author="UCC" w:date="2004-08-10T11:31:00Z">
              <w:r>
                <w:rPr/>
                <w:delText>Attribute:</w:delText>
              </w:r>
            </w:del>
          </w:p>
          <w:p>
            <w:pPr>
              <w:pStyle w:val="Text"/>
              <w:widowControl/>
              <w:suppressAutoHyphens w:val="false"/>
              <w:bidi w:val="0"/>
              <w:spacing w:lineRule="auto" w:line="240" w:before="120" w:after="60"/>
              <w:jc w:val="both"/>
              <w:rPr>
                <w:del w:id="5947" w:author="UCC" w:date="2004-08-10T11:31:00Z"/>
              </w:rPr>
            </w:pPr>
            <w:del w:id="5946" w:author="UCC" w:date="2004-08-10T11:31:00Z">
              <w:r>
                <w:rPr/>
                <w:delText>earlistTime</w:delText>
              </w:r>
            </w:del>
          </w:p>
          <w:p>
            <w:pPr>
              <w:pStyle w:val="Text"/>
              <w:widowControl/>
              <w:suppressAutoHyphens w:val="false"/>
              <w:bidi w:val="0"/>
              <w:spacing w:lineRule="auto" w:line="240" w:before="120" w:after="60"/>
              <w:jc w:val="both"/>
              <w:rPr>
                <w:del w:id="5949" w:author="UCC" w:date="2004-08-10T11:31:00Z"/>
              </w:rPr>
            </w:pPr>
            <w:del w:id="5948" w:author="UCC" w:date="2004-08-10T11:31:00Z">
              <w:r>
                <w:rPr/>
                <w:delText>latestTime</w:delText>
              </w:r>
            </w:del>
          </w:p>
          <w:p>
            <w:pPr>
              <w:pStyle w:val="Text"/>
              <w:rPr>
                <w:b/>
                <w:b/>
                <w:bCs/>
                <w:del w:id="5951" w:author="UCC" w:date="2004-08-10T11:31:00Z"/>
              </w:rPr>
            </w:pPr>
            <w:del w:id="5950" w:author="UCC" w:date="2004-08-10T11:31:00Z">
              <w:r>
                <w:rPr>
                  <w:b/>
                  <w:bCs/>
                </w:rPr>
                <w:delText>:LogiticalDateRange class</w:delText>
              </w:r>
            </w:del>
          </w:p>
          <w:p>
            <w:pPr>
              <w:pStyle w:val="Text"/>
              <w:spacing w:before="120" w:after="60"/>
              <w:rPr>
                <w:b/>
                <w:b/>
                <w:bCs/>
              </w:rPr>
            </w:pPr>
            <w:del w:id="5952" w:author="UCC" w:date="2004-08-10T11:31:00Z">
              <w:r>
                <w:rPr>
                  <w:b/>
                  <w:bCs/>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del w:id="5953" w:author="UCC" w:date="2004-08-10T11:31:00Z">
              <w:r>
                <w:rPr>
                  <w:rFonts w:cs="Arial"/>
                  <w:szCs w:val="18"/>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Cs w:val="18"/>
              </w:rPr>
            </w:pPr>
            <w:del w:id="5954" w:author="UCC" w:date="2004-08-10T11:31:00Z">
              <w:r>
                <w:rPr>
                  <w:rFonts w:cs="Arial"/>
                  <w:szCs w:val="18"/>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5955"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ins w:id="5956" w:author="Umang Patel" w:date="2004-07-27T15:37:00Z">
              <w:del w:id="5957" w:author="UCC" w:date="2004-08-10T11:31:00Z">
                <w:r>
                  <w:rPr>
                    <w:rFonts w:cs="Arial"/>
                    <w:szCs w:val="18"/>
                  </w:rPr>
                  <w:delText xml:space="preserve">An Order must contain the unit of measure </w:delText>
                </w:r>
              </w:del>
            </w:ins>
            <w:del w:id="5958" w:author="UCC" w:date="2004-08-10T11:31:00Z">
              <w:r>
                <w:rPr>
                  <w:rFonts w:cs="Arial"/>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5960" w:author="UCC" w:date="2004-08-10T11:31:00Z"/>
              </w:rPr>
            </w:pPr>
            <w:del w:id="5959" w:author="UCC" w:date="2004-08-10T11:31:00Z">
              <w:r>
                <w:rPr/>
                <w:delText xml:space="preserve">UnitOfMeasure </w:delText>
              </w:r>
            </w:del>
          </w:p>
          <w:p>
            <w:pPr>
              <w:pStyle w:val="Text"/>
              <w:spacing w:before="120" w:after="60"/>
              <w:rPr>
                <w:b/>
                <w:b/>
                <w:bCs/>
              </w:rPr>
            </w:pPr>
            <w:del w:id="5961" w:author="UCC" w:date="2004-08-10T11:31:00Z">
              <w:r>
                <w:rPr>
                  <w:b/>
                  <w:bCs/>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ins w:id="5962" w:author="Umang Patel" w:date="2004-07-27T15:38:00Z">
              <w:del w:id="5963" w:author="UCC" w:date="2004-08-10T11:31:00Z">
                <w:r>
                  <w:rPr>
                    <w:rFonts w:cs="Arial"/>
                    <w:szCs w:val="18"/>
                  </w:rPr>
                  <w:delText xml:space="preserve">The unit of measure </w:delText>
                </w:r>
              </w:del>
            </w:ins>
            <w:del w:id="5964" w:author="UCC" w:date="2004-08-10T11:31:00Z">
              <w:r>
                <w:rPr>
                  <w:rFonts w:cs="Arial"/>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ins w:id="5965" w:author="Umang Patel" w:date="2004-07-27T15:38:00Z">
              <w:del w:id="5966" w:author="UCC" w:date="2004-08-10T11:31:00Z">
                <w:r>
                  <w:rPr>
                    <w:rFonts w:cs="Arial"/>
                    <w:szCs w:val="18"/>
                  </w:rPr>
                  <w:delText xml:space="preserve">The unit of measure </w:delText>
                </w:r>
              </w:del>
            </w:ins>
            <w:del w:id="5967" w:author="UCC" w:date="2004-08-10T11:31:00Z">
              <w:r>
                <w:rPr>
                  <w:rFonts w:cs="Arial"/>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5968"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del w:id="5969" w:author="UCC" w:date="2004-08-10T11:31:00Z">
              <w:r>
                <w:rPr>
                  <w:rFonts w:cs="Arial"/>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5971" w:author="UCC" w:date="2004-08-10T11:31:00Z"/>
              </w:rPr>
            </w:pPr>
            <w:del w:id="5970" w:author="UCC" w:date="2004-08-10T11:31:00Z">
              <w:r>
                <w:rPr/>
                <w:delText>Attribute:</w:delText>
              </w:r>
            </w:del>
          </w:p>
          <w:p>
            <w:pPr>
              <w:pStyle w:val="Text"/>
              <w:widowControl/>
              <w:suppressAutoHyphens w:val="false"/>
              <w:bidi w:val="0"/>
              <w:spacing w:lineRule="auto" w:line="240" w:before="120" w:after="60"/>
              <w:jc w:val="both"/>
              <w:rPr>
                <w:del w:id="5973" w:author="UCC" w:date="2004-08-10T11:31:00Z"/>
              </w:rPr>
            </w:pPr>
            <w:del w:id="5972" w:author="UCC" w:date="2004-08-10T11:31:00Z">
              <w:r>
                <w:rPr/>
                <w:delText>ContractReferenceNumber</w:delText>
              </w:r>
            </w:del>
          </w:p>
          <w:p>
            <w:pPr>
              <w:pStyle w:val="Text"/>
              <w:widowControl/>
              <w:suppressAutoHyphens w:val="false"/>
              <w:bidi w:val="0"/>
              <w:spacing w:lineRule="auto" w:line="240" w:before="120" w:after="60"/>
              <w:jc w:val="both"/>
              <w:rPr>
                <w:del w:id="5975" w:author="UCC" w:date="2004-08-10T11:31:00Z"/>
              </w:rPr>
            </w:pPr>
            <w:del w:id="5974" w:author="UCC" w:date="2004-08-10T11:31:00Z">
              <w:r>
                <w:rPr/>
                <w:delText>ContractReferenceDate</w:delText>
              </w:r>
            </w:del>
          </w:p>
          <w:p>
            <w:pPr>
              <w:pStyle w:val="Text"/>
              <w:spacing w:lineRule="auto" w:line="240" w:before="120" w:after="60"/>
              <w:jc w:val="both"/>
              <w:rPr>
                <w:b/>
                <w:b/>
                <w:bCs/>
              </w:rPr>
            </w:pPr>
            <w:ins w:id="5976" w:author="Umang Patel" w:date="2004-08-09T10:07:00Z">
              <w:del w:id="5977" w:author="UCC" w:date="2004-08-10T11:31:00Z">
                <w:r>
                  <w:rPr>
                    <w:b/>
                    <w:bCs/>
                  </w:rPr>
                  <w:delText>:Reference</w:delText>
                </w:r>
              </w:del>
            </w:ins>
            <w:del w:id="5978" w:author="UCC" w:date="2004-08-10T11:31:00Z">
              <w:r>
                <w:rPr>
                  <w:b/>
                  <w:bCs/>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del w:id="5979" w:author="UCC" w:date="2004-08-10T11:31:00Z">
              <w:r>
                <w:rPr>
                  <w:rFonts w:cs="Arial"/>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del w:id="5980" w:author="UCC" w:date="2004-08-10T11:31:00Z">
              <w:r>
                <w:rPr>
                  <w:rFonts w:cs="Arial"/>
                  <w:color w:val="000000"/>
                </w:rPr>
                <w:delText>A predefined contract (Trade Agreement) – document identity does not exist in the order.</w:delText>
              </w:r>
            </w:del>
          </w:p>
        </w:tc>
      </w:tr>
    </w:tbl>
    <w:p>
      <w:pPr>
        <w:pStyle w:val="Normal"/>
        <w:rPr>
          <w:del w:id="5982" w:author="UCC" w:date="2004-08-10T14:38:00Z"/>
        </w:rPr>
      </w:pPr>
      <w:del w:id="5981" w:author="UCC" w:date="2004-08-10T14:38:00Z">
        <w:r>
          <w:rPr/>
        </w:r>
      </w:del>
    </w:p>
    <w:p>
      <w:pPr>
        <w:pStyle w:val="Normal"/>
        <w:rPr/>
      </w:pPr>
      <w:r>
        <w:rPr/>
      </w:r>
    </w:p>
    <w:p>
      <w:pPr>
        <w:pStyle w:val="Heading2"/>
        <w:rPr>
          <w:ins w:id="5984" w:author="UCC" w:date="2004-08-11T15:29:00Z"/>
        </w:rPr>
      </w:pPr>
      <w:ins w:id="5983" w:author="UCC" w:date="2004-08-11T15:29:00Z">
        <w:bookmarkStart w:id="31" w:name="__RefHeading___Toc91402649"/>
        <w:bookmarkEnd w:id="31"/>
        <w:r>
          <w:rPr/>
          <w:t>Testing</w:t>
        </w:r>
      </w:ins>
    </w:p>
    <w:p>
      <w:pPr>
        <w:pStyle w:val="Heading3"/>
        <w:rPr>
          <w:ins w:id="5986" w:author="UCC" w:date="2004-08-11T15:29:00Z"/>
        </w:rPr>
      </w:pPr>
      <w:ins w:id="5985" w:author="UCC" w:date="2004-08-11T15:29:00Z">
        <w:bookmarkStart w:id="32" w:name="__RefHeading___Toc91402650"/>
        <w:bookmarkEnd w:id="32"/>
        <w:r>
          <w:rPr/>
          <w:t>Pass / Fail Criteria</w:t>
        </w:r>
      </w:ins>
    </w:p>
    <w:p>
      <w:pPr>
        <w:pStyle w:val="Normal"/>
        <w:rPr>
          <w:ins w:id="5988" w:author="UCC" w:date="2004-08-27T16:30:00Z"/>
        </w:rPr>
      </w:pPr>
      <w:ins w:id="5987" w:author="UCC" w:date="2004-08-27T16:30:00Z">
        <w:r>
          <w:rPr/>
        </w:r>
      </w:ins>
    </w:p>
    <w:p>
      <w:pPr>
        <w:pStyle w:val="Normal"/>
        <w:rPr>
          <w:i/>
          <w:i/>
          <w:color w:val="808080"/>
          <w:sz w:val="16"/>
          <w:ins w:id="5990" w:author="UCC" w:date="2004-08-27T16:30:00Z"/>
        </w:rPr>
      </w:pPr>
      <w:ins w:id="5989" w:author="UCC" w:date="2004-08-27T16:30:00Z">
        <w:r>
          <w:rPr>
            <w:i/>
            <w:color w:val="808080"/>
            <w:sz w:val="16"/>
          </w:rPr>
          <w:t>Unit testing criteria for business solution.</w:t>
        </w:r>
      </w:ins>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5991"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5992" w:author="UCC" w:date="2004-08-11T15:29:00Z">
              <w:del w:id="5993" w:author="regenald kramer" w:date="2004-08-30T18:24:00Z">
                <w:r>
                  <w:rPr>
                    <w:rFonts w:eastAsia="Arial"/>
                    <w:b/>
                    <w:sz w:val="16"/>
                  </w:rPr>
                  <w:delText xml:space="preserve"> </w:delText>
                </w:r>
              </w:del>
            </w:ins>
            <w:ins w:id="5994"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5995"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5996"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5997"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5998"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5999"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iCs/>
                <w:color w:val="808080"/>
                <w:sz w:val="16"/>
              </w:rPr>
            </w:pPr>
            <w:r>
              <w:rPr>
                <w:i/>
                <w:iCs/>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6000"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rFonts w:cs="Arial"/>
                <w:b/>
                <w:b/>
                <w:i/>
                <w:i/>
                <w:color w:val="808080"/>
                <w:sz w:val="18"/>
              </w:rPr>
            </w:pPr>
            <w:r>
              <w:rPr>
                <w:rFonts w:cs="Arial"/>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rFonts w:cs="Arial"/>
                <w:sz w:val="18"/>
              </w:rPr>
            </w:pPr>
            <w:r>
              <w:rPr>
                <w:rFonts w:cs="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6001"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ins w:id="6003" w:author="UCC" w:date="2004-08-11T15:29:00Z"/>
        </w:rPr>
      </w:pPr>
      <w:ins w:id="6002" w:author="UCC" w:date="2004-08-11T15:29:00Z">
        <w:r>
          <w:rPr/>
        </w:r>
      </w:ins>
    </w:p>
    <w:p>
      <w:pPr>
        <w:pStyle w:val="Normal"/>
        <w:rPr>
          <w:ins w:id="6005" w:author="UCC" w:date="2004-08-11T15:29:00Z"/>
        </w:rPr>
      </w:pPr>
      <w:ins w:id="6004" w:author="UCC" w:date="2004-08-11T15:29:00Z">
        <w:r>
          <w:rPr/>
        </w:r>
      </w:ins>
    </w:p>
    <w:p>
      <w:pPr>
        <w:pStyle w:val="Heading3"/>
        <w:rPr/>
      </w:pPr>
      <w:bookmarkStart w:id="33" w:name="__RefHeading___Toc91402651"/>
      <w:bookmarkEnd w:id="33"/>
      <w:r>
        <w:rPr/>
        <w:t>Test Data</w:t>
      </w:r>
    </w:p>
    <w:p>
      <w:pPr>
        <w:pStyle w:val="ModelText"/>
        <w:spacing w:lineRule="atLeast" w:line="240"/>
        <w:rPr>
          <w:lang w:val="en-GB"/>
          <w:ins w:id="6007" w:author="UCC" w:date="2004-08-27T16:14:00Z"/>
        </w:rPr>
      </w:pPr>
      <w:ins w:id="6006" w:author="UCC" w:date="2004-08-27T16:14:00Z">
        <w:r>
          <w:rPr>
            <w:lang w:val="en-GB"/>
          </w:rPr>
        </w:r>
      </w:ins>
    </w:p>
    <w:p>
      <w:pPr>
        <w:pStyle w:val="ModelText"/>
        <w:spacing w:lineRule="atLeast" w:line="240"/>
        <w:rPr>
          <w:lang w:val="en-GB"/>
          <w:ins w:id="6009" w:author="UCC" w:date="2004-08-10T15:36:00Z"/>
        </w:rPr>
      </w:pPr>
      <w:ins w:id="6008" w:author="UCC" w:date="2004-11-15T05:33:00Z">
        <w:r>
          <w:rPr>
            <w:lang w:val="en-GB"/>
          </w:rPr>
          <w:t>Test data is detailed in section 1.7.</w:t>
        </w:r>
      </w:ins>
      <w:r>
        <w:br w:type="page"/>
      </w:r>
    </w:p>
    <w:p>
      <w:pPr>
        <w:pStyle w:val="ModelText"/>
        <w:spacing w:lineRule="atLeast" w:line="240"/>
        <w:rPr>
          <w:lang w:val="en-GB"/>
          <w:del w:id="6011" w:author="UCC" w:date="2004-08-10T14:38:00Z"/>
        </w:rPr>
      </w:pPr>
      <w:del w:id="6010" w:author="UCC" w:date="2004-08-10T14:38:00Z">
        <w:r>
          <w:rPr>
            <w:lang w:val="en-GB"/>
          </w:rPr>
        </w:r>
      </w:del>
    </w:p>
    <w:p>
      <w:pPr>
        <w:pStyle w:val="ModelText"/>
        <w:rPr>
          <w:lang w:val="en-GB"/>
          <w:del w:id="6013" w:author="UCC" w:date="2004-08-10T14:32:00Z"/>
        </w:rPr>
      </w:pPr>
      <w:del w:id="6012" w:author="UCC" w:date="2004-08-10T14:32:00Z">
        <w:r>
          <w:rPr>
            <w:lang w:val="en-GB"/>
          </w:rPr>
        </w:r>
      </w:del>
    </w:p>
    <w:p>
      <w:pPr>
        <w:pStyle w:val="ModelText"/>
        <w:rPr/>
      </w:pPr>
      <w:r>
        <w:rPr/>
      </w:r>
    </w:p>
    <w:p>
      <w:pPr>
        <w:pStyle w:val="Heading2"/>
        <w:rPr/>
      </w:pPr>
      <w:bookmarkStart w:id="34" w:name="__RefHeading___Toc91402652"/>
      <w:bookmarkEnd w:id="34"/>
      <w:r>
        <w:rPr/>
        <w:t>Appendices</w:t>
      </w:r>
    </w:p>
    <w:p>
      <w:pPr>
        <w:pStyle w:val="Normal"/>
        <w:rPr>
          <w:ins w:id="6015" w:author="UCC" w:date="2004-08-10T13:23:00Z"/>
        </w:rPr>
      </w:pPr>
      <w:ins w:id="6014" w:author="UCC" w:date="2004-08-10T13:23:00Z">
        <w:r>
          <w:rPr/>
        </w:r>
      </w:ins>
    </w:p>
    <w:p>
      <w:pPr>
        <w:pStyle w:val="Heading2"/>
        <w:rPr>
          <w:ins w:id="6017" w:author="UCC" w:date="2004-08-27T16:09:00Z"/>
        </w:rPr>
      </w:pPr>
      <w:ins w:id="6016" w:author="UCC" w:date="2004-08-10T13:23:00Z">
        <w:bookmarkStart w:id="35" w:name="__RefHeading___Toc91402653"/>
        <w:bookmarkEnd w:id="35"/>
        <w:r>
          <w:rPr/>
          <w:t>Summary of Changes</w:t>
        </w:r>
      </w:ins>
    </w:p>
    <w:p>
      <w:pPr>
        <w:pStyle w:val="Normal"/>
        <w:rPr>
          <w:ins w:id="6019" w:author="UCC" w:date="2004-08-27T16:09:00Z"/>
        </w:rPr>
      </w:pPr>
      <w:ins w:id="6018" w:author="UCC" w:date="2004-08-27T16:09:00Z">
        <w:r>
          <w:rPr/>
        </w:r>
      </w:ins>
    </w:p>
    <w:p>
      <w:pPr>
        <w:pStyle w:val="Normal"/>
        <w:rPr>
          <w:ins w:id="6027" w:author="UCC" w:date="2004-08-10T13:23:00Z"/>
        </w:rPr>
      </w:pPr>
      <w:ins w:id="6020" w:author="UCC" w:date="2004-08-27T16:11:00Z">
        <w:r>
          <w:rPr>
            <w:i/>
            <w:color w:val="808080"/>
            <w:sz w:val="16"/>
          </w:rPr>
          <w:t>(Details changes to B</w:t>
        </w:r>
      </w:ins>
      <w:ins w:id="6021" w:author="UCC" w:date="2004-10-07T08:54:00Z">
        <w:r>
          <w:rPr>
            <w:i/>
            <w:color w:val="808080"/>
            <w:sz w:val="16"/>
          </w:rPr>
          <w:t>MS</w:t>
        </w:r>
      </w:ins>
      <w:ins w:id="6022" w:author="UCC" w:date="2004-08-27T16:11:00Z">
        <w:r>
          <w:rPr>
            <w:i/>
            <w:color w:val="808080"/>
            <w:sz w:val="16"/>
          </w:rPr>
          <w:t xml:space="preserve"> for each version by </w:t>
        </w:r>
      </w:ins>
      <w:ins w:id="6023" w:author="UCC" w:date="2004-08-27T16:13:00Z">
        <w:r>
          <w:rPr>
            <w:i/>
            <w:color w:val="808080"/>
            <w:sz w:val="16"/>
          </w:rPr>
          <w:t>B</w:t>
        </w:r>
      </w:ins>
      <w:ins w:id="6024" w:author="UCC" w:date="2004-10-07T08:54:00Z">
        <w:r>
          <w:rPr>
            <w:i/>
            <w:color w:val="808080"/>
            <w:sz w:val="16"/>
          </w:rPr>
          <w:t>MS</w:t>
        </w:r>
      </w:ins>
      <w:ins w:id="6025" w:author="UCC" w:date="2004-08-27T16:13:00Z">
        <w:r>
          <w:rPr>
            <w:i/>
            <w:color w:val="808080"/>
            <w:sz w:val="16"/>
          </w:rPr>
          <w:t xml:space="preserve"> S</w:t>
        </w:r>
      </w:ins>
      <w:ins w:id="6026" w:author="UCC" w:date="2004-08-27T16:11:00Z">
        <w:r>
          <w:rPr>
            <w:i/>
            <w:color w:val="808080"/>
            <w:sz w:val="16"/>
          </w:rPr>
          <w:t>ection)</w:t>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E0E0E0" w:val="clear"/>
          </w:tcPr>
          <w:p>
            <w:pPr>
              <w:pStyle w:val="Text"/>
              <w:spacing w:before="120" w:after="60"/>
              <w:jc w:val="left"/>
              <w:rPr>
                <w:b/>
                <w:b/>
                <w:bCs/>
              </w:rPr>
            </w:pPr>
            <w:ins w:id="6028" w:author="UCC" w:date="2004-08-10T13:26:00Z">
              <w:r>
                <w:rPr>
                  <w:b/>
                  <w:bCs/>
                </w:rPr>
                <w:t>Change</w:t>
              </w:r>
            </w:ins>
          </w:p>
        </w:tc>
        <w:tc>
          <w:tcPr>
            <w:tcW w:w="1423" w:type="dxa"/>
            <w:tcBorders>
              <w:top w:val="single" w:sz="4" w:space="0" w:color="000000"/>
              <w:left w:val="single" w:sz="4" w:space="0" w:color="000000"/>
              <w:bottom w:val="single" w:sz="4" w:space="0" w:color="000000"/>
              <w:right w:val="single" w:sz="4" w:space="0" w:color="000000"/>
            </w:tcBorders>
            <w:shd w:fill="E0E0E0" w:val="clear"/>
          </w:tcPr>
          <w:p>
            <w:pPr>
              <w:pStyle w:val="Normal"/>
              <w:rPr/>
            </w:pPr>
            <w:ins w:id="6029" w:author="UCC" w:date="2004-08-10T13:26:00Z">
              <w:r>
                <w:rPr>
                  <w:b/>
                  <w:bCs/>
                </w:rPr>
                <w:t>B</w:t>
              </w:r>
            </w:ins>
            <w:ins w:id="6030" w:author="UCC" w:date="2004-10-07T08:54:00Z">
              <w:r>
                <w:rPr>
                  <w:b/>
                  <w:bCs/>
                </w:rPr>
                <w:t>MS</w:t>
              </w:r>
            </w:ins>
            <w:ins w:id="6031" w:author="UCC" w:date="2004-08-10T13:26:00Z">
              <w:r>
                <w:rPr>
                  <w:b/>
                  <w:bCs/>
                </w:rPr>
                <w:t xml:space="preserve"> Version</w:t>
              </w:r>
            </w:ins>
          </w:p>
        </w:tc>
        <w:tc>
          <w:tcPr>
            <w:tcW w:w="2342" w:type="dxa"/>
            <w:tcBorders>
              <w:top w:val="single" w:sz="4" w:space="0" w:color="000000"/>
              <w:left w:val="single" w:sz="4" w:space="0" w:color="000000"/>
              <w:bottom w:val="single" w:sz="4" w:space="0" w:color="000000"/>
              <w:right w:val="single" w:sz="4" w:space="0" w:color="000000"/>
            </w:tcBorders>
            <w:shd w:fill="E0E0E0" w:val="clear"/>
          </w:tcPr>
          <w:p>
            <w:pPr>
              <w:pStyle w:val="Normal"/>
              <w:rPr/>
            </w:pPr>
            <w:ins w:id="6032" w:author="UCC" w:date="2004-08-10T13:26:00Z">
              <w:r>
                <w:rPr>
                  <w:b/>
                  <w:bCs/>
                </w:rPr>
                <w:t xml:space="preserve">Associated CR </w:t>
              </w:r>
            </w:ins>
            <w:ins w:id="6033" w:author="UCC" w:date="2004-08-11T15:23:00Z">
              <w:r>
                <w:rPr>
                  <w:b/>
                  <w:bCs/>
                </w:rPr>
                <w:t>N</w:t>
              </w:r>
            </w:ins>
            <w:ins w:id="6034" w:author="UCC" w:date="2004-08-10T13:26:00Z">
              <w:r>
                <w:rPr>
                  <w:b/>
                  <w:bCs/>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ind w:left="358" w:hanging="0"/>
              <w:rPr>
                <w:ins w:id="6036" w:author="UCC" w:date="2004-08-27T16:13:00Z"/>
              </w:rPr>
            </w:pPr>
            <w:ins w:id="6035" w:author="UCC" w:date="2004-08-27T16:13:00Z">
              <w:r>
                <w:rPr/>
                <w:t>Section 4.2.2 –</w:t>
              </w:r>
            </w:ins>
          </w:p>
          <w:p>
            <w:pPr>
              <w:pStyle w:val="Normal"/>
              <w:numPr>
                <w:ilvl w:val="0"/>
                <w:numId w:val="23"/>
              </w:numPr>
              <w:rPr/>
            </w:pPr>
            <w:ins w:id="6037" w:author="UCC" w:date="2004-08-27T16:13:00Z">
              <w:r>
                <w:rPr/>
                <w:t>Added “xxxxx” class to Class Diagram</w:t>
              </w:r>
            </w:ins>
          </w:p>
        </w:tc>
        <w:tc>
          <w:tcPr>
            <w:tcW w:w="1423" w:type="dxa"/>
            <w:tcBorders>
              <w:top w:val="single" w:sz="4" w:space="0" w:color="000000"/>
              <w:left w:val="single" w:sz="4" w:space="0" w:color="000000"/>
              <w:bottom w:val="single" w:sz="4" w:space="0" w:color="000000"/>
              <w:right w:val="single" w:sz="4" w:space="0" w:color="000000"/>
            </w:tcBorders>
          </w:tcPr>
          <w:p>
            <w:pPr>
              <w:pStyle w:val="Normal"/>
              <w:rPr/>
            </w:pPr>
            <w:ins w:id="6038" w:author="UCC" w:date="2004-08-10T14:30:00Z">
              <w:r>
                <w:rPr/>
                <w:t>V 0.1</w:t>
              </w:r>
            </w:ins>
          </w:p>
        </w:tc>
        <w:tc>
          <w:tcPr>
            <w:tcW w:w="2342" w:type="dxa"/>
            <w:tcBorders>
              <w:top w:val="single" w:sz="4" w:space="0" w:color="000000"/>
              <w:left w:val="single" w:sz="4" w:space="0" w:color="000000"/>
              <w:bottom w:val="single" w:sz="4" w:space="0" w:color="000000"/>
              <w:right w:val="single" w:sz="4" w:space="0" w:color="000000"/>
            </w:tcBorders>
          </w:tcPr>
          <w:p>
            <w:pPr>
              <w:pStyle w:val="Normal"/>
              <w:rPr/>
            </w:pPr>
            <w:ins w:id="6039" w:author="UCC" w:date="2004-08-27T16:14:00Z">
              <w:r>
                <w:rPr/>
                <w:t>CR 01-00001</w:t>
              </w:r>
            </w:ins>
          </w:p>
        </w:tc>
      </w:tr>
    </w:tbl>
    <w:p>
      <w:pPr>
        <w:pStyle w:val="Normal"/>
        <w:rPr>
          <w:ins w:id="6041" w:author="UCC" w:date="2004-10-01T16:22:00Z"/>
        </w:rPr>
      </w:pPr>
      <w:ins w:id="6040" w:author="UCC" w:date="2004-10-01T16:22:00Z">
        <w:r>
          <w:rPr/>
        </w:r>
      </w:ins>
    </w:p>
    <w:p>
      <w:pPr>
        <w:pStyle w:val="Normal"/>
        <w:rPr>
          <w:ins w:id="6043" w:author="UCC" w:date="2004-10-01T16:22:00Z"/>
        </w:rPr>
      </w:pPr>
      <w:ins w:id="6042" w:author="UCC" w:date="2004-10-01T16:22:00Z">
        <w:r>
          <w:rPr/>
        </w:r>
      </w:ins>
      <w:r>
        <w:br w:type="page"/>
      </w:r>
    </w:p>
    <w:p>
      <w:pPr>
        <w:pStyle w:val="Heading1"/>
        <w:rPr>
          <w:del w:id="6045" w:author="CJ" w:date="2004-12-21T14:19:00Z"/>
        </w:rPr>
      </w:pPr>
      <w:del w:id="6044" w:author="CJ" w:date="2004-12-21T14:19:00Z">
        <w:r>
          <w:rPr/>
        </w:r>
      </w:del>
    </w:p>
    <w:p>
      <w:pPr>
        <w:pStyle w:val="Heading1"/>
        <w:rPr>
          <w:ins w:id="6048" w:author="UCC" w:date="2004-10-01T16:26:00Z"/>
        </w:rPr>
      </w:pPr>
      <w:ins w:id="6046" w:author="UCC" w:date="2004-10-01T16:26:00Z">
        <w:bookmarkStart w:id="36" w:name="__RefHeading___Toc91402654"/>
        <w:r>
          <w:rPr/>
          <w:t>XML Technical Solution ITRG Packet</w:t>
        </w:r>
      </w:ins>
      <w:ins w:id="6047" w:author="UCC" w:date="2004-10-01T16:26:00Z">
        <w:bookmarkEnd w:id="36"/>
        <w:r>
          <w:rPr/>
          <w:t xml:space="preserve"> </w:t>
        </w:r>
      </w:ins>
    </w:p>
    <w:p>
      <w:pPr>
        <w:pStyle w:val="Normal"/>
        <w:rPr>
          <w:ins w:id="6050" w:author="UCC" w:date="2004-10-01T16:26:00Z"/>
        </w:rPr>
      </w:pPr>
      <w:ins w:id="6049" w:author="UCC" w:date="2004-10-01T16:26:00Z">
        <w:r>
          <w:rPr/>
        </w:r>
      </w:ins>
    </w:p>
    <w:p>
      <w:pPr>
        <w:pStyle w:val="Normal"/>
        <w:rPr>
          <w:ins w:id="6056" w:author="UCC" w:date="2004-10-01T16:26:00Z"/>
        </w:rPr>
      </w:pPr>
      <w:ins w:id="6051" w:author="UCC" w:date="2004-10-01T16:26:00Z">
        <w:r>
          <w:rPr/>
          <w:t xml:space="preserve">The Technical Representation of the Business process is documented in a Technical So-lution ITRG Packet containing all supplemental XML </w:t>
        </w:r>
      </w:ins>
      <w:ins w:id="6052" w:author="UCC" w:date="2004-10-01T16:48:00Z">
        <w:r>
          <w:rPr/>
          <w:t>artefacts</w:t>
        </w:r>
      </w:ins>
      <w:ins w:id="6053" w:author="UCC" w:date="2004-10-01T16:26:00Z">
        <w:r>
          <w:rPr/>
          <w:t xml:space="preserve"> and is used by the </w:t>
        </w:r>
      </w:ins>
      <w:ins w:id="6054" w:author="UCC" w:date="2004-10-01T16:48:00Z">
        <w:r>
          <w:rPr/>
          <w:t>Information</w:t>
        </w:r>
      </w:ins>
      <w:ins w:id="6055"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6058" w:author="UCC" w:date="2004-10-01T16:26:00Z"/>
        </w:rPr>
      </w:pPr>
      <w:ins w:id="6057" w:author="UCC" w:date="2004-10-01T16:26:00Z">
        <w:r>
          <w:rPr/>
        </w:r>
      </w:ins>
    </w:p>
    <w:p>
      <w:pPr>
        <w:pStyle w:val="Normal"/>
        <w:rPr>
          <w:ins w:id="6060" w:author="UCC" w:date="2004-10-01T16:26:00Z"/>
        </w:rPr>
      </w:pPr>
      <w:ins w:id="6059" w:author="UCC" w:date="2004-10-01T16:26:00Z">
        <w:r>
          <w:rPr/>
          <w:t xml:space="preserve">Message Standard at: </w:t>
        </w:r>
      </w:ins>
    </w:p>
    <w:p>
      <w:pPr>
        <w:pStyle w:val="Normal"/>
        <w:rPr>
          <w:ins w:id="6062" w:author="UCC" w:date="2004-10-01T16:26:00Z"/>
        </w:rPr>
      </w:pPr>
      <w:hyperlink r:id="rId34">
        <w:ins w:id="6061" w:author="UCC" w:date="2004-10-01T16:36:00Z">
          <w:r>
            <w:rPr>
              <w:rStyle w:val="InternetLink"/>
            </w:rPr>
            <w:t>http://www.ean-ucc.org/global_smp/ean.ucc_standards.htm.</w:t>
          </w:r>
        </w:ins>
      </w:hyperlink>
    </w:p>
    <w:p>
      <w:pPr>
        <w:pStyle w:val="Normal"/>
        <w:rPr>
          <w:ins w:id="6064" w:author="UCC" w:date="2004-10-01T16:26:00Z"/>
        </w:rPr>
      </w:pPr>
      <w:ins w:id="6063" w:author="UCC" w:date="2004-10-01T16:26:00Z">
        <w:r>
          <w:rPr/>
        </w:r>
      </w:ins>
    </w:p>
    <w:p>
      <w:pPr>
        <w:pStyle w:val="Normal"/>
        <w:rPr>
          <w:ins w:id="6066" w:author="UCC" w:date="2004-10-01T16:26:00Z"/>
        </w:rPr>
      </w:pPr>
      <w:ins w:id="6065" w:author="UCC" w:date="2004-10-01T16:26:00Z">
        <w:r>
          <w:rPr/>
          <w:t>Technical Solution ITRG Packet Content:</w:t>
        </w:r>
      </w:ins>
    </w:p>
    <w:p>
      <w:pPr>
        <w:pStyle w:val="Normal"/>
        <w:numPr>
          <w:ilvl w:val="0"/>
          <w:numId w:val="23"/>
        </w:numPr>
        <w:rPr>
          <w:ins w:id="6068" w:author="UCC" w:date="2004-10-01T16:26:00Z"/>
        </w:rPr>
      </w:pPr>
      <w:ins w:id="6067" w:author="UCC" w:date="2004-10-01T16:26:00Z">
        <w:r>
          <w:rPr/>
          <w:t>Business Message Standard  (BMS)</w:t>
        </w:r>
      </w:ins>
    </w:p>
    <w:p>
      <w:pPr>
        <w:pStyle w:val="Normal"/>
        <w:numPr>
          <w:ilvl w:val="0"/>
          <w:numId w:val="23"/>
        </w:numPr>
        <w:rPr>
          <w:ins w:id="6070" w:author="UCC" w:date="2004-10-01T16:26:00Z"/>
        </w:rPr>
      </w:pPr>
      <w:ins w:id="6069" w:author="UCC" w:date="2004-10-01T16:26:00Z">
        <w:r>
          <w:rPr/>
          <w:t>ITRG Review Packet</w:t>
        </w:r>
      </w:ins>
    </w:p>
    <w:p>
      <w:pPr>
        <w:pStyle w:val="Normal"/>
        <w:numPr>
          <w:ilvl w:val="1"/>
          <w:numId w:val="23"/>
        </w:numPr>
        <w:rPr>
          <w:ins w:id="6074" w:author="UCC" w:date="2004-10-01T16:26:00Z"/>
        </w:rPr>
      </w:pPr>
      <w:ins w:id="6071" w:author="UCC" w:date="2004-10-01T16:26:00Z">
        <w:r>
          <w:rPr/>
          <w:t xml:space="preserve">Style Sheet: This HTML has been created using a Style Sheet that is a </w:t>
        </w:r>
      </w:ins>
      <w:ins w:id="6072" w:author="UCC" w:date="2004-10-01T16:48:00Z">
        <w:r>
          <w:rPr/>
          <w:t>visual</w:t>
        </w:r>
      </w:ins>
      <w:ins w:id="6073" w:author="UCC" w:date="2004-10-01T16:26:00Z">
        <w:r>
          <w:rPr/>
          <w:t xml:space="preserve"> representation of the data.  It is not an actual Style Sheet, but an ex-ample of what a Style Sheet may look like. </w:t>
        </w:r>
      </w:ins>
    </w:p>
    <w:p>
      <w:pPr>
        <w:pStyle w:val="Normal"/>
        <w:numPr>
          <w:ilvl w:val="1"/>
          <w:numId w:val="23"/>
        </w:numPr>
        <w:rPr>
          <w:ins w:id="6078" w:author="UCC" w:date="2004-10-01T16:26:00Z"/>
        </w:rPr>
      </w:pPr>
      <w:ins w:id="6075" w:author="UCC" w:date="2004-10-01T16:26:00Z">
        <w:r>
          <w:rPr/>
          <w:t>Instance File: The Instance File is an example of what the schema may look like when it includes live data.  This can be used as comparison to a completed schema and can serve as a point of reference for deve</w:t>
        </w:r>
      </w:ins>
      <w:ins w:id="6076" w:author="UCC" w:date="2004-10-01T16:38:00Z">
        <w:r>
          <w:rPr/>
          <w:t>l</w:t>
        </w:r>
      </w:ins>
      <w:ins w:id="6077" w:author="UCC" w:date="2004-10-01T16:26:00Z">
        <w:r>
          <w:rPr/>
          <w:t>opment.</w:t>
        </w:r>
      </w:ins>
    </w:p>
    <w:p>
      <w:pPr>
        <w:pStyle w:val="Normal"/>
        <w:numPr>
          <w:ilvl w:val="1"/>
          <w:numId w:val="23"/>
        </w:numPr>
        <w:rPr>
          <w:ins w:id="6080" w:author="UCC" w:date="2004-10-01T16:26:00Z"/>
        </w:rPr>
      </w:pPr>
      <w:ins w:id="6079" w:author="UCC" w:date="2004-10-01T16:26:00Z">
        <w:r>
          <w:rPr/>
          <w:t>Technical Level GDD Report</w:t>
        </w:r>
      </w:ins>
    </w:p>
    <w:p>
      <w:pPr>
        <w:pStyle w:val="Normal"/>
        <w:rPr>
          <w:ins w:id="6082" w:author="UCC" w:date="2004-10-01T16:26:00Z"/>
        </w:rPr>
      </w:pPr>
      <w:ins w:id="6081" w:author="UCC" w:date="2004-10-01T16:26:00Z">
        <w:r>
          <w:rPr/>
        </w:r>
      </w:ins>
    </w:p>
    <w:p>
      <w:pPr>
        <w:pStyle w:val="Normal"/>
        <w:rPr>
          <w:ins w:id="6084" w:author="UCC" w:date="2004-10-01T16:26:00Z"/>
        </w:rPr>
      </w:pPr>
      <w:ins w:id="6083" w:author="UCC" w:date="2004-10-01T16:26:00Z">
        <w:r>
          <w:rPr/>
          <w:t>Technical Solution Implementers Packet Content:</w:t>
        </w:r>
      </w:ins>
    </w:p>
    <w:p>
      <w:pPr>
        <w:pStyle w:val="Normal"/>
        <w:rPr>
          <w:ins w:id="6086" w:author="UCC" w:date="2004-10-01T16:26:00Z"/>
        </w:rPr>
      </w:pPr>
      <w:ins w:id="6085" w:author="UCC" w:date="2004-10-01T16:26:00Z">
        <w:r>
          <w:rPr/>
          <w:t xml:space="preserve">Contains all the message specific.XSD files required to implement  </w:t>
        </w:r>
      </w:ins>
    </w:p>
    <w:p>
      <w:pPr>
        <w:pStyle w:val="Normal"/>
        <w:rPr>
          <w:ins w:id="6088" w:author="UCC" w:date="2004-10-01T16:26:00Z"/>
        </w:rPr>
      </w:pPr>
      <w:ins w:id="6087" w:author="UCC" w:date="2004-10-01T16:26:00Z">
        <w:r>
          <w:rPr/>
          <w:t>Example:</w:t>
        </w:r>
      </w:ins>
    </w:p>
    <w:p>
      <w:pPr>
        <w:pStyle w:val="Normal"/>
        <w:numPr>
          <w:ilvl w:val="0"/>
          <w:numId w:val="25"/>
        </w:numPr>
        <w:rPr>
          <w:ins w:id="6090" w:author="UCC" w:date="2004-10-01T16:26:00Z"/>
        </w:rPr>
      </w:pPr>
      <w:ins w:id="6089" w:author="UCC" w:date="2004-10-01T16:26:00Z">
        <w:r>
          <w:rPr/>
          <w:t>AS2Envelope</w:t>
        </w:r>
      </w:ins>
    </w:p>
    <w:p>
      <w:pPr>
        <w:pStyle w:val="Normal"/>
        <w:numPr>
          <w:ilvl w:val="0"/>
          <w:numId w:val="25"/>
        </w:numPr>
        <w:rPr>
          <w:ins w:id="6092" w:author="UCC" w:date="2004-10-01T16:26:00Z"/>
        </w:rPr>
      </w:pPr>
      <w:ins w:id="6091" w:author="UCC" w:date="2004-10-01T16:26:00Z">
        <w:r>
          <w:rPr/>
          <w:t>Command.xsd</w:t>
        </w:r>
      </w:ins>
    </w:p>
    <w:p>
      <w:pPr>
        <w:pStyle w:val="Normal"/>
        <w:numPr>
          <w:ilvl w:val="0"/>
          <w:numId w:val="25"/>
        </w:numPr>
        <w:rPr>
          <w:ins w:id="6094" w:author="UCC" w:date="2004-10-01T16:26:00Z"/>
        </w:rPr>
      </w:pPr>
      <w:ins w:id="6093" w:author="UCC" w:date="2004-10-01T16:26:00Z">
        <w:r>
          <w:rPr/>
          <w:t>DocumentCommand.xsd</w:t>
        </w:r>
      </w:ins>
    </w:p>
    <w:p>
      <w:pPr>
        <w:pStyle w:val="Normal"/>
        <w:numPr>
          <w:ilvl w:val="0"/>
          <w:numId w:val="25"/>
        </w:numPr>
        <w:rPr>
          <w:ins w:id="6096" w:author="UCC" w:date="2004-10-01T16:26:00Z"/>
        </w:rPr>
      </w:pPr>
      <w:ins w:id="6095" w:author="UCC" w:date="2004-10-01T16:26:00Z">
        <w:r>
          <w:rPr/>
          <w:t>Proxy.xsd</w:t>
        </w:r>
      </w:ins>
    </w:p>
    <w:p>
      <w:pPr>
        <w:pStyle w:val="Normal"/>
        <w:numPr>
          <w:ilvl w:val="0"/>
          <w:numId w:val="25"/>
        </w:numPr>
        <w:rPr>
          <w:ins w:id="6098" w:author="UCC" w:date="2004-10-01T16:26:00Z"/>
        </w:rPr>
      </w:pPr>
      <w:ins w:id="6097" w:author="UCC" w:date="2004-10-01T16:26:00Z">
        <w:r>
          <w:rPr/>
          <w:t>ComponentLibrary.xsd</w:t>
        </w:r>
      </w:ins>
    </w:p>
    <w:p>
      <w:pPr>
        <w:pStyle w:val="Normal"/>
        <w:rPr>
          <w:ins w:id="6100" w:author="UCC" w:date="2004-10-01T16:26:00Z"/>
        </w:rPr>
      </w:pPr>
      <w:ins w:id="6099" w:author="UCC" w:date="2004-10-01T16:26:00Z">
        <w:r>
          <w:rPr/>
        </w:r>
      </w:ins>
    </w:p>
    <w:p>
      <w:pPr>
        <w:pStyle w:val="Normal"/>
        <w:rPr>
          <w:ins w:id="6102" w:author="UCC" w:date="2004-10-01T16:26:00Z"/>
        </w:rPr>
      </w:pPr>
      <w:ins w:id="6101" w:author="UCC" w:date="2004-10-01T16:26:00Z">
        <w:r>
          <w:rPr/>
          <w:t>Both the Business Message Standard and the Implementers Packet are available during the ITRG Review Period in the working documents section of the ITRG eRoom:</w:t>
        </w:r>
      </w:ins>
    </w:p>
    <w:p>
      <w:pPr>
        <w:pStyle w:val="Normal"/>
        <w:rPr>
          <w:ins w:id="6104" w:author="UCC" w:date="2004-10-01T16:26:00Z"/>
        </w:rPr>
      </w:pPr>
      <w:ins w:id="6103" w:author="UCC" w:date="2004-10-01T16:26:00Z">
        <w:r>
          <w:rPr/>
        </w:r>
      </w:ins>
    </w:p>
    <w:p>
      <w:pPr>
        <w:pStyle w:val="Normal"/>
        <w:rPr>
          <w:ins w:id="6106" w:author="UCC" w:date="2004-10-01T16:39:00Z"/>
        </w:rPr>
      </w:pPr>
      <w:hyperlink r:id="rId35">
        <w:ins w:id="6105" w:author="UCC" w:date="2004-10-01T16:39:00Z">
          <w:r>
            <w:rPr>
              <w:rStyle w:val="InternetLink"/>
            </w:rPr>
            <w:t>http://eroom.uc-council.org/eRoom/facility/InformationTechnicalAssessmentGroupITAG/0_14f7</w:t>
          </w:r>
        </w:ins>
      </w:hyperlink>
    </w:p>
    <w:p>
      <w:pPr>
        <w:pStyle w:val="Normal"/>
        <w:rPr>
          <w:ins w:id="6108" w:author="UCC" w:date="2004-10-01T16:26:00Z"/>
        </w:rPr>
      </w:pPr>
      <w:ins w:id="6107" w:author="UCC" w:date="2004-10-01T16:26:00Z">
        <w:r>
          <w:rPr/>
        </w:r>
      </w:ins>
    </w:p>
    <w:p>
      <w:pPr>
        <w:pStyle w:val="Normal"/>
        <w:rPr>
          <w:ins w:id="6110" w:author="UCC" w:date="2004-10-01T16:26:00Z"/>
        </w:rPr>
      </w:pPr>
      <w:ins w:id="6109"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6112" w:author="UCC" w:date="2004-10-01T16:26:00Z"/>
        </w:rPr>
      </w:pPr>
      <w:ins w:id="6111" w:author="UCC" w:date="2004-10-01T16:26:00Z">
        <w:r>
          <w:rPr/>
        </w:r>
      </w:ins>
    </w:p>
    <w:p>
      <w:pPr>
        <w:pStyle w:val="Normal"/>
        <w:rPr>
          <w:ins w:id="6114" w:author="UCC" w:date="2004-10-01T16:26:00Z"/>
        </w:rPr>
      </w:pPr>
      <w:ins w:id="6113" w:author="UCC" w:date="2004-10-01T16:26:00Z">
        <w:r>
          <w:rPr/>
          <w:t>This eRoom may be accessed by using the following User Name and Password:</w:t>
        </w:r>
      </w:ins>
    </w:p>
    <w:p>
      <w:pPr>
        <w:pStyle w:val="Normal"/>
        <w:rPr>
          <w:ins w:id="6116" w:author="UCC" w:date="2004-10-01T16:26:00Z"/>
        </w:rPr>
      </w:pPr>
      <w:ins w:id="6115" w:author="UCC" w:date="2004-10-01T16:26:00Z">
        <w:r>
          <w:rPr/>
        </w:r>
      </w:ins>
    </w:p>
    <w:p>
      <w:pPr>
        <w:pStyle w:val="Normal"/>
        <w:rPr>
          <w:ins w:id="6118" w:author="UCC" w:date="2004-10-01T16:26:00Z"/>
        </w:rPr>
      </w:pPr>
      <w:ins w:id="6117" w:author="UCC" w:date="2004-10-01T16:26:00Z">
        <w:r>
          <w:rPr/>
          <w:t>User Name:  guest</w:t>
        </w:r>
      </w:ins>
    </w:p>
    <w:p>
      <w:pPr>
        <w:pStyle w:val="Normal"/>
        <w:rPr>
          <w:del w:id="6121" w:author="UCC" w:date="2003-11-24T12:41:00Z"/>
        </w:rPr>
      </w:pPr>
      <w:ins w:id="6119" w:author="UCC" w:date="2004-10-01T16:26:00Z">
        <w:r>
          <w:rPr/>
          <w:t>Password:     guest</w:t>
        </w:r>
      </w:ins>
      <w:del w:id="6120" w:author="UCC" w:date="2003-11-24T12:41:00Z">
        <w:r>
          <w:rPr/>
          <w:delText>GDD Report(s)</w:delText>
        </w:r>
      </w:del>
    </w:p>
    <w:p>
      <w:pPr>
        <w:pStyle w:val="Normal"/>
        <w:rPr/>
      </w:pPr>
      <w:r>
        <w:rPr/>
      </w:r>
    </w:p>
    <w:sectPr>
      <w:headerReference w:type="default" r:id="rId36"/>
      <w:footerReference w:type="default" r:id="rId37"/>
      <w:type w:val="nextPage"/>
      <w:pgSz w:orient="landscape" w:w="16838" w:h="11906"/>
      <w:pgMar w:left="1310" w:right="2131" w:gutter="0" w:header="850" w:top="1699" w:footer="23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del w:id="65" w:author="UCC" w:date="2004-10-07T08:53:00Z">
      <w:r>
        <w:rPr>
          <w:sz w:val="16"/>
        </w:rPr>
        <w:delText>3</w:delText>
      </w:r>
    </w:del>
    <w:ins w:id="66" w:author="UCC" w:date="2004-10-07T08:53:00Z">
      <w:r>
        <w:rPr>
          <w:sz w:val="16"/>
        </w:rPr>
        <w:t>4</w:t>
      </w:r>
    </w:ins>
    <w:ins w:id="67" w:author="UCC" w:date="2005-03-26T07:40: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133" w:author="UCC" w:date="2004-10-07T08:56:00Z">
            <w:r>
              <w:rPr>
                <w:rStyle w:val="PageNumber"/>
                <w:sz w:val="18"/>
                <w:lang w:val="fr-FR"/>
              </w:rPr>
              <w:delText>BSD</w:delText>
            </w:r>
          </w:del>
          <w:ins w:id="3134" w:author="UCC" w:date="2004-10-07T08:56:00Z">
            <w:r>
              <w:rPr>
                <w:i/>
                <w:color w:val="808080"/>
                <w:sz w:val="16"/>
              </w:rPr>
              <w:t>BMS</w:t>
            </w:r>
          </w:ins>
          <w:r>
            <w:rPr>
              <w:rStyle w:val="PageNumber"/>
              <w:sz w:val="18"/>
              <w:lang w:val="fr-FR"/>
            </w:rPr>
            <w:t xml:space="preserve"> Version:</w:t>
          </w:r>
          <w:ins w:id="3135" w:author="UCC" w:date="2004-09-23T14:27:00Z">
            <w:r>
              <w:rPr>
                <w:rStyle w:val="PageNumber"/>
                <w:sz w:val="18"/>
                <w:lang w:val="fr-FR"/>
              </w:rPr>
              <w:t xml:space="preserve"> 2.0</w:t>
            </w:r>
          </w:ins>
          <w:ins w:id="3136" w:author="UCC" w:date="2005-03-26T07:40: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w:t>
    </w:r>
    <w:del w:id="3137" w:author="UCC" w:date="2005-03-26T07:40:00Z">
      <w:r>
        <w:rPr>
          <w:rStyle w:val="PageNumber"/>
          <w:sz w:val="16"/>
          <w:lang w:val="fr-FR"/>
        </w:rPr>
        <w:delText>3</w:delText>
      </w:r>
    </w:del>
    <w:ins w:id="3138" w:author="UCC" w:date="2005-03-26T07:40:00Z">
      <w:r>
        <w:rPr>
          <w:rStyle w:val="PageNumber"/>
          <w:sz w:val="16"/>
          <w:lang w:val="fr-FR"/>
        </w:rPr>
        <w:t>4-2005</w:t>
      </w:r>
    </w:ins>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 xml:space="preserve">Business </w:t>
                          </w:r>
                          <w:del w:id="2228" w:author="UCC" w:date="2004-10-07T08:53:00Z">
                            <w:r>
                              <w:rPr>
                                <w:lang w:val="de-DE"/>
                              </w:rPr>
                              <w:delText>Solution</w:delText>
                            </w:r>
                          </w:del>
                          <w:ins w:id="2229" w:author="UCC" w:date="2004-10-07T08:53:00Z">
                            <w:r>
                              <w:rPr>
                                <w:lang w:val="de-DE"/>
                              </w:rPr>
                              <w:t xml:space="preserve">Message </w:t>
                            </w:r>
                          </w:ins>
                          <w:del w:id="2230" w:author="UCC" w:date="2004-10-07T08:53:00Z">
                            <w:r>
                              <w:rPr>
                                <w:lang w:val="de-DE"/>
                              </w:rPr>
                              <w:delText xml:space="preserve"> Design</w:delText>
                            </w:r>
                          </w:del>
                          <w:ins w:id="2231"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2232" w:author="UCC" w:date="2004-10-07T08:53:00Z">
                      <w:r>
                        <w:rPr>
                          <w:lang w:val="de-DE"/>
                        </w:rPr>
                        <w:delText>Solution</w:delText>
                      </w:r>
                    </w:del>
                    <w:ins w:id="2233" w:author="UCC" w:date="2004-10-07T08:53:00Z">
                      <w:r>
                        <w:rPr>
                          <w:lang w:val="de-DE"/>
                        </w:rPr>
                        <w:t xml:space="preserve">Message </w:t>
                      </w:r>
                    </w:ins>
                    <w:del w:id="2234" w:author="UCC" w:date="2004-10-07T08:53:00Z">
                      <w:r>
                        <w:rPr>
                          <w:lang w:val="de-DE"/>
                        </w:rPr>
                        <w:delText xml:space="preserve"> Design</w:delText>
                      </w:r>
                    </w:del>
                    <w:ins w:id="2235"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5">
    <w:lvl w:ilvl="0">
      <w:start w:val="1"/>
      <w:numFmt w:val="bullet"/>
      <w:lvlText w:val=""/>
      <w:lvlJc w:val="left"/>
      <w:pPr>
        <w:tabs>
          <w:tab w:val="num" w:pos="1079"/>
        </w:tabs>
        <w:ind w:left="1079" w:hanging="360"/>
      </w:pPr>
      <w:rPr>
        <w:rFonts w:ascii="Symbol" w:hAnsi="Symbol" w:cs="Symbol" w:hint="default"/>
        <w:sz w:val="22"/>
        <w:color w:val="000000"/>
      </w:rPr>
    </w:lvl>
  </w:abstractNum>
  <w:abstractNum w:abstractNumId="16">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Arial" w:hAnsi="Arial" w:cs="Arial"/>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000000"/>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sz w:val="24"/>
    </w:rPr>
  </w:style>
  <w:style w:type="character" w:styleId="WW8Num33z0">
    <w:name w:val="WW8Num33z0"/>
    <w:qFormat/>
    <w:rPr>
      <w:rFonts w:ascii="Symbol" w:hAnsi="Symbol" w:cs="Symbol"/>
      <w:color w:val="000000"/>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2"/>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9"/>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1"/>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0"/>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6"/>
      </w:numPr>
    </w:pPr>
    <w:rPr/>
  </w:style>
  <w:style w:type="paragraph" w:styleId="TableNumberedList">
    <w:name w:val="Table Numbered List"/>
    <w:basedOn w:val="TableBody"/>
    <w:qFormat/>
    <w:pPr>
      <w:numPr>
        <w:ilvl w:val="0"/>
        <w:numId w:val="18"/>
      </w:numPr>
    </w:pPr>
    <w:rPr/>
  </w:style>
  <w:style w:type="paragraph" w:styleId="Note">
    <w:name w:val="Note"/>
    <w:basedOn w:val="Normal"/>
    <w:next w:val="TextBody"/>
    <w:qFormat/>
    <w:pPr>
      <w:numPr>
        <w:ilvl w:val="0"/>
        <w:numId w:val="27"/>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6"/>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4"/>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4"/>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4"/>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4"/>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7"/>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hyperlink" Target="http://www.ean-ucc.org/global_smp/ean.ucc_standards.htm." TargetMode="External"/><Relationship Id="rId35" Type="http://schemas.openxmlformats.org/officeDocument/2006/relationships/hyperlink" Target="http://eroom.uc-council.org/eRoom/facility/InformationTechnicalAssessmentGroupITAG/0_14f7" TargetMode="Externa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5:58:00Z</dcterms:created>
  <dc:creator>GBPM team</dc:creator>
  <dc:description>Fassung für das Handbuch</dc:description>
  <dc:language>en-US</dc:language>
  <cp:lastModifiedBy>UCC</cp:lastModifiedBy>
  <cp:lastPrinted>2004-11-12T17:45:00Z</cp:lastPrinted>
  <dcterms:modified xsi:type="dcterms:W3CDTF">2005-03-28T22:29:00Z</dcterms:modified>
  <cp:revision>15</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