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both"/>
        <w:rPr/>
      </w:pPr>
      <w:r>
        <w:rPr/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0</wp:posOffset>
                </wp:positionH>
                <wp:positionV relativeFrom="paragraph">
                  <wp:posOffset>-590550</wp:posOffset>
                </wp:positionV>
                <wp:extent cx="7124700" cy="952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9525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/>
                              <w:t xml:space="preserve">Business Message Standard </w:t>
                            </w:r>
                          </w:p>
                          <w:p>
                            <w:pPr>
                              <w:pStyle w:val="BlockText"/>
                              <w:ind w:left="0" w:right="9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Read Me Firs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  <w:t>Version 2.0.3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  <w:t>May 2005</w:t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ad Me Fir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is Business Message Standard publication package provides the necessary information to implement this message as part of the EAN.UCC System.  The information contained within this package is a direct result of the work conducted by the Global Standards Management Process’ Business and Technical Requirements Groups.</w:t>
                            </w:r>
                          </w:p>
                          <w:p>
                            <w:pPr>
                              <w:pStyle w:val="FormText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e package content is actually a single source collection of material that will provide the necessary basics to understand and implement this EAN.UCC Business Message Standard (BMS).  Section 1 of the BMS called the Business Solution Design (BSD) originates from business requirements defined by the Business Requirements Groups.  Section 2 specifies the technical components provided in the package needed to implement the message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0" w:right="14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e implementer of these standards needs to be aware of the interrelationship amongst the XML Schemas and the importance of using only interoperable versions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720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1pt;height:750pt;mso-wrap-distance-left:9.05pt;mso-wrap-distance-right:9.05pt;mso-wrap-distance-top:0pt;mso-wrap-distance-bottom:0pt;margin-top:-46.5pt;mso-position-vertical-relative:text;margin-left:-64.5pt;mso-position-horizontal-relative:text">
                <v:textbox>
                  <w:txbxContent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/>
                        <w:t xml:space="preserve">Business Message Standard </w:t>
                      </w:r>
                    </w:p>
                    <w:p>
                      <w:pPr>
                        <w:pStyle w:val="BlockText"/>
                        <w:ind w:left="0" w:right="90" w:hanging="0"/>
                        <w:rPr/>
                      </w:pPr>
                      <w:r>
                        <w:rPr>
                          <w:color w:val="008000"/>
                        </w:rPr>
                        <w:t>Read Me Firs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ind w:left="0" w:right="90" w:hanging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ind w:left="0" w:right="90" w:hanging="0"/>
                        <w:outlineLvl w:val="0"/>
                        <w:rPr/>
                      </w:pPr>
                      <w:r>
                        <w:rPr/>
                        <w:t>Version 2.0.3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ind w:left="0" w:right="90" w:hanging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  <w:t>May 2005</w:t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Read Me Fir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his Business Message Standard publication package provides the necessary information to implement this message as part of the EAN.UCC System.  The information contained within this package is a direct result of the work conducted by the Global Standards Management Process’ Business and Technical Requirements Groups.</w:t>
                      </w:r>
                    </w:p>
                    <w:p>
                      <w:pPr>
                        <w:pStyle w:val="FormText"/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he package content is actually a single source collection of material that will provide the necessary basics to understand and implement this EAN.UCC Business Message Standard (BMS).  Section 1 of the BMS called the Business Solution Design (BSD) originates from business requirements defined by the Business Requirements Groups.  Section 2 specifies the technical components provided in the package needed to implement the message.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lockText"/>
                        <w:ind w:left="0" w:right="144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he implementer of these standards needs to be aware of the interrelationship amongst the XML Schemas and the importance of using only interoperable versions.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tabs>
                          <w:tab w:val="clear" w:pos="720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FF" w:val="clear"/>
      <w:spacing w:before="240" w:after="60"/>
      <w:outlineLvl w:val="1"/>
    </w:pPr>
    <w:rPr>
      <w:rFonts w:ascii="Arial" w:hAnsi="Arial" w:eastAsia="MS Mincho;ＭＳ 明朝" w:cs="Arial"/>
      <w:b/>
      <w:bCs/>
      <w:color w:val="FFFF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spacing w:lineRule="atLeast" w:line="240" w:before="80" w:after="80"/>
    </w:pPr>
    <w:rPr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BlockText">
    <w:name w:val="Block Text"/>
    <w:basedOn w:val="Normal"/>
    <w:qFormat/>
    <w:pPr>
      <w:ind w:left="1440" w:right="1440" w:hanging="0"/>
      <w:jc w:val="center"/>
    </w:pPr>
    <w:rPr>
      <w:rFonts w:ascii="Arial" w:hAnsi="Arial" w:cs="Arial"/>
      <w:sz w:val="56"/>
      <w:szCs w:val="5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MS Mincho;ＭＳ 明朝" w:cs="Arial"/>
      <w:sz w:val="20"/>
      <w:szCs w:val="20"/>
    </w:rPr>
  </w:style>
  <w:style w:type="paragraph" w:styleId="Body">
    <w:name w:val="Body"/>
    <w:basedOn w:val="Normal"/>
    <w:qFormat/>
    <w:pPr>
      <w:spacing w:before="140" w:after="0"/>
      <w:ind w:left="360" w:hanging="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03:00Z</dcterms:created>
  <dc:creator>UCC</dc:creator>
  <dc:description/>
  <dc:language>en-US</dc:language>
  <cp:lastModifiedBy>UCC</cp:lastModifiedBy>
  <cp:lastPrinted>2004-12-16T17:31:00Z</cp:lastPrinted>
  <dcterms:modified xsi:type="dcterms:W3CDTF">2005-05-31T16:06:00Z</dcterms:modified>
  <cp:revision>3</cp:revision>
  <dc:subject/>
  <dc:title>G</dc:title>
</cp:coreProperties>
</file>