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11" w:author="UCC" w:date="2004-08-11T15:30:00Z"/>
        </w:rPr>
      </w:pPr>
      <w:ins w:id="4" w:author="UCC" w:date="2004-08-11T15:30:00Z">
        <w:r>
          <w:rPr>
            <w:rFonts w:eastAsia="Arial"/>
            <w:b/>
            <w:sz w:val="48"/>
          </w:rPr>
          <w:t xml:space="preserve"> </w:t>
        </w:r>
      </w:ins>
      <w:ins w:id="5" w:author="UCC" w:date="2005-01-26T15:25:00Z">
        <w:del w:id="6" w:author="John Ryu" w:date="2005-02-10T15:58:00Z">
          <w:r>
            <w:rPr>
              <w:b/>
              <w:sz w:val="48"/>
            </w:rPr>
            <w:delText>Plan/Forecasts</w:delText>
          </w:r>
        </w:del>
      </w:ins>
      <w:ins w:id="7" w:author="John Ryu" w:date="2005-02-10T15:58:00Z">
        <w:r>
          <w:rPr>
            <w:b/>
            <w:sz w:val="48"/>
          </w:rPr>
          <w:t>Pay/Simple Invoice</w:t>
        </w:r>
      </w:ins>
      <w:ins w:id="8" w:author="UCC" w:date="2004-03-23T06:40:00Z">
        <w:del w:id="9" w:author="Umang Patel" w:date="2004-07-23T13:11:00Z">
          <w:r>
            <w:rPr>
              <w:b/>
              <w:sz w:val="48"/>
            </w:rPr>
            <w:delText>Receipt Acknowledgement</w:delText>
          </w:r>
        </w:del>
      </w:ins>
      <w:del w:id="10" w:author="UCC" w:date="2004-03-23T06:41:00Z">
        <w:r>
          <w:rPr>
            <w:b/>
            <w:sz w:val="48"/>
          </w:rPr>
          <w:delText>__________________________</w:delText>
        </w:r>
      </w:del>
    </w:p>
    <w:p>
      <w:pPr>
        <w:pStyle w:val="Normal"/>
        <w:jc w:val="center"/>
        <w:rPr>
          <w:i/>
          <w:i/>
          <w:color w:val="808080"/>
          <w:sz w:val="16"/>
          <w:del w:id="13" w:author="UCC" w:date="2004-03-23T06:41:00Z"/>
        </w:rPr>
      </w:pPr>
      <w:del w:id="12" w:author="UCC" w:date="2004-03-23T06:41:00Z">
        <w:r>
          <w:rPr>
            <w:i/>
            <w:color w:val="808080"/>
            <w:sz w:val="16"/>
          </w:rPr>
          <w:delText>(Insert unabbreviated BSD title here)</w:delText>
        </w:r>
      </w:del>
    </w:p>
    <w:p>
      <w:pPr>
        <w:pStyle w:val="Normal"/>
        <w:jc w:val="center"/>
        <w:rPr>
          <w:b/>
          <w:b/>
          <w:i/>
          <w:i/>
          <w:color w:val="808080"/>
          <w:sz w:val="48"/>
          <w:del w:id="15" w:author="UCC" w:date="2005-01-26T15:25:00Z"/>
        </w:rPr>
      </w:pPr>
      <w:del w:id="14" w:author="UCC" w:date="2005-01-26T15:25:00Z">
        <w:r>
          <w:rPr>
            <w:b/>
            <w:i/>
            <w:color w:val="808080"/>
            <w:sz w:val="48"/>
          </w:rPr>
        </w:r>
      </w:del>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ins w:id="17" w:author="John Ryu" w:date="2005-02-10T10:06:00Z"/>
        </w:rPr>
      </w:pPr>
      <w:ins w:id="16" w:author="John Ryu" w:date="2005-02-10T10:06:00Z">
        <w:r>
          <w:rPr>
            <w:b/>
            <w:sz w:val="48"/>
            <w:lang w:val="nl-BE"/>
          </w:rPr>
        </w:r>
      </w:ins>
    </w:p>
    <w:p>
      <w:pPr>
        <w:pStyle w:val="Normal"/>
        <w:tabs>
          <w:tab w:val="clear" w:pos="709"/>
          <w:tab w:val="left" w:pos="1701" w:leader="none"/>
          <w:tab w:val="left" w:pos="3969" w:leader="none"/>
        </w:tabs>
        <w:jc w:val="center"/>
        <w:rPr>
          <w:del w:id="26" w:author="UCC" w:date="2004-03-23T06:42:00Z"/>
        </w:rPr>
      </w:pPr>
      <w:r>
        <w:rPr>
          <w:b/>
          <w:sz w:val="48"/>
          <w:lang w:val="nl-BE"/>
        </w:rPr>
        <w:t xml:space="preserve">BRG: </w:t>
      </w:r>
      <w:del w:id="18" w:author="UCC" w:date="2004-08-11T15:31:00Z">
        <w:r>
          <w:rPr>
            <w:b/>
            <w:sz w:val="48"/>
            <w:lang w:val="nl-BE"/>
          </w:rPr>
          <w:tab/>
        </w:r>
      </w:del>
      <w:ins w:id="19" w:author="UCC" w:date="2004-08-11T15:30:00Z">
        <w:del w:id="20" w:author="John Ryu" w:date="2005-02-10T10:06:00Z">
          <w:r>
            <w:rPr>
              <w:b/>
              <w:sz w:val="48"/>
              <w:lang w:val="nl-BE"/>
            </w:rPr>
            <w:delText>[BRG Name</w:delText>
          </w:r>
        </w:del>
      </w:ins>
      <w:ins w:id="21" w:author="John Ryu" w:date="2005-02-10T10:06:00Z">
        <w:r>
          <w:rPr>
            <w:b/>
            <w:sz w:val="48"/>
            <w:lang w:val="nl-BE"/>
          </w:rPr>
          <w:t>Pa</w:t>
        </w:r>
      </w:ins>
      <w:ins w:id="22" w:author="John Ryu" w:date="2005-02-10T15:58:00Z">
        <w:r>
          <w:rPr>
            <w:b/>
            <w:sz w:val="48"/>
            <w:lang w:val="nl-BE"/>
          </w:rPr>
          <w:t>y</w:t>
        </w:r>
      </w:ins>
      <w:ins w:id="23" w:author="UCC" w:date="2004-08-11T15:30:00Z">
        <w:del w:id="24" w:author="John Ryu" w:date="2005-02-10T10:06:00Z">
          <w:r>
            <w:rPr>
              <w:b/>
              <w:sz w:val="48"/>
              <w:lang w:val="nl-BE"/>
            </w:rPr>
            <w:delText>]</w:delText>
          </w:r>
        </w:del>
      </w:ins>
      <w:del w:id="25"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28" w:author="UCC" w:date="2004-03-23T06:42:00Z"/>
        </w:rPr>
      </w:pPr>
      <w:ins w:id="27" w:author="UCC" w:date="2004-03-23T06:42:00Z">
        <w:r>
          <w:rPr>
            <w:b/>
            <w:sz w:val="48"/>
            <w:lang w:val="nl-BE"/>
          </w:rPr>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del w:id="37" w:author="UCC" w:date="2005-01-26T15:26:00Z"/>
        </w:rPr>
      </w:pPr>
      <w:r>
        <w:rPr>
          <w:b/>
          <w:sz w:val="48"/>
          <w:lang w:val="nl-BE"/>
        </w:rPr>
        <w:tab/>
      </w:r>
      <w:del w:id="29" w:author="John Ryu" w:date="2005-02-10T10:26:00Z">
        <w:r>
          <w:rPr>
            <w:b/>
            <w:sz w:val="48"/>
          </w:rPr>
          <w:delText xml:space="preserve">Version: </w:delText>
          <w:tab/>
        </w:r>
      </w:del>
      <w:ins w:id="30" w:author="UCC" w:date="2004-03-23T06:42:00Z">
        <w:del w:id="31" w:author="John Ryu" w:date="2005-02-10T10:06:00Z">
          <w:r>
            <w:rPr>
              <w:b/>
              <w:sz w:val="48"/>
            </w:rPr>
            <w:delText>__</w:delText>
          </w:r>
        </w:del>
      </w:ins>
      <w:ins w:id="32" w:author="UCC" w:date="2005-01-26T15:26:00Z">
        <w:del w:id="33" w:author="John Ryu" w:date="2005-02-10T10:26:00Z">
          <w:r>
            <w:rPr>
              <w:b/>
              <w:sz w:val="48"/>
            </w:rPr>
            <w:delText>2.0.0</w:delText>
          </w:r>
        </w:del>
      </w:ins>
      <w:ins w:id="34" w:author="Umang Patel" w:date="2004-07-23T13:11:00Z">
        <w:del w:id="35" w:author="UCC" w:date="2004-08-11T15:11:00Z">
          <w:r>
            <w:rPr>
              <w:b/>
              <w:sz w:val="48"/>
            </w:rPr>
            <w:delText>1</w:delText>
          </w:r>
        </w:del>
      </w:ins>
      <w:del w:id="36" w:author="UCC" w:date="2004-03-23T06:42:00Z">
        <w:r>
          <w:rPr>
            <w:b/>
            <w:sz w:val="48"/>
          </w:rPr>
          <w:delText>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left"/>
        <w:outlineLvl w:val="0"/>
        <w:rPr>
          <w:ins w:id="40" w:author="John Ryu" w:date="2004-08-18T15:44:00Z"/>
        </w:rPr>
      </w:pPr>
      <w:ins w:id="38" w:author="UCC" w:date="2004-08-27T16:16:00Z">
        <w:r>
          <w:rPr>
            <w:rFonts w:eastAsia="Arial"/>
            <w:i/>
            <w:color w:val="808080"/>
            <w:sz w:val="16"/>
          </w:rPr>
          <w:t xml:space="preserve"> </w:t>
        </w:r>
      </w:ins>
      <w:del w:id="39"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3" w:hanging="0"/>
        <w:jc w:val="center"/>
        <w:outlineLvl w:val="0"/>
        <w:rPr>
          <w:b/>
          <w:b/>
          <w:sz w:val="48"/>
          <w:ins w:id="44" w:author="John Ryu" w:date="2005-02-10T10:26:00Z"/>
        </w:rPr>
      </w:pPr>
      <w:ins w:id="41" w:author="John Ryu" w:date="2005-02-10T10:26:00Z">
        <w:r>
          <w:rPr>
            <w:b/>
            <w:sz w:val="48"/>
          </w:rPr>
          <w:t>BMS Release: 2.0.</w:t>
        </w:r>
      </w:ins>
      <w:ins w:id="42" w:author="UCC" w:date="2005-03-25T21:33:00Z">
        <w:r>
          <w:rPr>
            <w:b/>
            <w:sz w:val="48"/>
          </w:rPr>
          <w:t>2</w:t>
        </w:r>
      </w:ins>
      <w:del w:id="43" w:author="UCC" w:date="2005-03-25T21:33:00Z">
        <w:r>
          <w:rPr>
            <w:b/>
            <w:sz w:val="48"/>
          </w:rPr>
          <w:delText>1</w:delText>
        </w:r>
      </w:del>
    </w:p>
    <w:p>
      <w:pPr>
        <w:pStyle w:val="Normal"/>
        <w:numPr>
          <w:ilvl w:val="0"/>
          <w:numId w:val="0"/>
        </w:numPr>
        <w:tabs>
          <w:tab w:val="clear" w:pos="709"/>
          <w:tab w:val="left" w:pos="1701" w:leader="none"/>
          <w:tab w:val="left" w:pos="3969" w:leader="none"/>
        </w:tabs>
        <w:ind w:left="2" w:hanging="0"/>
        <w:outlineLvl w:val="0"/>
        <w:rPr>
          <w:b/>
          <w:b/>
          <w:sz w:val="48"/>
          <w:ins w:id="46" w:author="John Ryu" w:date="2005-02-10T10:26:00Z"/>
        </w:rPr>
      </w:pPr>
      <w:ins w:id="45" w:author="John Ryu" w:date="2005-02-10T10:26:00Z">
        <w:r>
          <w:rPr>
            <w:b/>
            <w:sz w:val="48"/>
          </w:rPr>
        </w:r>
      </w:ins>
    </w:p>
    <w:p>
      <w:pPr>
        <w:pStyle w:val="Normal"/>
        <w:numPr>
          <w:ilvl w:val="0"/>
          <w:numId w:val="0"/>
        </w:numPr>
        <w:tabs>
          <w:tab w:val="clear" w:pos="709"/>
          <w:tab w:val="left" w:pos="1701" w:leader="none"/>
          <w:tab w:val="left" w:pos="3969" w:leader="none"/>
        </w:tabs>
        <w:ind w:left="2" w:firstLine="1"/>
        <w:jc w:val="center"/>
        <w:outlineLvl w:val="0"/>
        <w:rPr>
          <w:b/>
          <w:b/>
          <w:sz w:val="48"/>
        </w:rPr>
      </w:pPr>
      <w:ins w:id="47" w:author="John Ryu" w:date="2005-02-10T10:26:00Z">
        <w:r>
          <w:rPr>
            <w:b/>
            <w:sz w:val="36"/>
          </w:rPr>
          <w:t>Document Version: 0.1.</w:t>
        </w:r>
      </w:ins>
      <w:ins w:id="48" w:author="UCC" w:date="2005-03-25T21:33:00Z">
        <w:r>
          <w:rPr>
            <w:b/>
            <w:sz w:val="36"/>
          </w:rPr>
          <w:t>1</w:t>
        </w:r>
      </w:ins>
      <w:del w:id="49" w:author="UCC" w:date="2005-03-25T21:33:00Z">
        <w:r>
          <w:rPr>
            <w:b/>
            <w:sz w:val="36"/>
          </w:rPr>
          <w:delText>0</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ins w:id="62" w:author="John Ryu" w:date="2005-02-10T10:04:00Z"/>
        </w:rPr>
      </w:pPr>
      <w:r>
        <w:rPr>
          <w:b/>
          <w:sz w:val="48"/>
        </w:rPr>
        <w:tab/>
        <w:t xml:space="preserve">Date: </w:t>
        <w:tab/>
      </w:r>
      <w:ins w:id="50" w:author="UCC" w:date="2004-04-02T16:04:00Z">
        <w:del w:id="51" w:author="Umang Patel" w:date="2004-07-23T13:11:00Z">
          <w:r>
            <w:rPr>
              <w:b/>
              <w:sz w:val="48"/>
            </w:rPr>
            <w:delText>April 2</w:delText>
          </w:r>
        </w:del>
      </w:ins>
      <w:ins w:id="52" w:author="UCC" w:date="2004-03-23T06:42:00Z">
        <w:del w:id="53" w:author="Umang Patel" w:date="2004-07-23T13:11:00Z">
          <w:r>
            <w:rPr>
              <w:b/>
              <w:sz w:val="48"/>
            </w:rPr>
            <w:delText>, 2004</w:delText>
          </w:r>
        </w:del>
      </w:ins>
      <w:ins w:id="54" w:author="Umang Patel" w:date="2004-08-09T09:53:00Z">
        <w:del w:id="55" w:author="UCC" w:date="2004-08-11T15:11:00Z">
          <w:r>
            <w:rPr>
              <w:b/>
              <w:sz w:val="48"/>
            </w:rPr>
            <w:delText>9</w:delText>
          </w:r>
        </w:del>
      </w:ins>
      <w:ins w:id="56" w:author="Umang Patel" w:date="2004-08-09T09:53:00Z">
        <w:del w:id="57" w:author="UCC" w:date="2004-08-11T15:11:00Z">
          <w:r>
            <w:rPr>
              <w:b/>
              <w:sz w:val="48"/>
              <w:vertAlign w:val="superscript"/>
            </w:rPr>
            <w:delText>th</w:delText>
          </w:r>
        </w:del>
      </w:ins>
      <w:ins w:id="58" w:author="Umang Patel" w:date="2004-08-09T09:53:00Z">
        <w:r>
          <w:rPr>
            <w:b/>
            <w:sz w:val="48"/>
          </w:rPr>
          <w:t xml:space="preserve"> </w:t>
        </w:r>
      </w:ins>
      <w:ins w:id="59" w:author="UCC" w:date="2005-01-26T15:26:00Z">
        <w:r>
          <w:rPr>
            <w:b/>
            <w:sz w:val="48"/>
          </w:rPr>
          <w:t>31.03.</w:t>
        </w:r>
      </w:ins>
      <w:ins w:id="60" w:author="UCC" w:date="2005-01-26T15:56:00Z">
        <w:r>
          <w:rPr>
            <w:b/>
            <w:sz w:val="48"/>
          </w:rPr>
          <w:t>20</w:t>
        </w:r>
      </w:ins>
      <w:ins w:id="61" w:author="UCC" w:date="2005-01-26T15:26:00Z">
        <w:r>
          <w:rPr>
            <w:b/>
            <w:sz w:val="48"/>
          </w:rPr>
          <w:t>05</w:t>
        </w:r>
      </w:ins>
    </w:p>
    <w:p>
      <w:pPr>
        <w:pStyle w:val="Normal"/>
        <w:numPr>
          <w:ilvl w:val="0"/>
          <w:numId w:val="0"/>
        </w:numPr>
        <w:tabs>
          <w:tab w:val="clear" w:pos="709"/>
          <w:tab w:val="left" w:pos="1701" w:leader="none"/>
          <w:tab w:val="left" w:pos="3969" w:leader="none"/>
        </w:tabs>
        <w:ind w:left="2" w:hanging="0"/>
        <w:jc w:val="center"/>
        <w:outlineLvl w:val="0"/>
        <w:rPr>
          <w:b/>
          <w:b/>
          <w:sz w:val="20"/>
          <w:del w:id="69" w:author="UCC" w:date="2005-01-26T15:26:00Z"/>
        </w:rPr>
      </w:pPr>
      <w:ins w:id="63" w:author="John Ryu" w:date="2005-02-10T10:04:00Z">
        <w:r>
          <w:rPr>
            <w:b/>
            <w:sz w:val="20"/>
          </w:rPr>
          <w:t>(dd.mm.ccyy)</w:t>
        </w:r>
      </w:ins>
      <w:ins w:id="64" w:author="Umang Patel" w:date="2004-08-09T09:53:00Z">
        <w:del w:id="65" w:author="UCC" w:date="2004-08-11T15:11:00Z">
          <w:r>
            <w:rPr>
              <w:b/>
              <w:sz w:val="20"/>
            </w:rPr>
            <w:delText>August</w:delText>
          </w:r>
        </w:del>
      </w:ins>
      <w:ins w:id="66" w:author="Umang Patel" w:date="2004-07-23T13:11:00Z">
        <w:del w:id="67" w:author="UCC" w:date="2004-08-11T15:11:00Z">
          <w:r>
            <w:rPr>
              <w:b/>
              <w:sz w:val="20"/>
            </w:rPr>
            <w:delText xml:space="preserve"> 2004</w:delText>
          </w:r>
        </w:del>
      </w:ins>
      <w:del w:id="68" w:author="UCC" w:date="2004-03-23T06:42:00Z">
        <w:r>
          <w:rPr>
            <w:b/>
            <w:sz w:val="20"/>
          </w:rPr>
          <w:delText>_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center"/>
        <w:outlineLvl w:val="0"/>
        <w:rPr>
          <w:b/>
          <w:b/>
          <w:sz w:val="20"/>
          <w:lang w:val="en-US"/>
        </w:rPr>
      </w:pPr>
      <w:ins w:id="70" w:author="John Ryu" w:date="2004-08-18T15:45:00Z">
        <w:del w:id="71" w:author="UCC" w:date="2005-01-26T15:26:00Z">
          <w:r>
            <w:rPr>
              <w:i/>
              <w:color w:val="808080"/>
              <w:sz w:val="20"/>
            </w:rPr>
            <w:delText>(dd</w:delText>
          </w:r>
        </w:del>
      </w:ins>
      <w:ins w:id="72" w:author="John Ryu" w:date="2004-08-18T15:45:00Z">
        <w:del w:id="73" w:author="UCC" w:date="2004-12-13T13:36:00Z">
          <w:r>
            <w:rPr>
              <w:i/>
              <w:color w:val="808080"/>
              <w:sz w:val="20"/>
            </w:rPr>
            <w:delText>/</w:delText>
          </w:r>
        </w:del>
      </w:ins>
      <w:ins w:id="74" w:author="John Ryu" w:date="2004-08-18T15:45:00Z">
        <w:del w:id="75" w:author="UCC" w:date="2005-01-26T15:26:00Z">
          <w:r>
            <w:rPr>
              <w:i/>
              <w:color w:val="808080"/>
              <w:sz w:val="20"/>
            </w:rPr>
            <w:delText>mm</w:delText>
          </w:r>
        </w:del>
      </w:ins>
      <w:ins w:id="76" w:author="John Ryu" w:date="2004-08-18T15:45:00Z">
        <w:del w:id="77" w:author="UCC" w:date="2004-12-13T13:36:00Z">
          <w:r>
            <w:rPr>
              <w:i/>
              <w:color w:val="808080"/>
              <w:sz w:val="20"/>
            </w:rPr>
            <w:delText>/</w:delText>
          </w:r>
        </w:del>
      </w:ins>
      <w:ins w:id="78" w:author="John Ryu" w:date="2004-08-18T15:45:00Z">
        <w:del w:id="79" w:author="UCC" w:date="2005-01-26T15:26:00Z">
          <w:r>
            <w:rPr>
              <w:i/>
              <w:color w:val="808080"/>
              <w:sz w:val="20"/>
            </w:rPr>
            <w:delText xml:space="preserve">ccyy example </w:delText>
          </w:r>
        </w:del>
      </w:ins>
      <w:ins w:id="80" w:author="John Ryu" w:date="2004-08-18T15:45:00Z">
        <w:del w:id="81" w:author="UCC" w:date="2004-12-13T13:36:00Z">
          <w:r>
            <w:rPr>
              <w:i/>
              <w:color w:val="808080"/>
              <w:sz w:val="20"/>
            </w:rPr>
            <w:delText>01/03/</w:delText>
          </w:r>
        </w:del>
      </w:ins>
      <w:del w:id="82" w:author="UCC" w:date="2005-01-26T15:26:00Z">
        <w:r>
          <w:rPr>
            <w:i/>
            <w:color w:val="808080"/>
            <w:sz w:val="20"/>
          </w:rPr>
          <w:delText>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650358008"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8" w:author="Coen Jansen" w:date="2003-10-30T13:41:00Z"/>
        </w:rPr>
      </w:pPr>
      <w:r>
        <w:rPr>
          <w:b/>
          <w:sz w:val="24"/>
        </w:rPr>
        <w:t>Change Request Reference</w:t>
      </w:r>
      <w:ins w:id="86" w:author="Coen Jansen" w:date="2003-10-30T13:41:00Z">
        <w:r>
          <w:rPr>
            <w:b/>
            <w:sz w:val="24"/>
          </w:rPr>
          <w:t xml:space="preserve"> </w:t>
        </w:r>
      </w:ins>
      <w:del w:id="87" w:author="UCC" w:date="2003-11-24T16:40:00Z">
        <w:r>
          <w:rPr>
            <w:b/>
            <w:color w:val="00FF00"/>
            <w:sz w:val="24"/>
          </w:rPr>
          <w:delText>(CJ:Is this the initial or last C/R only? Maybe change into C/R Log)</w:delText>
        </w:r>
      </w:del>
    </w:p>
    <w:p>
      <w:pPr>
        <w:pStyle w:val="Normal"/>
        <w:jc w:val="center"/>
        <w:rPr>
          <w:del w:id="90" w:author="UCC" w:date="2004-10-01T16:58:00Z"/>
        </w:rPr>
      </w:pPr>
      <w:del w:id="89"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97" w:author="UCC" w:date="2004-08-11T15:11:00Z"/>
              </w:rPr>
            </w:pPr>
            <w:ins w:id="91" w:author="UCC" w:date="2005-01-26T15:30:00Z">
              <w:r>
                <w:rPr>
                  <w:rFonts w:cs="Arial"/>
                </w:rPr>
                <w:t>04-0001</w:t>
              </w:r>
            </w:ins>
            <w:ins w:id="92" w:author="UCC" w:date="2005-01-26T15:30:00Z">
              <w:del w:id="93" w:author="John Ryu" w:date="2005-02-10T15:59:00Z">
                <w:r>
                  <w:rPr>
                    <w:rFonts w:cs="Arial"/>
                  </w:rPr>
                  <w:delText>6</w:delText>
                </w:r>
              </w:del>
            </w:ins>
            <w:ins w:id="94" w:author="John Ryu" w:date="2005-02-10T15:59:00Z">
              <w:r>
                <w:rPr>
                  <w:rFonts w:cs="Arial"/>
                </w:rPr>
                <w:t>2</w:t>
              </w:r>
            </w:ins>
            <w:ins w:id="95" w:author="UCC" w:date="2005-01-26T15:30:00Z">
              <w:r>
                <w:rPr>
                  <w:rFonts w:cs="Arial"/>
                </w:rPr>
                <w:t>8</w:t>
              </w:r>
            </w:ins>
            <w:del w:id="96" w:author="UCC" w:date="2004-08-11T15:11:00Z">
              <w:r>
                <w:rPr>
                  <w:rFonts w:cs="Arial"/>
                </w:rPr>
                <w:delText>CR 01-00094</w:delText>
              </w:r>
            </w:del>
          </w:p>
          <w:p>
            <w:pPr>
              <w:pStyle w:val="TableRow"/>
              <w:rPr>
                <w:rFonts w:cs="Arial"/>
                <w:del w:id="99" w:author="UCC" w:date="2004-08-11T15:11:00Z"/>
              </w:rPr>
            </w:pPr>
            <w:del w:id="98" w:author="UCC" w:date="2004-08-11T15:11:00Z">
              <w:r>
                <w:rPr>
                  <w:rFonts w:cs="Arial"/>
                </w:rPr>
                <w:delText>CR 03-000167</w:delText>
              </w:r>
            </w:del>
          </w:p>
          <w:p>
            <w:pPr>
              <w:pStyle w:val="TableRow"/>
              <w:rPr>
                <w:rFonts w:cs="Arial"/>
              </w:rPr>
            </w:pPr>
            <w:ins w:id="100" w:author="Umang Patel" w:date="2004-07-23T13:12:00Z">
              <w:del w:id="101" w:author="UCC" w:date="2004-08-11T15:11:00Z">
                <w:r>
                  <w:rPr>
                    <w:rFonts w:cs="Arial"/>
                  </w:rPr>
                  <w:delText>03-000145</w:delText>
                </w:r>
              </w:del>
            </w:ins>
            <w:del w:id="102" w:author="Umang Patel" w:date="2004-07-23T13:12:00Z">
              <w:r>
                <w:rPr>
                  <w:rFonts w:cs="Arial"/>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rFonts w:cs="Arial"/>
              </w:rPr>
            </w:pPr>
            <w:ins w:id="103" w:author="UCC" w:date="2005-01-26T15:31:00Z">
              <w:del w:id="104" w:author="John Ryu" w:date="2005-02-10T16:00:00Z">
                <w:r>
                  <w:rPr>
                    <w:rFonts w:cs="Arial"/>
                  </w:rPr>
                  <w:delText>Robert Rzepka</w:delText>
                </w:r>
              </w:del>
            </w:ins>
            <w:ins w:id="105" w:author="Umang Patel" w:date="2004-07-23T13:12:00Z">
              <w:del w:id="106" w:author="UCC" w:date="2004-08-11T15:11:00Z">
                <w:r>
                  <w:rPr>
                    <w:rFonts w:cs="Arial"/>
                  </w:rPr>
                  <w:delText>Bill Purnell on behalf of Order BRG</w:delText>
                </w:r>
              </w:del>
            </w:ins>
            <w:ins w:id="107" w:author="John Ryu" w:date="2005-02-10T16:00:00Z">
              <w:r>
                <w:rPr>
                  <w:rFonts w:cs="Arial"/>
                </w:rPr>
                <w:t>Pere Rosell</w:t>
              </w:r>
            </w:ins>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rFonts w:cs="Arial"/>
              </w:rPr>
            </w:pPr>
            <w:ins w:id="108" w:author="UCC" w:date="2005-01-26T15:32:00Z">
              <w:del w:id="109" w:author="John Ryu" w:date="2005-02-10T16:01:00Z">
                <w:r>
                  <w:rPr>
                    <w:rFonts w:cs="Arial"/>
                  </w:rPr>
                  <w:delText>27.08.04</w:delText>
                </w:r>
              </w:del>
            </w:ins>
            <w:ins w:id="110" w:author="John Ryu" w:date="2005-02-10T16:01:00Z">
              <w:r>
                <w:rPr>
                  <w:rFonts w:cs="Arial"/>
                </w:rPr>
                <w:t>June 14, 2004</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111" w:author="UCC" w:date="2004-10-07T08:56:00Z">
        <w:r>
          <w:rPr>
            <w:b/>
            <w:sz w:val="24"/>
          </w:rPr>
          <w:delText>BRD</w:delText>
        </w:r>
      </w:del>
      <w:ins w:id="112"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13"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14"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15"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16" w:author="UCC" w:date="2004-04-02T16:04:00Z">
              <w:del w:id="117" w:author="Umang Patel" w:date="2004-07-23T13:15:00Z">
                <w:r>
                  <w:rPr>
                    <w:sz w:val="24"/>
                  </w:rPr>
                  <w:delText>March 17</w:delText>
                </w:r>
              </w:del>
            </w:ins>
            <w:del w:id="118"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19"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20" w:author="Umang Patel" w:date="2004-07-23T13:15:00Z">
              <w:r>
                <w:rPr>
                  <w:sz w:val="24"/>
                </w:rPr>
                <w:delText>0.3</w:delText>
              </w:r>
            </w:del>
          </w:p>
        </w:tc>
      </w:tr>
    </w:tbl>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1" w:author="Umang Patel" w:date="2004-07-23T13:15:00Z">
              <w:del w:id="122" w:author="UCC" w:date="2004-10-07T08:56:00Z">
                <w:r>
                  <w:rPr>
                    <w:b/>
                    <w:sz w:val="22"/>
                  </w:rPr>
                  <w:delText>BRD</w:delText>
                </w:r>
              </w:del>
            </w:ins>
            <w:ins w:id="123" w:author="UCC" w:date="2004-10-07T08:56:00Z">
              <w:r>
                <w:rPr>
                  <w:b/>
                  <w:sz w:val="22"/>
                </w:rPr>
                <w:t>BRAD</w:t>
              </w:r>
            </w:ins>
            <w:ins w:id="124" w:author="Umang Patel" w:date="2004-07-23T13:15:00Z">
              <w:r>
                <w:rPr>
                  <w:b/>
                  <w:sz w:val="22"/>
                </w:rPr>
                <w:t xml:space="preserve"> Title: </w:t>
              </w:r>
            </w:ins>
            <w:ins w:id="125" w:author="UCC" w:date="2005-01-26T15:27:00Z">
              <w:r>
                <w:rPr>
                  <w:b/>
                  <w:sz w:val="22"/>
                </w:rPr>
                <w:t xml:space="preserve"> BRD </w:t>
              </w:r>
            </w:ins>
            <w:ins w:id="126" w:author="UCC" w:date="2005-01-26T15:27:00Z">
              <w:del w:id="127" w:author="John Ryu" w:date="2005-02-10T16:01:00Z">
                <w:r>
                  <w:rPr>
                    <w:b/>
                    <w:sz w:val="22"/>
                  </w:rPr>
                  <w:delText>Forecasts – Business Requirements Document</w:delText>
                </w:r>
              </w:del>
            </w:ins>
            <w:ins w:id="128" w:author="John Ryu" w:date="2005-02-10T16:01:00Z">
              <w:r>
                <w:rPr>
                  <w:b/>
                  <w:sz w:val="22"/>
                </w:rPr>
                <w:t>Simple Invoice Extensions</w:t>
              </w:r>
            </w:ins>
            <w:del w:id="129" w:author="UCC" w:date="2004-08-11T15:11:00Z">
              <w:r>
                <w:rPr>
                  <w:sz w:val="22"/>
                </w:rPr>
                <w:delText>Order</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30" w:author="Umang Patel" w:date="2004-07-23T13:15:00Z">
              <w:del w:id="131" w:author="UCC" w:date="2004-10-07T08:56:00Z">
                <w:r>
                  <w:rPr>
                    <w:b/>
                    <w:sz w:val="22"/>
                  </w:rPr>
                  <w:delText>BRD</w:delText>
                </w:r>
              </w:del>
            </w:ins>
            <w:ins w:id="132" w:author="UCC" w:date="2004-10-07T08:56:00Z">
              <w:r>
                <w:rPr>
                  <w:b/>
                  <w:sz w:val="22"/>
                </w:rPr>
                <w:t>BRAD</w:t>
              </w:r>
            </w:ins>
            <w:ins w:id="133" w:author="Umang Patel" w:date="2004-07-23T13:15:00Z">
              <w:r>
                <w:rPr>
                  <w:b/>
                  <w:sz w:val="22"/>
                </w:rPr>
                <w:t xml:space="preserve"> Date:  </w:t>
              </w:r>
            </w:ins>
            <w:ins w:id="134" w:author="John Ryu" w:date="2005-02-10T16:02:00Z">
              <w:r>
                <w:rPr>
                  <w:b/>
                  <w:sz w:val="22"/>
                </w:rPr>
                <w:t>September 24, 2004</w:t>
              </w:r>
            </w:ins>
            <w:ins w:id="135" w:author="UCC" w:date="2005-01-26T15:27:00Z">
              <w:del w:id="136" w:author="John Ryu" w:date="2005-02-10T16:01:00Z">
                <w:r>
                  <w:rPr>
                    <w:b/>
                    <w:sz w:val="22"/>
                  </w:rPr>
                  <w:delText>28.10.</w:delText>
                </w:r>
              </w:del>
            </w:ins>
            <w:ins w:id="137" w:author="UCC" w:date="2005-01-26T17:06:00Z">
              <w:del w:id="138" w:author="John Ryu" w:date="2005-02-10T16:02:00Z">
                <w:r>
                  <w:rPr>
                    <w:b/>
                    <w:sz w:val="22"/>
                  </w:rPr>
                  <w:delText>20</w:delText>
                </w:r>
              </w:del>
            </w:ins>
            <w:ins w:id="139" w:author="UCC" w:date="2005-01-26T15:27:00Z">
              <w:del w:id="140" w:author="John Ryu" w:date="2005-02-10T16:02:00Z">
                <w:r>
                  <w:rPr>
                    <w:b/>
                    <w:sz w:val="22"/>
                  </w:rPr>
                  <w:delText>04</w:delText>
                </w:r>
              </w:del>
            </w:ins>
            <w:del w:id="141" w:author="UCC" w:date="2004-08-11T15:12:00Z">
              <w:r>
                <w:rPr>
                  <w:sz w:val="22"/>
                </w:rPr>
                <w:delText>1.4.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2" w:author="Umang Patel" w:date="2004-07-23T13:15:00Z">
              <w:del w:id="143" w:author="UCC" w:date="2004-10-07T08:56:00Z">
                <w:r>
                  <w:rPr>
                    <w:b/>
                    <w:sz w:val="22"/>
                  </w:rPr>
                  <w:delText>BRD</w:delText>
                </w:r>
              </w:del>
            </w:ins>
            <w:ins w:id="144" w:author="UCC" w:date="2004-10-07T08:56:00Z">
              <w:r>
                <w:rPr>
                  <w:b/>
                  <w:sz w:val="22"/>
                </w:rPr>
                <w:t>BRAD</w:t>
              </w:r>
            </w:ins>
            <w:ins w:id="145" w:author="Umang Patel" w:date="2004-07-23T13:15:00Z">
              <w:r>
                <w:rPr>
                  <w:b/>
                  <w:sz w:val="22"/>
                </w:rPr>
                <w:t xml:space="preserve"> Version:  </w:t>
              </w:r>
            </w:ins>
            <w:ins w:id="146" w:author="John Ryu" w:date="2005-02-10T16:01:00Z">
              <w:r>
                <w:rPr>
                  <w:b/>
                  <w:sz w:val="22"/>
                </w:rPr>
                <w:t>BRD Version: 1.3.1</w:t>
              </w:r>
            </w:ins>
            <w:ins w:id="147" w:author="UCC" w:date="2005-01-26T15:27:00Z">
              <w:del w:id="148" w:author="John Ryu" w:date="2005-02-10T16:01:00Z">
                <w:r>
                  <w:rPr>
                    <w:b/>
                    <w:sz w:val="22"/>
                  </w:rPr>
                  <w:delText>0.2.0</w:delText>
                </w:r>
              </w:del>
            </w:ins>
            <w:ins w:id="149" w:author="Umang Patel" w:date="2004-07-23T13:15:00Z">
              <w:del w:id="150" w:author="UCC" w:date="2004-08-11T15:12:00Z">
                <w:r>
                  <w:rPr>
                    <w:sz w:val="22"/>
                  </w:rPr>
                  <w:delText>May 20</w:delText>
                </w:r>
              </w:del>
            </w:ins>
            <w:ins w:id="151" w:author="Umang Patel" w:date="2004-07-23T13:15:00Z">
              <w:del w:id="152" w:author="UCC" w:date="2004-08-11T15:12:00Z">
                <w:r>
                  <w:rPr>
                    <w:sz w:val="22"/>
                    <w:vertAlign w:val="superscript"/>
                  </w:rPr>
                  <w:delText>th</w:delText>
                </w:r>
              </w:del>
            </w:ins>
            <w:del w:id="153" w:author="UCC" w:date="2004-08-11T15:12:00Z">
              <w:r>
                <w:rPr>
                  <w:sz w:val="22"/>
                </w:rPr>
                <w:delText>, 2004</w:delText>
              </w:r>
            </w:del>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54" w:author="Umang Patel" w:date="2004-07-23T13:15:00Z">
              <w:del w:id="155" w:author="UCC" w:date="2004-10-07T08:56:00Z">
                <w:r>
                  <w:rPr>
                    <w:b/>
                    <w:sz w:val="22"/>
                  </w:rPr>
                  <w:delText>BRD</w:delText>
                </w:r>
              </w:del>
            </w:ins>
            <w:ins w:id="156" w:author="UCC" w:date="2004-10-07T08:56:00Z">
              <w:r>
                <w:rPr>
                  <w:b/>
                  <w:sz w:val="22"/>
                </w:rPr>
                <w:t>BRAD</w:t>
              </w:r>
            </w:ins>
            <w:ins w:id="157" w:author="Umang Patel" w:date="2004-07-23T13:15:00Z">
              <w:r>
                <w:rPr>
                  <w:b/>
                  <w:sz w:val="22"/>
                </w:rPr>
                <w:t xml:space="preserve"> Title</w:t>
              </w:r>
            </w:ins>
            <w:ins w:id="158" w:author="Umang Patel" w:date="2004-08-04T12:32:00Z">
              <w:r>
                <w:rPr>
                  <w:b/>
                  <w:sz w:val="22"/>
                </w:rPr>
                <w:t xml:space="preserve">: </w:t>
              </w:r>
            </w:ins>
            <w:ins w:id="159" w:author="Umang Patel" w:date="2004-08-04T12:32:00Z">
              <w:del w:id="160" w:author="UCC" w:date="2004-08-11T15:12:00Z">
                <w:r>
                  <w:rPr>
                    <w:sz w:val="22"/>
                  </w:rPr>
                  <w:delText>Cross</w:delText>
                </w:r>
              </w:del>
            </w:ins>
            <w:del w:id="161" w:author="UCC" w:date="2004-08-11T15:12:00Z">
              <w:r>
                <w:rPr>
                  <w:sz w:val="22"/>
                </w:rPr>
                <w:delText>-Docking Ordering process</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2" w:author="Umang Patel" w:date="2004-07-23T13:15:00Z">
              <w:del w:id="163" w:author="UCC" w:date="2004-10-07T08:56:00Z">
                <w:r>
                  <w:rPr>
                    <w:b/>
                    <w:sz w:val="22"/>
                  </w:rPr>
                  <w:delText>BRD</w:delText>
                </w:r>
              </w:del>
            </w:ins>
            <w:ins w:id="164" w:author="UCC" w:date="2004-10-07T08:56:00Z">
              <w:r>
                <w:rPr>
                  <w:b/>
                  <w:sz w:val="22"/>
                </w:rPr>
                <w:t>BRAD</w:t>
              </w:r>
            </w:ins>
            <w:ins w:id="165" w:author="Umang Patel" w:date="2004-07-23T13:15:00Z">
              <w:r>
                <w:rPr>
                  <w:b/>
                  <w:sz w:val="22"/>
                </w:rPr>
                <w:t xml:space="preserve"> Date</w:t>
              </w:r>
            </w:ins>
            <w:ins w:id="166" w:author="Umang Patel" w:date="2004-08-09T09:46:00Z">
              <w:r>
                <w:rPr>
                  <w:b/>
                  <w:sz w:val="22"/>
                </w:rPr>
                <w:t xml:space="preserve">: </w:t>
              </w:r>
            </w:ins>
            <w:del w:id="167" w:author="UCC" w:date="2004-08-11T15:12:00Z">
              <w:r>
                <w:rPr>
                  <w:sz w:val="22"/>
                </w:rPr>
                <w:delText>0.0.2</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8" w:author="Umang Patel" w:date="2004-07-23T13:15:00Z">
              <w:del w:id="169" w:author="UCC" w:date="2004-10-07T08:56:00Z">
                <w:r>
                  <w:rPr>
                    <w:b/>
                    <w:sz w:val="22"/>
                  </w:rPr>
                  <w:delText>BRD</w:delText>
                </w:r>
              </w:del>
            </w:ins>
            <w:ins w:id="170" w:author="UCC" w:date="2004-10-07T08:56:00Z">
              <w:r>
                <w:rPr>
                  <w:b/>
                  <w:sz w:val="22"/>
                </w:rPr>
                <w:t>BRAD</w:t>
              </w:r>
            </w:ins>
            <w:ins w:id="171" w:author="Umang Patel" w:date="2004-07-23T13:15:00Z">
              <w:r>
                <w:rPr>
                  <w:b/>
                  <w:sz w:val="22"/>
                </w:rPr>
                <w:t xml:space="preserve"> Version</w:t>
              </w:r>
            </w:ins>
            <w:ins w:id="172" w:author="Umang Patel" w:date="2004-08-04T12:33:00Z">
              <w:r>
                <w:rPr>
                  <w:b/>
                  <w:sz w:val="22"/>
                </w:rPr>
                <w:t xml:space="preserve">: </w:t>
              </w:r>
            </w:ins>
            <w:ins w:id="173" w:author="Umang Patel" w:date="2004-08-04T12:33:00Z">
              <w:del w:id="174" w:author="UCC" w:date="2004-08-11T15:12:00Z">
                <w:r>
                  <w:rPr>
                    <w:b/>
                    <w:sz w:val="22"/>
                  </w:rPr>
                  <w:delText>14th</w:delText>
                </w:r>
              </w:del>
            </w:ins>
            <w:del w:id="175" w:author="UCC" w:date="2004-08-11T15:12:00Z">
              <w:r>
                <w:rPr>
                  <w:sz w:val="22"/>
                </w:rPr>
                <w:delText xml:space="preserve"> February 2004</w:delText>
              </w:r>
            </w:del>
          </w:p>
        </w:tc>
      </w:tr>
    </w:tbl>
    <w:p>
      <w:pPr>
        <w:pStyle w:val="Normal"/>
        <w:jc w:val="center"/>
        <w:rPr>
          <w:b/>
          <w:b/>
          <w:del w:id="177" w:author="UCC" w:date="2004-10-01T16:58:00Z"/>
        </w:rPr>
      </w:pPr>
      <w:del w:id="176" w:author="UCC" w:date="2004-10-01T16:58:00Z">
        <w:r>
          <w:rPr>
            <w:b/>
          </w:rPr>
        </w:r>
      </w:del>
    </w:p>
    <w:p>
      <w:pPr>
        <w:pStyle w:val="Normal"/>
        <w:rPr>
          <w:b/>
          <w:b/>
          <w:sz w:val="24"/>
          <w:lang w:val="fr-FR"/>
          <w:del w:id="179" w:author="UCC" w:date="2004-10-01T16:57:00Z"/>
        </w:rPr>
      </w:pPr>
      <w:del w:id="178"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81" w:author="UCC" w:date="2004-10-01T16:58:00Z"/>
        </w:rPr>
      </w:pPr>
      <w:del w:id="180" w:author="UCC" w:date="2004-10-01T16:58:00Z">
        <w:r>
          <w:rPr>
            <w:b/>
            <w:sz w:val="24"/>
            <w:lang w:val="fr-FR"/>
          </w:rPr>
          <w:delText>DOCUMENT HISTORY</w:delText>
        </w:r>
      </w:del>
    </w:p>
    <w:p>
      <w:pPr>
        <w:pStyle w:val="Normal"/>
        <w:jc w:val="center"/>
        <w:rPr>
          <w:b/>
          <w:b/>
          <w:sz w:val="24"/>
          <w:lang w:val="fr-FR"/>
          <w:del w:id="183" w:author="UCC" w:date="2004-10-01T16:58:00Z"/>
        </w:rPr>
      </w:pPr>
      <w:del w:id="182" w:author="UCC" w:date="2004-10-01T16:58:00Z">
        <w:r>
          <w:rPr>
            <w:b/>
            <w:sz w:val="24"/>
            <w:lang w:val="fr-FR"/>
          </w:rPr>
        </w:r>
      </w:del>
    </w:p>
    <w:p>
      <w:pPr>
        <w:pStyle w:val="Normal"/>
        <w:rPr>
          <w:b/>
          <w:b/>
          <w:sz w:val="24"/>
          <w:lang w:val="fr-FR"/>
          <w:del w:id="185" w:author="John Ryu" w:date="2004-08-18T16:00:00Z"/>
        </w:rPr>
      </w:pPr>
      <w:del w:id="184" w:author="John Ryu" w:date="2004-08-18T16:00:00Z">
        <w:r>
          <w:rPr>
            <w:b/>
            <w:sz w:val="24"/>
            <w:lang w:val="fr-FR"/>
          </w:rPr>
        </w:r>
      </w:del>
    </w:p>
    <w:p>
      <w:pPr>
        <w:pStyle w:val="Style0"/>
        <w:spacing w:lineRule="atLeast" w:line="240"/>
        <w:rPr>
          <w:sz w:val="24"/>
          <w:lang w:val="fr-FR"/>
          <w:del w:id="187" w:author="John Ryu" w:date="2004-08-18T16:00:00Z"/>
        </w:rPr>
      </w:pPr>
      <w:del w:id="186"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88" w:author="UCC" w:date="2005-01-26T15:28:00Z">
              <w:r>
                <w:rPr>
                  <w:sz w:val="24"/>
                  <w:lang w:val="fr-FR"/>
                </w:rPr>
                <w:t xml:space="preserve">BMS for </w:t>
              </w:r>
            </w:ins>
            <w:ins w:id="189" w:author="UCC" w:date="2005-01-26T15:28:00Z">
              <w:del w:id="190" w:author="John Ryu" w:date="2005-02-11T14:15:00Z">
                <w:r>
                  <w:rPr>
                    <w:sz w:val="24"/>
                    <w:lang w:val="fr-FR"/>
                  </w:rPr>
                  <w:delText>Plan/Forecasts</w:delText>
                </w:r>
              </w:del>
            </w:ins>
            <w:ins w:id="191" w:author="John Ryu" w:date="2005-02-11T14:15:00Z">
              <w:r>
                <w:rPr>
                  <w:sz w:val="24"/>
                  <w:lang w:val="fr-FR"/>
                </w:rPr>
                <w:t>Pay/Simple Invoice</w:t>
              </w:r>
            </w:ins>
            <w:del w:id="192" w:author="UCC" w:date="2004-08-11T15:13:00Z">
              <w:r>
                <w:rPr>
                  <w:sz w:val="24"/>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93"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194" w:author="UCC" w:date="2005-01-26T15:28:00Z">
              <w:del w:id="195" w:author="John Ryu" w:date="2005-02-10T10:26:00Z">
                <w:r>
                  <w:rPr>
                    <w:sz w:val="24"/>
                    <w:lang w:val="fr-FR"/>
                  </w:rPr>
                  <w:delText>2.0</w:delText>
                </w:r>
              </w:del>
            </w:ins>
            <w:ins w:id="196" w:author="John Ryu" w:date="2005-02-10T10:26:00Z">
              <w:r>
                <w:rPr>
                  <w:sz w:val="24"/>
                  <w:lang w:val="fr-FR"/>
                </w:rPr>
                <w:t>0.1.</w:t>
              </w:r>
            </w:ins>
            <w:ins w:id="197" w:author="UCC" w:date="2005-03-25T22:46:00Z">
              <w:r>
                <w:rPr>
                  <w:sz w:val="24"/>
                  <w:lang w:val="fr-FR"/>
                </w:rPr>
                <w:t>1</w:t>
              </w:r>
            </w:ins>
            <w:del w:id="198" w:author="UCC" w:date="2005-03-25T22:46:00Z">
              <w:r>
                <w:rPr>
                  <w:sz w:val="24"/>
                  <w:lang w:val="fr-FR"/>
                </w:rPr>
                <w:delText>0</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205" w:author="UCC" w:date="2004-08-11T15:13:00Z"/>
              </w:rPr>
            </w:pPr>
            <w:ins w:id="199" w:author="UCC" w:date="2005-01-26T15:28:00Z">
              <w:del w:id="200" w:author="John Ryu" w:date="2005-02-11T14:15:00Z">
                <w:r>
                  <w:rPr>
                    <w:sz w:val="24"/>
                  </w:rPr>
                  <w:delText>Plan</w:delText>
                </w:r>
              </w:del>
            </w:ins>
            <w:ins w:id="201" w:author="John Ryu" w:date="2005-02-11T14:15:00Z">
              <w:r>
                <w:rPr>
                  <w:sz w:val="24"/>
                </w:rPr>
                <w:t>Pay</w:t>
              </w:r>
            </w:ins>
            <w:ins w:id="202" w:author="UCC" w:date="2005-01-26T15:28:00Z">
              <w:r>
                <w:rPr>
                  <w:sz w:val="24"/>
                </w:rPr>
                <w:t xml:space="preserve"> BRG</w:t>
              </w:r>
            </w:ins>
            <w:del w:id="203" w:author="UCC" w:date="2004-08-11T15:13:00Z">
              <w:r>
                <w:rPr>
                  <w:sz w:val="24"/>
                </w:rPr>
                <w:delText xml:space="preserve">BRG: </w:delText>
                <w:tab/>
              </w:r>
            </w:del>
            <w:del w:id="204" w:author="UCC" w:date="2004-08-11T15:13:00Z">
              <w:r>
                <w:rPr>
                  <w:sz w:val="24"/>
                </w:rPr>
                <w:delText>ORDER</w:delText>
              </w:r>
            </w:del>
          </w:p>
          <w:p>
            <w:pPr>
              <w:pStyle w:val="TableRow"/>
              <w:rPr>
                <w:sz w:val="24"/>
              </w:rPr>
            </w:pPr>
            <w:del w:id="206" w:author="UCC" w:date="2004-08-11T15:13:00Z">
              <w:r>
                <w:rPr>
                  <w:sz w:val="24"/>
                </w:rPr>
                <w:delText>Chairperson:</w:delText>
              </w:r>
            </w:del>
            <w:ins w:id="207" w:author="Umang Patel" w:date="2004-07-23T13:17:00Z">
              <w:del w:id="208" w:author="UCC" w:date="2004-08-11T15:13:00Z">
                <w:r>
                  <w:rPr>
                    <w:sz w:val="24"/>
                  </w:rPr>
                  <w:delText xml:space="preserve"> William Purnell (Foot Locker, Inc.) and </w:delText>
                </w:r>
              </w:del>
            </w:ins>
            <w:del w:id="209" w:author="UCC" w:date="2004-08-11T15:13:00Z">
              <w:r>
                <w:rPr>
                  <w:rFonts w:eastAsia="MS Mincho;ＭＳ 明朝"/>
                  <w:sz w:val="24"/>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210" w:author="UCC" w:date="2005-01-26T15:28:00Z">
              <w:r>
                <w:rPr>
                  <w:rFonts w:eastAsia="Wingdings" w:cs="Wingdings" w:ascii="Wingdings" w:hAnsi="Wingdings"/>
                  <w:sz w:val="24"/>
                </w:rPr>
                <w:t></w:t>
              </w:r>
            </w:ins>
            <w:del w:id="211" w:author="Umang Patel" w:date="2004-07-23T13:17:00Z">
              <w:r>
                <w:rPr>
                  <w:rFonts w:eastAsia="Wingdings" w:cs="Wingdings" w:ascii="Wingdings" w:hAnsi="Wingdings"/>
                  <w:sz w:val="24"/>
                </w:rPr>
                <w:delText></w:delText>
              </w:r>
            </w:del>
            <w:del w:id="212" w:author="Umang Patel" w:date="2004-07-23T13:17:00Z">
              <w:r>
                <w:rPr>
                  <w:sz w:val="24"/>
                </w:rPr>
                <w:delText xml:space="preserve"> </w:delText>
              </w:r>
            </w:del>
            <w:ins w:id="213" w:author="Umang Patel" w:date="2004-07-23T13:17:00Z">
              <w:del w:id="214" w:author="UCC" w:date="2005-01-26T15:28:00Z">
                <w:r>
                  <w:rPr>
                    <w:sz w:val="24"/>
                  </w:rPr>
                  <w:delText>x</w:delText>
                </w:r>
              </w:del>
            </w:ins>
            <w:ins w:id="215" w:author="Umang Patel" w:date="2004-07-23T13:17:00Z">
              <w:r>
                <w:rPr>
                  <w:sz w:val="24"/>
                </w:rPr>
                <w:t xml:space="preserve"> </w:t>
              </w:r>
            </w:ins>
            <w:r>
              <w:rPr>
                <w:sz w:val="24"/>
              </w:rPr>
              <w:t xml:space="preserve">DRAFT        </w:t>
            </w:r>
            <w:del w:id="216" w:author="UCC" w:date="2005-01-26T15:28:00Z">
              <w:r>
                <w:rPr>
                  <w:rFonts w:eastAsia="Wingdings" w:cs="Wingdings" w:ascii="Wingdings" w:hAnsi="Wingdings"/>
                  <w:sz w:val="24"/>
                </w:rPr>
                <w:delText></w:delText>
              </w:r>
            </w:del>
            <w:ins w:id="217" w:author="UCC" w:date="2005-01-26T15:28:00Z">
              <w:r>
                <w:rPr>
                  <w:sz w:val="24"/>
                </w:rPr>
                <w:t>X</w:t>
              </w:r>
            </w:ins>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18" w:author="UCC" w:date="2004-10-07T08:55:00Z">
              <w:r>
                <w:rPr>
                  <w:b/>
                  <w:sz w:val="24"/>
                </w:rPr>
                <w:delText>SD</w:delText>
              </w:r>
            </w:del>
            <w:ins w:id="219"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20" w:author="UCC" w:date="2004-09-23T14:27:00Z">
              <w:r>
                <w:rPr>
                  <w:sz w:val="24"/>
                </w:rPr>
                <w:delText>0</w:delText>
              </w:r>
            </w:del>
            <w:ins w:id="221" w:author="UCC" w:date="2004-09-23T14:27:00Z">
              <w:r>
                <w:rPr>
                  <w:sz w:val="24"/>
                </w:rPr>
                <w:t>1.0</w:t>
              </w:r>
            </w:ins>
            <w:del w:id="222" w:author="UCC" w:date="2004-09-23T14:27:00Z">
              <w:r>
                <w:rPr>
                  <w:sz w:val="24"/>
                </w:rPr>
                <w:delText>.</w:delText>
              </w:r>
            </w:del>
            <w:ins w:id="223" w:author="John Ryu" w:date="2004-08-18T16:01:00Z">
              <w:del w:id="224" w:author="UCC" w:date="2004-09-23T11:44:00Z">
                <w:r>
                  <w:rPr>
                    <w:sz w:val="24"/>
                  </w:rPr>
                  <w:delText>2</w:delText>
                </w:r>
              </w:del>
            </w:ins>
            <w:ins w:id="225" w:author="UCC" w:date="2004-08-11T15:13:00Z">
              <w:del w:id="226" w:author="John Ryu" w:date="2004-08-18T16:01:00Z">
                <w:r>
                  <w:rPr>
                    <w:sz w:val="24"/>
                  </w:rPr>
                  <w:delText>1</w:delText>
                </w:r>
              </w:del>
            </w:ins>
            <w:del w:id="227"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8"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29" w:author="UCC" w:date="2005-01-26T15:28:00Z">
              <w:r>
                <w:rPr>
                  <w:sz w:val="24"/>
                </w:rPr>
                <w:t>2.0</w:t>
              </w:r>
            </w:ins>
            <w:ins w:id="230" w:author="John Ryu" w:date="2005-02-10T10:08:00Z">
              <w:r>
                <w:rPr>
                  <w:sz w:val="24"/>
                </w:rPr>
                <w:t>.</w:t>
              </w:r>
            </w:ins>
            <w:ins w:id="231" w:author="UCC" w:date="2005-03-25T21:44:00Z">
              <w:r>
                <w:rPr>
                  <w:sz w:val="24"/>
                </w:rPr>
                <w:t>2</w:t>
              </w:r>
            </w:ins>
            <w:del w:id="232" w:author="UCC" w:date="2005-03-25T21:44:00Z">
              <w:r>
                <w:rPr>
                  <w:sz w:val="24"/>
                </w:rPr>
                <w:delText>1</w:delText>
              </w:r>
            </w:del>
          </w:p>
        </w:tc>
      </w:tr>
    </w:tbl>
    <w:p>
      <w:pPr>
        <w:pStyle w:val="Kopfzeile2"/>
        <w:pBdr>
          <w:bottom w:val="nil"/>
        </w:pBdr>
        <w:tabs>
          <w:tab w:val="clear" w:pos="851"/>
          <w:tab w:val="clear" w:pos="1560"/>
          <w:tab w:val="clear" w:pos="4819"/>
          <w:tab w:val="clear" w:pos="8789"/>
        </w:tabs>
        <w:spacing w:before="0" w:after="0"/>
        <w:rPr>
          <w:ins w:id="234" w:author="Umang Patel" w:date="2004-07-27T15:23:00Z"/>
        </w:rPr>
      </w:pPr>
      <w:ins w:id="233" w:author="Umang Patel" w:date="2004-07-27T15:23:00Z">
        <w:r>
          <w:rPr/>
        </w:r>
      </w:ins>
    </w:p>
    <w:p>
      <w:pPr>
        <w:pStyle w:val="Kopfzeile2"/>
        <w:pBdr>
          <w:bottom w:val="nil"/>
        </w:pBdr>
        <w:tabs>
          <w:tab w:val="clear" w:pos="851"/>
          <w:tab w:val="clear" w:pos="1560"/>
          <w:tab w:val="clear" w:pos="4819"/>
          <w:tab w:val="clear" w:pos="8789"/>
        </w:tabs>
        <w:spacing w:before="0" w:after="0"/>
        <w:rPr>
          <w:ins w:id="236" w:author="Umang Patel" w:date="2004-07-27T15:23:00Z"/>
        </w:rPr>
      </w:pPr>
      <w:ins w:id="235" w:author="Umang Patel" w:date="2004-07-27T15:23:00Z">
        <w:r>
          <w:rPr/>
        </w:r>
      </w:ins>
    </w:p>
    <w:p>
      <w:pPr>
        <w:pStyle w:val="Kopfzeile2"/>
        <w:pBdr>
          <w:bottom w:val="nil"/>
        </w:pBdr>
        <w:tabs>
          <w:tab w:val="clear" w:pos="851"/>
          <w:tab w:val="clear" w:pos="1560"/>
          <w:tab w:val="clear" w:pos="4819"/>
          <w:tab w:val="clear" w:pos="8789"/>
        </w:tabs>
        <w:spacing w:before="0" w:after="0"/>
        <w:rPr>
          <w:del w:id="238" w:author="UCC" w:date="2004-10-01T16:58:00Z"/>
        </w:rPr>
      </w:pPr>
      <w:del w:id="237" w:author="UCC" w:date="2004-10-01T16:58:00Z">
        <w:r>
          <w:rPr/>
        </w:r>
      </w:del>
    </w:p>
    <w:p>
      <w:pPr>
        <w:pStyle w:val="Kopfzeile2"/>
        <w:pBdr>
          <w:bottom w:val="nil"/>
        </w:pBdr>
        <w:tabs>
          <w:tab w:val="clear" w:pos="851"/>
          <w:tab w:val="clear" w:pos="1560"/>
          <w:tab w:val="clear" w:pos="4819"/>
          <w:tab w:val="clear" w:pos="8789"/>
        </w:tabs>
        <w:spacing w:before="0" w:after="0"/>
        <w:rPr>
          <w:del w:id="240" w:author="UCC" w:date="2004-10-01T16:58:00Z"/>
        </w:rPr>
      </w:pPr>
      <w:del w:id="239"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ins w:id="241" w:author="UCC" w:date="2004-08-27T16:18:00Z">
        <w:r>
          <w:rPr>
            <w:b/>
            <w:i/>
            <w:color w:val="808080"/>
            <w:sz w:val="24"/>
          </w:rPr>
          <w:t>Note: During development include revisions in history. Upon Approval, eliminate revisions and include only delta from previous version.</w:t>
        </w:r>
      </w:ins>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42"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43" w:author="UCC" w:date="2005-01-26T15:29:00Z">
              <w:del w:id="244" w:author="John Ryu" w:date="2005-02-10T10:27:00Z">
                <w:r>
                  <w:rPr/>
                  <w:delText>31.03.05</w:delText>
                </w:r>
              </w:del>
            </w:ins>
            <w:ins w:id="245" w:author="John Ryu" w:date="2005-02-10T16:02:00Z">
              <w:r>
                <w:rPr/>
                <w:t>20050210</w:t>
              </w:r>
            </w:ins>
            <w:del w:id="246"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47" w:author="UCC" w:date="2005-01-26T15:29:00Z">
              <w:del w:id="248" w:author="John Ryu" w:date="2005-02-10T10:27:00Z">
                <w:r>
                  <w:rPr/>
                  <w:delText>2.0.0</w:delText>
                </w:r>
              </w:del>
            </w:ins>
            <w:ins w:id="249" w:author="John Ryu" w:date="2005-02-10T10:27:00Z">
              <w:r>
                <w:rPr/>
                <w:t>0.1.0</w:t>
              </w:r>
            </w:ins>
            <w:del w:id="250"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1" w:author="UCC" w:date="2005-01-26T15:29:00Z">
              <w:del w:id="252" w:author="John Ryu" w:date="2005-02-10T16:02:00Z">
                <w:r>
                  <w:rPr/>
                  <w:delText>Andrew Hearn</w:delText>
                </w:r>
              </w:del>
            </w:ins>
            <w:ins w:id="253" w:author="John Ryu" w:date="2005-02-10T16:02:00Z">
              <w:r>
                <w:rPr/>
                <w:t>John Ryu</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4" w:author="UCC" w:date="2005-01-26T15:29:00Z">
              <w:r>
                <w:rPr/>
                <w:t>Initial Version in BMS/BSD template</w:t>
              </w:r>
            </w:ins>
            <w:del w:id="255"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56" w:author="UCC" w:date="2005-01-26T15:29: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7" w:author="UCC" w:date="2005-01-26T15:29:00Z">
              <w:del w:id="258" w:author="John Ryu" w:date="2005-02-10T16:02:00Z">
                <w:r>
                  <w:rPr/>
                  <w:delText>N/A</w:delText>
                </w:r>
              </w:del>
            </w:ins>
            <w:ins w:id="259" w:author="John Ryu" w:date="2005-02-10T16:02:00Z">
              <w:r>
                <w:rPr/>
                <w:t>5724</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0" w:author="UCC" w:date="2005-03-25T21:33:00Z">
              <w:r>
                <w:rPr/>
                <w:t>20050331</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1" w:author="UCC" w:date="2005-03-25T21:33:00Z">
              <w:r>
                <w:rPr/>
                <w:t>0.1.1</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2" w:author="UCC" w:date="2005-03-25T21:33: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3" w:author="UCC" w:date="2005-03-25T21:33: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64" w:author="UCC" w:date="2005-03-25T21:33: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5" w:author="UCC" w:date="2005-03-25T22:46: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rPr>
          <w:del w:id="267" w:author="John Ryu" w:date="2005-02-10T15:35:00Z"/>
        </w:rPr>
      </w:pPr>
      <w:del w:id="266" w:author="John Ryu" w:date="2005-02-10T15:35:00Z">
        <w:r>
          <w:rPr/>
        </w:r>
      </w:del>
    </w:p>
    <w:p>
      <w:pPr>
        <w:sectPr>
          <w:headerReference w:type="default" r:id="rId8"/>
          <w:footerReference w:type="default" r:id="rId9"/>
          <w:type w:val="nextPage"/>
          <w:pgSz w:w="11906" w:h="16838"/>
          <w:pgMar w:left="1701" w:right="1418" w:gutter="0" w:header="851" w:top="2269" w:footer="227" w:bottom="1304"/>
          <w:lnNumType w:countBy="1" w:restart="continuous" w:distance="283"/>
          <w:pgNumType w:fmt="decimal"/>
          <w:formProt w:val="false"/>
          <w:textDirection w:val="lrTb"/>
          <w:docGrid w:type="default" w:linePitch="360" w:charSpace="0"/>
        </w:sect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ins w:id="282" w:author="John Ryu" w:date="2005-02-11T14:13:00Z"/>
            </w:rPr>
          </w:pPr>
          <w:ins w:id="276" w:author="John Ryu" w:date="2005-02-11T14:13:00Z">
            <w:r>
              <w:fldChar w:fldCharType="begin"/>
            </w:r>
            <w:r>
              <w:rPr>
                <w:szCs w:val="22"/>
              </w:rPr>
              <w:instrText xml:space="preserve">TOC \o "1-4"</w:instrText>
            </w:r>
          </w:ins>
          <w:r>
            <w:rPr>
              <w:szCs w:val="22"/>
            </w:rPr>
            <w:fldChar w:fldCharType="separate"/>
          </w:r>
          <w:ins w:id="277" w:author="John Ryu" w:date="2005-02-11T14:13:00Z">
            <w:r>
              <w:rPr>
                <w:szCs w:val="22"/>
              </w:rPr>
              <w:t>1</w:t>
            </w:r>
          </w:ins>
          <w:ins w:id="278" w:author="John Ryu" w:date="2005-02-11T14:13:00Z">
            <w:r>
              <w:rPr>
                <w:rFonts w:cs="Times New Roman" w:ascii="Times New Roman" w:hAnsi="Times New Roman"/>
                <w:b w:val="false"/>
                <w:sz w:val="24"/>
                <w:szCs w:val="24"/>
                <w:lang w:val="en-US" w:eastAsia="en-US"/>
              </w:rPr>
              <w:tab/>
            </w:r>
          </w:ins>
          <w:ins w:id="279" w:author="John Ryu" w:date="2005-02-11T14:13:00Z">
            <w:r>
              <w:rPr>
                <w:szCs w:val="22"/>
              </w:rPr>
              <w:t>Business Solution</w:t>
            </w:r>
          </w:ins>
          <w:ins w:id="280" w:author="John Ryu" w:date="2005-02-11T14:13:00Z">
            <w:r>
              <w:rPr/>
              <w:tab/>
            </w:r>
          </w:ins>
          <w:hyperlink w:anchor="__RefHeading___Toc95894553">
            <w:ins w:id="281" w:author="John Ryu" w:date="2005-02-11T14:13:00Z">
              <w:r>
                <w:rPr>
                  <w:rStyle w:val="IndexLink"/>
                </w:rPr>
                <w:t>1</w:t>
              </w:r>
            </w:ins>
          </w:hyperlink>
        </w:p>
        <w:p>
          <w:pPr>
            <w:pStyle w:val="Contents2"/>
            <w:tabs>
              <w:tab w:val="left" w:pos="567" w:leader="none"/>
              <w:tab w:val="right" w:pos="8789" w:leader="dot"/>
            </w:tabs>
            <w:rPr>
              <w:rFonts w:ascii="Times New Roman" w:hAnsi="Times New Roman" w:cs="Times New Roman"/>
              <w:sz w:val="24"/>
              <w:szCs w:val="24"/>
              <w:lang w:val="en-US" w:eastAsia="en-US"/>
              <w:ins w:id="288" w:author="John Ryu" w:date="2005-02-11T14:13:00Z"/>
            </w:rPr>
          </w:pPr>
          <w:ins w:id="283" w:author="John Ryu" w:date="2005-02-11T14:13:00Z">
            <w:r>
              <w:rPr>
                <w:szCs w:val="22"/>
              </w:rPr>
              <w:t>1.1</w:t>
            </w:r>
          </w:ins>
          <w:ins w:id="284" w:author="John Ryu" w:date="2005-02-11T14:13:00Z">
            <w:r>
              <w:rPr>
                <w:rFonts w:cs="Times New Roman" w:ascii="Times New Roman" w:hAnsi="Times New Roman"/>
                <w:sz w:val="24"/>
                <w:szCs w:val="24"/>
                <w:lang w:val="en-US" w:eastAsia="en-US"/>
              </w:rPr>
              <w:tab/>
            </w:r>
          </w:ins>
          <w:ins w:id="285" w:author="John Ryu" w:date="2005-02-11T14:13:00Z">
            <w:r>
              <w:rPr>
                <w:szCs w:val="22"/>
              </w:rPr>
              <w:t>Business Domain View</w:t>
            </w:r>
          </w:ins>
          <w:ins w:id="286" w:author="John Ryu" w:date="2005-02-11T14:13:00Z">
            <w:r>
              <w:rPr/>
              <w:tab/>
            </w:r>
          </w:ins>
          <w:hyperlink w:anchor="__RefHeading___Toc95894554">
            <w:ins w:id="287" w:author="John Ryu" w:date="2005-02-11T14:13:00Z">
              <w:r>
                <w:rPr>
                  <w:rStyle w:val="IndexLink"/>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94" w:author="John Ryu" w:date="2005-02-11T14:13:00Z"/>
            </w:rPr>
          </w:pPr>
          <w:ins w:id="289" w:author="John Ryu" w:date="2005-02-11T14:13:00Z">
            <w:r>
              <w:rPr>
                <w:szCs w:val="22"/>
                <w:lang w:val="en-US" w:eastAsia="en-US"/>
              </w:rPr>
              <w:t>1.1.1</w:t>
            </w:r>
          </w:ins>
          <w:ins w:id="290" w:author="John Ryu" w:date="2005-02-11T14:13:00Z">
            <w:r>
              <w:rPr>
                <w:rFonts w:cs="Times New Roman" w:ascii="Times New Roman" w:hAnsi="Times New Roman"/>
                <w:sz w:val="24"/>
                <w:szCs w:val="24"/>
                <w:lang w:val="en-US" w:eastAsia="en-US"/>
              </w:rPr>
              <w:tab/>
            </w:r>
          </w:ins>
          <w:ins w:id="291" w:author="John Ryu" w:date="2005-02-11T14:13:00Z">
            <w:r>
              <w:rPr>
                <w:szCs w:val="22"/>
                <w:lang w:val="en-US" w:eastAsia="en-US"/>
              </w:rPr>
              <w:t>Problem Statement / Business Need</w:t>
            </w:r>
          </w:ins>
          <w:ins w:id="292" w:author="John Ryu" w:date="2005-02-11T14:13:00Z">
            <w:r>
              <w:rPr>
                <w:lang w:val="en-US" w:eastAsia="en-US"/>
              </w:rPr>
              <w:tab/>
            </w:r>
          </w:ins>
          <w:hyperlink w:anchor="__RefHeading___Toc95894555">
            <w:ins w:id="293" w:author="John Ryu" w:date="2005-02-11T14:13: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300" w:author="John Ryu" w:date="2005-02-11T14:13:00Z"/>
            </w:rPr>
          </w:pPr>
          <w:ins w:id="295" w:author="John Ryu" w:date="2005-02-11T14:13:00Z">
            <w:r>
              <w:rPr>
                <w:szCs w:val="22"/>
                <w:lang w:val="en-US" w:eastAsia="en-US"/>
              </w:rPr>
              <w:t>1.1.2</w:t>
            </w:r>
          </w:ins>
          <w:ins w:id="296" w:author="John Ryu" w:date="2005-02-11T14:13:00Z">
            <w:r>
              <w:rPr>
                <w:rFonts w:cs="Times New Roman" w:ascii="Times New Roman" w:hAnsi="Times New Roman"/>
                <w:sz w:val="24"/>
                <w:szCs w:val="24"/>
                <w:lang w:val="en-US" w:eastAsia="en-US"/>
              </w:rPr>
              <w:tab/>
            </w:r>
          </w:ins>
          <w:ins w:id="297" w:author="John Ryu" w:date="2005-02-11T14:13:00Z">
            <w:r>
              <w:rPr>
                <w:szCs w:val="22"/>
                <w:lang w:val="en-US" w:eastAsia="en-US"/>
              </w:rPr>
              <w:t>Objective</w:t>
            </w:r>
          </w:ins>
          <w:ins w:id="298" w:author="John Ryu" w:date="2005-02-11T14:13:00Z">
            <w:r>
              <w:rPr>
                <w:lang w:val="en-US" w:eastAsia="en-US"/>
              </w:rPr>
              <w:tab/>
            </w:r>
          </w:ins>
          <w:hyperlink w:anchor="__RefHeading___Toc95894556">
            <w:ins w:id="299" w:author="John Ryu" w:date="2005-02-11T14:13: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06" w:author="John Ryu" w:date="2005-02-11T14:13:00Z"/>
            </w:rPr>
          </w:pPr>
          <w:ins w:id="301" w:author="John Ryu" w:date="2005-02-11T14:13:00Z">
            <w:r>
              <w:rPr>
                <w:szCs w:val="22"/>
                <w:lang w:val="en-US" w:eastAsia="en-US"/>
              </w:rPr>
              <w:t>1.1.3</w:t>
            </w:r>
          </w:ins>
          <w:ins w:id="302" w:author="John Ryu" w:date="2005-02-11T14:13:00Z">
            <w:r>
              <w:rPr>
                <w:rFonts w:cs="Times New Roman" w:ascii="Times New Roman" w:hAnsi="Times New Roman"/>
                <w:sz w:val="24"/>
                <w:szCs w:val="24"/>
                <w:lang w:val="en-US" w:eastAsia="en-US"/>
              </w:rPr>
              <w:tab/>
            </w:r>
          </w:ins>
          <w:ins w:id="303" w:author="John Ryu" w:date="2005-02-11T14:13:00Z">
            <w:r>
              <w:rPr>
                <w:szCs w:val="22"/>
                <w:lang w:val="en-US" w:eastAsia="en-US"/>
              </w:rPr>
              <w:t>Audience</w:t>
            </w:r>
          </w:ins>
          <w:ins w:id="304" w:author="John Ryu" w:date="2005-02-11T14:13:00Z">
            <w:r>
              <w:rPr>
                <w:lang w:val="en-US" w:eastAsia="en-US"/>
              </w:rPr>
              <w:tab/>
            </w:r>
          </w:ins>
          <w:hyperlink w:anchor="__RefHeading___Toc95894557">
            <w:ins w:id="305" w:author="John Ryu" w:date="2005-02-11T14:13: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12" w:author="John Ryu" w:date="2005-02-11T14:13:00Z"/>
            </w:rPr>
          </w:pPr>
          <w:ins w:id="307" w:author="John Ryu" w:date="2005-02-11T14:13:00Z">
            <w:r>
              <w:rPr>
                <w:szCs w:val="22"/>
                <w:lang w:val="en-US" w:eastAsia="en-US"/>
              </w:rPr>
              <w:t>1.1.4</w:t>
            </w:r>
          </w:ins>
          <w:ins w:id="308" w:author="John Ryu" w:date="2005-02-11T14:13:00Z">
            <w:r>
              <w:rPr>
                <w:rFonts w:cs="Times New Roman" w:ascii="Times New Roman" w:hAnsi="Times New Roman"/>
                <w:sz w:val="24"/>
                <w:szCs w:val="24"/>
                <w:lang w:val="en-US" w:eastAsia="en-US"/>
              </w:rPr>
              <w:tab/>
            </w:r>
          </w:ins>
          <w:ins w:id="309" w:author="John Ryu" w:date="2005-02-11T14:13:00Z">
            <w:r>
              <w:rPr>
                <w:szCs w:val="22"/>
                <w:lang w:val="en-US" w:eastAsia="en-US"/>
              </w:rPr>
              <w:t>Artefacts</w:t>
            </w:r>
          </w:ins>
          <w:ins w:id="310" w:author="John Ryu" w:date="2005-02-11T14:13:00Z">
            <w:r>
              <w:rPr>
                <w:lang w:val="en-US" w:eastAsia="en-US"/>
              </w:rPr>
              <w:tab/>
            </w:r>
          </w:ins>
          <w:hyperlink w:anchor="__RefHeading___Toc95894558">
            <w:ins w:id="311" w:author="John Ryu" w:date="2005-02-11T14:13: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18" w:author="John Ryu" w:date="2005-02-11T14:13:00Z"/>
            </w:rPr>
          </w:pPr>
          <w:ins w:id="313" w:author="John Ryu" w:date="2005-02-11T14:13:00Z">
            <w:r>
              <w:rPr>
                <w:szCs w:val="22"/>
                <w:lang w:val="en-US" w:eastAsia="en-US"/>
              </w:rPr>
              <w:t>1.1.5</w:t>
            </w:r>
          </w:ins>
          <w:ins w:id="314" w:author="John Ryu" w:date="2005-02-11T14:13:00Z">
            <w:r>
              <w:rPr>
                <w:rFonts w:cs="Times New Roman" w:ascii="Times New Roman" w:hAnsi="Times New Roman"/>
                <w:sz w:val="24"/>
                <w:szCs w:val="24"/>
                <w:lang w:val="en-US" w:eastAsia="en-US"/>
              </w:rPr>
              <w:tab/>
            </w:r>
          </w:ins>
          <w:ins w:id="315" w:author="John Ryu" w:date="2005-02-11T14:13:00Z">
            <w:r>
              <w:rPr>
                <w:szCs w:val="22"/>
                <w:lang w:val="en-US" w:eastAsia="en-US"/>
              </w:rPr>
              <w:t>References</w:t>
            </w:r>
          </w:ins>
          <w:ins w:id="316" w:author="John Ryu" w:date="2005-02-11T14:13:00Z">
            <w:r>
              <w:rPr>
                <w:lang w:val="en-US" w:eastAsia="en-US"/>
              </w:rPr>
              <w:tab/>
            </w:r>
          </w:ins>
          <w:hyperlink w:anchor="__RefHeading___Toc95894560">
            <w:ins w:id="317" w:author="John Ryu" w:date="2005-02-11T14:13: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324" w:author="John Ryu" w:date="2005-02-11T14:13:00Z"/>
            </w:rPr>
          </w:pPr>
          <w:ins w:id="319" w:author="John Ryu" w:date="2005-02-11T14:13:00Z">
            <w:r>
              <w:rPr>
                <w:szCs w:val="22"/>
                <w:lang w:val="en-US" w:eastAsia="en-US"/>
              </w:rPr>
              <w:t>1.1.6</w:t>
            </w:r>
          </w:ins>
          <w:ins w:id="320" w:author="John Ryu" w:date="2005-02-11T14:13:00Z">
            <w:r>
              <w:rPr>
                <w:rFonts w:cs="Times New Roman" w:ascii="Times New Roman" w:hAnsi="Times New Roman"/>
                <w:sz w:val="24"/>
                <w:szCs w:val="24"/>
                <w:lang w:val="en-US" w:eastAsia="en-US"/>
              </w:rPr>
              <w:tab/>
            </w:r>
          </w:ins>
          <w:ins w:id="321" w:author="John Ryu" w:date="2005-02-11T14:13:00Z">
            <w:r>
              <w:rPr>
                <w:szCs w:val="22"/>
                <w:lang w:val="en-US" w:eastAsia="en-US"/>
              </w:rPr>
              <w:t>Acknowledgements</w:t>
            </w:r>
          </w:ins>
          <w:ins w:id="322" w:author="John Ryu" w:date="2005-02-11T14:13:00Z">
            <w:r>
              <w:rPr>
                <w:lang w:val="en-US" w:eastAsia="en-US"/>
              </w:rPr>
              <w:tab/>
            </w:r>
          </w:ins>
          <w:hyperlink w:anchor="__RefHeading___Toc95894561">
            <w:ins w:id="323" w:author="John Ryu" w:date="2005-02-11T14:13:00Z">
              <w:r>
                <w:rPr>
                  <w:rStyle w:val="IndexLink"/>
                  <w:lang w:val="en-US" w:eastAsia="en-US"/>
                </w:rPr>
                <w:t>3</w:t>
              </w:r>
            </w:ins>
          </w:hyperlink>
        </w:p>
        <w:p>
          <w:pPr>
            <w:pStyle w:val="Contents2"/>
            <w:tabs>
              <w:tab w:val="left" w:pos="567" w:leader="none"/>
              <w:tab w:val="right" w:pos="8789" w:leader="dot"/>
            </w:tabs>
            <w:rPr>
              <w:rFonts w:ascii="Times New Roman" w:hAnsi="Times New Roman" w:cs="Times New Roman"/>
              <w:sz w:val="24"/>
              <w:szCs w:val="24"/>
              <w:lang w:val="en-US" w:eastAsia="en-US"/>
              <w:ins w:id="330" w:author="John Ryu" w:date="2005-02-11T14:13:00Z"/>
            </w:rPr>
          </w:pPr>
          <w:ins w:id="325" w:author="John Ryu" w:date="2005-02-11T14:13:00Z">
            <w:r>
              <w:rPr>
                <w:szCs w:val="22"/>
              </w:rPr>
              <w:t>1.2</w:t>
            </w:r>
          </w:ins>
          <w:ins w:id="326" w:author="John Ryu" w:date="2005-02-11T14:13:00Z">
            <w:r>
              <w:rPr>
                <w:rFonts w:cs="Times New Roman" w:ascii="Times New Roman" w:hAnsi="Times New Roman"/>
                <w:sz w:val="24"/>
                <w:szCs w:val="24"/>
                <w:lang w:val="en-US" w:eastAsia="en-US"/>
              </w:rPr>
              <w:tab/>
            </w:r>
          </w:ins>
          <w:ins w:id="327" w:author="John Ryu" w:date="2005-02-11T14:13:00Z">
            <w:r>
              <w:rPr>
                <w:szCs w:val="22"/>
              </w:rPr>
              <w:t>Business Context</w:t>
            </w:r>
          </w:ins>
          <w:ins w:id="328" w:author="John Ryu" w:date="2005-02-11T14:13:00Z">
            <w:r>
              <w:rPr/>
              <w:tab/>
            </w:r>
          </w:ins>
          <w:hyperlink w:anchor="__RefHeading___Toc95894566">
            <w:ins w:id="329" w:author="John Ryu" w:date="2005-02-11T14:13:00Z">
              <w:r>
                <w:rPr>
                  <w:rStyle w:val="IndexLink"/>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336" w:author="John Ryu" w:date="2005-02-11T14:13:00Z"/>
            </w:rPr>
          </w:pPr>
          <w:ins w:id="331" w:author="John Ryu" w:date="2005-02-11T14:13:00Z">
            <w:r>
              <w:rPr>
                <w:szCs w:val="22"/>
              </w:rPr>
              <w:t>1.3</w:t>
            </w:r>
          </w:ins>
          <w:ins w:id="332" w:author="John Ryu" w:date="2005-02-11T14:13:00Z">
            <w:r>
              <w:rPr>
                <w:rFonts w:cs="Times New Roman" w:ascii="Times New Roman" w:hAnsi="Times New Roman"/>
                <w:sz w:val="24"/>
                <w:szCs w:val="24"/>
                <w:lang w:val="en-US" w:eastAsia="en-US"/>
              </w:rPr>
              <w:tab/>
            </w:r>
          </w:ins>
          <w:ins w:id="333" w:author="John Ryu" w:date="2005-02-11T14:13:00Z">
            <w:r>
              <w:rPr>
                <w:szCs w:val="22"/>
              </w:rPr>
              <w:t>Additional Technical Requirements Analysis</w:t>
            </w:r>
          </w:ins>
          <w:ins w:id="334" w:author="John Ryu" w:date="2005-02-11T14:13:00Z">
            <w:r>
              <w:rPr/>
              <w:tab/>
            </w:r>
          </w:ins>
          <w:hyperlink w:anchor="__RefHeading___Toc95894567">
            <w:ins w:id="335" w:author="John Ryu" w:date="2005-02-11T14:13:00Z">
              <w:r>
                <w:rPr>
                  <w:rStyle w:val="IndexLink"/>
                </w:rPr>
                <w:t>4</w:t>
              </w:r>
            </w:ins>
          </w:hyperlink>
        </w:p>
        <w:p>
          <w:pPr>
            <w:pStyle w:val="Contents3"/>
            <w:tabs>
              <w:tab w:val="left" w:pos="1418" w:leader="none"/>
              <w:tab w:val="right" w:pos="8789" w:leader="dot"/>
            </w:tabs>
            <w:rPr>
              <w:rFonts w:ascii="Times New Roman" w:hAnsi="Times New Roman" w:cs="Times New Roman"/>
              <w:sz w:val="24"/>
              <w:szCs w:val="24"/>
              <w:lang w:val="en-US" w:eastAsia="en-US"/>
              <w:ins w:id="342" w:author="John Ryu" w:date="2005-02-11T14:13:00Z"/>
            </w:rPr>
          </w:pPr>
          <w:ins w:id="337" w:author="John Ryu" w:date="2005-02-11T14:13:00Z">
            <w:r>
              <w:rPr>
                <w:szCs w:val="22"/>
                <w:lang w:val="en-US" w:eastAsia="en-US"/>
              </w:rPr>
              <w:t>1.3.1</w:t>
            </w:r>
          </w:ins>
          <w:ins w:id="338" w:author="John Ryu" w:date="2005-02-11T14:13:00Z">
            <w:r>
              <w:rPr>
                <w:rFonts w:cs="Times New Roman" w:ascii="Times New Roman" w:hAnsi="Times New Roman"/>
                <w:sz w:val="24"/>
                <w:szCs w:val="24"/>
                <w:lang w:val="en-US" w:eastAsia="en-US"/>
              </w:rPr>
              <w:tab/>
            </w:r>
          </w:ins>
          <w:ins w:id="339" w:author="John Ryu" w:date="2005-02-11T14:13:00Z">
            <w:r>
              <w:rPr>
                <w:szCs w:val="22"/>
                <w:lang w:val="en-US" w:eastAsia="en-US"/>
              </w:rPr>
              <w:t>Technical Requirements (optional)</w:t>
            </w:r>
          </w:ins>
          <w:ins w:id="340" w:author="John Ryu" w:date="2005-02-11T14:13:00Z">
            <w:r>
              <w:rPr>
                <w:lang w:val="en-US" w:eastAsia="en-US"/>
              </w:rPr>
              <w:tab/>
            </w:r>
          </w:ins>
          <w:hyperlink w:anchor="__RefHeading___Toc95894573">
            <w:ins w:id="341" w:author="John Ryu" w:date="2005-02-11T14:13:00Z">
              <w:r>
                <w:rPr>
                  <w:rStyle w:val="IndexLink"/>
                  <w:lang w:val="en-US" w:eastAsia="en-US"/>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348" w:author="John Ryu" w:date="2005-02-11T14:13:00Z"/>
            </w:rPr>
          </w:pPr>
          <w:ins w:id="343" w:author="John Ryu" w:date="2005-02-11T14:13:00Z">
            <w:r>
              <w:rPr>
                <w:szCs w:val="22"/>
              </w:rPr>
              <w:t>1.4</w:t>
            </w:r>
          </w:ins>
          <w:ins w:id="344" w:author="John Ryu" w:date="2005-02-11T14:13:00Z">
            <w:r>
              <w:rPr>
                <w:rFonts w:cs="Times New Roman" w:ascii="Times New Roman" w:hAnsi="Times New Roman"/>
                <w:sz w:val="24"/>
                <w:szCs w:val="24"/>
                <w:lang w:val="en-US" w:eastAsia="en-US"/>
              </w:rPr>
              <w:tab/>
            </w:r>
          </w:ins>
          <w:ins w:id="345" w:author="John Ryu" w:date="2005-02-11T14:13:00Z">
            <w:r>
              <w:rPr>
                <w:szCs w:val="22"/>
              </w:rPr>
              <w:t>Business Transaction View</w:t>
            </w:r>
          </w:ins>
          <w:ins w:id="346" w:author="John Ryu" w:date="2005-02-11T14:13:00Z">
            <w:r>
              <w:rPr/>
              <w:tab/>
            </w:r>
          </w:ins>
          <w:hyperlink w:anchor="__RefHeading___Toc95894574">
            <w:ins w:id="347" w:author="John Ryu" w:date="2005-02-11T14:13:00Z">
              <w:r>
                <w:rPr>
                  <w:rStyle w:val="IndexLink"/>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54" w:author="John Ryu" w:date="2005-02-11T14:13:00Z"/>
            </w:rPr>
          </w:pPr>
          <w:ins w:id="349" w:author="John Ryu" w:date="2005-02-11T14:13:00Z">
            <w:r>
              <w:rPr>
                <w:szCs w:val="22"/>
                <w:lang w:val="en-US" w:eastAsia="en-US"/>
              </w:rPr>
              <w:t>1.4.1</w:t>
            </w:r>
          </w:ins>
          <w:ins w:id="350" w:author="John Ryu" w:date="2005-02-11T14:13:00Z">
            <w:r>
              <w:rPr>
                <w:rFonts w:cs="Times New Roman" w:ascii="Times New Roman" w:hAnsi="Times New Roman"/>
                <w:sz w:val="24"/>
                <w:szCs w:val="24"/>
                <w:lang w:val="en-US" w:eastAsia="en-US"/>
              </w:rPr>
              <w:tab/>
            </w:r>
          </w:ins>
          <w:ins w:id="351" w:author="John Ryu" w:date="2005-02-11T14:13:00Z">
            <w:r>
              <w:rPr>
                <w:szCs w:val="22"/>
                <w:lang w:val="en-US" w:eastAsia="en-US"/>
              </w:rPr>
              <w:t>Business Transaction Use Case Diagram</w:t>
            </w:r>
          </w:ins>
          <w:ins w:id="352" w:author="John Ryu" w:date="2005-02-11T14:13:00Z">
            <w:r>
              <w:rPr>
                <w:lang w:val="en-US" w:eastAsia="en-US"/>
              </w:rPr>
              <w:tab/>
            </w:r>
          </w:ins>
          <w:hyperlink w:anchor="__RefHeading___Toc95894577">
            <w:ins w:id="353" w:author="John Ryu" w:date="2005-02-11T14:13: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60" w:author="John Ryu" w:date="2005-02-11T14:13:00Z"/>
            </w:rPr>
          </w:pPr>
          <w:ins w:id="355" w:author="John Ryu" w:date="2005-02-11T14:13:00Z">
            <w:r>
              <w:rPr>
                <w:szCs w:val="22"/>
                <w:lang w:val="en-US" w:eastAsia="en-US"/>
              </w:rPr>
              <w:t>1.4.2</w:t>
            </w:r>
          </w:ins>
          <w:ins w:id="356" w:author="John Ryu" w:date="2005-02-11T14:13:00Z">
            <w:r>
              <w:rPr>
                <w:rFonts w:cs="Times New Roman" w:ascii="Times New Roman" w:hAnsi="Times New Roman"/>
                <w:sz w:val="24"/>
                <w:szCs w:val="24"/>
                <w:lang w:val="en-US" w:eastAsia="en-US"/>
              </w:rPr>
              <w:tab/>
            </w:r>
          </w:ins>
          <w:ins w:id="357" w:author="John Ryu" w:date="2005-02-11T14:13:00Z">
            <w:r>
              <w:rPr>
                <w:szCs w:val="22"/>
                <w:lang w:val="en-US" w:eastAsia="en-US"/>
              </w:rPr>
              <w:t>Use Case Description</w:t>
            </w:r>
          </w:ins>
          <w:ins w:id="358" w:author="John Ryu" w:date="2005-02-11T14:13:00Z">
            <w:r>
              <w:rPr>
                <w:lang w:val="en-US" w:eastAsia="en-US"/>
              </w:rPr>
              <w:tab/>
            </w:r>
          </w:ins>
          <w:hyperlink w:anchor="__RefHeading___Toc95894578">
            <w:ins w:id="359" w:author="John Ryu" w:date="2005-02-11T14:13:00Z">
              <w:r>
                <w:rPr>
                  <w:rStyle w:val="IndexLink"/>
                  <w:lang w:val="en-US" w:eastAsia="en-US"/>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66" w:author="John Ryu" w:date="2005-02-11T14:13:00Z"/>
            </w:rPr>
          </w:pPr>
          <w:ins w:id="361" w:author="John Ryu" w:date="2005-02-11T14:13:00Z">
            <w:r>
              <w:rPr>
                <w:szCs w:val="22"/>
                <w:lang w:val="en-US" w:eastAsia="en-US"/>
              </w:rPr>
              <w:t>1.4.3</w:t>
            </w:r>
          </w:ins>
          <w:ins w:id="362" w:author="John Ryu" w:date="2005-02-11T14:13:00Z">
            <w:r>
              <w:rPr>
                <w:rFonts w:cs="Times New Roman" w:ascii="Times New Roman" w:hAnsi="Times New Roman"/>
                <w:sz w:val="24"/>
                <w:szCs w:val="24"/>
                <w:lang w:val="en-US" w:eastAsia="en-US"/>
              </w:rPr>
              <w:tab/>
            </w:r>
          </w:ins>
          <w:ins w:id="363" w:author="John Ryu" w:date="2005-02-11T14:13:00Z">
            <w:r>
              <w:rPr>
                <w:szCs w:val="22"/>
                <w:lang w:val="en-US" w:eastAsia="en-US"/>
              </w:rPr>
              <w:t>Business Transaction Activity Diagram(s)</w:t>
            </w:r>
          </w:ins>
          <w:ins w:id="364" w:author="John Ryu" w:date="2005-02-11T14:13:00Z">
            <w:r>
              <w:rPr>
                <w:lang w:val="en-US" w:eastAsia="en-US"/>
              </w:rPr>
              <w:tab/>
            </w:r>
          </w:ins>
          <w:hyperlink w:anchor="__RefHeading___Toc95894582">
            <w:ins w:id="365" w:author="John Ryu" w:date="2005-02-11T14:13:00Z">
              <w:r>
                <w:rPr>
                  <w:rStyle w:val="IndexLink"/>
                  <w:lang w:val="en-US" w:eastAsia="en-US"/>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72" w:author="John Ryu" w:date="2005-02-11T14:13:00Z"/>
            </w:rPr>
          </w:pPr>
          <w:ins w:id="367" w:author="John Ryu" w:date="2005-02-11T14:13:00Z">
            <w:r>
              <w:rPr>
                <w:szCs w:val="22"/>
                <w:lang w:val="en-US" w:eastAsia="en-US"/>
              </w:rPr>
              <w:t>1.4.4</w:t>
            </w:r>
          </w:ins>
          <w:ins w:id="368" w:author="John Ryu" w:date="2005-02-11T14:13:00Z">
            <w:r>
              <w:rPr>
                <w:rFonts w:cs="Times New Roman" w:ascii="Times New Roman" w:hAnsi="Times New Roman"/>
                <w:sz w:val="24"/>
                <w:szCs w:val="24"/>
                <w:lang w:val="en-US" w:eastAsia="en-US"/>
              </w:rPr>
              <w:tab/>
            </w:r>
          </w:ins>
          <w:ins w:id="369" w:author="John Ryu" w:date="2005-02-11T14:13:00Z">
            <w:r>
              <w:rPr>
                <w:szCs w:val="22"/>
                <w:lang w:val="en-US" w:eastAsia="en-US"/>
              </w:rPr>
              <w:t>Business Transaction Sequence Diagram(s) (optional)</w:t>
            </w:r>
          </w:ins>
          <w:ins w:id="370" w:author="John Ryu" w:date="2005-02-11T14:13:00Z">
            <w:r>
              <w:rPr>
                <w:lang w:val="en-US" w:eastAsia="en-US"/>
              </w:rPr>
              <w:tab/>
            </w:r>
          </w:ins>
          <w:hyperlink w:anchor="__RefHeading___Toc95894583">
            <w:ins w:id="371" w:author="John Ryu" w:date="2005-02-11T14:13:00Z">
              <w:r>
                <w:rPr>
                  <w:rStyle w:val="IndexLink"/>
                  <w:lang w:val="en-US" w:eastAsia="en-US"/>
                </w:rPr>
                <w:t>6</w:t>
              </w:r>
            </w:ins>
          </w:hyperlink>
        </w:p>
        <w:p>
          <w:pPr>
            <w:pStyle w:val="Contents2"/>
            <w:tabs>
              <w:tab w:val="left" w:pos="567" w:leader="none"/>
              <w:tab w:val="right" w:pos="8789" w:leader="dot"/>
            </w:tabs>
            <w:rPr>
              <w:rFonts w:ascii="Times New Roman" w:hAnsi="Times New Roman" w:cs="Times New Roman"/>
              <w:sz w:val="24"/>
              <w:szCs w:val="24"/>
              <w:lang w:val="en-US" w:eastAsia="en-US"/>
              <w:ins w:id="378" w:author="John Ryu" w:date="2005-02-11T14:13:00Z"/>
            </w:rPr>
          </w:pPr>
          <w:ins w:id="373" w:author="John Ryu" w:date="2005-02-11T14:13:00Z">
            <w:r>
              <w:rPr>
                <w:szCs w:val="22"/>
              </w:rPr>
              <w:t>1.5</w:t>
            </w:r>
          </w:ins>
          <w:ins w:id="374" w:author="John Ryu" w:date="2005-02-11T14:13:00Z">
            <w:r>
              <w:rPr>
                <w:rFonts w:cs="Times New Roman" w:ascii="Times New Roman" w:hAnsi="Times New Roman"/>
                <w:sz w:val="24"/>
                <w:szCs w:val="24"/>
                <w:lang w:val="en-US" w:eastAsia="en-US"/>
              </w:rPr>
              <w:tab/>
            </w:r>
          </w:ins>
          <w:ins w:id="375" w:author="John Ryu" w:date="2005-02-11T14:13:00Z">
            <w:r>
              <w:rPr>
                <w:szCs w:val="22"/>
              </w:rPr>
              <w:t>Information Model (including GDD Report)</w:t>
            </w:r>
          </w:ins>
          <w:ins w:id="376" w:author="John Ryu" w:date="2005-02-11T14:13:00Z">
            <w:r>
              <w:rPr/>
              <w:tab/>
            </w:r>
          </w:ins>
          <w:hyperlink w:anchor="__RefHeading___Toc95894593">
            <w:ins w:id="377" w:author="John Ryu" w:date="2005-02-11T14:13:00Z">
              <w:r>
                <w:rPr>
                  <w:rStyle w:val="IndexLink"/>
                </w:rPr>
                <w:t>7</w:t>
              </w:r>
            </w:ins>
          </w:hyperlink>
        </w:p>
        <w:p>
          <w:pPr>
            <w:pStyle w:val="Contents3"/>
            <w:tabs>
              <w:tab w:val="left" w:pos="1418" w:leader="none"/>
              <w:tab w:val="right" w:pos="8789" w:leader="dot"/>
            </w:tabs>
            <w:rPr>
              <w:rFonts w:ascii="Times New Roman" w:hAnsi="Times New Roman" w:cs="Times New Roman"/>
              <w:sz w:val="24"/>
              <w:szCs w:val="24"/>
              <w:lang w:val="en-US" w:eastAsia="en-US"/>
              <w:ins w:id="384" w:author="John Ryu" w:date="2005-02-11T14:13:00Z"/>
            </w:rPr>
          </w:pPr>
          <w:ins w:id="379" w:author="John Ryu" w:date="2005-02-11T14:13:00Z">
            <w:r>
              <w:rPr>
                <w:szCs w:val="22"/>
                <w:lang w:val="en-US" w:eastAsia="en-US"/>
              </w:rPr>
              <w:t>1.5.1</w:t>
            </w:r>
          </w:ins>
          <w:ins w:id="380" w:author="John Ryu" w:date="2005-02-11T14:13:00Z">
            <w:r>
              <w:rPr>
                <w:rFonts w:cs="Times New Roman" w:ascii="Times New Roman" w:hAnsi="Times New Roman"/>
                <w:sz w:val="24"/>
                <w:szCs w:val="24"/>
                <w:lang w:val="en-US" w:eastAsia="en-US"/>
              </w:rPr>
              <w:tab/>
            </w:r>
          </w:ins>
          <w:ins w:id="381" w:author="John Ryu" w:date="2005-02-11T14:13:00Z">
            <w:r>
              <w:rPr>
                <w:szCs w:val="22"/>
                <w:lang w:val="en-US" w:eastAsia="en-US"/>
              </w:rPr>
              <w:t>Data Description:</w:t>
            </w:r>
          </w:ins>
          <w:ins w:id="382" w:author="John Ryu" w:date="2005-02-11T14:13:00Z">
            <w:r>
              <w:rPr>
                <w:lang w:val="en-US" w:eastAsia="en-US"/>
              </w:rPr>
              <w:tab/>
            </w:r>
          </w:ins>
          <w:hyperlink w:anchor="__RefHeading___Toc95894594">
            <w:ins w:id="383" w:author="John Ryu" w:date="2005-02-11T14:13: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szCs w:val="24"/>
              <w:lang w:val="en-US" w:eastAsia="en-US"/>
              <w:ins w:id="390" w:author="John Ryu" w:date="2005-02-11T14:13:00Z"/>
            </w:rPr>
          </w:pPr>
          <w:ins w:id="385" w:author="John Ryu" w:date="2005-02-11T14:13:00Z">
            <w:r>
              <w:rPr>
                <w:szCs w:val="22"/>
                <w:lang w:val="en-US" w:eastAsia="en-US"/>
              </w:rPr>
              <w:t>1.5.2</w:t>
            </w:r>
          </w:ins>
          <w:ins w:id="386" w:author="John Ryu" w:date="2005-02-11T14:13:00Z">
            <w:r>
              <w:rPr>
                <w:rFonts w:cs="Times New Roman" w:ascii="Times New Roman" w:hAnsi="Times New Roman"/>
                <w:sz w:val="24"/>
                <w:szCs w:val="24"/>
                <w:lang w:val="en-US" w:eastAsia="en-US"/>
              </w:rPr>
              <w:tab/>
            </w:r>
          </w:ins>
          <w:ins w:id="387" w:author="John Ryu" w:date="2005-02-11T14:13:00Z">
            <w:r>
              <w:rPr>
                <w:szCs w:val="22"/>
                <w:lang w:val="en-US" w:eastAsia="en-US"/>
              </w:rPr>
              <w:t>GDD Report :</w:t>
            </w:r>
          </w:ins>
          <w:ins w:id="388" w:author="John Ryu" w:date="2005-02-11T14:13:00Z">
            <w:r>
              <w:rPr>
                <w:lang w:val="en-US" w:eastAsia="en-US"/>
              </w:rPr>
              <w:tab/>
            </w:r>
          </w:ins>
          <w:hyperlink w:anchor="__RefHeading___Toc95894595">
            <w:ins w:id="389" w:author="John Ryu" w:date="2005-02-11T14:13: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szCs w:val="24"/>
              <w:lang w:val="en-US" w:eastAsia="en-US"/>
              <w:ins w:id="396" w:author="John Ryu" w:date="2005-02-11T14:13:00Z"/>
            </w:rPr>
          </w:pPr>
          <w:ins w:id="391" w:author="John Ryu" w:date="2005-02-11T14:13:00Z">
            <w:r>
              <w:rPr>
                <w:szCs w:val="22"/>
                <w:lang w:val="en-US" w:eastAsia="en-US"/>
              </w:rPr>
              <w:t>1.5.3</w:t>
            </w:r>
          </w:ins>
          <w:ins w:id="392" w:author="John Ryu" w:date="2005-02-11T14:13:00Z">
            <w:r>
              <w:rPr>
                <w:rFonts w:cs="Times New Roman" w:ascii="Times New Roman" w:hAnsi="Times New Roman"/>
                <w:sz w:val="24"/>
                <w:szCs w:val="24"/>
                <w:lang w:val="en-US" w:eastAsia="en-US"/>
              </w:rPr>
              <w:tab/>
            </w:r>
          </w:ins>
          <w:ins w:id="393" w:author="John Ryu" w:date="2005-02-11T14:13:00Z">
            <w:r>
              <w:rPr>
                <w:szCs w:val="22"/>
                <w:lang w:val="en-US" w:eastAsia="en-US"/>
              </w:rPr>
              <w:t>Class Diagrams</w:t>
            </w:r>
          </w:ins>
          <w:ins w:id="394" w:author="John Ryu" w:date="2005-02-11T14:13:00Z">
            <w:r>
              <w:rPr>
                <w:lang w:val="en-US" w:eastAsia="en-US"/>
              </w:rPr>
              <w:tab/>
            </w:r>
          </w:ins>
          <w:hyperlink w:anchor="__RefHeading___Toc95894604">
            <w:ins w:id="395" w:author="John Ryu" w:date="2005-02-11T14:13:00Z">
              <w:r>
                <w:rPr>
                  <w:rStyle w:val="IndexLink"/>
                  <w:lang w:val="en-US" w:eastAsia="en-US"/>
                </w:rPr>
                <w:t>13</w:t>
              </w:r>
            </w:ins>
          </w:hyperlink>
        </w:p>
        <w:p>
          <w:pPr>
            <w:pStyle w:val="Contents3"/>
            <w:tabs>
              <w:tab w:val="left" w:pos="1418" w:leader="none"/>
              <w:tab w:val="right" w:pos="8789" w:leader="dot"/>
            </w:tabs>
            <w:rPr>
              <w:rFonts w:ascii="Times New Roman" w:hAnsi="Times New Roman" w:cs="Times New Roman"/>
              <w:sz w:val="24"/>
              <w:szCs w:val="24"/>
              <w:lang w:val="en-US" w:eastAsia="en-US"/>
              <w:ins w:id="402" w:author="John Ryu" w:date="2005-02-11T14:13:00Z"/>
            </w:rPr>
          </w:pPr>
          <w:ins w:id="397" w:author="John Ryu" w:date="2005-02-11T14:13:00Z">
            <w:r>
              <w:rPr>
                <w:szCs w:val="22"/>
                <w:lang w:val="en-US" w:eastAsia="en-US"/>
              </w:rPr>
              <w:t>1.5.4</w:t>
            </w:r>
          </w:ins>
          <w:ins w:id="398" w:author="John Ryu" w:date="2005-02-11T14:13:00Z">
            <w:r>
              <w:rPr>
                <w:rFonts w:cs="Times New Roman" w:ascii="Times New Roman" w:hAnsi="Times New Roman"/>
                <w:sz w:val="24"/>
                <w:szCs w:val="24"/>
                <w:lang w:val="en-US" w:eastAsia="en-US"/>
              </w:rPr>
              <w:tab/>
            </w:r>
          </w:ins>
          <w:ins w:id="399" w:author="John Ryu" w:date="2005-02-11T14:13:00Z">
            <w:r>
              <w:rPr>
                <w:szCs w:val="22"/>
                <w:lang w:val="en-US" w:eastAsia="en-US"/>
              </w:rPr>
              <w:t>Code Lists</w:t>
            </w:r>
          </w:ins>
          <w:ins w:id="400" w:author="John Ryu" w:date="2005-02-11T14:13:00Z">
            <w:r>
              <w:rPr>
                <w:lang w:val="en-US" w:eastAsia="en-US"/>
              </w:rPr>
              <w:tab/>
            </w:r>
          </w:ins>
          <w:hyperlink w:anchor="__RefHeading___Toc95894605">
            <w:ins w:id="401" w:author="John Ryu" w:date="2005-02-11T14:13:00Z">
              <w:r>
                <w:rPr>
                  <w:rStyle w:val="IndexLink"/>
                  <w:lang w:val="en-US" w:eastAsia="en-US"/>
                </w:rPr>
                <w:t>13</w:t>
              </w:r>
            </w:ins>
          </w:hyperlink>
        </w:p>
        <w:p>
          <w:pPr>
            <w:pStyle w:val="Contents2"/>
            <w:tabs>
              <w:tab w:val="left" w:pos="567" w:leader="none"/>
              <w:tab w:val="right" w:pos="8789" w:leader="dot"/>
            </w:tabs>
            <w:rPr>
              <w:rFonts w:ascii="Times New Roman" w:hAnsi="Times New Roman" w:cs="Times New Roman"/>
              <w:sz w:val="24"/>
              <w:szCs w:val="24"/>
              <w:lang w:val="en-US" w:eastAsia="en-US"/>
              <w:ins w:id="408" w:author="John Ryu" w:date="2005-02-11T14:13:00Z"/>
            </w:rPr>
          </w:pPr>
          <w:ins w:id="403" w:author="John Ryu" w:date="2005-02-11T14:13:00Z">
            <w:r>
              <w:rPr>
                <w:szCs w:val="22"/>
              </w:rPr>
              <w:t>1.6</w:t>
            </w:r>
          </w:ins>
          <w:ins w:id="404" w:author="John Ryu" w:date="2005-02-11T14:13:00Z">
            <w:r>
              <w:rPr>
                <w:rFonts w:cs="Times New Roman" w:ascii="Times New Roman" w:hAnsi="Times New Roman"/>
                <w:sz w:val="24"/>
                <w:szCs w:val="24"/>
                <w:lang w:val="en-US" w:eastAsia="en-US"/>
              </w:rPr>
              <w:tab/>
            </w:r>
          </w:ins>
          <w:ins w:id="405" w:author="John Ryu" w:date="2005-02-11T14:13:00Z">
            <w:r>
              <w:rPr>
                <w:szCs w:val="22"/>
              </w:rPr>
              <w:t>Business Document Example</w:t>
            </w:r>
          </w:ins>
          <w:ins w:id="406" w:author="John Ryu" w:date="2005-02-11T14:13:00Z">
            <w:r>
              <w:rPr/>
              <w:tab/>
            </w:r>
          </w:ins>
          <w:hyperlink w:anchor="__RefHeading___Toc95894620">
            <w:ins w:id="407" w:author="John Ryu" w:date="2005-02-11T14:13:00Z">
              <w:r>
                <w:rPr>
                  <w:rStyle w:val="IndexLink"/>
                </w:rPr>
                <w:t>14</w:t>
              </w:r>
            </w:ins>
          </w:hyperlink>
        </w:p>
        <w:p>
          <w:pPr>
            <w:pStyle w:val="Contents2"/>
            <w:tabs>
              <w:tab w:val="left" w:pos="567" w:leader="none"/>
              <w:tab w:val="right" w:pos="8789" w:leader="dot"/>
            </w:tabs>
            <w:rPr>
              <w:rFonts w:ascii="Times New Roman" w:hAnsi="Times New Roman" w:cs="Times New Roman"/>
              <w:sz w:val="24"/>
              <w:szCs w:val="24"/>
              <w:lang w:val="en-US" w:eastAsia="en-US"/>
              <w:ins w:id="414" w:author="John Ryu" w:date="2005-02-11T14:13:00Z"/>
            </w:rPr>
          </w:pPr>
          <w:ins w:id="409" w:author="John Ryu" w:date="2005-02-11T14:13:00Z">
            <w:r>
              <w:rPr>
                <w:szCs w:val="22"/>
              </w:rPr>
              <w:t>1.7</w:t>
            </w:r>
          </w:ins>
          <w:ins w:id="410" w:author="John Ryu" w:date="2005-02-11T14:13:00Z">
            <w:r>
              <w:rPr>
                <w:rFonts w:cs="Times New Roman" w:ascii="Times New Roman" w:hAnsi="Times New Roman"/>
                <w:sz w:val="24"/>
                <w:szCs w:val="24"/>
                <w:lang w:val="en-US" w:eastAsia="en-US"/>
              </w:rPr>
              <w:tab/>
            </w:r>
          </w:ins>
          <w:ins w:id="411" w:author="John Ryu" w:date="2005-02-11T14:13:00Z">
            <w:r>
              <w:rPr>
                <w:szCs w:val="22"/>
              </w:rPr>
              <w:t>Implementation Considerations</w:t>
            </w:r>
          </w:ins>
          <w:ins w:id="412" w:author="John Ryu" w:date="2005-02-11T14:13:00Z">
            <w:r>
              <w:rPr/>
              <w:tab/>
            </w:r>
          </w:ins>
          <w:hyperlink w:anchor="__RefHeading___Toc95894645">
            <w:ins w:id="413" w:author="John Ryu" w:date="2005-02-11T14:13:00Z">
              <w:r>
                <w:rPr>
                  <w:rStyle w:val="IndexLink"/>
                </w:rPr>
                <w:t>14</w:t>
              </w:r>
            </w:ins>
          </w:hyperlink>
        </w:p>
        <w:p>
          <w:pPr>
            <w:pStyle w:val="Contents2"/>
            <w:tabs>
              <w:tab w:val="left" w:pos="567" w:leader="none"/>
              <w:tab w:val="right" w:pos="8789" w:leader="dot"/>
            </w:tabs>
            <w:rPr>
              <w:rFonts w:ascii="Times New Roman" w:hAnsi="Times New Roman" w:cs="Times New Roman"/>
              <w:sz w:val="24"/>
              <w:szCs w:val="24"/>
              <w:lang w:val="en-US" w:eastAsia="en-US"/>
              <w:ins w:id="420" w:author="John Ryu" w:date="2005-02-11T14:13:00Z"/>
            </w:rPr>
          </w:pPr>
          <w:ins w:id="415" w:author="John Ryu" w:date="2005-02-11T14:13:00Z">
            <w:r>
              <w:rPr>
                <w:szCs w:val="22"/>
              </w:rPr>
              <w:t>1.8</w:t>
            </w:r>
          </w:ins>
          <w:ins w:id="416" w:author="John Ryu" w:date="2005-02-11T14:13:00Z">
            <w:r>
              <w:rPr>
                <w:rFonts w:cs="Times New Roman" w:ascii="Times New Roman" w:hAnsi="Times New Roman"/>
                <w:sz w:val="24"/>
                <w:szCs w:val="24"/>
                <w:lang w:val="en-US" w:eastAsia="en-US"/>
              </w:rPr>
              <w:tab/>
            </w:r>
          </w:ins>
          <w:ins w:id="417" w:author="John Ryu" w:date="2005-02-11T14:13:00Z">
            <w:r>
              <w:rPr>
                <w:szCs w:val="22"/>
              </w:rPr>
              <w:t>Testing</w:t>
            </w:r>
          </w:ins>
          <w:ins w:id="418" w:author="John Ryu" w:date="2005-02-11T14:13:00Z">
            <w:r>
              <w:rPr/>
              <w:tab/>
            </w:r>
          </w:ins>
          <w:hyperlink w:anchor="__RefHeading___Toc95894649">
            <w:ins w:id="419" w:author="John Ryu" w:date="2005-02-11T14:13:00Z">
              <w:r>
                <w:rPr>
                  <w:rStyle w:val="IndexLink"/>
                </w:rPr>
                <w:t>14</w:t>
              </w:r>
            </w:ins>
          </w:hyperlink>
        </w:p>
        <w:p>
          <w:pPr>
            <w:pStyle w:val="Contents3"/>
            <w:tabs>
              <w:tab w:val="left" w:pos="1418" w:leader="none"/>
              <w:tab w:val="right" w:pos="8789" w:leader="dot"/>
            </w:tabs>
            <w:rPr>
              <w:rFonts w:ascii="Times New Roman" w:hAnsi="Times New Roman" w:cs="Times New Roman"/>
              <w:sz w:val="24"/>
              <w:szCs w:val="24"/>
              <w:lang w:val="en-US" w:eastAsia="en-US"/>
              <w:ins w:id="426" w:author="John Ryu" w:date="2005-02-11T14:13:00Z"/>
            </w:rPr>
          </w:pPr>
          <w:ins w:id="421" w:author="John Ryu" w:date="2005-02-11T14:13:00Z">
            <w:r>
              <w:rPr>
                <w:szCs w:val="22"/>
                <w:lang w:val="en-US" w:eastAsia="en-US"/>
              </w:rPr>
              <w:t>1.8.1</w:t>
            </w:r>
          </w:ins>
          <w:ins w:id="422" w:author="John Ryu" w:date="2005-02-11T14:13:00Z">
            <w:r>
              <w:rPr>
                <w:rFonts w:cs="Times New Roman" w:ascii="Times New Roman" w:hAnsi="Times New Roman"/>
                <w:sz w:val="24"/>
                <w:szCs w:val="24"/>
                <w:lang w:val="en-US" w:eastAsia="en-US"/>
              </w:rPr>
              <w:tab/>
            </w:r>
          </w:ins>
          <w:ins w:id="423" w:author="John Ryu" w:date="2005-02-11T14:13:00Z">
            <w:r>
              <w:rPr>
                <w:szCs w:val="22"/>
                <w:lang w:val="en-US" w:eastAsia="en-US"/>
              </w:rPr>
              <w:t>Pass / Fail Criteria</w:t>
            </w:r>
          </w:ins>
          <w:ins w:id="424" w:author="John Ryu" w:date="2005-02-11T14:13:00Z">
            <w:r>
              <w:rPr>
                <w:lang w:val="en-US" w:eastAsia="en-US"/>
              </w:rPr>
              <w:tab/>
            </w:r>
          </w:ins>
          <w:hyperlink w:anchor="__RefHeading___Toc95894650">
            <w:ins w:id="425" w:author="John Ryu" w:date="2005-02-11T14:13:00Z">
              <w:r>
                <w:rPr>
                  <w:rStyle w:val="IndexLink"/>
                  <w:lang w:val="en-US" w:eastAsia="en-US"/>
                </w:rPr>
                <w:t>14</w:t>
              </w:r>
            </w:ins>
          </w:hyperlink>
        </w:p>
        <w:p>
          <w:pPr>
            <w:pStyle w:val="Contents3"/>
            <w:tabs>
              <w:tab w:val="left" w:pos="1418" w:leader="none"/>
              <w:tab w:val="right" w:pos="8789" w:leader="dot"/>
            </w:tabs>
            <w:rPr>
              <w:rFonts w:ascii="Times New Roman" w:hAnsi="Times New Roman" w:cs="Times New Roman"/>
              <w:sz w:val="24"/>
              <w:szCs w:val="24"/>
              <w:lang w:val="en-US" w:eastAsia="en-US"/>
              <w:ins w:id="432" w:author="John Ryu" w:date="2005-02-11T14:13:00Z"/>
            </w:rPr>
          </w:pPr>
          <w:ins w:id="427" w:author="John Ryu" w:date="2005-02-11T14:13:00Z">
            <w:r>
              <w:rPr>
                <w:szCs w:val="22"/>
                <w:lang w:val="en-US" w:eastAsia="en-US"/>
              </w:rPr>
              <w:t>1.8.2</w:t>
            </w:r>
          </w:ins>
          <w:ins w:id="428" w:author="John Ryu" w:date="2005-02-11T14:13:00Z">
            <w:r>
              <w:rPr>
                <w:rFonts w:cs="Times New Roman" w:ascii="Times New Roman" w:hAnsi="Times New Roman"/>
                <w:sz w:val="24"/>
                <w:szCs w:val="24"/>
                <w:lang w:val="en-US" w:eastAsia="en-US"/>
              </w:rPr>
              <w:tab/>
            </w:r>
          </w:ins>
          <w:ins w:id="429" w:author="John Ryu" w:date="2005-02-11T14:13:00Z">
            <w:r>
              <w:rPr>
                <w:szCs w:val="22"/>
                <w:lang w:val="en-US" w:eastAsia="en-US"/>
              </w:rPr>
              <w:t>Test Data</w:t>
            </w:r>
          </w:ins>
          <w:ins w:id="430" w:author="John Ryu" w:date="2005-02-11T14:13:00Z">
            <w:r>
              <w:rPr>
                <w:lang w:val="en-US" w:eastAsia="en-US"/>
              </w:rPr>
              <w:tab/>
            </w:r>
          </w:ins>
          <w:hyperlink w:anchor="__RefHeading___Toc95894651">
            <w:ins w:id="431" w:author="John Ryu" w:date="2005-02-11T14:13:00Z">
              <w:r>
                <w:rPr>
                  <w:rStyle w:val="IndexLink"/>
                  <w:lang w:val="en-US" w:eastAsia="en-US"/>
                </w:rPr>
                <w:t>14</w:t>
              </w:r>
            </w:ins>
          </w:hyperlink>
        </w:p>
        <w:p>
          <w:pPr>
            <w:pStyle w:val="Contents2"/>
            <w:tabs>
              <w:tab w:val="left" w:pos="567" w:leader="none"/>
              <w:tab w:val="right" w:pos="8789" w:leader="dot"/>
            </w:tabs>
            <w:rPr>
              <w:rFonts w:ascii="Times New Roman" w:hAnsi="Times New Roman" w:cs="Times New Roman"/>
              <w:sz w:val="24"/>
              <w:szCs w:val="24"/>
              <w:lang w:val="en-US" w:eastAsia="en-US"/>
              <w:ins w:id="438" w:author="John Ryu" w:date="2005-02-11T14:13:00Z"/>
            </w:rPr>
          </w:pPr>
          <w:ins w:id="433" w:author="John Ryu" w:date="2005-02-11T14:13:00Z">
            <w:r>
              <w:rPr>
                <w:szCs w:val="22"/>
              </w:rPr>
              <w:t>1.9</w:t>
            </w:r>
          </w:ins>
          <w:ins w:id="434" w:author="John Ryu" w:date="2005-02-11T14:13:00Z">
            <w:r>
              <w:rPr>
                <w:rFonts w:cs="Times New Roman" w:ascii="Times New Roman" w:hAnsi="Times New Roman"/>
                <w:sz w:val="24"/>
                <w:szCs w:val="24"/>
                <w:lang w:val="en-US" w:eastAsia="en-US"/>
              </w:rPr>
              <w:tab/>
            </w:r>
          </w:ins>
          <w:ins w:id="435" w:author="John Ryu" w:date="2005-02-11T14:13:00Z">
            <w:r>
              <w:rPr>
                <w:szCs w:val="22"/>
              </w:rPr>
              <w:t>Appendices</w:t>
            </w:r>
          </w:ins>
          <w:ins w:id="436" w:author="John Ryu" w:date="2005-02-11T14:13:00Z">
            <w:r>
              <w:rPr/>
              <w:tab/>
            </w:r>
          </w:ins>
          <w:hyperlink w:anchor="__RefHeading___Toc95894652">
            <w:ins w:id="437" w:author="John Ryu" w:date="2005-02-11T14:13:00Z">
              <w:r>
                <w:rPr>
                  <w:rStyle w:val="IndexLink"/>
                </w:rPr>
                <w:t>15</w:t>
              </w:r>
            </w:ins>
          </w:hyperlink>
        </w:p>
        <w:p>
          <w:pPr>
            <w:pStyle w:val="Contents2"/>
            <w:tabs>
              <w:tab w:val="left" w:pos="1418" w:leader="none"/>
              <w:tab w:val="right" w:pos="8789" w:leader="dot"/>
            </w:tabs>
            <w:rPr>
              <w:rFonts w:ascii="Times New Roman" w:hAnsi="Times New Roman" w:cs="Times New Roman"/>
              <w:sz w:val="24"/>
              <w:szCs w:val="24"/>
              <w:lang w:val="en-US" w:eastAsia="en-US"/>
              <w:ins w:id="444" w:author="John Ryu" w:date="2005-02-11T14:13:00Z"/>
            </w:rPr>
          </w:pPr>
          <w:ins w:id="439" w:author="John Ryu" w:date="2005-02-11T14:13:00Z">
            <w:r>
              <w:rPr>
                <w:szCs w:val="22"/>
              </w:rPr>
              <w:t>1.10</w:t>
            </w:r>
          </w:ins>
          <w:ins w:id="440" w:author="John Ryu" w:date="2005-02-11T14:13:00Z">
            <w:r>
              <w:rPr>
                <w:rFonts w:cs="Times New Roman" w:ascii="Times New Roman" w:hAnsi="Times New Roman"/>
                <w:sz w:val="24"/>
                <w:szCs w:val="24"/>
                <w:lang w:val="en-US" w:eastAsia="en-US"/>
              </w:rPr>
              <w:tab/>
            </w:r>
          </w:ins>
          <w:ins w:id="441" w:author="John Ryu" w:date="2005-02-11T14:13:00Z">
            <w:r>
              <w:rPr>
                <w:szCs w:val="22"/>
              </w:rPr>
              <w:t>Summary of Changes</w:t>
            </w:r>
          </w:ins>
          <w:ins w:id="442" w:author="John Ryu" w:date="2005-02-11T14:13:00Z">
            <w:r>
              <w:rPr/>
              <w:tab/>
            </w:r>
          </w:ins>
          <w:hyperlink w:anchor="__RefHeading___Toc95894653">
            <w:ins w:id="443" w:author="John Ryu" w:date="2005-02-11T14:13:00Z">
              <w:r>
                <w:rPr>
                  <w:rStyle w:val="IndexLink"/>
                </w:rPr>
                <w:t>15</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ins w:id="450" w:author="John Ryu" w:date="2005-02-11T14:13:00Z"/>
            </w:rPr>
          </w:pPr>
          <w:ins w:id="445" w:author="John Ryu" w:date="2005-02-11T14:13:00Z">
            <w:r>
              <w:rPr>
                <w:szCs w:val="22"/>
              </w:rPr>
              <w:t>2</w:t>
            </w:r>
          </w:ins>
          <w:ins w:id="446" w:author="John Ryu" w:date="2005-02-11T14:13:00Z">
            <w:r>
              <w:rPr>
                <w:rFonts w:cs="Times New Roman" w:ascii="Times New Roman" w:hAnsi="Times New Roman"/>
                <w:b w:val="false"/>
                <w:sz w:val="24"/>
                <w:szCs w:val="24"/>
                <w:lang w:val="en-US" w:eastAsia="en-US"/>
              </w:rPr>
              <w:tab/>
            </w:r>
          </w:ins>
          <w:ins w:id="447" w:author="John Ryu" w:date="2005-02-11T14:13:00Z">
            <w:r>
              <w:rPr>
                <w:szCs w:val="22"/>
              </w:rPr>
              <w:t>XML Technical Solution ITRG Packet</w:t>
            </w:r>
          </w:ins>
          <w:ins w:id="448" w:author="John Ryu" w:date="2005-02-11T14:13:00Z">
            <w:r>
              <w:rPr/>
              <w:tab/>
            </w:r>
          </w:ins>
          <w:hyperlink w:anchor="__RefHeading___Toc95894654">
            <w:ins w:id="449" w:author="John Ryu" w:date="2005-02-11T14:13:00Z">
              <w:r>
                <w:rPr>
                  <w:rStyle w:val="IndexLink"/>
                </w:rPr>
                <w:t>16</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del w:id="458" w:author="John Ryu" w:date="2005-02-10T15:34:00Z"/>
            </w:rPr>
          </w:pPr>
          <w:ins w:id="451" w:author="UCC" w:date="2004-11-23T17:57:00Z">
            <w:del w:id="452" w:author="John Ryu" w:date="2005-02-10T15:34:00Z">
              <w:r>
                <w:rPr>
                  <w:szCs w:val="22"/>
                </w:rPr>
                <w:delText>1</w:delText>
              </w:r>
            </w:del>
          </w:ins>
          <w:ins w:id="453" w:author="UCC" w:date="2004-11-23T17:57:00Z">
            <w:del w:id="454" w:author="John Ryu" w:date="2005-02-10T15:34:00Z">
              <w:r>
                <w:rPr>
                  <w:rFonts w:cs="Times New Roman" w:ascii="Times New Roman" w:hAnsi="Times New Roman"/>
                  <w:b w:val="false"/>
                  <w:sz w:val="24"/>
                  <w:szCs w:val="24"/>
                  <w:lang w:val="en-US" w:eastAsia="en-US"/>
                </w:rPr>
                <w:tab/>
              </w:r>
            </w:del>
          </w:ins>
          <w:ins w:id="455" w:author="UCC" w:date="2004-11-23T17:57:00Z">
            <w:del w:id="456" w:author="John Ryu" w:date="2005-02-10T15:34:00Z">
              <w:r>
                <w:rPr>
                  <w:szCs w:val="22"/>
                </w:rPr>
                <w:delText>Business Solution</w:delText>
              </w:r>
            </w:del>
          </w:ins>
          <w:del w:id="45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66" w:author="John Ryu" w:date="2005-02-10T15:34:00Z"/>
            </w:rPr>
          </w:pPr>
          <w:ins w:id="459" w:author="UCC" w:date="2004-11-23T17:57:00Z">
            <w:del w:id="460" w:author="John Ryu" w:date="2005-02-10T15:34:00Z">
              <w:r>
                <w:rPr>
                  <w:szCs w:val="22"/>
                </w:rPr>
                <w:delText>1.1</w:delText>
              </w:r>
            </w:del>
          </w:ins>
          <w:ins w:id="461" w:author="UCC" w:date="2004-11-23T17:57:00Z">
            <w:del w:id="462" w:author="John Ryu" w:date="2005-02-10T15:34:00Z">
              <w:r>
                <w:rPr>
                  <w:rFonts w:cs="Times New Roman" w:ascii="Times New Roman" w:hAnsi="Times New Roman"/>
                  <w:sz w:val="24"/>
                  <w:szCs w:val="24"/>
                  <w:lang w:val="en-US" w:eastAsia="en-US"/>
                </w:rPr>
                <w:tab/>
              </w:r>
            </w:del>
          </w:ins>
          <w:ins w:id="463" w:author="UCC" w:date="2004-11-23T17:57:00Z">
            <w:del w:id="464" w:author="John Ryu" w:date="2005-02-10T15:34:00Z">
              <w:r>
                <w:rPr>
                  <w:szCs w:val="22"/>
                </w:rPr>
                <w:delText>Business Domain View</w:delText>
              </w:r>
            </w:del>
          </w:ins>
          <w:del w:id="465"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74" w:author="John Ryu" w:date="2005-02-10T15:34:00Z"/>
            </w:rPr>
          </w:pPr>
          <w:ins w:id="467" w:author="UCC" w:date="2004-11-23T17:57:00Z">
            <w:del w:id="468" w:author="John Ryu" w:date="2005-02-10T15:34:00Z">
              <w:r>
                <w:rPr>
                  <w:szCs w:val="22"/>
                  <w:lang w:val="en-US" w:eastAsia="en-US"/>
                </w:rPr>
                <w:delText>1.1.1</w:delText>
              </w:r>
            </w:del>
          </w:ins>
          <w:ins w:id="469" w:author="UCC" w:date="2004-11-23T17:57:00Z">
            <w:del w:id="470" w:author="John Ryu" w:date="2005-02-10T15:34:00Z">
              <w:r>
                <w:rPr>
                  <w:rFonts w:cs="Times New Roman" w:ascii="Times New Roman" w:hAnsi="Times New Roman"/>
                  <w:sz w:val="24"/>
                  <w:szCs w:val="24"/>
                  <w:lang w:val="en-US" w:eastAsia="en-US"/>
                </w:rPr>
                <w:tab/>
              </w:r>
            </w:del>
          </w:ins>
          <w:ins w:id="471" w:author="UCC" w:date="2004-11-23T17:57:00Z">
            <w:del w:id="472" w:author="John Ryu" w:date="2005-02-10T15:34:00Z">
              <w:r>
                <w:rPr>
                  <w:szCs w:val="22"/>
                  <w:lang w:val="en-US" w:eastAsia="en-US"/>
                </w:rPr>
                <w:delText>Problem Statement / Business Need</w:delText>
              </w:r>
            </w:del>
          </w:ins>
          <w:del w:id="473"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82" w:author="John Ryu" w:date="2005-02-10T15:34:00Z"/>
            </w:rPr>
          </w:pPr>
          <w:ins w:id="475" w:author="UCC" w:date="2004-11-23T17:57:00Z">
            <w:del w:id="476" w:author="John Ryu" w:date="2005-02-10T15:34:00Z">
              <w:r>
                <w:rPr>
                  <w:szCs w:val="22"/>
                  <w:lang w:val="en-US" w:eastAsia="en-US"/>
                </w:rPr>
                <w:delText>1.1.2</w:delText>
              </w:r>
            </w:del>
          </w:ins>
          <w:ins w:id="477" w:author="UCC" w:date="2004-11-23T17:57:00Z">
            <w:del w:id="478" w:author="John Ryu" w:date="2005-02-10T15:34:00Z">
              <w:r>
                <w:rPr>
                  <w:rFonts w:cs="Times New Roman" w:ascii="Times New Roman" w:hAnsi="Times New Roman"/>
                  <w:sz w:val="24"/>
                  <w:szCs w:val="24"/>
                  <w:lang w:val="en-US" w:eastAsia="en-US"/>
                </w:rPr>
                <w:tab/>
              </w:r>
            </w:del>
          </w:ins>
          <w:ins w:id="479" w:author="UCC" w:date="2004-11-23T17:57:00Z">
            <w:del w:id="480" w:author="John Ryu" w:date="2005-02-10T15:34:00Z">
              <w:r>
                <w:rPr>
                  <w:szCs w:val="22"/>
                  <w:lang w:val="en-US" w:eastAsia="en-US"/>
                </w:rPr>
                <w:delText>Objective</w:delText>
              </w:r>
            </w:del>
          </w:ins>
          <w:del w:id="481"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90" w:author="John Ryu" w:date="2005-02-10T15:34:00Z"/>
            </w:rPr>
          </w:pPr>
          <w:ins w:id="483" w:author="UCC" w:date="2004-11-23T17:57:00Z">
            <w:del w:id="484" w:author="John Ryu" w:date="2005-02-10T15:34:00Z">
              <w:r>
                <w:rPr>
                  <w:szCs w:val="22"/>
                  <w:lang w:val="en-US" w:eastAsia="en-US"/>
                </w:rPr>
                <w:delText>1.1.3</w:delText>
              </w:r>
            </w:del>
          </w:ins>
          <w:ins w:id="485" w:author="UCC" w:date="2004-11-23T17:57:00Z">
            <w:del w:id="486" w:author="John Ryu" w:date="2005-02-10T15:34:00Z">
              <w:r>
                <w:rPr>
                  <w:rFonts w:cs="Times New Roman" w:ascii="Times New Roman" w:hAnsi="Times New Roman"/>
                  <w:sz w:val="24"/>
                  <w:szCs w:val="24"/>
                  <w:lang w:val="en-US" w:eastAsia="en-US"/>
                </w:rPr>
                <w:tab/>
              </w:r>
            </w:del>
          </w:ins>
          <w:ins w:id="487" w:author="UCC" w:date="2004-11-23T17:57:00Z">
            <w:del w:id="488" w:author="John Ryu" w:date="2005-02-10T15:34:00Z">
              <w:r>
                <w:rPr>
                  <w:szCs w:val="22"/>
                  <w:lang w:val="en-US" w:eastAsia="en-US"/>
                </w:rPr>
                <w:delText>Audience</w:delText>
              </w:r>
            </w:del>
          </w:ins>
          <w:del w:id="489"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498" w:author="John Ryu" w:date="2005-02-10T15:34:00Z"/>
            </w:rPr>
          </w:pPr>
          <w:ins w:id="491" w:author="UCC" w:date="2004-11-23T17:57:00Z">
            <w:del w:id="492" w:author="John Ryu" w:date="2005-02-10T15:34:00Z">
              <w:r>
                <w:rPr>
                  <w:szCs w:val="22"/>
                  <w:lang w:val="en-US" w:eastAsia="en-US"/>
                </w:rPr>
                <w:delText>1.1.4</w:delText>
              </w:r>
            </w:del>
          </w:ins>
          <w:ins w:id="493" w:author="UCC" w:date="2004-11-23T17:57:00Z">
            <w:del w:id="494" w:author="John Ryu" w:date="2005-02-10T15:34:00Z">
              <w:r>
                <w:rPr>
                  <w:rFonts w:cs="Times New Roman" w:ascii="Times New Roman" w:hAnsi="Times New Roman"/>
                  <w:sz w:val="24"/>
                  <w:szCs w:val="24"/>
                  <w:lang w:val="en-US" w:eastAsia="en-US"/>
                </w:rPr>
                <w:tab/>
              </w:r>
            </w:del>
          </w:ins>
          <w:ins w:id="495" w:author="UCC" w:date="2004-11-23T17:57:00Z">
            <w:del w:id="496" w:author="John Ryu" w:date="2005-02-10T15:34:00Z">
              <w:r>
                <w:rPr>
                  <w:szCs w:val="22"/>
                  <w:lang w:val="en-US" w:eastAsia="en-US"/>
                </w:rPr>
                <w:delText>Artefacts</w:delText>
              </w:r>
            </w:del>
          </w:ins>
          <w:del w:id="497"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08" w:author="John Ryu" w:date="2005-02-10T15:34:00Z"/>
            </w:rPr>
          </w:pPr>
          <w:ins w:id="499" w:author="UCC" w:date="2004-11-23T17:57:00Z">
            <w:del w:id="500" w:author="John Ryu" w:date="2005-02-10T15:34:00Z">
              <w:r>
                <w:rPr>
                  <w:szCs w:val="22"/>
                  <w:lang w:val="en-US" w:eastAsia="en-US"/>
                </w:rPr>
                <w:delText>1.1.5</w:delText>
              </w:r>
            </w:del>
          </w:ins>
          <w:ins w:id="501" w:author="UCC" w:date="2004-11-23T17:57:00Z">
            <w:del w:id="502" w:author="John Ryu" w:date="2005-02-10T15:34:00Z">
              <w:r>
                <w:rPr>
                  <w:rFonts w:cs="Times New Roman" w:ascii="Times New Roman" w:hAnsi="Times New Roman"/>
                  <w:sz w:val="24"/>
                  <w:szCs w:val="24"/>
                  <w:lang w:val="en-US" w:eastAsia="en-US"/>
                </w:rPr>
                <w:tab/>
              </w:r>
            </w:del>
          </w:ins>
          <w:ins w:id="503" w:author="UCC" w:date="2004-11-23T17:57:00Z">
            <w:del w:id="504" w:author="John Ryu" w:date="2005-02-10T15:34:00Z">
              <w:r>
                <w:rPr>
                  <w:szCs w:val="22"/>
                  <w:lang w:val="en-US" w:eastAsia="en-US"/>
                </w:rPr>
                <w:delText>References</w:delText>
              </w:r>
            </w:del>
          </w:ins>
          <w:ins w:id="505" w:author="UCC" w:date="2004-11-23T17:57:00Z">
            <w:del w:id="506" w:author="John Ryu" w:date="2005-02-10T15:34:00Z">
              <w:r>
                <w:rPr>
                  <w:lang w:val="en-US" w:eastAsia="en-US"/>
                </w:rPr>
                <w:tab/>
              </w:r>
            </w:del>
          </w:ins>
          <w:del w:id="507" w:author="John Ryu" w:date="2005-02-10T15:12:00Z">
            <w:r>
              <w:rPr>
                <w:lang w:val="en-US" w:eastAsia="en-US"/>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16" w:author="John Ryu" w:date="2005-02-10T15:34:00Z"/>
            </w:rPr>
          </w:pPr>
          <w:ins w:id="509" w:author="UCC" w:date="2004-11-23T17:57:00Z">
            <w:del w:id="510" w:author="John Ryu" w:date="2005-02-10T15:34:00Z">
              <w:r>
                <w:rPr>
                  <w:szCs w:val="22"/>
                  <w:lang w:val="en-US" w:eastAsia="en-US"/>
                </w:rPr>
                <w:delText>1.1.6</w:delText>
              </w:r>
            </w:del>
          </w:ins>
          <w:ins w:id="511" w:author="UCC" w:date="2004-11-23T17:57:00Z">
            <w:del w:id="512" w:author="John Ryu" w:date="2005-02-10T15:34:00Z">
              <w:r>
                <w:rPr>
                  <w:rFonts w:cs="Times New Roman" w:ascii="Times New Roman" w:hAnsi="Times New Roman"/>
                  <w:sz w:val="24"/>
                  <w:szCs w:val="24"/>
                  <w:lang w:val="en-US" w:eastAsia="en-US"/>
                </w:rPr>
                <w:tab/>
              </w:r>
            </w:del>
          </w:ins>
          <w:ins w:id="513" w:author="UCC" w:date="2004-11-23T17:57:00Z">
            <w:del w:id="514" w:author="John Ryu" w:date="2005-02-10T15:34:00Z">
              <w:r>
                <w:rPr>
                  <w:szCs w:val="22"/>
                  <w:lang w:val="en-US" w:eastAsia="en-US"/>
                </w:rPr>
                <w:delText>Acknowledgements</w:delText>
              </w:r>
            </w:del>
          </w:ins>
          <w:del w:id="515"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24" w:author="John Ryu" w:date="2005-02-10T15:34:00Z"/>
            </w:rPr>
          </w:pPr>
          <w:ins w:id="517" w:author="UCC" w:date="2004-11-23T17:57:00Z">
            <w:del w:id="518" w:author="John Ryu" w:date="2005-02-10T15:34:00Z">
              <w:r>
                <w:rPr>
                  <w:szCs w:val="22"/>
                </w:rPr>
                <w:delText>1.1.6.1</w:delText>
              </w:r>
            </w:del>
          </w:ins>
          <w:ins w:id="519" w:author="UCC" w:date="2004-11-23T17:57:00Z">
            <w:del w:id="520" w:author="John Ryu" w:date="2005-02-10T15:34:00Z">
              <w:r>
                <w:rPr>
                  <w:rFonts w:cs="Times New Roman" w:ascii="Times New Roman" w:hAnsi="Times New Roman"/>
                  <w:sz w:val="24"/>
                  <w:szCs w:val="24"/>
                  <w:lang w:val="en-US" w:eastAsia="en-US"/>
                </w:rPr>
                <w:tab/>
              </w:r>
            </w:del>
          </w:ins>
          <w:ins w:id="521" w:author="UCC" w:date="2004-11-23T17:57:00Z">
            <w:del w:id="522" w:author="John Ryu" w:date="2005-02-10T15:34:00Z">
              <w:r>
                <w:rPr>
                  <w:szCs w:val="22"/>
                </w:rPr>
                <w:delText>BRG Members</w:delText>
              </w:r>
            </w:del>
          </w:ins>
          <w:del w:id="523"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32" w:author="John Ryu" w:date="2005-02-10T15:34:00Z"/>
            </w:rPr>
          </w:pPr>
          <w:ins w:id="525" w:author="UCC" w:date="2004-11-23T17:57:00Z">
            <w:del w:id="526" w:author="John Ryu" w:date="2005-02-10T15:34:00Z">
              <w:r>
                <w:rPr>
                  <w:szCs w:val="22"/>
                </w:rPr>
                <w:delText>1.1.6.2</w:delText>
              </w:r>
            </w:del>
          </w:ins>
          <w:ins w:id="527" w:author="UCC" w:date="2004-11-23T17:57:00Z">
            <w:del w:id="528" w:author="John Ryu" w:date="2005-02-10T15:34:00Z">
              <w:r>
                <w:rPr>
                  <w:rFonts w:cs="Times New Roman" w:ascii="Times New Roman" w:hAnsi="Times New Roman"/>
                  <w:sz w:val="24"/>
                  <w:szCs w:val="24"/>
                  <w:lang w:val="en-US" w:eastAsia="en-US"/>
                </w:rPr>
                <w:tab/>
              </w:r>
            </w:del>
          </w:ins>
          <w:ins w:id="529" w:author="UCC" w:date="2004-11-23T17:57:00Z">
            <w:del w:id="530" w:author="John Ryu" w:date="2005-02-10T15:34:00Z">
              <w:r>
                <w:rPr>
                  <w:szCs w:val="22"/>
                </w:rPr>
                <w:delText>ITRG Members</w:delText>
              </w:r>
            </w:del>
          </w:ins>
          <w:del w:id="531"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44" w:author="John Ryu" w:date="2005-02-10T15:34:00Z"/>
            </w:rPr>
          </w:pPr>
          <w:ins w:id="533" w:author="UCC" w:date="2004-11-23T17:57:00Z">
            <w:del w:id="534" w:author="John Ryu" w:date="2005-02-10T15:34:00Z">
              <w:r>
                <w:rPr>
                  <w:szCs w:val="22"/>
                </w:rPr>
                <w:delText>1.1.6.3</w:delText>
              </w:r>
            </w:del>
          </w:ins>
          <w:ins w:id="535" w:author="UCC" w:date="2004-11-23T17:57:00Z">
            <w:del w:id="536" w:author="John Ryu" w:date="2005-02-10T15:34:00Z">
              <w:r>
                <w:rPr>
                  <w:rFonts w:cs="Times New Roman" w:ascii="Times New Roman" w:hAnsi="Times New Roman"/>
                  <w:sz w:val="24"/>
                  <w:szCs w:val="24"/>
                  <w:lang w:val="en-US" w:eastAsia="en-US"/>
                </w:rPr>
                <w:tab/>
              </w:r>
            </w:del>
          </w:ins>
          <w:ins w:id="537" w:author="UCC" w:date="2004-11-23T17:57:00Z">
            <w:del w:id="538" w:author="John Ryu" w:date="2005-02-10T15:34:00Z">
              <w:r>
                <w:rPr>
                  <w:szCs w:val="22"/>
                </w:rPr>
                <w:delText>Task/Project Group Participants (</w:delText>
              </w:r>
            </w:del>
          </w:ins>
          <w:ins w:id="539" w:author="UCC" w:date="2004-11-23T17:57:00Z">
            <w:del w:id="540" w:author="John Ryu" w:date="2005-02-10T15:34:00Z">
              <w:r>
                <w:rPr>
                  <w:i/>
                  <w:szCs w:val="22"/>
                </w:rPr>
                <w:delText>where applicable</w:delText>
              </w:r>
            </w:del>
          </w:ins>
          <w:ins w:id="541" w:author="UCC" w:date="2004-11-23T17:57:00Z">
            <w:del w:id="542" w:author="John Ryu" w:date="2005-02-10T15:34:00Z">
              <w:r>
                <w:rPr>
                  <w:szCs w:val="22"/>
                </w:rPr>
                <w:delText>)</w:delText>
              </w:r>
            </w:del>
          </w:ins>
          <w:del w:id="543"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52" w:author="John Ryu" w:date="2005-02-10T15:34:00Z"/>
            </w:rPr>
          </w:pPr>
          <w:ins w:id="545" w:author="UCC" w:date="2004-11-23T17:57:00Z">
            <w:del w:id="546" w:author="John Ryu" w:date="2005-02-10T15:34:00Z">
              <w:r>
                <w:rPr>
                  <w:szCs w:val="22"/>
                </w:rPr>
                <w:delText>1.1.6.4</w:delText>
              </w:r>
            </w:del>
          </w:ins>
          <w:ins w:id="547" w:author="UCC" w:date="2004-11-23T17:57:00Z">
            <w:del w:id="548" w:author="John Ryu" w:date="2005-02-10T15:34:00Z">
              <w:r>
                <w:rPr>
                  <w:rFonts w:cs="Times New Roman" w:ascii="Times New Roman" w:hAnsi="Times New Roman"/>
                  <w:sz w:val="24"/>
                  <w:szCs w:val="24"/>
                  <w:lang w:val="en-US" w:eastAsia="en-US"/>
                </w:rPr>
                <w:tab/>
              </w:r>
            </w:del>
          </w:ins>
          <w:ins w:id="549" w:author="UCC" w:date="2004-11-23T17:57:00Z">
            <w:del w:id="550" w:author="John Ryu" w:date="2005-02-10T15:34:00Z">
              <w:r>
                <w:rPr>
                  <w:szCs w:val="22"/>
                </w:rPr>
                <w:delText>Design Team Members</w:delText>
              </w:r>
            </w:del>
          </w:ins>
          <w:del w:id="551"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60" w:author="John Ryu" w:date="2005-02-10T15:34:00Z"/>
            </w:rPr>
          </w:pPr>
          <w:ins w:id="553" w:author="UCC" w:date="2004-11-23T17:57:00Z">
            <w:del w:id="554" w:author="John Ryu" w:date="2005-02-10T15:34:00Z">
              <w:r>
                <w:rPr>
                  <w:szCs w:val="22"/>
                </w:rPr>
                <w:delText>1.2</w:delText>
              </w:r>
            </w:del>
          </w:ins>
          <w:ins w:id="555" w:author="UCC" w:date="2004-11-23T17:57:00Z">
            <w:del w:id="556" w:author="John Ryu" w:date="2005-02-10T15:34:00Z">
              <w:r>
                <w:rPr>
                  <w:rFonts w:cs="Times New Roman" w:ascii="Times New Roman" w:hAnsi="Times New Roman"/>
                  <w:sz w:val="24"/>
                  <w:szCs w:val="24"/>
                  <w:lang w:val="en-US" w:eastAsia="en-US"/>
                </w:rPr>
                <w:tab/>
              </w:r>
            </w:del>
          </w:ins>
          <w:ins w:id="557" w:author="UCC" w:date="2004-11-23T17:57:00Z">
            <w:del w:id="558" w:author="John Ryu" w:date="2005-02-10T15:34:00Z">
              <w:r>
                <w:rPr>
                  <w:szCs w:val="22"/>
                </w:rPr>
                <w:delText>Business Context</w:delText>
              </w:r>
            </w:del>
          </w:ins>
          <w:del w:id="559"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68" w:author="John Ryu" w:date="2005-02-10T15:34:00Z"/>
            </w:rPr>
          </w:pPr>
          <w:ins w:id="561" w:author="UCC" w:date="2004-11-23T17:57:00Z">
            <w:del w:id="562" w:author="John Ryu" w:date="2005-02-10T15:34:00Z">
              <w:r>
                <w:rPr>
                  <w:szCs w:val="22"/>
                </w:rPr>
                <w:delText>1.3</w:delText>
              </w:r>
            </w:del>
          </w:ins>
          <w:ins w:id="563" w:author="UCC" w:date="2004-11-23T17:57:00Z">
            <w:del w:id="564" w:author="John Ryu" w:date="2005-02-10T15:34:00Z">
              <w:r>
                <w:rPr>
                  <w:rFonts w:cs="Times New Roman" w:ascii="Times New Roman" w:hAnsi="Times New Roman"/>
                  <w:sz w:val="24"/>
                  <w:szCs w:val="24"/>
                  <w:lang w:val="en-US" w:eastAsia="en-US"/>
                </w:rPr>
                <w:tab/>
              </w:r>
            </w:del>
          </w:ins>
          <w:ins w:id="565" w:author="UCC" w:date="2004-11-23T17:57:00Z">
            <w:del w:id="566" w:author="John Ryu" w:date="2005-02-10T15:34:00Z">
              <w:r>
                <w:rPr>
                  <w:szCs w:val="22"/>
                </w:rPr>
                <w:delText>Additional Technical Requirements Analysis</w:delText>
              </w:r>
            </w:del>
          </w:ins>
          <w:del w:id="567"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76" w:author="John Ryu" w:date="2005-02-10T15:34:00Z"/>
            </w:rPr>
          </w:pPr>
          <w:ins w:id="569" w:author="UCC" w:date="2004-11-23T17:57:00Z">
            <w:del w:id="570" w:author="John Ryu" w:date="2005-02-10T15:34:00Z">
              <w:r>
                <w:rPr>
                  <w:szCs w:val="22"/>
                  <w:lang w:val="en-US" w:eastAsia="en-US"/>
                </w:rPr>
                <w:delText>1.3.1</w:delText>
              </w:r>
            </w:del>
          </w:ins>
          <w:ins w:id="571" w:author="UCC" w:date="2004-11-23T17:57:00Z">
            <w:del w:id="572" w:author="John Ryu" w:date="2005-02-10T15:34:00Z">
              <w:r>
                <w:rPr>
                  <w:rFonts w:cs="Times New Roman" w:ascii="Times New Roman" w:hAnsi="Times New Roman"/>
                  <w:sz w:val="24"/>
                  <w:szCs w:val="24"/>
                  <w:lang w:val="en-US" w:eastAsia="en-US"/>
                </w:rPr>
                <w:tab/>
              </w:r>
            </w:del>
          </w:ins>
          <w:ins w:id="573" w:author="UCC" w:date="2004-11-23T17:57:00Z">
            <w:del w:id="574" w:author="John Ryu" w:date="2005-02-10T15:34:00Z">
              <w:r>
                <w:rPr>
                  <w:szCs w:val="22"/>
                  <w:lang w:val="en-US" w:eastAsia="en-US"/>
                </w:rPr>
                <w:delText>Technical Requirements (optional)</w:delText>
              </w:r>
            </w:del>
          </w:ins>
          <w:del w:id="575" w:author="John Ryu" w:date="2005-02-10T15:34: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84" w:author="John Ryu" w:date="2005-02-10T15:34:00Z"/>
            </w:rPr>
          </w:pPr>
          <w:ins w:id="577" w:author="UCC" w:date="2004-11-23T17:57:00Z">
            <w:del w:id="578" w:author="John Ryu" w:date="2005-02-10T15:34:00Z">
              <w:r>
                <w:rPr>
                  <w:szCs w:val="22"/>
                </w:rPr>
                <w:delText>1.4</w:delText>
              </w:r>
            </w:del>
          </w:ins>
          <w:ins w:id="579" w:author="UCC" w:date="2004-11-23T17:57:00Z">
            <w:del w:id="580" w:author="John Ryu" w:date="2005-02-10T15:34:00Z">
              <w:r>
                <w:rPr>
                  <w:rFonts w:cs="Times New Roman" w:ascii="Times New Roman" w:hAnsi="Times New Roman"/>
                  <w:sz w:val="24"/>
                  <w:szCs w:val="24"/>
                  <w:lang w:val="en-US" w:eastAsia="en-US"/>
                </w:rPr>
                <w:tab/>
              </w:r>
            </w:del>
          </w:ins>
          <w:ins w:id="581" w:author="UCC" w:date="2004-11-23T17:57:00Z">
            <w:del w:id="582" w:author="John Ryu" w:date="2005-02-10T15:34:00Z">
              <w:r>
                <w:rPr>
                  <w:szCs w:val="22"/>
                </w:rPr>
                <w:delText>Business Transaction View</w:delText>
              </w:r>
            </w:del>
          </w:ins>
          <w:del w:id="583" w:author="John Ryu" w:date="2005-02-10T15:34:00Z">
            <w:r>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594" w:author="John Ryu" w:date="2005-02-10T15:34:00Z"/>
            </w:rPr>
          </w:pPr>
          <w:ins w:id="585" w:author="UCC" w:date="2004-11-23T17:57:00Z">
            <w:del w:id="586" w:author="John Ryu" w:date="2005-02-10T15:34:00Z">
              <w:r>
                <w:rPr>
                  <w:szCs w:val="22"/>
                  <w:lang w:val="en-US" w:eastAsia="en-US"/>
                </w:rPr>
                <w:delText>1.4.1</w:delText>
              </w:r>
            </w:del>
          </w:ins>
          <w:ins w:id="587" w:author="UCC" w:date="2004-11-23T17:57:00Z">
            <w:del w:id="588" w:author="John Ryu" w:date="2005-02-10T15:34:00Z">
              <w:r>
                <w:rPr>
                  <w:rFonts w:cs="Times New Roman" w:ascii="Times New Roman" w:hAnsi="Times New Roman"/>
                  <w:sz w:val="24"/>
                  <w:szCs w:val="24"/>
                  <w:lang w:val="en-US" w:eastAsia="en-US"/>
                </w:rPr>
                <w:tab/>
              </w:r>
            </w:del>
          </w:ins>
          <w:ins w:id="589" w:author="UCC" w:date="2004-11-23T17:57:00Z">
            <w:del w:id="590" w:author="John Ryu" w:date="2005-02-10T15:34:00Z">
              <w:r>
                <w:rPr>
                  <w:szCs w:val="22"/>
                  <w:lang w:val="en-US" w:eastAsia="en-US"/>
                </w:rPr>
                <w:delText>Business Transaction Use Case Diagram</w:delText>
              </w:r>
            </w:del>
          </w:ins>
          <w:ins w:id="591" w:author="UCC" w:date="2004-11-23T17:57:00Z">
            <w:del w:id="592" w:author="John Ryu" w:date="2005-02-10T15:34:00Z">
              <w:r>
                <w:rPr>
                  <w:lang w:val="en-US" w:eastAsia="en-US"/>
                </w:rPr>
                <w:tab/>
              </w:r>
            </w:del>
          </w:ins>
          <w:del w:id="593" w:author="John Ryu" w:date="2005-02-10T15:12: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04" w:author="John Ryu" w:date="2005-02-10T15:34:00Z"/>
            </w:rPr>
          </w:pPr>
          <w:ins w:id="595" w:author="UCC" w:date="2004-11-23T17:57:00Z">
            <w:del w:id="596" w:author="John Ryu" w:date="2005-02-10T15:34:00Z">
              <w:r>
                <w:rPr>
                  <w:szCs w:val="22"/>
                  <w:lang w:val="en-US" w:eastAsia="en-US"/>
                </w:rPr>
                <w:delText>1.4.2</w:delText>
              </w:r>
            </w:del>
          </w:ins>
          <w:ins w:id="597" w:author="UCC" w:date="2004-11-23T17:57:00Z">
            <w:del w:id="598" w:author="John Ryu" w:date="2005-02-10T15:34:00Z">
              <w:r>
                <w:rPr>
                  <w:rFonts w:cs="Times New Roman" w:ascii="Times New Roman" w:hAnsi="Times New Roman"/>
                  <w:sz w:val="24"/>
                  <w:szCs w:val="24"/>
                  <w:lang w:val="en-US" w:eastAsia="en-US"/>
                </w:rPr>
                <w:tab/>
              </w:r>
            </w:del>
          </w:ins>
          <w:ins w:id="599" w:author="UCC" w:date="2004-11-23T17:57:00Z">
            <w:del w:id="600" w:author="John Ryu" w:date="2005-02-10T15:34:00Z">
              <w:r>
                <w:rPr>
                  <w:szCs w:val="22"/>
                  <w:lang w:val="en-US" w:eastAsia="en-US"/>
                </w:rPr>
                <w:delText>Use Case Description</w:delText>
              </w:r>
            </w:del>
          </w:ins>
          <w:ins w:id="601" w:author="UCC" w:date="2004-11-23T17:57:00Z">
            <w:del w:id="602" w:author="John Ryu" w:date="2005-02-10T15:34:00Z">
              <w:r>
                <w:rPr>
                  <w:lang w:val="en-US" w:eastAsia="en-US"/>
                </w:rPr>
                <w:tab/>
              </w:r>
            </w:del>
          </w:ins>
          <w:del w:id="603" w:author="John Ryu" w:date="2005-02-10T15:12: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14" w:author="John Ryu" w:date="2005-02-10T15:34:00Z"/>
            </w:rPr>
          </w:pPr>
          <w:ins w:id="605" w:author="UCC" w:date="2004-11-23T17:57:00Z">
            <w:del w:id="606" w:author="John Ryu" w:date="2005-02-10T15:34:00Z">
              <w:r>
                <w:rPr>
                  <w:szCs w:val="22"/>
                  <w:lang w:val="en-US" w:eastAsia="en-US"/>
                </w:rPr>
                <w:delText>1.4.3</w:delText>
              </w:r>
            </w:del>
          </w:ins>
          <w:ins w:id="607" w:author="UCC" w:date="2004-11-23T17:57:00Z">
            <w:del w:id="608" w:author="John Ryu" w:date="2005-02-10T15:34:00Z">
              <w:r>
                <w:rPr>
                  <w:rFonts w:cs="Times New Roman" w:ascii="Times New Roman" w:hAnsi="Times New Roman"/>
                  <w:sz w:val="24"/>
                  <w:szCs w:val="24"/>
                  <w:lang w:val="en-US" w:eastAsia="en-US"/>
                </w:rPr>
                <w:tab/>
              </w:r>
            </w:del>
          </w:ins>
          <w:ins w:id="609" w:author="UCC" w:date="2004-11-23T17:57:00Z">
            <w:del w:id="610" w:author="John Ryu" w:date="2005-02-10T15:34:00Z">
              <w:r>
                <w:rPr>
                  <w:szCs w:val="22"/>
                  <w:lang w:val="en-US" w:eastAsia="en-US"/>
                </w:rPr>
                <w:delText>Business Transaction Activity Diagram(s)</w:delText>
              </w:r>
            </w:del>
          </w:ins>
          <w:ins w:id="611" w:author="UCC" w:date="2004-11-23T17:57:00Z">
            <w:del w:id="612" w:author="John Ryu" w:date="2005-02-10T15:34:00Z">
              <w:r>
                <w:rPr>
                  <w:lang w:val="en-US" w:eastAsia="en-US"/>
                </w:rPr>
                <w:tab/>
              </w:r>
            </w:del>
          </w:ins>
          <w:del w:id="613" w:author="John Ryu" w:date="2005-02-10T15:12:00Z">
            <w:r>
              <w:rPr>
                <w:lang w:val="en-US" w:eastAsia="en-US"/>
              </w:rPr>
              <w:delText>1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24" w:author="John Ryu" w:date="2005-02-10T15:34:00Z"/>
            </w:rPr>
          </w:pPr>
          <w:ins w:id="615" w:author="UCC" w:date="2004-11-23T17:57:00Z">
            <w:del w:id="616" w:author="John Ryu" w:date="2005-02-10T15:34:00Z">
              <w:r>
                <w:rPr>
                  <w:szCs w:val="22"/>
                  <w:lang w:val="en-US" w:eastAsia="en-US"/>
                </w:rPr>
                <w:delText>1.4.4</w:delText>
              </w:r>
            </w:del>
          </w:ins>
          <w:ins w:id="617" w:author="UCC" w:date="2004-11-23T17:57:00Z">
            <w:del w:id="618" w:author="John Ryu" w:date="2005-02-10T15:34:00Z">
              <w:r>
                <w:rPr>
                  <w:rFonts w:cs="Times New Roman" w:ascii="Times New Roman" w:hAnsi="Times New Roman"/>
                  <w:sz w:val="24"/>
                  <w:szCs w:val="24"/>
                  <w:lang w:val="en-US" w:eastAsia="en-US"/>
                </w:rPr>
                <w:tab/>
              </w:r>
            </w:del>
          </w:ins>
          <w:ins w:id="619" w:author="UCC" w:date="2004-11-23T17:57:00Z">
            <w:del w:id="620" w:author="John Ryu" w:date="2005-02-10T15:34:00Z">
              <w:r>
                <w:rPr>
                  <w:szCs w:val="22"/>
                  <w:lang w:val="en-US" w:eastAsia="en-US"/>
                </w:rPr>
                <w:delText>Business Transaction Sequence Diagram(s) (optional)</w:delText>
              </w:r>
            </w:del>
          </w:ins>
          <w:ins w:id="621" w:author="UCC" w:date="2004-11-23T17:57:00Z">
            <w:del w:id="622" w:author="John Ryu" w:date="2005-02-10T15:34:00Z">
              <w:r>
                <w:rPr>
                  <w:lang w:val="en-US" w:eastAsia="en-US"/>
                </w:rPr>
                <w:tab/>
              </w:r>
            </w:del>
          </w:ins>
          <w:del w:id="623" w:author="John Ryu" w:date="2005-02-10T15:12:00Z">
            <w:r>
              <w:rPr>
                <w:lang w:val="en-US" w:eastAsia="en-US"/>
              </w:rPr>
              <w:delText>1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34" w:author="John Ryu" w:date="2005-02-10T15:34:00Z"/>
            </w:rPr>
          </w:pPr>
          <w:ins w:id="625" w:author="UCC" w:date="2004-11-23T17:57:00Z">
            <w:del w:id="626" w:author="John Ryu" w:date="2005-02-10T15:34:00Z">
              <w:r>
                <w:rPr>
                  <w:szCs w:val="22"/>
                </w:rPr>
                <w:delText>1.5</w:delText>
              </w:r>
            </w:del>
          </w:ins>
          <w:ins w:id="627" w:author="UCC" w:date="2004-11-23T17:57:00Z">
            <w:del w:id="628" w:author="John Ryu" w:date="2005-02-10T15:34:00Z">
              <w:r>
                <w:rPr>
                  <w:rFonts w:cs="Times New Roman" w:ascii="Times New Roman" w:hAnsi="Times New Roman"/>
                  <w:sz w:val="24"/>
                  <w:szCs w:val="24"/>
                  <w:lang w:val="en-US" w:eastAsia="en-US"/>
                </w:rPr>
                <w:tab/>
              </w:r>
            </w:del>
          </w:ins>
          <w:ins w:id="629" w:author="UCC" w:date="2004-11-23T17:57:00Z">
            <w:del w:id="630" w:author="John Ryu" w:date="2005-02-10T15:34:00Z">
              <w:r>
                <w:rPr>
                  <w:szCs w:val="22"/>
                </w:rPr>
                <w:delText>Information Model (including GDD Report)</w:delText>
              </w:r>
            </w:del>
          </w:ins>
          <w:ins w:id="631" w:author="UCC" w:date="2004-11-23T17:57:00Z">
            <w:del w:id="632" w:author="John Ryu" w:date="2005-02-10T15:34:00Z">
              <w:r>
                <w:rPr/>
                <w:tab/>
              </w:r>
            </w:del>
          </w:ins>
          <w:del w:id="633" w:author="John Ryu" w:date="2005-02-10T15:12:00Z">
            <w:r>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44" w:author="John Ryu" w:date="2005-02-10T15:34:00Z"/>
            </w:rPr>
          </w:pPr>
          <w:ins w:id="635" w:author="UCC" w:date="2004-11-23T17:57:00Z">
            <w:del w:id="636" w:author="John Ryu" w:date="2005-02-10T15:34:00Z">
              <w:r>
                <w:rPr>
                  <w:szCs w:val="22"/>
                  <w:lang w:val="en-US" w:eastAsia="en-US"/>
                </w:rPr>
                <w:delText>1.5.1</w:delText>
              </w:r>
            </w:del>
          </w:ins>
          <w:ins w:id="637" w:author="UCC" w:date="2004-11-23T17:57:00Z">
            <w:del w:id="638" w:author="John Ryu" w:date="2005-02-10T15:34:00Z">
              <w:r>
                <w:rPr>
                  <w:rFonts w:cs="Times New Roman" w:ascii="Times New Roman" w:hAnsi="Times New Roman"/>
                  <w:sz w:val="24"/>
                  <w:szCs w:val="24"/>
                  <w:lang w:val="en-US" w:eastAsia="en-US"/>
                </w:rPr>
                <w:tab/>
              </w:r>
            </w:del>
          </w:ins>
          <w:ins w:id="639" w:author="UCC" w:date="2004-11-23T17:57:00Z">
            <w:del w:id="640" w:author="John Ryu" w:date="2005-02-10T15:34:00Z">
              <w:r>
                <w:rPr>
                  <w:szCs w:val="22"/>
                  <w:lang w:val="en-US" w:eastAsia="en-US"/>
                </w:rPr>
                <w:delText>Data Description:</w:delText>
              </w:r>
            </w:del>
          </w:ins>
          <w:ins w:id="641" w:author="UCC" w:date="2004-11-23T17:57:00Z">
            <w:del w:id="642" w:author="John Ryu" w:date="2005-02-10T15:34:00Z">
              <w:r>
                <w:rPr>
                  <w:lang w:val="en-US" w:eastAsia="en-US"/>
                </w:rPr>
                <w:tab/>
              </w:r>
            </w:del>
          </w:ins>
          <w:del w:id="643" w:author="John Ryu" w:date="2005-02-10T15:12:00Z">
            <w:r>
              <w:rPr>
                <w:lang w:val="en-US" w:eastAsia="en-US"/>
              </w:rPr>
              <w:delText>1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54" w:author="John Ryu" w:date="2005-02-10T15:34:00Z"/>
            </w:rPr>
          </w:pPr>
          <w:ins w:id="645" w:author="UCC" w:date="2004-11-23T17:57:00Z">
            <w:del w:id="646" w:author="John Ryu" w:date="2005-02-10T15:34:00Z">
              <w:r>
                <w:rPr>
                  <w:szCs w:val="22"/>
                  <w:lang w:val="en-US" w:eastAsia="en-US"/>
                </w:rPr>
                <w:delText>1.5.2</w:delText>
              </w:r>
            </w:del>
          </w:ins>
          <w:ins w:id="647" w:author="UCC" w:date="2004-11-23T17:57:00Z">
            <w:del w:id="648" w:author="John Ryu" w:date="2005-02-10T15:34:00Z">
              <w:r>
                <w:rPr>
                  <w:rFonts w:cs="Times New Roman" w:ascii="Times New Roman" w:hAnsi="Times New Roman"/>
                  <w:sz w:val="24"/>
                  <w:szCs w:val="24"/>
                  <w:lang w:val="en-US" w:eastAsia="en-US"/>
                </w:rPr>
                <w:tab/>
              </w:r>
            </w:del>
          </w:ins>
          <w:ins w:id="649" w:author="UCC" w:date="2004-11-23T17:57:00Z">
            <w:del w:id="650" w:author="John Ryu" w:date="2005-02-10T15:34:00Z">
              <w:r>
                <w:rPr>
                  <w:szCs w:val="22"/>
                  <w:lang w:val="en-US" w:eastAsia="en-US"/>
                </w:rPr>
                <w:delText>GDD Report :</w:delText>
              </w:r>
            </w:del>
          </w:ins>
          <w:ins w:id="651" w:author="UCC" w:date="2004-11-23T17:57:00Z">
            <w:del w:id="652" w:author="John Ryu" w:date="2005-02-10T15:34:00Z">
              <w:r>
                <w:rPr>
                  <w:lang w:val="en-US" w:eastAsia="en-US"/>
                </w:rPr>
                <w:tab/>
              </w:r>
            </w:del>
          </w:ins>
          <w:del w:id="653" w:author="John Ryu" w:date="2005-02-10T15:12:00Z">
            <w:r>
              <w:rPr>
                <w:lang w:val="en-US" w:eastAsia="en-US"/>
              </w:rPr>
              <w:delText>1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64" w:author="John Ryu" w:date="2005-02-10T15:34:00Z"/>
            </w:rPr>
          </w:pPr>
          <w:ins w:id="655" w:author="UCC" w:date="2004-11-23T17:57:00Z">
            <w:del w:id="656" w:author="John Ryu" w:date="2005-02-10T15:34:00Z">
              <w:r>
                <w:rPr>
                  <w:szCs w:val="22"/>
                  <w:lang w:val="en-US" w:eastAsia="en-US"/>
                </w:rPr>
                <w:delText>1.5.3</w:delText>
              </w:r>
            </w:del>
          </w:ins>
          <w:ins w:id="657" w:author="UCC" w:date="2004-11-23T17:57:00Z">
            <w:del w:id="658" w:author="John Ryu" w:date="2005-02-10T15:34:00Z">
              <w:r>
                <w:rPr>
                  <w:rFonts w:cs="Times New Roman" w:ascii="Times New Roman" w:hAnsi="Times New Roman"/>
                  <w:sz w:val="24"/>
                  <w:szCs w:val="24"/>
                  <w:lang w:val="en-US" w:eastAsia="en-US"/>
                </w:rPr>
                <w:tab/>
              </w:r>
            </w:del>
          </w:ins>
          <w:ins w:id="659" w:author="UCC" w:date="2004-11-23T17:57:00Z">
            <w:del w:id="660" w:author="John Ryu" w:date="2005-02-10T15:34:00Z">
              <w:r>
                <w:rPr>
                  <w:szCs w:val="22"/>
                  <w:lang w:val="en-US" w:eastAsia="en-US"/>
                </w:rPr>
                <w:delText>Class Diagrams</w:delText>
              </w:r>
            </w:del>
          </w:ins>
          <w:ins w:id="661" w:author="UCC" w:date="2004-11-23T17:57:00Z">
            <w:del w:id="662" w:author="John Ryu" w:date="2005-02-10T15:34:00Z">
              <w:r>
                <w:rPr>
                  <w:lang w:val="en-US" w:eastAsia="en-US"/>
                </w:rPr>
                <w:tab/>
              </w:r>
            </w:del>
          </w:ins>
          <w:del w:id="663" w:author="John Ryu" w:date="2005-02-10T15:12:00Z">
            <w:r>
              <w:rPr>
                <w:lang w:val="en-US" w:eastAsia="en-US"/>
              </w:rPr>
              <w:delText>1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74" w:author="John Ryu" w:date="2005-02-10T15:34:00Z"/>
            </w:rPr>
          </w:pPr>
          <w:ins w:id="665" w:author="UCC" w:date="2004-11-23T17:57:00Z">
            <w:del w:id="666" w:author="John Ryu" w:date="2005-02-10T15:34:00Z">
              <w:r>
                <w:rPr>
                  <w:szCs w:val="22"/>
                  <w:lang w:val="en-US" w:eastAsia="en-US"/>
                </w:rPr>
                <w:delText>1.5.4</w:delText>
              </w:r>
            </w:del>
          </w:ins>
          <w:ins w:id="667" w:author="UCC" w:date="2004-11-23T17:57:00Z">
            <w:del w:id="668" w:author="John Ryu" w:date="2005-02-10T15:34:00Z">
              <w:r>
                <w:rPr>
                  <w:rFonts w:cs="Times New Roman" w:ascii="Times New Roman" w:hAnsi="Times New Roman"/>
                  <w:sz w:val="24"/>
                  <w:szCs w:val="24"/>
                  <w:lang w:val="en-US" w:eastAsia="en-US"/>
                </w:rPr>
                <w:tab/>
              </w:r>
            </w:del>
          </w:ins>
          <w:ins w:id="669" w:author="UCC" w:date="2004-11-23T17:57:00Z">
            <w:del w:id="670" w:author="John Ryu" w:date="2005-02-10T15:34:00Z">
              <w:r>
                <w:rPr>
                  <w:szCs w:val="22"/>
                  <w:lang w:val="en-US" w:eastAsia="en-US"/>
                </w:rPr>
                <w:delText>Code Lists</w:delText>
              </w:r>
            </w:del>
          </w:ins>
          <w:ins w:id="671" w:author="UCC" w:date="2004-11-23T17:57:00Z">
            <w:del w:id="672" w:author="John Ryu" w:date="2005-02-10T15:34:00Z">
              <w:r>
                <w:rPr>
                  <w:lang w:val="en-US" w:eastAsia="en-US"/>
                </w:rPr>
                <w:tab/>
              </w:r>
            </w:del>
          </w:ins>
          <w:del w:id="673" w:author="John Ryu" w:date="2005-02-10T15:12:00Z">
            <w:r>
              <w:rPr>
                <w:lang w:val="en-US" w:eastAsia="en-US"/>
              </w:rPr>
              <w:delText>19</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84" w:author="John Ryu" w:date="2005-02-10T15:34:00Z"/>
            </w:rPr>
          </w:pPr>
          <w:ins w:id="675" w:author="UCC" w:date="2004-11-23T17:57:00Z">
            <w:del w:id="676" w:author="John Ryu" w:date="2005-02-10T15:34:00Z">
              <w:r>
                <w:rPr>
                  <w:szCs w:val="22"/>
                </w:rPr>
                <w:delText>1.6</w:delText>
              </w:r>
            </w:del>
          </w:ins>
          <w:ins w:id="677" w:author="UCC" w:date="2004-11-23T17:57:00Z">
            <w:del w:id="678" w:author="John Ryu" w:date="2005-02-10T15:34:00Z">
              <w:r>
                <w:rPr>
                  <w:rFonts w:cs="Times New Roman" w:ascii="Times New Roman" w:hAnsi="Times New Roman"/>
                  <w:sz w:val="24"/>
                  <w:szCs w:val="24"/>
                  <w:lang w:val="en-US" w:eastAsia="en-US"/>
                </w:rPr>
                <w:tab/>
              </w:r>
            </w:del>
          </w:ins>
          <w:ins w:id="679" w:author="UCC" w:date="2004-11-23T17:57:00Z">
            <w:del w:id="680" w:author="John Ryu" w:date="2005-02-10T15:34:00Z">
              <w:r>
                <w:rPr>
                  <w:szCs w:val="22"/>
                </w:rPr>
                <w:delText>Business Document Example</w:delText>
              </w:r>
            </w:del>
          </w:ins>
          <w:ins w:id="681" w:author="UCC" w:date="2004-11-23T17:57:00Z">
            <w:del w:id="682" w:author="John Ryu" w:date="2005-02-10T15:34:00Z">
              <w:r>
                <w:rPr/>
                <w:tab/>
              </w:r>
            </w:del>
          </w:ins>
          <w:del w:id="683"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690" w:author="John Ryu" w:date="2005-02-10T15:34:00Z"/>
            </w:rPr>
          </w:pPr>
          <w:ins w:id="685" w:author="UCC" w:date="2004-11-23T17:57:00Z">
            <w:del w:id="686" w:author="John Ryu" w:date="2005-02-10T15:34:00Z">
              <w:r>
                <w:rPr>
                  <w:szCs w:val="22"/>
                </w:rPr>
                <w:delText>1.6</w:delText>
              </w:r>
            </w:del>
          </w:ins>
          <w:ins w:id="687" w:author="UCC" w:date="2004-11-23T17:57:00Z">
            <w:del w:id="688" w:author="John Ryu" w:date="2005-02-10T15:34:00Z">
              <w:r>
                <w:rPr/>
                <w:tab/>
              </w:r>
            </w:del>
          </w:ins>
          <w:del w:id="689"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00" w:author="John Ryu" w:date="2005-02-10T15:34:00Z"/>
            </w:rPr>
          </w:pPr>
          <w:ins w:id="691" w:author="UCC" w:date="2004-11-23T17:57:00Z">
            <w:del w:id="692" w:author="John Ryu" w:date="2005-02-10T15:34:00Z">
              <w:r>
                <w:rPr>
                  <w:szCs w:val="22"/>
                </w:rPr>
                <w:delText>1.7</w:delText>
              </w:r>
            </w:del>
          </w:ins>
          <w:ins w:id="693" w:author="UCC" w:date="2004-11-23T17:57:00Z">
            <w:del w:id="694" w:author="John Ryu" w:date="2005-02-10T15:34:00Z">
              <w:r>
                <w:rPr>
                  <w:rFonts w:cs="Times New Roman" w:ascii="Times New Roman" w:hAnsi="Times New Roman"/>
                  <w:sz w:val="24"/>
                  <w:szCs w:val="24"/>
                  <w:lang w:val="en-US" w:eastAsia="en-US"/>
                </w:rPr>
                <w:tab/>
              </w:r>
            </w:del>
          </w:ins>
          <w:ins w:id="695" w:author="UCC" w:date="2004-11-23T17:57:00Z">
            <w:del w:id="696" w:author="John Ryu" w:date="2005-02-10T15:34:00Z">
              <w:r>
                <w:rPr>
                  <w:szCs w:val="22"/>
                </w:rPr>
                <w:delText>Implementation Considerations</w:delText>
              </w:r>
            </w:del>
          </w:ins>
          <w:ins w:id="697" w:author="UCC" w:date="2004-11-23T17:57:00Z">
            <w:del w:id="698" w:author="John Ryu" w:date="2005-02-10T15:34:00Z">
              <w:r>
                <w:rPr/>
                <w:tab/>
              </w:r>
            </w:del>
          </w:ins>
          <w:del w:id="699"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10" w:author="John Ryu" w:date="2005-02-10T15:34:00Z"/>
            </w:rPr>
          </w:pPr>
          <w:ins w:id="701" w:author="UCC" w:date="2004-11-23T17:57:00Z">
            <w:del w:id="702" w:author="John Ryu" w:date="2005-02-10T15:34:00Z">
              <w:r>
                <w:rPr>
                  <w:szCs w:val="22"/>
                </w:rPr>
                <w:delText>1.8</w:delText>
              </w:r>
            </w:del>
          </w:ins>
          <w:ins w:id="703" w:author="UCC" w:date="2004-11-23T17:57:00Z">
            <w:del w:id="704" w:author="John Ryu" w:date="2005-02-10T15:34:00Z">
              <w:r>
                <w:rPr>
                  <w:rFonts w:cs="Times New Roman" w:ascii="Times New Roman" w:hAnsi="Times New Roman"/>
                  <w:sz w:val="24"/>
                  <w:szCs w:val="24"/>
                  <w:lang w:val="en-US" w:eastAsia="en-US"/>
                </w:rPr>
                <w:tab/>
              </w:r>
            </w:del>
          </w:ins>
          <w:ins w:id="705" w:author="UCC" w:date="2004-11-23T17:57:00Z">
            <w:del w:id="706" w:author="John Ryu" w:date="2005-02-10T15:34:00Z">
              <w:r>
                <w:rPr>
                  <w:szCs w:val="22"/>
                </w:rPr>
                <w:delText>Testing</w:delText>
              </w:r>
            </w:del>
          </w:ins>
          <w:ins w:id="707" w:author="UCC" w:date="2004-11-23T17:57:00Z">
            <w:del w:id="708" w:author="John Ryu" w:date="2005-02-10T15:34:00Z">
              <w:r>
                <w:rPr/>
                <w:tab/>
              </w:r>
            </w:del>
          </w:ins>
          <w:del w:id="709" w:author="John Ryu" w:date="2005-02-10T15:12:00Z">
            <w:r>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20" w:author="John Ryu" w:date="2005-02-10T15:34:00Z"/>
            </w:rPr>
          </w:pPr>
          <w:ins w:id="711" w:author="UCC" w:date="2004-11-23T17:57:00Z">
            <w:del w:id="712" w:author="John Ryu" w:date="2005-02-10T15:34:00Z">
              <w:r>
                <w:rPr>
                  <w:szCs w:val="22"/>
                  <w:lang w:val="en-US" w:eastAsia="en-US"/>
                </w:rPr>
                <w:delText>1.8.1</w:delText>
              </w:r>
            </w:del>
          </w:ins>
          <w:ins w:id="713" w:author="UCC" w:date="2004-11-23T17:57:00Z">
            <w:del w:id="714" w:author="John Ryu" w:date="2005-02-10T15:34:00Z">
              <w:r>
                <w:rPr>
                  <w:rFonts w:cs="Times New Roman" w:ascii="Times New Roman" w:hAnsi="Times New Roman"/>
                  <w:sz w:val="24"/>
                  <w:szCs w:val="24"/>
                  <w:lang w:val="en-US" w:eastAsia="en-US"/>
                </w:rPr>
                <w:tab/>
              </w:r>
            </w:del>
          </w:ins>
          <w:ins w:id="715" w:author="UCC" w:date="2004-11-23T17:57:00Z">
            <w:del w:id="716" w:author="John Ryu" w:date="2005-02-10T15:34:00Z">
              <w:r>
                <w:rPr>
                  <w:szCs w:val="22"/>
                  <w:lang w:val="en-US" w:eastAsia="en-US"/>
                </w:rPr>
                <w:delText>Pass / Fail Criteria</w:delText>
              </w:r>
            </w:del>
          </w:ins>
          <w:ins w:id="717" w:author="UCC" w:date="2004-11-23T17:57:00Z">
            <w:del w:id="718" w:author="John Ryu" w:date="2005-02-10T15:34:00Z">
              <w:r>
                <w:rPr>
                  <w:lang w:val="en-US" w:eastAsia="en-US"/>
                </w:rPr>
                <w:tab/>
              </w:r>
            </w:del>
          </w:ins>
          <w:del w:id="719" w:author="John Ryu" w:date="2005-02-10T15:12: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30" w:author="John Ryu" w:date="2005-02-10T15:34:00Z"/>
            </w:rPr>
          </w:pPr>
          <w:ins w:id="721" w:author="UCC" w:date="2004-11-23T17:57:00Z">
            <w:del w:id="722" w:author="John Ryu" w:date="2005-02-10T15:34:00Z">
              <w:r>
                <w:rPr>
                  <w:szCs w:val="22"/>
                  <w:lang w:val="en-US" w:eastAsia="en-US"/>
                </w:rPr>
                <w:delText>1.8.2</w:delText>
              </w:r>
            </w:del>
          </w:ins>
          <w:ins w:id="723" w:author="UCC" w:date="2004-11-23T17:57:00Z">
            <w:del w:id="724" w:author="John Ryu" w:date="2005-02-10T15:34:00Z">
              <w:r>
                <w:rPr>
                  <w:rFonts w:cs="Times New Roman" w:ascii="Times New Roman" w:hAnsi="Times New Roman"/>
                  <w:sz w:val="24"/>
                  <w:szCs w:val="24"/>
                  <w:lang w:val="en-US" w:eastAsia="en-US"/>
                </w:rPr>
                <w:tab/>
              </w:r>
            </w:del>
          </w:ins>
          <w:ins w:id="725" w:author="UCC" w:date="2004-11-23T17:57:00Z">
            <w:del w:id="726" w:author="John Ryu" w:date="2005-02-10T15:34:00Z">
              <w:r>
                <w:rPr>
                  <w:szCs w:val="22"/>
                  <w:lang w:val="en-US" w:eastAsia="en-US"/>
                </w:rPr>
                <w:delText>Test Data</w:delText>
              </w:r>
            </w:del>
          </w:ins>
          <w:ins w:id="727" w:author="UCC" w:date="2004-11-23T17:57:00Z">
            <w:del w:id="728" w:author="John Ryu" w:date="2005-02-10T15:34:00Z">
              <w:r>
                <w:rPr>
                  <w:lang w:val="en-US" w:eastAsia="en-US"/>
                </w:rPr>
                <w:tab/>
              </w:r>
            </w:del>
          </w:ins>
          <w:del w:id="729" w:author="John Ryu" w:date="2005-02-10T15:12:00Z">
            <w:r>
              <w:rPr>
                <w:lang w:val="en-US" w:eastAsia="en-US"/>
              </w:rPr>
              <w:delText>20</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40" w:author="John Ryu" w:date="2005-02-10T15:34:00Z"/>
            </w:rPr>
          </w:pPr>
          <w:ins w:id="731" w:author="UCC" w:date="2004-11-23T17:57:00Z">
            <w:del w:id="732" w:author="John Ryu" w:date="2005-02-10T15:34:00Z">
              <w:r>
                <w:rPr>
                  <w:szCs w:val="22"/>
                </w:rPr>
                <w:delText>1.9</w:delText>
              </w:r>
            </w:del>
          </w:ins>
          <w:ins w:id="733" w:author="UCC" w:date="2004-11-23T17:57:00Z">
            <w:del w:id="734" w:author="John Ryu" w:date="2005-02-10T15:34:00Z">
              <w:r>
                <w:rPr>
                  <w:rFonts w:cs="Times New Roman" w:ascii="Times New Roman" w:hAnsi="Times New Roman"/>
                  <w:sz w:val="24"/>
                  <w:szCs w:val="24"/>
                  <w:lang w:val="en-US" w:eastAsia="en-US"/>
                </w:rPr>
                <w:tab/>
              </w:r>
            </w:del>
          </w:ins>
          <w:ins w:id="735" w:author="UCC" w:date="2004-11-23T17:57:00Z">
            <w:del w:id="736" w:author="John Ryu" w:date="2005-02-10T15:34:00Z">
              <w:r>
                <w:rPr>
                  <w:szCs w:val="22"/>
                </w:rPr>
                <w:delText>Appendices</w:delText>
              </w:r>
            </w:del>
          </w:ins>
          <w:ins w:id="737" w:author="UCC" w:date="2004-11-23T17:57:00Z">
            <w:del w:id="738" w:author="John Ryu" w:date="2005-02-10T15:34:00Z">
              <w:r>
                <w:rPr/>
                <w:tab/>
              </w:r>
            </w:del>
          </w:ins>
          <w:del w:id="739" w:author="John Ryu" w:date="2005-02-10T15:12:00Z">
            <w:r>
              <w:rPr/>
              <w:delText>2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szCs w:val="24"/>
              <w:lang w:val="en-US" w:eastAsia="en-US"/>
              <w:del w:id="750" w:author="John Ryu" w:date="2005-02-10T15:34:00Z"/>
            </w:rPr>
          </w:pPr>
          <w:ins w:id="741" w:author="UCC" w:date="2004-11-23T17:57:00Z">
            <w:del w:id="742" w:author="John Ryu" w:date="2005-02-10T15:34:00Z">
              <w:r>
                <w:rPr>
                  <w:szCs w:val="22"/>
                </w:rPr>
                <w:delText>1.10</w:delText>
              </w:r>
            </w:del>
          </w:ins>
          <w:ins w:id="743" w:author="UCC" w:date="2004-11-23T17:57:00Z">
            <w:del w:id="744" w:author="John Ryu" w:date="2005-02-10T15:34:00Z">
              <w:r>
                <w:rPr>
                  <w:rFonts w:cs="Times New Roman" w:ascii="Times New Roman" w:hAnsi="Times New Roman"/>
                  <w:sz w:val="24"/>
                  <w:szCs w:val="24"/>
                  <w:lang w:val="en-US" w:eastAsia="en-US"/>
                </w:rPr>
                <w:tab/>
              </w:r>
            </w:del>
          </w:ins>
          <w:ins w:id="745" w:author="UCC" w:date="2004-11-23T17:57:00Z">
            <w:del w:id="746" w:author="John Ryu" w:date="2005-02-10T15:34:00Z">
              <w:r>
                <w:rPr>
                  <w:szCs w:val="22"/>
                </w:rPr>
                <w:delText>Summary of Changes</w:delText>
              </w:r>
            </w:del>
          </w:ins>
          <w:ins w:id="747" w:author="UCC" w:date="2004-11-23T17:57:00Z">
            <w:del w:id="748" w:author="John Ryu" w:date="2005-02-10T15:34:00Z">
              <w:r>
                <w:rPr/>
                <w:tab/>
              </w:r>
            </w:del>
          </w:ins>
          <w:del w:id="749" w:author="John Ryu" w:date="2005-02-10T15:12:00Z">
            <w:r>
              <w:rPr/>
              <w:delText>21</w:delText>
            </w:r>
          </w:del>
        </w:p>
        <w:p>
          <w:pPr>
            <w:pStyle w:val="Contents1"/>
            <w:tabs>
              <w:tab w:val="left" w:pos="567" w:leader="none"/>
              <w:tab w:val="right" w:pos="8789" w:leader="dot"/>
            </w:tabs>
            <w:rPr>
              <w:rFonts w:ascii="Times New Roman" w:hAnsi="Times New Roman" w:cs="Times New Roman"/>
              <w:b w:val="false"/>
              <w:b w:val="false"/>
              <w:sz w:val="24"/>
              <w:szCs w:val="24"/>
              <w:lang w:val="en-US" w:eastAsia="en-US"/>
              <w:del w:id="760" w:author="John Ryu" w:date="2005-02-10T15:34:00Z"/>
            </w:rPr>
          </w:pPr>
          <w:ins w:id="751" w:author="UCC" w:date="2004-11-23T17:57:00Z">
            <w:del w:id="752" w:author="John Ryu" w:date="2005-02-10T15:34:00Z">
              <w:r>
                <w:rPr>
                  <w:szCs w:val="22"/>
                </w:rPr>
                <w:delText>2</w:delText>
              </w:r>
            </w:del>
          </w:ins>
          <w:ins w:id="753" w:author="UCC" w:date="2004-11-23T17:57:00Z">
            <w:del w:id="754" w:author="John Ryu" w:date="2005-02-10T15:34:00Z">
              <w:r>
                <w:rPr>
                  <w:rFonts w:cs="Times New Roman" w:ascii="Times New Roman" w:hAnsi="Times New Roman"/>
                  <w:b w:val="false"/>
                  <w:sz w:val="24"/>
                  <w:szCs w:val="24"/>
                  <w:lang w:val="en-US" w:eastAsia="en-US"/>
                </w:rPr>
                <w:tab/>
              </w:r>
            </w:del>
          </w:ins>
          <w:ins w:id="755" w:author="UCC" w:date="2004-11-23T17:57:00Z">
            <w:del w:id="756" w:author="John Ryu" w:date="2005-02-10T15:34:00Z">
              <w:r>
                <w:rPr>
                  <w:szCs w:val="22"/>
                </w:rPr>
                <w:delText>XML Technical Solution ITRG Packet</w:delText>
              </w:r>
            </w:del>
          </w:ins>
          <w:ins w:id="757" w:author="UCC" w:date="2004-11-23T17:57:00Z">
            <w:del w:id="758" w:author="John Ryu" w:date="2005-02-10T15:34:00Z">
              <w:r>
                <w:rPr/>
                <w:tab/>
              </w:r>
            </w:del>
          </w:ins>
          <w:del w:id="759" w:author="John Ryu" w:date="2005-02-10T15:12:00Z">
            <w:r>
              <w:rPr/>
              <w:delText>22</w:delText>
            </w:r>
          </w:del>
        </w:p>
        <w:p>
          <w:pPr>
            <w:pStyle w:val="Contents1"/>
            <w:tabs>
              <w:tab w:val="left" w:pos="567" w:leader="none"/>
              <w:tab w:val="right" w:pos="8789" w:leader="dot"/>
            </w:tabs>
            <w:rPr>
              <w:rFonts w:ascii="Times New Roman" w:hAnsi="Times New Roman" w:cs="Times New Roman"/>
              <w:b w:val="false"/>
              <w:b w:val="false"/>
              <w:sz w:val="24"/>
              <w:del w:id="776" w:author="UCC" w:date="2004-08-10T14:43:00Z"/>
            </w:rPr>
          </w:pPr>
          <w:ins w:id="761" w:author="regenald kramer" w:date="2004-08-30T18:16:00Z">
            <w:del w:id="762" w:author="UCC" w:date="2004-09-14T14:30:00Z">
              <w:r>
                <w:rPr/>
                <w:delText>1111112233344455566113</w:delText>
              </w:r>
            </w:del>
          </w:ins>
          <w:ins w:id="763" w:author="UCC" w:date="2004-08-27T16:24:00Z">
            <w:del w:id="764" w:author="regenald kramer" w:date="2004-08-30T18:13:00Z">
              <w:r>
                <w:rPr/>
                <w:delText>2</w:delText>
              </w:r>
            </w:del>
          </w:ins>
          <w:ins w:id="765" w:author="regenald kramer" w:date="2004-08-30T18:16:00Z">
            <w:del w:id="766" w:author="UCC" w:date="2004-09-14T14:30:00Z">
              <w:r>
                <w:rPr/>
                <w:delText>3</w:delText>
              </w:r>
            </w:del>
          </w:ins>
          <w:ins w:id="767" w:author="UCC" w:date="2004-08-27T16:24:00Z">
            <w:del w:id="768" w:author="regenald kramer" w:date="2004-08-30T18:13:00Z">
              <w:r>
                <w:rPr/>
                <w:delText>2</w:delText>
              </w:r>
            </w:del>
          </w:ins>
          <w:ins w:id="769" w:author="regenald kramer" w:date="2004-08-30T18:16:00Z">
            <w:del w:id="770" w:author="UCC" w:date="2004-09-14T14:30:00Z">
              <w:r>
                <w:rPr/>
                <w:delText>111122</w:delText>
              </w:r>
            </w:del>
          </w:ins>
          <w:ins w:id="771" w:author="Umang Patel" w:date="2004-08-09T11:12:00Z">
            <w:del w:id="772" w:author="UCC" w:date="2004-08-10T14:43:00Z">
              <w:r>
                <w:rPr>
                  <w:rFonts w:cs="Symbol" w:ascii="Symbol" w:hAnsi="Symbol"/>
                </w:rPr>
                <w:delText></w:delText>
              </w:r>
            </w:del>
          </w:ins>
          <w:ins w:id="773" w:author="Umang Patel" w:date="2004-08-09T11:12:00Z">
            <w:del w:id="774" w:author="UCC" w:date="2004-08-10T14:43:00Z">
              <w:r>
                <w:rPr>
                  <w:rFonts w:cs="Times New Roman" w:ascii="Times New Roman" w:hAnsi="Times New Roman"/>
                  <w:b w:val="false"/>
                  <w:sz w:val="24"/>
                </w:rPr>
                <w:tab/>
              </w:r>
            </w:del>
          </w:ins>
          <w:del w:id="775"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2" w:author="UCC" w:date="2004-08-10T14:43:00Z"/>
            </w:rPr>
          </w:pPr>
          <w:ins w:id="777" w:author="Umang Patel" w:date="2004-08-09T11:12:00Z">
            <w:del w:id="778" w:author="UCC" w:date="2004-08-10T14:43:00Z">
              <w:r>
                <w:rPr/>
                <w:delText>1.1</w:delText>
              </w:r>
            </w:del>
          </w:ins>
          <w:ins w:id="779" w:author="Umang Patel" w:date="2004-08-09T11:12:00Z">
            <w:del w:id="780" w:author="UCC" w:date="2004-08-10T14:43:00Z">
              <w:r>
                <w:rPr>
                  <w:rFonts w:cs="Times New Roman" w:ascii="Times New Roman" w:hAnsi="Times New Roman"/>
                  <w:sz w:val="24"/>
                </w:rPr>
                <w:tab/>
              </w:r>
            </w:del>
          </w:ins>
          <w:del w:id="781"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8" w:author="UCC" w:date="2004-08-10T14:43:00Z"/>
            </w:rPr>
          </w:pPr>
          <w:ins w:id="783" w:author="Umang Patel" w:date="2004-08-09T11:12:00Z">
            <w:del w:id="784" w:author="UCC" w:date="2004-08-10T14:43:00Z">
              <w:r>
                <w:rPr/>
                <w:delText>1.2</w:delText>
              </w:r>
            </w:del>
          </w:ins>
          <w:ins w:id="785" w:author="Umang Patel" w:date="2004-08-09T11:12:00Z">
            <w:del w:id="786" w:author="UCC" w:date="2004-08-10T14:43:00Z">
              <w:r>
                <w:rPr>
                  <w:rFonts w:cs="Times New Roman" w:ascii="Times New Roman" w:hAnsi="Times New Roman"/>
                  <w:sz w:val="24"/>
                </w:rPr>
                <w:tab/>
              </w:r>
            </w:del>
          </w:ins>
          <w:del w:id="787"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94" w:author="UCC" w:date="2004-08-10T14:43:00Z"/>
            </w:rPr>
          </w:pPr>
          <w:ins w:id="789" w:author="Umang Patel" w:date="2004-08-09T11:12:00Z">
            <w:del w:id="790" w:author="UCC" w:date="2004-08-10T14:43:00Z">
              <w:r>
                <w:rPr/>
                <w:delText>1.3</w:delText>
              </w:r>
            </w:del>
          </w:ins>
          <w:ins w:id="791" w:author="Umang Patel" w:date="2004-08-09T11:12:00Z">
            <w:del w:id="792" w:author="UCC" w:date="2004-08-10T14:43:00Z">
              <w:r>
                <w:rPr>
                  <w:rFonts w:cs="Times New Roman" w:ascii="Times New Roman" w:hAnsi="Times New Roman"/>
                  <w:sz w:val="24"/>
                </w:rPr>
                <w:tab/>
              </w:r>
            </w:del>
          </w:ins>
          <w:del w:id="793"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02" w:author="UCC" w:date="2004-08-10T14:43:00Z"/>
            </w:rPr>
          </w:pPr>
          <w:ins w:id="795" w:author="Umang Patel" w:date="2004-08-09T11:12:00Z">
            <w:del w:id="796" w:author="UCC" w:date="2004-08-10T14:43:00Z">
              <w:r>
                <w:rPr/>
                <w:delText>1.4</w:delText>
              </w:r>
            </w:del>
          </w:ins>
          <w:ins w:id="797" w:author="Umang Patel" w:date="2004-08-09T11:12:00Z">
            <w:del w:id="798" w:author="UCC" w:date="2004-08-10T14:43:00Z">
              <w:r>
                <w:rPr>
                  <w:rFonts w:cs="Times New Roman" w:ascii="Times New Roman" w:hAnsi="Times New Roman"/>
                  <w:sz w:val="24"/>
                </w:rPr>
                <w:tab/>
              </w:r>
            </w:del>
          </w:ins>
          <w:ins w:id="799" w:author="Umang Patel" w:date="2004-08-09T11:12:00Z">
            <w:del w:id="800" w:author="UCC" w:date="2004-08-10T14:43:00Z">
              <w:r>
                <w:rPr/>
                <w:delText>Artefacts</w:delText>
                <w:tab/>
              </w:r>
            </w:del>
          </w:ins>
          <w:del w:id="801"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08" w:author="UCC" w:date="2004-08-10T14:43:00Z"/>
            </w:rPr>
          </w:pPr>
          <w:ins w:id="803" w:author="Umang Patel" w:date="2004-08-09T11:12:00Z">
            <w:del w:id="804" w:author="UCC" w:date="2004-08-10T14:43:00Z">
              <w:r>
                <w:rPr/>
                <w:delText>1.5</w:delText>
              </w:r>
            </w:del>
          </w:ins>
          <w:ins w:id="805" w:author="Umang Patel" w:date="2004-08-09T11:12:00Z">
            <w:del w:id="806" w:author="UCC" w:date="2004-08-10T14:43:00Z">
              <w:r>
                <w:rPr>
                  <w:rFonts w:cs="Times New Roman" w:ascii="Times New Roman" w:hAnsi="Times New Roman"/>
                  <w:sz w:val="24"/>
                </w:rPr>
                <w:tab/>
              </w:r>
            </w:del>
          </w:ins>
          <w:del w:id="807"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14" w:author="UCC" w:date="2004-08-10T14:43:00Z"/>
            </w:rPr>
          </w:pPr>
          <w:ins w:id="809" w:author="Umang Patel" w:date="2004-08-09T11:12:00Z">
            <w:del w:id="810" w:author="UCC" w:date="2004-08-10T14:43:00Z">
              <w:r>
                <w:rPr/>
                <w:delText>1.6</w:delText>
              </w:r>
            </w:del>
          </w:ins>
          <w:ins w:id="811" w:author="Umang Patel" w:date="2004-08-09T11:12:00Z">
            <w:del w:id="812" w:author="UCC" w:date="2004-08-10T14:43:00Z">
              <w:r>
                <w:rPr>
                  <w:rFonts w:cs="Times New Roman" w:ascii="Times New Roman" w:hAnsi="Times New Roman"/>
                  <w:sz w:val="24"/>
                </w:rPr>
                <w:tab/>
              </w:r>
            </w:del>
          </w:ins>
          <w:del w:id="813"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20" w:author="UCC" w:date="2004-08-10T14:43:00Z"/>
            </w:rPr>
          </w:pPr>
          <w:ins w:id="815" w:author="Umang Patel" w:date="2004-08-09T11:12:00Z">
            <w:del w:id="816" w:author="UCC" w:date="2004-08-10T14:43:00Z">
              <w:r>
                <w:rPr>
                  <w:lang w:val="en-US" w:eastAsia="en-US"/>
                </w:rPr>
                <w:delText>1.6.1</w:delText>
              </w:r>
            </w:del>
          </w:ins>
          <w:ins w:id="817" w:author="Umang Patel" w:date="2004-08-09T11:12:00Z">
            <w:del w:id="818" w:author="UCC" w:date="2004-08-10T14:43:00Z">
              <w:r>
                <w:rPr>
                  <w:rFonts w:cs="Times New Roman" w:ascii="Times New Roman" w:hAnsi="Times New Roman"/>
                  <w:sz w:val="24"/>
                  <w:lang w:val="en-US" w:eastAsia="en-US"/>
                </w:rPr>
                <w:tab/>
              </w:r>
            </w:del>
          </w:ins>
          <w:del w:id="819"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26" w:author="UCC" w:date="2004-08-10T14:43:00Z"/>
            </w:rPr>
          </w:pPr>
          <w:ins w:id="821" w:author="Umang Patel" w:date="2004-08-09T11:12:00Z">
            <w:del w:id="822" w:author="UCC" w:date="2004-08-10T14:43:00Z">
              <w:r>
                <w:rPr>
                  <w:lang w:val="en-US" w:eastAsia="en-US"/>
                </w:rPr>
                <w:delText>1.6.2</w:delText>
              </w:r>
            </w:del>
          </w:ins>
          <w:ins w:id="823" w:author="Umang Patel" w:date="2004-08-09T11:12:00Z">
            <w:del w:id="824" w:author="UCC" w:date="2004-08-10T14:43:00Z">
              <w:r>
                <w:rPr>
                  <w:rFonts w:cs="Times New Roman" w:ascii="Times New Roman" w:hAnsi="Times New Roman"/>
                  <w:sz w:val="24"/>
                  <w:lang w:val="en-US" w:eastAsia="en-US"/>
                </w:rPr>
                <w:tab/>
              </w:r>
            </w:del>
          </w:ins>
          <w:del w:id="825"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36" w:author="UCC" w:date="2004-08-10T14:43:00Z"/>
            </w:rPr>
          </w:pPr>
          <w:ins w:id="827" w:author="Umang Patel" w:date="2004-08-09T11:12:00Z">
            <w:del w:id="828" w:author="UCC" w:date="2004-08-10T14:43:00Z">
              <w:r>
                <w:rPr>
                  <w:lang w:val="en-US" w:eastAsia="en-US"/>
                </w:rPr>
                <w:delText>1.6.3</w:delText>
              </w:r>
            </w:del>
          </w:ins>
          <w:ins w:id="829" w:author="Umang Patel" w:date="2004-08-09T11:12:00Z">
            <w:del w:id="830" w:author="UCC" w:date="2004-08-10T14:43:00Z">
              <w:r>
                <w:rPr>
                  <w:rFonts w:cs="Times New Roman" w:ascii="Times New Roman" w:hAnsi="Times New Roman"/>
                  <w:sz w:val="24"/>
                  <w:lang w:val="en-US" w:eastAsia="en-US"/>
                </w:rPr>
                <w:tab/>
              </w:r>
            </w:del>
          </w:ins>
          <w:ins w:id="831" w:author="Umang Patel" w:date="2004-08-09T11:12:00Z">
            <w:del w:id="832" w:author="UCC" w:date="2004-08-10T14:43:00Z">
              <w:r>
                <w:rPr>
                  <w:lang w:val="en-US" w:eastAsia="en-US"/>
                </w:rPr>
                <w:delText>Task/Project Group Participants (</w:delText>
              </w:r>
            </w:del>
          </w:ins>
          <w:ins w:id="833" w:author="Umang Patel" w:date="2004-08-09T11:12:00Z">
            <w:del w:id="834" w:author="UCC" w:date="2004-08-10T14:43:00Z">
              <w:r>
                <w:rPr>
                  <w:i/>
                  <w:lang w:val="en-US" w:eastAsia="en-US"/>
                </w:rPr>
                <w:delText>where applicable</w:delText>
              </w:r>
            </w:del>
          </w:ins>
          <w:del w:id="835"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42" w:author="UCC" w:date="2004-08-10T14:43:00Z"/>
            </w:rPr>
          </w:pPr>
          <w:ins w:id="837" w:author="Umang Patel" w:date="2004-08-09T11:12:00Z">
            <w:del w:id="838" w:author="UCC" w:date="2004-08-10T14:43:00Z">
              <w:r>
                <w:rPr>
                  <w:lang w:val="en-US" w:eastAsia="en-US"/>
                </w:rPr>
                <w:delText>1.6.4</w:delText>
              </w:r>
            </w:del>
          </w:ins>
          <w:ins w:id="839" w:author="Umang Patel" w:date="2004-08-09T11:12:00Z">
            <w:del w:id="840" w:author="UCC" w:date="2004-08-10T14:43:00Z">
              <w:r>
                <w:rPr>
                  <w:rFonts w:cs="Times New Roman" w:ascii="Times New Roman" w:hAnsi="Times New Roman"/>
                  <w:sz w:val="24"/>
                  <w:lang w:val="en-US" w:eastAsia="en-US"/>
                </w:rPr>
                <w:tab/>
              </w:r>
            </w:del>
          </w:ins>
          <w:del w:id="841"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848" w:author="UCC" w:date="2004-08-10T14:43:00Z"/>
            </w:rPr>
          </w:pPr>
          <w:ins w:id="843" w:author="Umang Patel" w:date="2004-08-09T11:12:00Z">
            <w:del w:id="844" w:author="UCC" w:date="2004-08-10T14:43:00Z">
              <w:r>
                <w:rPr>
                  <w:rFonts w:cs="Symbol" w:ascii="Symbol" w:hAnsi="Symbol"/>
                </w:rPr>
                <w:delText></w:delText>
              </w:r>
            </w:del>
          </w:ins>
          <w:ins w:id="845" w:author="Umang Patel" w:date="2004-08-09T11:12:00Z">
            <w:del w:id="846" w:author="UCC" w:date="2004-08-10T14:43:00Z">
              <w:r>
                <w:rPr>
                  <w:rFonts w:cs="Times New Roman" w:ascii="Times New Roman" w:hAnsi="Times New Roman"/>
                  <w:b w:val="false"/>
                  <w:sz w:val="24"/>
                </w:rPr>
                <w:tab/>
              </w:r>
            </w:del>
          </w:ins>
          <w:del w:id="847"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854" w:author="UCC" w:date="2004-08-10T14:43:00Z"/>
            </w:rPr>
          </w:pPr>
          <w:ins w:id="849" w:author="Umang Patel" w:date="2004-08-09T11:12:00Z">
            <w:del w:id="850" w:author="UCC" w:date="2004-08-10T14:43:00Z">
              <w:r>
                <w:rPr>
                  <w:rFonts w:cs="Symbol" w:ascii="Symbol" w:hAnsi="Symbol"/>
                </w:rPr>
                <w:delText></w:delText>
              </w:r>
            </w:del>
          </w:ins>
          <w:ins w:id="851" w:author="Umang Patel" w:date="2004-08-09T11:12:00Z">
            <w:del w:id="852" w:author="UCC" w:date="2004-08-10T14:43:00Z">
              <w:r>
                <w:rPr>
                  <w:rFonts w:cs="Times New Roman" w:ascii="Times New Roman" w:hAnsi="Times New Roman"/>
                  <w:b w:val="false"/>
                  <w:sz w:val="24"/>
                </w:rPr>
                <w:tab/>
              </w:r>
            </w:del>
          </w:ins>
          <w:del w:id="853"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0" w:author="UCC" w:date="2004-08-10T14:43:00Z"/>
            </w:rPr>
          </w:pPr>
          <w:ins w:id="855" w:author="Umang Patel" w:date="2004-08-09T11:12:00Z">
            <w:del w:id="856" w:author="UCC" w:date="2004-08-10T14:43:00Z">
              <w:r>
                <w:rPr>
                  <w:lang w:val="en-US" w:eastAsia="en-US"/>
                </w:rPr>
                <w:delText>1.6.5</w:delText>
              </w:r>
            </w:del>
          </w:ins>
          <w:ins w:id="857" w:author="Umang Patel" w:date="2004-08-09T11:12:00Z">
            <w:del w:id="858" w:author="UCC" w:date="2004-08-10T14:43:00Z">
              <w:r>
                <w:rPr>
                  <w:rFonts w:cs="Times New Roman" w:ascii="Times New Roman" w:hAnsi="Times New Roman"/>
                  <w:sz w:val="24"/>
                  <w:lang w:val="en-US" w:eastAsia="en-US"/>
                </w:rPr>
                <w:tab/>
              </w:r>
            </w:del>
          </w:ins>
          <w:del w:id="859"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866" w:author="UCC" w:date="2004-08-10T14:43:00Z"/>
            </w:rPr>
          </w:pPr>
          <w:ins w:id="861" w:author="Umang Patel" w:date="2004-08-09T11:12:00Z">
            <w:del w:id="862" w:author="UCC" w:date="2004-08-10T14:43:00Z">
              <w:r>
                <w:rPr>
                  <w:rFonts w:cs="Symbol" w:ascii="Symbol" w:hAnsi="Symbol"/>
                </w:rPr>
                <w:delText></w:delText>
              </w:r>
            </w:del>
          </w:ins>
          <w:ins w:id="863" w:author="Umang Patel" w:date="2004-08-09T11:12:00Z">
            <w:del w:id="864" w:author="UCC" w:date="2004-08-10T14:43:00Z">
              <w:r>
                <w:rPr>
                  <w:rFonts w:cs="Times New Roman" w:ascii="Times New Roman" w:hAnsi="Times New Roman"/>
                  <w:b w:val="false"/>
                  <w:sz w:val="24"/>
                </w:rPr>
                <w:tab/>
              </w:r>
            </w:del>
          </w:ins>
          <w:del w:id="865"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72" w:author="UCC" w:date="2004-08-10T14:43:00Z"/>
            </w:rPr>
          </w:pPr>
          <w:ins w:id="867" w:author="Umang Patel" w:date="2004-08-09T11:12:00Z">
            <w:del w:id="868" w:author="UCC" w:date="2004-08-10T14:43:00Z">
              <w:r>
                <w:rPr/>
                <w:delText>1.7</w:delText>
              </w:r>
            </w:del>
          </w:ins>
          <w:ins w:id="869" w:author="Umang Patel" w:date="2004-08-09T11:12:00Z">
            <w:del w:id="870" w:author="UCC" w:date="2004-08-10T14:43:00Z">
              <w:r>
                <w:rPr>
                  <w:rFonts w:cs="Times New Roman" w:ascii="Times New Roman" w:hAnsi="Times New Roman"/>
                  <w:sz w:val="24"/>
                </w:rPr>
                <w:tab/>
              </w:r>
            </w:del>
          </w:ins>
          <w:del w:id="871"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78" w:author="UCC" w:date="2004-08-10T14:43:00Z"/>
            </w:rPr>
          </w:pPr>
          <w:ins w:id="873" w:author="Umang Patel" w:date="2004-08-09T11:12:00Z">
            <w:del w:id="874" w:author="UCC" w:date="2004-08-10T14:43:00Z">
              <w:r>
                <w:rPr/>
                <w:delText>1.8</w:delText>
              </w:r>
            </w:del>
          </w:ins>
          <w:ins w:id="875" w:author="Umang Patel" w:date="2004-08-09T11:12:00Z">
            <w:del w:id="876" w:author="UCC" w:date="2004-08-10T14:43:00Z">
              <w:r>
                <w:rPr>
                  <w:rFonts w:cs="Times New Roman" w:ascii="Times New Roman" w:hAnsi="Times New Roman"/>
                  <w:sz w:val="24"/>
                </w:rPr>
                <w:tab/>
              </w:r>
            </w:del>
          </w:ins>
          <w:del w:id="877"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82" w:author="UCC" w:date="2004-08-10T14:43:00Z"/>
            </w:rPr>
          </w:pPr>
          <w:ins w:id="879" w:author="Umang Patel" w:date="2004-08-09T11:12:00Z">
            <w:del w:id="880" w:author="UCC" w:date="2004-08-10T14:43:00Z">
              <w:r>
                <w:rPr>
                  <w:lang w:val="en-US" w:eastAsia="en-US"/>
                </w:rPr>
                <w:delText>Figure 2 - Ordering of Trade Items Sequence Diagram</w:delText>
                <w:tab/>
              </w:r>
            </w:del>
          </w:ins>
          <w:del w:id="881"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90" w:author="UCC" w:date="2004-08-10T14:43:00Z"/>
            </w:rPr>
          </w:pPr>
          <w:ins w:id="883" w:author="Umang Patel" w:date="2004-08-09T11:12:00Z">
            <w:del w:id="884" w:author="UCC" w:date="2004-08-10T14:43:00Z">
              <w:r>
                <w:rPr/>
                <w:delText>1.9</w:delText>
              </w:r>
            </w:del>
          </w:ins>
          <w:ins w:id="885" w:author="Umang Patel" w:date="2004-08-09T11:12:00Z">
            <w:del w:id="886" w:author="UCC" w:date="2004-08-10T14:43:00Z">
              <w:r>
                <w:rPr>
                  <w:rFonts w:cs="Times New Roman" w:ascii="Times New Roman" w:hAnsi="Times New Roman"/>
                  <w:sz w:val="24"/>
                </w:rPr>
                <w:tab/>
              </w:r>
            </w:del>
          </w:ins>
          <w:ins w:id="887" w:author="Umang Patel" w:date="2004-08-09T11:12:00Z">
            <w:del w:id="888" w:author="UCC" w:date="2004-08-10T14:43:00Z">
              <w:r>
                <w:rPr/>
                <w:delText>New Model</w:delText>
                <w:tab/>
              </w:r>
            </w:del>
          </w:ins>
          <w:del w:id="889"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98" w:author="UCC" w:date="2004-08-10T14:43:00Z"/>
            </w:rPr>
          </w:pPr>
          <w:ins w:id="891" w:author="Umang Patel" w:date="2004-08-09T11:12:00Z">
            <w:del w:id="892" w:author="UCC" w:date="2004-08-10T14:43:00Z">
              <w:r>
                <w:rPr>
                  <w:lang w:val="en-US" w:eastAsia="en-US"/>
                </w:rPr>
                <w:delText>1.9.1</w:delText>
              </w:r>
            </w:del>
          </w:ins>
          <w:ins w:id="893" w:author="Umang Patel" w:date="2004-08-09T11:12:00Z">
            <w:del w:id="894" w:author="UCC" w:date="2004-08-10T14:43:00Z">
              <w:r>
                <w:rPr>
                  <w:rFonts w:cs="Times New Roman" w:ascii="Times New Roman" w:hAnsi="Times New Roman"/>
                  <w:sz w:val="24"/>
                  <w:lang w:val="en-US" w:eastAsia="en-US"/>
                </w:rPr>
                <w:tab/>
              </w:r>
            </w:del>
          </w:ins>
          <w:ins w:id="895" w:author="Umang Patel" w:date="2004-08-09T11:12:00Z">
            <w:del w:id="896" w:author="UCC" w:date="2004-08-10T14:43:00Z">
              <w:r>
                <w:rPr>
                  <w:lang w:val="en-US" w:eastAsia="en-US"/>
                </w:rPr>
                <w:delText>Business Transaction Use Case Diagram</w:delText>
                <w:tab/>
              </w:r>
            </w:del>
          </w:ins>
          <w:del w:id="897"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06" w:author="UCC" w:date="2004-08-10T14:43:00Z"/>
            </w:rPr>
          </w:pPr>
          <w:ins w:id="899" w:author="Umang Patel" w:date="2004-08-09T11:12:00Z">
            <w:del w:id="900" w:author="UCC" w:date="2004-08-10T14:43:00Z">
              <w:r>
                <w:rPr>
                  <w:lang w:val="en-US" w:eastAsia="en-US"/>
                </w:rPr>
                <w:delText>1.9.2</w:delText>
              </w:r>
            </w:del>
          </w:ins>
          <w:ins w:id="901" w:author="Umang Patel" w:date="2004-08-09T11:12:00Z">
            <w:del w:id="902" w:author="UCC" w:date="2004-08-10T14:43:00Z">
              <w:r>
                <w:rPr>
                  <w:rFonts w:cs="Times New Roman" w:ascii="Times New Roman" w:hAnsi="Times New Roman"/>
                  <w:sz w:val="24"/>
                  <w:lang w:val="en-US" w:eastAsia="en-US"/>
                </w:rPr>
                <w:tab/>
              </w:r>
            </w:del>
          </w:ins>
          <w:ins w:id="903" w:author="Umang Patel" w:date="2004-08-09T11:12:00Z">
            <w:del w:id="904" w:author="UCC" w:date="2004-08-10T14:43:00Z">
              <w:r>
                <w:rPr>
                  <w:lang w:val="en-US" w:eastAsia="en-US"/>
                </w:rPr>
                <w:delText>Business Transaction Activity Diagram(s)</w:delText>
                <w:tab/>
              </w:r>
            </w:del>
          </w:ins>
          <w:del w:id="905"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14" w:author="UCC" w:date="2004-08-10T14:43:00Z"/>
            </w:rPr>
          </w:pPr>
          <w:ins w:id="907" w:author="Umang Patel" w:date="2004-08-09T11:12:00Z">
            <w:del w:id="908" w:author="UCC" w:date="2004-08-10T14:43:00Z">
              <w:r>
                <w:rPr>
                  <w:lang w:val="en-US" w:eastAsia="en-US"/>
                </w:rPr>
                <w:delText>1.9.3</w:delText>
              </w:r>
            </w:del>
          </w:ins>
          <w:ins w:id="909" w:author="Umang Patel" w:date="2004-08-09T11:12:00Z">
            <w:del w:id="910" w:author="UCC" w:date="2004-08-10T14:43:00Z">
              <w:r>
                <w:rPr>
                  <w:rFonts w:cs="Times New Roman" w:ascii="Times New Roman" w:hAnsi="Times New Roman"/>
                  <w:sz w:val="24"/>
                  <w:lang w:val="en-US" w:eastAsia="en-US"/>
                </w:rPr>
                <w:tab/>
              </w:r>
            </w:del>
          </w:ins>
          <w:ins w:id="911" w:author="Umang Patel" w:date="2004-08-09T11:12:00Z">
            <w:del w:id="912" w:author="UCC" w:date="2004-08-10T14:43:00Z">
              <w:r>
                <w:rPr>
                  <w:lang w:val="en-US" w:eastAsia="en-US"/>
                </w:rPr>
                <w:delText>Business Transaction Sequence Diagram(s)</w:delText>
                <w:tab/>
              </w:r>
            </w:del>
          </w:ins>
          <w:del w:id="913"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22" w:author="UCC" w:date="2004-08-10T14:43:00Z"/>
            </w:rPr>
          </w:pPr>
          <w:ins w:id="915" w:author="Umang Patel" w:date="2004-08-09T11:12:00Z">
            <w:del w:id="916" w:author="UCC" w:date="2004-08-10T14:43:00Z">
              <w:r>
                <w:rPr>
                  <w:lang w:val="en-US" w:eastAsia="en-US"/>
                </w:rPr>
                <w:delText>1.9.4</w:delText>
              </w:r>
            </w:del>
          </w:ins>
          <w:ins w:id="917" w:author="Umang Patel" w:date="2004-08-09T11:12:00Z">
            <w:del w:id="918" w:author="UCC" w:date="2004-08-10T14:43:00Z">
              <w:r>
                <w:rPr>
                  <w:rFonts w:cs="Times New Roman" w:ascii="Times New Roman" w:hAnsi="Times New Roman"/>
                  <w:sz w:val="24"/>
                  <w:lang w:val="en-US" w:eastAsia="en-US"/>
                </w:rPr>
                <w:tab/>
              </w:r>
            </w:del>
          </w:ins>
          <w:ins w:id="919" w:author="Umang Patel" w:date="2004-08-09T11:12:00Z">
            <w:del w:id="920" w:author="UCC" w:date="2004-08-10T14:43:00Z">
              <w:r>
                <w:rPr>
                  <w:lang w:val="en-US" w:eastAsia="en-US"/>
                </w:rPr>
                <w:delText>Business Transaction State Diagram(s)</w:delText>
                <w:tab/>
              </w:r>
            </w:del>
          </w:ins>
          <w:del w:id="921"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0" w:author="UCC" w:date="2004-08-10T14:43:00Z"/>
            </w:rPr>
          </w:pPr>
          <w:ins w:id="923" w:author="Umang Patel" w:date="2004-08-09T11:12:00Z">
            <w:del w:id="924" w:author="UCC" w:date="2004-08-10T14:43:00Z">
              <w:r>
                <w:rPr/>
                <w:delText>1.10</w:delText>
              </w:r>
            </w:del>
          </w:ins>
          <w:ins w:id="925" w:author="Umang Patel" w:date="2004-08-09T11:12:00Z">
            <w:del w:id="926" w:author="UCC" w:date="2004-08-10T14:43:00Z">
              <w:r>
                <w:rPr>
                  <w:rFonts w:cs="Times New Roman" w:ascii="Times New Roman" w:hAnsi="Times New Roman"/>
                  <w:sz w:val="24"/>
                </w:rPr>
                <w:tab/>
              </w:r>
            </w:del>
          </w:ins>
          <w:ins w:id="927" w:author="Umang Patel" w:date="2004-08-09T11:12:00Z">
            <w:del w:id="928" w:author="UCC" w:date="2004-08-10T14:43:00Z">
              <w:r>
                <w:rPr/>
                <w:delText>Existing Models</w:delText>
                <w:tab/>
              </w:r>
            </w:del>
          </w:ins>
          <w:del w:id="929"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8" w:author="UCC" w:date="2004-08-10T14:43:00Z"/>
            </w:rPr>
          </w:pPr>
          <w:ins w:id="931" w:author="Umang Patel" w:date="2004-08-09T11:12:00Z">
            <w:del w:id="932" w:author="UCC" w:date="2004-08-10T14:43:00Z">
              <w:r>
                <w:rPr/>
                <w:delText>1.11</w:delText>
              </w:r>
            </w:del>
          </w:ins>
          <w:ins w:id="933" w:author="Umang Patel" w:date="2004-08-09T11:12:00Z">
            <w:del w:id="934" w:author="UCC" w:date="2004-08-10T14:43:00Z">
              <w:r>
                <w:rPr>
                  <w:rFonts w:cs="Times New Roman" w:ascii="Times New Roman" w:hAnsi="Times New Roman"/>
                  <w:sz w:val="24"/>
                </w:rPr>
                <w:tab/>
              </w:r>
            </w:del>
          </w:ins>
          <w:ins w:id="935" w:author="Umang Patel" w:date="2004-08-09T11:12:00Z">
            <w:del w:id="936" w:author="UCC" w:date="2004-08-10T14:43:00Z">
              <w:r>
                <w:rPr/>
                <w:delText>New Model</w:delText>
                <w:tab/>
              </w:r>
            </w:del>
          </w:ins>
          <w:del w:id="93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46" w:author="UCC" w:date="2004-08-10T14:43:00Z"/>
            </w:rPr>
          </w:pPr>
          <w:ins w:id="939" w:author="Umang Patel" w:date="2004-08-09T11:12:00Z">
            <w:del w:id="940" w:author="UCC" w:date="2004-08-10T14:43:00Z">
              <w:r>
                <w:rPr>
                  <w:rFonts w:cs="Symbol" w:ascii="Symbol" w:hAnsi="Symbol"/>
                </w:rPr>
                <w:delText></w:delText>
              </w:r>
            </w:del>
          </w:ins>
          <w:ins w:id="941" w:author="Umang Patel" w:date="2004-08-09T11:12:00Z">
            <w:del w:id="942" w:author="UCC" w:date="2004-08-10T14:43:00Z">
              <w:r>
                <w:rPr>
                  <w:rFonts w:cs="Times New Roman" w:ascii="Times New Roman" w:hAnsi="Times New Roman"/>
                  <w:b w:val="false"/>
                  <w:sz w:val="24"/>
                </w:rPr>
                <w:tab/>
              </w:r>
            </w:del>
          </w:ins>
          <w:ins w:id="943" w:author="Umang Patel" w:date="2004-08-09T11:12:00Z">
            <w:del w:id="944" w:author="UCC" w:date="2004-08-10T14:43:00Z">
              <w:r>
                <w:rPr/>
                <w:delText>Document class diagram (Common Library: Common: Components: Document)</w:delText>
                <w:tab/>
              </w:r>
            </w:del>
          </w:ins>
          <w:del w:id="94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54" w:author="UCC" w:date="2004-08-10T14:43:00Z"/>
            </w:rPr>
          </w:pPr>
          <w:ins w:id="947" w:author="Umang Patel" w:date="2004-08-09T11:12:00Z">
            <w:del w:id="948" w:author="UCC" w:date="2004-08-10T14:43:00Z">
              <w:r>
                <w:rPr>
                  <w:rFonts w:cs="Courier New" w:ascii="Courier New" w:hAnsi="Courier New"/>
                </w:rPr>
                <w:delText>o</w:delText>
              </w:r>
            </w:del>
          </w:ins>
          <w:ins w:id="949" w:author="Umang Patel" w:date="2004-08-09T11:12:00Z">
            <w:del w:id="950" w:author="UCC" w:date="2004-08-10T14:43:00Z">
              <w:r>
                <w:rPr>
                  <w:rFonts w:cs="Times New Roman" w:ascii="Times New Roman" w:hAnsi="Times New Roman"/>
                  <w:b w:val="false"/>
                  <w:sz w:val="24"/>
                </w:rPr>
                <w:tab/>
              </w:r>
            </w:del>
          </w:ins>
          <w:ins w:id="951" w:author="Umang Patel" w:date="2004-08-09T11:12:00Z">
            <w:del w:id="952" w:author="UCC" w:date="2004-08-10T14:43:00Z">
              <w:r>
                <w:rPr/>
                <w:delText>Added LineItemCount class</w:delText>
                <w:tab/>
              </w:r>
            </w:del>
          </w:ins>
          <w:del w:id="95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62" w:author="UCC" w:date="2004-08-10T14:43:00Z"/>
            </w:rPr>
          </w:pPr>
          <w:ins w:id="955" w:author="Umang Patel" w:date="2004-08-09T11:12:00Z">
            <w:del w:id="956" w:author="UCC" w:date="2004-08-10T14:43:00Z">
              <w:r>
                <w:rPr>
                  <w:rFonts w:cs="Symbol" w:ascii="Symbol" w:hAnsi="Symbol"/>
                </w:rPr>
                <w:delText></w:delText>
              </w:r>
            </w:del>
          </w:ins>
          <w:ins w:id="957" w:author="Umang Patel" w:date="2004-08-09T11:12:00Z">
            <w:del w:id="958" w:author="UCC" w:date="2004-08-10T14:43:00Z">
              <w:r>
                <w:rPr>
                  <w:rFonts w:cs="Times New Roman" w:ascii="Times New Roman" w:hAnsi="Times New Roman"/>
                  <w:b w:val="false"/>
                  <w:sz w:val="24"/>
                </w:rPr>
                <w:tab/>
              </w:r>
            </w:del>
          </w:ins>
          <w:ins w:id="959" w:author="Umang Patel" w:date="2004-08-09T11:12:00Z">
            <w:del w:id="960" w:author="UCC" w:date="2004-08-10T14:43:00Z">
              <w:r>
                <w:rPr/>
                <w:delText>Order class diagram (Business Process: Order: Order)</w:delText>
                <w:tab/>
              </w:r>
            </w:del>
          </w:ins>
          <w:del w:id="96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70" w:author="UCC" w:date="2004-08-10T14:43:00Z"/>
            </w:rPr>
          </w:pPr>
          <w:ins w:id="963" w:author="Umang Patel" w:date="2004-08-09T11:12:00Z">
            <w:del w:id="964" w:author="UCC" w:date="2004-08-10T14:43:00Z">
              <w:r>
                <w:rPr>
                  <w:rFonts w:cs="Courier New" w:ascii="Courier New" w:hAnsi="Courier New"/>
                </w:rPr>
                <w:delText>o</w:delText>
              </w:r>
            </w:del>
          </w:ins>
          <w:ins w:id="965" w:author="Umang Patel" w:date="2004-08-09T11:12:00Z">
            <w:del w:id="966" w:author="UCC" w:date="2004-08-10T14:43:00Z">
              <w:r>
                <w:rPr>
                  <w:rFonts w:cs="Times New Roman" w:ascii="Times New Roman" w:hAnsi="Times New Roman"/>
                  <w:b w:val="false"/>
                  <w:sz w:val="24"/>
                </w:rPr>
                <w:tab/>
              </w:r>
            </w:del>
          </w:ins>
          <w:ins w:id="967" w:author="Umang Patel" w:date="2004-08-09T11:12:00Z">
            <w:del w:id="968" w:author="UCC" w:date="2004-08-10T14:43:00Z">
              <w:r>
                <w:rPr/>
                <w:delText>Added Reference class to New Order class diagram (Roles: contractReferenceNumber, contractReferenceDate)</w:delText>
                <w:tab/>
              </w:r>
            </w:del>
          </w:ins>
          <w:del w:id="96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78" w:author="UCC" w:date="2004-08-10T14:43:00Z"/>
            </w:rPr>
          </w:pPr>
          <w:ins w:id="971" w:author="Umang Patel" w:date="2004-08-09T11:12:00Z">
            <w:del w:id="972" w:author="UCC" w:date="2004-08-10T14:43:00Z">
              <w:r>
                <w:rPr>
                  <w:rFonts w:cs="Symbol" w:ascii="Symbol" w:hAnsi="Symbol"/>
                </w:rPr>
                <w:delText></w:delText>
              </w:r>
            </w:del>
          </w:ins>
          <w:ins w:id="973" w:author="Umang Patel" w:date="2004-08-09T11:12:00Z">
            <w:del w:id="974" w:author="UCC" w:date="2004-08-10T14:43:00Z">
              <w:r>
                <w:rPr>
                  <w:rFonts w:cs="Times New Roman" w:ascii="Times New Roman" w:hAnsi="Times New Roman"/>
                  <w:b w:val="false"/>
                  <w:sz w:val="24"/>
                </w:rPr>
                <w:tab/>
              </w:r>
            </w:del>
          </w:ins>
          <w:ins w:id="975" w:author="Umang Patel" w:date="2004-08-09T11:12:00Z">
            <w:del w:id="976" w:author="UCC" w:date="2004-08-10T14:43:00Z">
              <w:r>
                <w:rPr/>
                <w:delText>Order class diagram (Business Process: Order: Order)</w:delText>
                <w:tab/>
              </w:r>
            </w:del>
          </w:ins>
          <w:del w:id="97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86" w:author="UCC" w:date="2004-08-10T14:43:00Z"/>
            </w:rPr>
          </w:pPr>
          <w:ins w:id="979" w:author="Umang Patel" w:date="2004-08-09T11:12:00Z">
            <w:del w:id="980" w:author="UCC" w:date="2004-08-10T14:43:00Z">
              <w:r>
                <w:rPr>
                  <w:rFonts w:cs="Courier New" w:ascii="Courier New" w:hAnsi="Courier New"/>
                </w:rPr>
                <w:delText>o</w:delText>
              </w:r>
            </w:del>
          </w:ins>
          <w:ins w:id="981" w:author="Umang Patel" w:date="2004-08-09T11:12:00Z">
            <w:del w:id="982" w:author="UCC" w:date="2004-08-10T14:43:00Z">
              <w:r>
                <w:rPr>
                  <w:rFonts w:cs="Times New Roman" w:ascii="Times New Roman" w:hAnsi="Times New Roman"/>
                  <w:b w:val="false"/>
                  <w:sz w:val="24"/>
                </w:rPr>
                <w:tab/>
              </w:r>
            </w:del>
          </w:ins>
          <w:ins w:id="983" w:author="Umang Patel" w:date="2004-08-09T11:12:00Z">
            <w:del w:id="984" w:author="UCC" w:date="2004-08-10T14:43:00Z">
              <w:r>
                <w:rPr/>
                <w:delText>Added TextDescription class to New Order class diagram (SpecialDeliveryNotes)</w:delText>
                <w:tab/>
              </w:r>
            </w:del>
          </w:ins>
          <w:del w:id="98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94" w:author="UCC" w:date="2004-08-10T14:43:00Z"/>
            </w:rPr>
          </w:pPr>
          <w:ins w:id="987" w:author="Umang Patel" w:date="2004-08-09T11:12:00Z">
            <w:del w:id="988" w:author="UCC" w:date="2004-08-10T14:43:00Z">
              <w:r>
                <w:rPr>
                  <w:rFonts w:cs="Symbol" w:ascii="Symbol" w:hAnsi="Symbol"/>
                </w:rPr>
                <w:delText></w:delText>
              </w:r>
            </w:del>
          </w:ins>
          <w:ins w:id="989" w:author="Umang Patel" w:date="2004-08-09T11:12:00Z">
            <w:del w:id="990" w:author="UCC" w:date="2004-08-10T14:43:00Z">
              <w:r>
                <w:rPr>
                  <w:rFonts w:cs="Times New Roman" w:ascii="Times New Roman" w:hAnsi="Times New Roman"/>
                  <w:b w:val="false"/>
                  <w:sz w:val="24"/>
                </w:rPr>
                <w:tab/>
              </w:r>
            </w:del>
          </w:ins>
          <w:ins w:id="991" w:author="Umang Patel" w:date="2004-08-09T11:12:00Z">
            <w:del w:id="992" w:author="UCC" w:date="2004-08-10T14:43:00Z">
              <w:r>
                <w:rPr/>
                <w:delText>Order Common Class Diagram</w:delText>
                <w:tab/>
              </w:r>
            </w:del>
          </w:ins>
          <w:del w:id="99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1002" w:author="UCC" w:date="2004-08-10T14:43:00Z"/>
            </w:rPr>
          </w:pPr>
          <w:ins w:id="995" w:author="Umang Patel" w:date="2004-08-09T11:12:00Z">
            <w:del w:id="996" w:author="UCC" w:date="2004-08-10T14:43:00Z">
              <w:r>
                <w:rPr>
                  <w:rFonts w:cs="Courier New" w:ascii="Courier New" w:hAnsi="Courier New"/>
                </w:rPr>
                <w:delText>o</w:delText>
              </w:r>
            </w:del>
          </w:ins>
          <w:ins w:id="997" w:author="Umang Patel" w:date="2004-08-09T11:12:00Z">
            <w:del w:id="998" w:author="UCC" w:date="2004-08-10T14:43:00Z">
              <w:r>
                <w:rPr>
                  <w:rFonts w:cs="Times New Roman" w:ascii="Times New Roman" w:hAnsi="Times New Roman"/>
                  <w:b w:val="false"/>
                  <w:sz w:val="24"/>
                </w:rPr>
                <w:tab/>
              </w:r>
            </w:del>
          </w:ins>
          <w:ins w:id="999" w:author="Umang Patel" w:date="2004-08-09T11:12:00Z">
            <w:del w:id="1000" w:author="UCC" w:date="2004-08-10T14:43:00Z">
              <w:r>
                <w:rPr/>
                <w:delText>Added Measurement class relating to SimpleOrderLineItem class</w:delText>
                <w:tab/>
              </w:r>
            </w:del>
          </w:ins>
          <w:del w:id="1001"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10" w:author="UCC" w:date="2004-08-10T14:43:00Z"/>
            </w:rPr>
          </w:pPr>
          <w:ins w:id="1003" w:author="Umang Patel" w:date="2004-08-09T11:12:00Z">
            <w:del w:id="1004" w:author="UCC" w:date="2004-08-10T14:43:00Z">
              <w:r>
                <w:rPr>
                  <w:lang w:val="en-US" w:eastAsia="en-US"/>
                </w:rPr>
                <w:delText>1.11.2</w:delText>
              </w:r>
            </w:del>
          </w:ins>
          <w:ins w:id="1005" w:author="Umang Patel" w:date="2004-08-09T11:12:00Z">
            <w:del w:id="1006" w:author="UCC" w:date="2004-08-10T14:43:00Z">
              <w:r>
                <w:rPr>
                  <w:rFonts w:cs="Times New Roman" w:ascii="Times New Roman" w:hAnsi="Times New Roman"/>
                  <w:sz w:val="24"/>
                  <w:lang w:val="en-US" w:eastAsia="en-US"/>
                </w:rPr>
                <w:tab/>
              </w:r>
            </w:del>
          </w:ins>
          <w:ins w:id="1007" w:author="Umang Patel" w:date="2004-08-09T11:12:00Z">
            <w:del w:id="1008" w:author="UCC" w:date="2004-08-10T14:43:00Z">
              <w:r>
                <w:rPr>
                  <w:lang w:val="en-US" w:eastAsia="en-US"/>
                </w:rPr>
                <w:delText>Data Description</w:delText>
                <w:tab/>
              </w:r>
            </w:del>
          </w:ins>
          <w:del w:id="1009"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18" w:author="UCC" w:date="2004-08-10T14:43:00Z"/>
            </w:rPr>
          </w:pPr>
          <w:ins w:id="1011" w:author="Umang Patel" w:date="2004-08-09T11:12:00Z">
            <w:del w:id="1012" w:author="UCC" w:date="2004-08-10T14:43:00Z">
              <w:r>
                <w:rPr>
                  <w:lang w:val="en-US" w:eastAsia="en-US"/>
                </w:rPr>
                <w:delText>1.11.3</w:delText>
              </w:r>
            </w:del>
          </w:ins>
          <w:ins w:id="1013" w:author="Umang Patel" w:date="2004-08-09T11:12:00Z">
            <w:del w:id="1014" w:author="UCC" w:date="2004-08-10T14:43:00Z">
              <w:r>
                <w:rPr>
                  <w:rFonts w:cs="Times New Roman" w:ascii="Times New Roman" w:hAnsi="Times New Roman"/>
                  <w:sz w:val="24"/>
                  <w:lang w:val="en-US" w:eastAsia="en-US"/>
                </w:rPr>
                <w:tab/>
              </w:r>
            </w:del>
          </w:ins>
          <w:ins w:id="1015" w:author="Umang Patel" w:date="2004-08-09T11:12:00Z">
            <w:del w:id="1016" w:author="UCC" w:date="2004-08-10T14:43:00Z">
              <w:r>
                <w:rPr>
                  <w:lang w:val="en-US" w:eastAsia="en-US"/>
                </w:rPr>
                <w:delText>Class Diagram for Business Document: Order (Figure 4 – New Class Diagram: Order)</w:delText>
                <w:tab/>
              </w:r>
            </w:del>
          </w:ins>
          <w:del w:id="1017"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1026" w:author="UCC" w:date="2004-08-10T14:43:00Z"/>
            </w:rPr>
          </w:pPr>
          <w:ins w:id="1019" w:author="Umang Patel" w:date="2004-08-09T11:12:00Z">
            <w:del w:id="1020" w:author="UCC" w:date="2004-08-10T14:43:00Z">
              <w:r>
                <w:rPr>
                  <w:rFonts w:cs="Symbol" w:ascii="Symbol" w:hAnsi="Symbol"/>
                </w:rPr>
                <w:delText></w:delText>
              </w:r>
            </w:del>
          </w:ins>
          <w:ins w:id="1021" w:author="Umang Patel" w:date="2004-08-09T11:12:00Z">
            <w:del w:id="1022" w:author="UCC" w:date="2004-08-10T14:43:00Z">
              <w:r>
                <w:rPr>
                  <w:rFonts w:cs="Times New Roman" w:ascii="Times New Roman" w:hAnsi="Times New Roman"/>
                  <w:b w:val="false"/>
                  <w:sz w:val="24"/>
                </w:rPr>
                <w:tab/>
              </w:r>
            </w:del>
          </w:ins>
          <w:ins w:id="1023" w:author="Umang Patel" w:date="2004-08-09T11:12:00Z">
            <w:del w:id="1024" w:author="UCC" w:date="2004-08-10T14:43:00Z">
              <w:r>
                <w:rPr/>
                <w:delText>Business Document Example</w:delText>
                <w:tab/>
              </w:r>
            </w:del>
          </w:ins>
          <w:del w:id="1025"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1032" w:author="UCC" w:date="2004-08-10T14:43:00Z"/>
            </w:rPr>
          </w:pPr>
          <w:ins w:id="1027" w:author="Umang Patel" w:date="2004-08-09T11:12:00Z">
            <w:del w:id="1028" w:author="UCC" w:date="2004-08-10T14:43:00Z">
              <w:r>
                <w:rPr>
                  <w:rFonts w:cs="Symbol" w:ascii="Symbol" w:hAnsi="Symbol"/>
                </w:rPr>
                <w:delText></w:delText>
              </w:r>
            </w:del>
          </w:ins>
          <w:ins w:id="1029" w:author="Umang Patel" w:date="2004-08-09T11:12:00Z">
            <w:del w:id="1030" w:author="UCC" w:date="2004-08-10T14:43:00Z">
              <w:r>
                <w:rPr>
                  <w:rFonts w:cs="Times New Roman" w:ascii="Times New Roman" w:hAnsi="Times New Roman"/>
                  <w:b w:val="false"/>
                  <w:sz w:val="24"/>
                </w:rPr>
                <w:tab/>
              </w:r>
            </w:del>
          </w:ins>
          <w:del w:id="1031"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038" w:author="UCC" w:date="2004-08-10T14:43:00Z"/>
            </w:rPr>
          </w:pPr>
          <w:ins w:id="1033" w:author="Umang Patel" w:date="2004-08-09T11:12:00Z">
            <w:del w:id="1034" w:author="UCC" w:date="2004-08-10T14:43:00Z">
              <w:r>
                <w:rPr>
                  <w:rFonts w:cs="Symbol" w:ascii="Symbol" w:hAnsi="Symbol"/>
                </w:rPr>
                <w:delText></w:delText>
              </w:r>
            </w:del>
          </w:ins>
          <w:ins w:id="1035" w:author="Umang Patel" w:date="2004-08-09T11:12:00Z">
            <w:del w:id="1036" w:author="UCC" w:date="2004-08-10T14:43:00Z">
              <w:r>
                <w:rPr>
                  <w:rFonts w:cs="Times New Roman" w:ascii="Times New Roman" w:hAnsi="Times New Roman"/>
                  <w:b w:val="false"/>
                  <w:sz w:val="24"/>
                </w:rPr>
                <w:tab/>
              </w:r>
            </w:del>
          </w:ins>
          <w:del w:id="1037"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44" w:author="UCC" w:date="2004-08-10T14:43:00Z"/>
            </w:rPr>
          </w:pPr>
          <w:ins w:id="1039" w:author="Umang Patel" w:date="2004-08-09T11:12:00Z">
            <w:del w:id="1040" w:author="UCC" w:date="2004-08-10T14:43:00Z">
              <w:r>
                <w:rPr/>
                <w:delText>1.11</w:delText>
              </w:r>
            </w:del>
          </w:ins>
          <w:ins w:id="1041" w:author="Umang Patel" w:date="2004-08-09T11:12:00Z">
            <w:del w:id="1042" w:author="UCC" w:date="2004-08-10T14:43:00Z">
              <w:r>
                <w:rPr>
                  <w:rFonts w:cs="Times New Roman" w:ascii="Times New Roman" w:hAnsi="Times New Roman"/>
                  <w:sz w:val="24"/>
                </w:rPr>
                <w:tab/>
              </w:r>
            </w:del>
          </w:ins>
          <w:del w:id="1043"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52" w:author="UCC" w:date="2004-08-10T14:43:00Z"/>
            </w:rPr>
          </w:pPr>
          <w:ins w:id="1045" w:author="Umang Patel" w:date="2004-08-09T11:12:00Z">
            <w:del w:id="1046" w:author="UCC" w:date="2004-08-10T14:43:00Z">
              <w:r>
                <w:rPr/>
                <w:delText>1.12</w:delText>
              </w:r>
            </w:del>
          </w:ins>
          <w:ins w:id="1047" w:author="Umang Patel" w:date="2004-08-09T11:12:00Z">
            <w:del w:id="1048" w:author="UCC" w:date="2004-08-10T14:43:00Z">
              <w:r>
                <w:rPr>
                  <w:rFonts w:cs="Times New Roman" w:ascii="Times New Roman" w:hAnsi="Times New Roman"/>
                  <w:sz w:val="24"/>
                </w:rPr>
                <w:tab/>
              </w:r>
            </w:del>
          </w:ins>
          <w:ins w:id="1049" w:author="Umang Patel" w:date="2004-08-09T11:12:00Z">
            <w:del w:id="1050" w:author="UCC" w:date="2004-08-10T14:43:00Z">
              <w:r>
                <w:rPr/>
                <w:delText>Test Data</w:delText>
                <w:tab/>
              </w:r>
            </w:del>
          </w:ins>
          <w:del w:id="105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1058" w:author="UCC" w:date="2004-08-10T14:43:00Z"/>
            </w:rPr>
          </w:pPr>
          <w:ins w:id="1053" w:author="Umang Patel" w:date="2004-08-09T11:12:00Z">
            <w:del w:id="1054" w:author="UCC" w:date="2004-08-10T14:43:00Z">
              <w:r>
                <w:rPr>
                  <w:rFonts w:cs="Symbol" w:ascii="Symbol" w:hAnsi="Symbol"/>
                </w:rPr>
                <w:delText></w:delText>
              </w:r>
            </w:del>
          </w:ins>
          <w:ins w:id="1055" w:author="Umang Patel" w:date="2004-08-09T11:12:00Z">
            <w:del w:id="1056" w:author="UCC" w:date="2004-08-10T14:43:00Z">
              <w:r>
                <w:rPr>
                  <w:rFonts w:cs="Times New Roman" w:ascii="Times New Roman" w:hAnsi="Times New Roman"/>
                  <w:b w:val="false"/>
                  <w:sz w:val="24"/>
                </w:rPr>
                <w:tab/>
              </w:r>
            </w:del>
          </w:ins>
          <w:del w:id="1057"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1064" w:author="Umang Patel" w:date="2004-08-09T11:11:00Z"/>
            </w:rPr>
          </w:pPr>
          <w:ins w:id="1059" w:author="UCC" w:date="2004-07-22T19:01:00Z">
            <w:del w:id="1060" w:author="Umang Patel" w:date="2004-08-09T11:11:00Z">
              <w:r>
                <w:rPr/>
                <w:delText>1</w:delText>
              </w:r>
            </w:del>
          </w:ins>
          <w:ins w:id="1061" w:author="UCC" w:date="2004-07-22T19:01:00Z">
            <w:del w:id="1062" w:author="Umang Patel" w:date="2004-08-09T11:11:00Z">
              <w:r>
                <w:rPr>
                  <w:rFonts w:cs="Times New Roman" w:ascii="Times New Roman" w:hAnsi="Times New Roman"/>
                  <w:b w:val="false"/>
                  <w:sz w:val="24"/>
                </w:rPr>
                <w:tab/>
              </w:r>
            </w:del>
          </w:ins>
          <w:del w:id="1063"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0" w:author="Umang Patel" w:date="2004-08-09T11:11:00Z"/>
            </w:rPr>
          </w:pPr>
          <w:ins w:id="1065" w:author="UCC" w:date="2004-07-22T19:01:00Z">
            <w:del w:id="1066" w:author="Umang Patel" w:date="2004-08-09T11:11:00Z">
              <w:r>
                <w:rPr/>
                <w:delText>1.1</w:delText>
              </w:r>
            </w:del>
          </w:ins>
          <w:ins w:id="1067" w:author="UCC" w:date="2004-07-22T19:01:00Z">
            <w:del w:id="1068" w:author="Umang Patel" w:date="2004-08-09T11:11:00Z">
              <w:r>
                <w:rPr>
                  <w:rFonts w:cs="Times New Roman" w:ascii="Times New Roman" w:hAnsi="Times New Roman"/>
                  <w:sz w:val="24"/>
                </w:rPr>
                <w:tab/>
              </w:r>
            </w:del>
          </w:ins>
          <w:del w:id="1069"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6" w:author="Umang Patel" w:date="2004-08-09T11:11:00Z"/>
            </w:rPr>
          </w:pPr>
          <w:ins w:id="1071" w:author="UCC" w:date="2004-07-22T19:01:00Z">
            <w:del w:id="1072" w:author="Umang Patel" w:date="2004-08-09T11:11:00Z">
              <w:r>
                <w:rPr/>
                <w:delText>1.2</w:delText>
              </w:r>
            </w:del>
          </w:ins>
          <w:ins w:id="1073" w:author="UCC" w:date="2004-07-22T19:01:00Z">
            <w:del w:id="1074" w:author="Umang Patel" w:date="2004-08-09T11:11:00Z">
              <w:r>
                <w:rPr>
                  <w:rFonts w:cs="Times New Roman" w:ascii="Times New Roman" w:hAnsi="Times New Roman"/>
                  <w:sz w:val="24"/>
                </w:rPr>
                <w:tab/>
              </w:r>
            </w:del>
          </w:ins>
          <w:del w:id="1075"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82" w:author="Umang Patel" w:date="2004-08-09T11:11:00Z"/>
            </w:rPr>
          </w:pPr>
          <w:ins w:id="1077" w:author="UCC" w:date="2004-07-22T19:01:00Z">
            <w:del w:id="1078" w:author="Umang Patel" w:date="2004-08-09T11:11:00Z">
              <w:r>
                <w:rPr/>
                <w:delText>1.3</w:delText>
              </w:r>
            </w:del>
          </w:ins>
          <w:ins w:id="1079" w:author="UCC" w:date="2004-07-22T19:01:00Z">
            <w:del w:id="1080" w:author="Umang Patel" w:date="2004-08-09T11:11:00Z">
              <w:r>
                <w:rPr>
                  <w:rFonts w:cs="Times New Roman" w:ascii="Times New Roman" w:hAnsi="Times New Roman"/>
                  <w:sz w:val="24"/>
                </w:rPr>
                <w:tab/>
              </w:r>
            </w:del>
          </w:ins>
          <w:del w:id="1081"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90" w:author="Umang Patel" w:date="2004-08-09T11:11:00Z"/>
            </w:rPr>
          </w:pPr>
          <w:ins w:id="1083" w:author="UCC" w:date="2004-07-22T19:01:00Z">
            <w:del w:id="1084" w:author="Umang Patel" w:date="2004-08-09T11:11:00Z">
              <w:r>
                <w:rPr/>
                <w:delText>1.4</w:delText>
              </w:r>
            </w:del>
          </w:ins>
          <w:ins w:id="1085" w:author="UCC" w:date="2004-07-22T19:01:00Z">
            <w:del w:id="1086" w:author="Umang Patel" w:date="2004-08-09T11:11:00Z">
              <w:r>
                <w:rPr>
                  <w:rFonts w:cs="Times New Roman" w:ascii="Times New Roman" w:hAnsi="Times New Roman"/>
                  <w:sz w:val="24"/>
                </w:rPr>
                <w:tab/>
              </w:r>
            </w:del>
          </w:ins>
          <w:ins w:id="1087" w:author="UCC" w:date="2004-07-22T19:01:00Z">
            <w:del w:id="1088" w:author="Umang Patel" w:date="2004-08-09T11:11:00Z">
              <w:r>
                <w:rPr/>
                <w:delText>Artefacts</w:delText>
                <w:tab/>
              </w:r>
            </w:del>
          </w:ins>
          <w:del w:id="1089"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98" w:author="Umang Patel" w:date="2004-08-09T11:11:00Z"/>
            </w:rPr>
          </w:pPr>
          <w:ins w:id="1091" w:author="UCC" w:date="2004-07-22T19:01:00Z">
            <w:del w:id="1092" w:author="Umang Patel" w:date="2004-08-09T11:11:00Z">
              <w:r>
                <w:rPr/>
                <w:delText>1.5</w:delText>
              </w:r>
            </w:del>
          </w:ins>
          <w:ins w:id="1093" w:author="UCC" w:date="2004-07-22T19:01:00Z">
            <w:del w:id="1094" w:author="Umang Patel" w:date="2004-08-09T11:11:00Z">
              <w:r>
                <w:rPr>
                  <w:rFonts w:cs="Times New Roman" w:ascii="Times New Roman" w:hAnsi="Times New Roman"/>
                  <w:sz w:val="24"/>
                </w:rPr>
                <w:tab/>
              </w:r>
            </w:del>
          </w:ins>
          <w:ins w:id="1095" w:author="UCC" w:date="2004-07-22T19:01:00Z">
            <w:del w:id="1096" w:author="Umang Patel" w:date="2004-08-09T11:11:00Z">
              <w:r>
                <w:rPr/>
                <w:delText>References</w:delText>
                <w:tab/>
              </w:r>
            </w:del>
          </w:ins>
          <w:del w:id="1097"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06" w:author="Umang Patel" w:date="2004-08-09T11:11:00Z"/>
            </w:rPr>
          </w:pPr>
          <w:ins w:id="1099" w:author="UCC" w:date="2004-07-22T19:01:00Z">
            <w:del w:id="1100" w:author="Umang Patel" w:date="2004-08-09T11:11:00Z">
              <w:r>
                <w:rPr/>
                <w:delText>1.6</w:delText>
              </w:r>
            </w:del>
          </w:ins>
          <w:ins w:id="1101" w:author="UCC" w:date="2004-07-22T19:01:00Z">
            <w:del w:id="1102" w:author="Umang Patel" w:date="2004-08-09T11:11:00Z">
              <w:r>
                <w:rPr>
                  <w:rFonts w:cs="Times New Roman" w:ascii="Times New Roman" w:hAnsi="Times New Roman"/>
                  <w:sz w:val="24"/>
                </w:rPr>
                <w:tab/>
              </w:r>
            </w:del>
          </w:ins>
          <w:ins w:id="1103" w:author="UCC" w:date="2004-07-22T19:01:00Z">
            <w:del w:id="1104" w:author="Umang Patel" w:date="2004-08-09T11:11:00Z">
              <w:r>
                <w:rPr/>
                <w:delText>Acknowledgements</w:delText>
                <w:tab/>
              </w:r>
            </w:del>
          </w:ins>
          <w:del w:id="1105"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14" w:author="Umang Patel" w:date="2004-08-09T11:11:00Z"/>
            </w:rPr>
          </w:pPr>
          <w:ins w:id="1107" w:author="UCC" w:date="2004-07-22T19:01:00Z">
            <w:del w:id="1108" w:author="Umang Patel" w:date="2004-08-09T11:11:00Z">
              <w:r>
                <w:rPr>
                  <w:lang w:val="en-US" w:eastAsia="en-US"/>
                </w:rPr>
                <w:delText>1.6.1</w:delText>
              </w:r>
            </w:del>
          </w:ins>
          <w:ins w:id="1109" w:author="UCC" w:date="2004-07-22T19:01:00Z">
            <w:del w:id="1110" w:author="Umang Patel" w:date="2004-08-09T11:11:00Z">
              <w:r>
                <w:rPr>
                  <w:rFonts w:cs="Times New Roman" w:ascii="Times New Roman" w:hAnsi="Times New Roman"/>
                  <w:sz w:val="24"/>
                  <w:lang w:val="en-US" w:eastAsia="en-US"/>
                </w:rPr>
                <w:tab/>
              </w:r>
            </w:del>
          </w:ins>
          <w:ins w:id="1111" w:author="UCC" w:date="2004-07-22T19:01:00Z">
            <w:del w:id="1112" w:author="Umang Patel" w:date="2004-08-09T11:11:00Z">
              <w:r>
                <w:rPr>
                  <w:lang w:val="en-US" w:eastAsia="en-US"/>
                </w:rPr>
                <w:delText>BRG Members</w:delText>
                <w:tab/>
              </w:r>
            </w:del>
          </w:ins>
          <w:del w:id="1113"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22" w:author="Umang Patel" w:date="2004-08-09T11:11:00Z"/>
            </w:rPr>
          </w:pPr>
          <w:ins w:id="1115" w:author="UCC" w:date="2004-07-22T19:01:00Z">
            <w:del w:id="1116" w:author="Umang Patel" w:date="2004-08-09T11:11:00Z">
              <w:r>
                <w:rPr>
                  <w:lang w:val="en-US" w:eastAsia="en-US"/>
                </w:rPr>
                <w:delText>1.6.2</w:delText>
              </w:r>
            </w:del>
          </w:ins>
          <w:ins w:id="1117" w:author="UCC" w:date="2004-07-22T19:01:00Z">
            <w:del w:id="1118" w:author="Umang Patel" w:date="2004-08-09T11:11:00Z">
              <w:r>
                <w:rPr>
                  <w:rFonts w:cs="Times New Roman" w:ascii="Times New Roman" w:hAnsi="Times New Roman"/>
                  <w:sz w:val="24"/>
                  <w:lang w:val="en-US" w:eastAsia="en-US"/>
                </w:rPr>
                <w:tab/>
              </w:r>
            </w:del>
          </w:ins>
          <w:ins w:id="1119" w:author="UCC" w:date="2004-07-22T19:01:00Z">
            <w:del w:id="1120" w:author="Umang Patel" w:date="2004-08-09T11:11:00Z">
              <w:r>
                <w:rPr>
                  <w:lang w:val="en-US" w:eastAsia="en-US"/>
                </w:rPr>
                <w:delText>ITRG Members</w:delText>
                <w:tab/>
              </w:r>
            </w:del>
          </w:ins>
          <w:del w:id="1121"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34" w:author="Umang Patel" w:date="2004-08-09T11:11:00Z"/>
            </w:rPr>
          </w:pPr>
          <w:ins w:id="1123" w:author="UCC" w:date="2004-07-22T19:01:00Z">
            <w:del w:id="1124" w:author="Umang Patel" w:date="2004-08-09T11:11:00Z">
              <w:r>
                <w:rPr>
                  <w:lang w:val="en-US" w:eastAsia="en-US"/>
                </w:rPr>
                <w:delText>1.6.3</w:delText>
              </w:r>
            </w:del>
          </w:ins>
          <w:ins w:id="1125" w:author="UCC" w:date="2004-07-22T19:01:00Z">
            <w:del w:id="1126" w:author="Umang Patel" w:date="2004-08-09T11:11:00Z">
              <w:r>
                <w:rPr>
                  <w:rFonts w:cs="Times New Roman" w:ascii="Times New Roman" w:hAnsi="Times New Roman"/>
                  <w:sz w:val="24"/>
                  <w:lang w:val="en-US" w:eastAsia="en-US"/>
                </w:rPr>
                <w:tab/>
              </w:r>
            </w:del>
          </w:ins>
          <w:ins w:id="1127" w:author="UCC" w:date="2004-07-22T19:01:00Z">
            <w:del w:id="1128" w:author="Umang Patel" w:date="2004-08-09T11:11:00Z">
              <w:r>
                <w:rPr>
                  <w:lang w:val="en-US" w:eastAsia="en-US"/>
                </w:rPr>
                <w:delText>Task/Project Group Participants (</w:delText>
              </w:r>
            </w:del>
          </w:ins>
          <w:ins w:id="1129" w:author="UCC" w:date="2004-07-22T19:01:00Z">
            <w:del w:id="1130" w:author="Umang Patel" w:date="2004-08-09T11:11:00Z">
              <w:r>
                <w:rPr>
                  <w:i/>
                  <w:lang w:val="en-US" w:eastAsia="en-US"/>
                </w:rPr>
                <w:delText>where applicable</w:delText>
              </w:r>
            </w:del>
          </w:ins>
          <w:ins w:id="1131" w:author="UCC" w:date="2004-07-22T19:01:00Z">
            <w:del w:id="1132" w:author="Umang Patel" w:date="2004-08-09T11:11:00Z">
              <w:r>
                <w:rPr>
                  <w:lang w:val="en-US" w:eastAsia="en-US"/>
                </w:rPr>
                <w:delText>)</w:delText>
                <w:tab/>
              </w:r>
            </w:del>
          </w:ins>
          <w:del w:id="1133"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2" w:author="Umang Patel" w:date="2004-08-09T11:11:00Z"/>
            </w:rPr>
          </w:pPr>
          <w:ins w:id="1135" w:author="UCC" w:date="2004-07-22T19:01:00Z">
            <w:del w:id="1136" w:author="Umang Patel" w:date="2004-08-09T11:11:00Z">
              <w:r>
                <w:rPr>
                  <w:lang w:val="en-US" w:eastAsia="en-US"/>
                </w:rPr>
                <w:delText>1.6.4</w:delText>
              </w:r>
            </w:del>
          </w:ins>
          <w:ins w:id="1137" w:author="UCC" w:date="2004-07-22T19:01:00Z">
            <w:del w:id="1138" w:author="Umang Patel" w:date="2004-08-09T11:11:00Z">
              <w:r>
                <w:rPr>
                  <w:rFonts w:cs="Times New Roman" w:ascii="Times New Roman" w:hAnsi="Times New Roman"/>
                  <w:sz w:val="24"/>
                  <w:lang w:val="en-US" w:eastAsia="en-US"/>
                </w:rPr>
                <w:tab/>
              </w:r>
            </w:del>
          </w:ins>
          <w:ins w:id="1139" w:author="UCC" w:date="2004-07-22T19:01:00Z">
            <w:del w:id="1140" w:author="Umang Patel" w:date="2004-08-09T11:11:00Z">
              <w:r>
                <w:rPr>
                  <w:lang w:val="en-US" w:eastAsia="en-US"/>
                </w:rPr>
                <w:delText>Design Team Members</w:delText>
                <w:tab/>
              </w:r>
            </w:del>
          </w:ins>
          <w:del w:id="1141"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1150" w:author="Umang Patel" w:date="2004-08-09T11:11:00Z"/>
            </w:rPr>
          </w:pPr>
          <w:ins w:id="1143" w:author="UCC" w:date="2004-07-22T19:01:00Z">
            <w:del w:id="1144" w:author="Umang Patel" w:date="2004-08-09T11:11:00Z">
              <w:r>
                <w:rPr/>
                <w:delText>2</w:delText>
              </w:r>
            </w:del>
          </w:ins>
          <w:ins w:id="1145" w:author="UCC" w:date="2004-07-22T19:01:00Z">
            <w:del w:id="1146" w:author="Umang Patel" w:date="2004-08-09T11:11:00Z">
              <w:r>
                <w:rPr>
                  <w:rFonts w:cs="Times New Roman" w:ascii="Times New Roman" w:hAnsi="Times New Roman"/>
                  <w:b w:val="false"/>
                  <w:sz w:val="24"/>
                </w:rPr>
                <w:tab/>
              </w:r>
            </w:del>
          </w:ins>
          <w:ins w:id="1147" w:author="UCC" w:date="2004-07-22T19:01:00Z">
            <w:del w:id="1148" w:author="Umang Patel" w:date="2004-08-09T11:11:00Z">
              <w:r>
                <w:rPr/>
                <w:delText>Business Collaboration Business Context</w:delText>
                <w:tab/>
              </w:r>
            </w:del>
          </w:ins>
          <w:del w:id="1149"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158" w:author="Umang Patel" w:date="2004-08-09T11:11:00Z"/>
            </w:rPr>
          </w:pPr>
          <w:ins w:id="1151" w:author="UCC" w:date="2004-07-22T19:01:00Z">
            <w:del w:id="1152" w:author="Umang Patel" w:date="2004-08-09T11:11:00Z">
              <w:r>
                <w:rPr/>
                <w:delText>3</w:delText>
              </w:r>
            </w:del>
          </w:ins>
          <w:ins w:id="1153" w:author="UCC" w:date="2004-07-22T19:01:00Z">
            <w:del w:id="1154" w:author="Umang Patel" w:date="2004-08-09T11:11:00Z">
              <w:r>
                <w:rPr>
                  <w:rFonts w:cs="Times New Roman" w:ascii="Times New Roman" w:hAnsi="Times New Roman"/>
                  <w:b w:val="false"/>
                  <w:sz w:val="24"/>
                </w:rPr>
                <w:tab/>
              </w:r>
            </w:del>
          </w:ins>
          <w:ins w:id="1155" w:author="UCC" w:date="2004-07-22T19:01:00Z">
            <w:del w:id="1156" w:author="Umang Patel" w:date="2004-08-09T11:11:00Z">
              <w:r>
                <w:rPr/>
                <w:delText>Additional Technical Requirements Analysis</w:delText>
                <w:tab/>
              </w:r>
            </w:del>
          </w:ins>
          <w:del w:id="1157"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6" w:author="Umang Patel" w:date="2004-08-09T11:11:00Z"/>
            </w:rPr>
          </w:pPr>
          <w:ins w:id="1159" w:author="UCC" w:date="2004-07-22T19:01:00Z">
            <w:del w:id="1160" w:author="Umang Patel" w:date="2004-08-09T11:11:00Z">
              <w:r>
                <w:rPr>
                  <w:lang w:val="en-US" w:eastAsia="en-US"/>
                </w:rPr>
                <w:delText>3.1.1</w:delText>
              </w:r>
            </w:del>
          </w:ins>
          <w:ins w:id="1161" w:author="UCC" w:date="2004-07-22T19:01:00Z">
            <w:del w:id="1162" w:author="Umang Patel" w:date="2004-08-09T11:11:00Z">
              <w:r>
                <w:rPr>
                  <w:rFonts w:cs="Times New Roman" w:ascii="Times New Roman" w:hAnsi="Times New Roman"/>
                  <w:sz w:val="24"/>
                  <w:lang w:val="en-US" w:eastAsia="en-US"/>
                </w:rPr>
                <w:tab/>
              </w:r>
            </w:del>
          </w:ins>
          <w:ins w:id="1163" w:author="UCC" w:date="2004-07-22T19:01:00Z">
            <w:del w:id="1164" w:author="Umang Patel" w:date="2004-08-09T11:11:00Z">
              <w:r>
                <w:rPr>
                  <w:lang w:val="en-US" w:eastAsia="en-US"/>
                </w:rPr>
                <w:delText>Technical Requirements (optional)</w:delText>
                <w:tab/>
              </w:r>
            </w:del>
          </w:ins>
          <w:del w:id="1165"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174" w:author="Umang Patel" w:date="2004-08-09T11:11:00Z"/>
            </w:rPr>
          </w:pPr>
          <w:ins w:id="1167" w:author="UCC" w:date="2004-07-22T19:01:00Z">
            <w:del w:id="1168" w:author="Umang Patel" w:date="2004-08-09T11:11:00Z">
              <w:r>
                <w:rPr/>
                <w:delText>4</w:delText>
              </w:r>
            </w:del>
          </w:ins>
          <w:ins w:id="1169" w:author="UCC" w:date="2004-07-22T19:01:00Z">
            <w:del w:id="1170" w:author="Umang Patel" w:date="2004-08-09T11:11:00Z">
              <w:r>
                <w:rPr>
                  <w:rFonts w:cs="Times New Roman" w:ascii="Times New Roman" w:hAnsi="Times New Roman"/>
                  <w:b w:val="false"/>
                  <w:sz w:val="24"/>
                </w:rPr>
                <w:tab/>
              </w:r>
            </w:del>
          </w:ins>
          <w:ins w:id="1171" w:author="UCC" w:date="2004-07-22T19:01:00Z">
            <w:del w:id="1172" w:author="Umang Patel" w:date="2004-08-09T11:11:00Z">
              <w:r>
                <w:rPr/>
                <w:delText>Business Transaction View</w:delText>
                <w:tab/>
              </w:r>
            </w:del>
          </w:ins>
          <w:del w:id="1173"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82" w:author="Umang Patel" w:date="2004-08-09T11:11:00Z"/>
            </w:rPr>
          </w:pPr>
          <w:ins w:id="1175" w:author="UCC" w:date="2004-07-22T19:01:00Z">
            <w:del w:id="1176" w:author="Umang Patel" w:date="2004-08-09T11:11:00Z">
              <w:r>
                <w:rPr/>
                <w:delText>4.1</w:delText>
              </w:r>
            </w:del>
          </w:ins>
          <w:ins w:id="1177" w:author="UCC" w:date="2004-07-22T19:01:00Z">
            <w:del w:id="1178" w:author="Umang Patel" w:date="2004-08-09T11:11:00Z">
              <w:r>
                <w:rPr>
                  <w:rFonts w:cs="Times New Roman" w:ascii="Times New Roman" w:hAnsi="Times New Roman"/>
                  <w:sz w:val="24"/>
                </w:rPr>
                <w:tab/>
              </w:r>
            </w:del>
          </w:ins>
          <w:ins w:id="1179" w:author="UCC" w:date="2004-07-22T19:01:00Z">
            <w:del w:id="1180" w:author="Umang Patel" w:date="2004-08-09T11:11:00Z">
              <w:r>
                <w:rPr/>
                <w:delText>Explanation of Changes</w:delText>
                <w:tab/>
              </w:r>
            </w:del>
          </w:ins>
          <w:del w:id="1181"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0" w:author="Umang Patel" w:date="2004-08-09T11:11:00Z"/>
            </w:rPr>
          </w:pPr>
          <w:ins w:id="1183" w:author="UCC" w:date="2004-07-22T19:01:00Z">
            <w:del w:id="1184" w:author="Umang Patel" w:date="2004-08-09T11:11:00Z">
              <w:r>
                <w:rPr/>
                <w:delText>4.2</w:delText>
              </w:r>
            </w:del>
          </w:ins>
          <w:ins w:id="1185" w:author="UCC" w:date="2004-07-22T19:01:00Z">
            <w:del w:id="1186" w:author="Umang Patel" w:date="2004-08-09T11:11:00Z">
              <w:r>
                <w:rPr>
                  <w:rFonts w:cs="Times New Roman" w:ascii="Times New Roman" w:hAnsi="Times New Roman"/>
                  <w:sz w:val="24"/>
                </w:rPr>
                <w:tab/>
              </w:r>
            </w:del>
          </w:ins>
          <w:ins w:id="1187" w:author="UCC" w:date="2004-07-22T19:01:00Z">
            <w:del w:id="1188" w:author="Umang Patel" w:date="2004-08-09T11:11:00Z">
              <w:r>
                <w:rPr/>
                <w:delText>Existing Model</w:delText>
                <w:tab/>
              </w:r>
            </w:del>
          </w:ins>
          <w:del w:id="1189"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00" w:author="Umang Patel" w:date="2004-08-09T11:11:00Z"/>
            </w:rPr>
          </w:pPr>
          <w:ins w:id="1191" w:author="UCC" w:date="2004-07-22T19:01:00Z">
            <w:del w:id="1192" w:author="Umang Patel" w:date="2004-08-09T11:11:00Z">
              <w:r>
                <w:rPr>
                  <w:color w:val="C0C0C0"/>
                  <w:lang w:val="en-US" w:eastAsia="en-US"/>
                </w:rPr>
                <w:delText>4.2.1</w:delText>
              </w:r>
            </w:del>
          </w:ins>
          <w:ins w:id="1193" w:author="UCC" w:date="2004-07-22T19:01:00Z">
            <w:del w:id="1194" w:author="Umang Patel" w:date="2004-08-09T11:11:00Z">
              <w:r>
                <w:rPr>
                  <w:rFonts w:cs="Times New Roman" w:ascii="Times New Roman" w:hAnsi="Times New Roman"/>
                  <w:sz w:val="24"/>
                  <w:lang w:val="en-US" w:eastAsia="en-US"/>
                </w:rPr>
                <w:tab/>
              </w:r>
            </w:del>
          </w:ins>
          <w:ins w:id="1195" w:author="UCC" w:date="2004-07-22T19:01:00Z">
            <w:del w:id="1196" w:author="Umang Patel" w:date="2004-08-09T11:11:00Z">
              <w:r>
                <w:rPr>
                  <w:color w:val="C0C0C0"/>
                  <w:lang w:val="en-US" w:eastAsia="en-US"/>
                </w:rPr>
                <w:delText>Business Transaction Activity Diagram(s)</w:delText>
              </w:r>
            </w:del>
          </w:ins>
          <w:ins w:id="1197" w:author="UCC" w:date="2004-07-22T19:01:00Z">
            <w:del w:id="1198" w:author="Umang Patel" w:date="2004-08-09T11:11:00Z">
              <w:r>
                <w:rPr>
                  <w:lang w:val="en-US" w:eastAsia="en-US"/>
                </w:rPr>
                <w:tab/>
              </w:r>
            </w:del>
          </w:ins>
          <w:del w:id="1199"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14" w:author="Umang Patel" w:date="2004-08-09T11:11:00Z"/>
            </w:rPr>
          </w:pPr>
          <w:ins w:id="1201" w:author="UCC" w:date="2004-07-22T19:01:00Z">
            <w:del w:id="1202" w:author="Umang Patel" w:date="2004-08-09T11:11:00Z">
              <w:r>
                <w:rPr>
                  <w:color w:val="C0C0C0"/>
                  <w:lang w:val="en-US" w:eastAsia="en-US"/>
                </w:rPr>
                <w:delText>4.2.2</w:delText>
              </w:r>
            </w:del>
          </w:ins>
          <w:ins w:id="1203" w:author="UCC" w:date="2004-07-22T19:01:00Z">
            <w:del w:id="1204" w:author="Umang Patel" w:date="2004-08-09T11:11:00Z">
              <w:r>
                <w:rPr>
                  <w:rFonts w:cs="Times New Roman" w:ascii="Times New Roman" w:hAnsi="Times New Roman"/>
                  <w:sz w:val="24"/>
                  <w:lang w:val="en-US" w:eastAsia="en-US"/>
                </w:rPr>
                <w:tab/>
              </w:r>
            </w:del>
          </w:ins>
          <w:ins w:id="1205" w:author="UCC" w:date="2004-07-22T19:01:00Z">
            <w:del w:id="1206" w:author="Umang Patel" w:date="2004-08-09T11:11:00Z">
              <w:r>
                <w:rPr>
                  <w:color w:val="C0C0C0"/>
                  <w:lang w:val="en-US" w:eastAsia="en-US"/>
                </w:rPr>
                <w:delText>Service Interaction Sequence Diagram(s) (</w:delText>
              </w:r>
            </w:del>
          </w:ins>
          <w:ins w:id="1207" w:author="UCC" w:date="2004-07-22T19:01:00Z">
            <w:del w:id="1208" w:author="Umang Patel" w:date="2004-08-09T11:11:00Z">
              <w:r>
                <w:rPr>
                  <w:i/>
                  <w:color w:val="C0C0C0"/>
                  <w:lang w:val="en-US" w:eastAsia="en-US"/>
                </w:rPr>
                <w:delText>optional</w:delText>
              </w:r>
            </w:del>
          </w:ins>
          <w:ins w:id="1209" w:author="UCC" w:date="2004-07-22T19:01:00Z">
            <w:del w:id="1210" w:author="Umang Patel" w:date="2004-08-09T11:11:00Z">
              <w:r>
                <w:rPr>
                  <w:color w:val="C0C0C0"/>
                  <w:lang w:val="en-US" w:eastAsia="en-US"/>
                </w:rPr>
                <w:delText>)</w:delText>
              </w:r>
            </w:del>
          </w:ins>
          <w:ins w:id="1211" w:author="UCC" w:date="2004-07-22T19:01:00Z">
            <w:del w:id="1212" w:author="Umang Patel" w:date="2004-08-09T11:11:00Z">
              <w:r>
                <w:rPr>
                  <w:lang w:val="en-US" w:eastAsia="en-US"/>
                </w:rPr>
                <w:tab/>
              </w:r>
            </w:del>
          </w:ins>
          <w:del w:id="1213"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22" w:author="Umang Patel" w:date="2004-08-09T11:11:00Z"/>
            </w:rPr>
          </w:pPr>
          <w:ins w:id="1215" w:author="UCC" w:date="2004-07-22T19:01:00Z">
            <w:del w:id="1216" w:author="Umang Patel" w:date="2004-08-09T11:11:00Z">
              <w:r>
                <w:rPr/>
                <w:delText>4.3</w:delText>
              </w:r>
            </w:del>
          </w:ins>
          <w:ins w:id="1217" w:author="UCC" w:date="2004-07-22T19:01:00Z">
            <w:del w:id="1218" w:author="Umang Patel" w:date="2004-08-09T11:11:00Z">
              <w:r>
                <w:rPr>
                  <w:rFonts w:cs="Times New Roman" w:ascii="Times New Roman" w:hAnsi="Times New Roman"/>
                  <w:sz w:val="24"/>
                </w:rPr>
                <w:tab/>
              </w:r>
            </w:del>
          </w:ins>
          <w:ins w:id="1219" w:author="UCC" w:date="2004-07-22T19:01:00Z">
            <w:del w:id="1220" w:author="Umang Patel" w:date="2004-08-09T11:11:00Z">
              <w:r>
                <w:rPr/>
                <w:delText>New Model</w:delText>
                <w:tab/>
              </w:r>
            </w:del>
          </w:ins>
          <w:del w:id="1221"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30" w:author="Umang Patel" w:date="2004-08-09T11:11:00Z"/>
            </w:rPr>
          </w:pPr>
          <w:ins w:id="1223" w:author="UCC" w:date="2004-07-22T19:01:00Z">
            <w:del w:id="1224" w:author="Umang Patel" w:date="2004-08-09T11:11:00Z">
              <w:r>
                <w:rPr>
                  <w:lang w:val="en-US" w:eastAsia="en-US"/>
                </w:rPr>
                <w:delText>4.3.1</w:delText>
              </w:r>
            </w:del>
          </w:ins>
          <w:ins w:id="1225" w:author="UCC" w:date="2004-07-22T19:01:00Z">
            <w:del w:id="1226" w:author="Umang Patel" w:date="2004-08-09T11:11:00Z">
              <w:r>
                <w:rPr>
                  <w:rFonts w:cs="Times New Roman" w:ascii="Times New Roman" w:hAnsi="Times New Roman"/>
                  <w:sz w:val="24"/>
                  <w:lang w:val="en-US" w:eastAsia="en-US"/>
                </w:rPr>
                <w:tab/>
              </w:r>
            </w:del>
          </w:ins>
          <w:ins w:id="1227" w:author="UCC" w:date="2004-07-22T19:01:00Z">
            <w:del w:id="1228" w:author="Umang Patel" w:date="2004-08-09T11:11:00Z">
              <w:r>
                <w:rPr>
                  <w:lang w:val="en-US" w:eastAsia="en-US"/>
                </w:rPr>
                <w:delText>Business Transaction Use Case Diagram</w:delText>
                <w:tab/>
              </w:r>
            </w:del>
          </w:ins>
          <w:del w:id="1229"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38" w:author="Umang Patel" w:date="2004-08-09T11:11:00Z"/>
            </w:rPr>
          </w:pPr>
          <w:ins w:id="1231" w:author="UCC" w:date="2004-07-22T19:01:00Z">
            <w:del w:id="1232" w:author="Umang Patel" w:date="2004-08-09T11:11:00Z">
              <w:r>
                <w:rPr>
                  <w:lang w:val="en-US" w:eastAsia="en-US"/>
                </w:rPr>
                <w:delText>4.3.2</w:delText>
              </w:r>
            </w:del>
          </w:ins>
          <w:ins w:id="1233" w:author="UCC" w:date="2004-07-22T19:01:00Z">
            <w:del w:id="1234" w:author="Umang Patel" w:date="2004-08-09T11:11:00Z">
              <w:r>
                <w:rPr>
                  <w:rFonts w:cs="Times New Roman" w:ascii="Times New Roman" w:hAnsi="Times New Roman"/>
                  <w:sz w:val="24"/>
                  <w:lang w:val="en-US" w:eastAsia="en-US"/>
                </w:rPr>
                <w:tab/>
              </w:r>
            </w:del>
          </w:ins>
          <w:ins w:id="1235" w:author="UCC" w:date="2004-07-22T19:01:00Z">
            <w:del w:id="1236" w:author="Umang Patel" w:date="2004-08-09T11:11:00Z">
              <w:r>
                <w:rPr>
                  <w:lang w:val="en-US" w:eastAsia="en-US"/>
                </w:rPr>
                <w:delText>Business Transaction Activity Diagram(s)</w:delText>
                <w:tab/>
              </w:r>
            </w:del>
          </w:ins>
          <w:del w:id="1237"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46" w:author="Umang Patel" w:date="2004-08-09T11:11:00Z"/>
            </w:rPr>
          </w:pPr>
          <w:ins w:id="1239" w:author="UCC" w:date="2004-07-22T19:01:00Z">
            <w:del w:id="1240" w:author="Umang Patel" w:date="2004-08-09T11:11:00Z">
              <w:r>
                <w:rPr>
                  <w:lang w:val="en-US" w:eastAsia="en-US"/>
                </w:rPr>
                <w:delText>4.3.3</w:delText>
              </w:r>
            </w:del>
          </w:ins>
          <w:ins w:id="1241" w:author="UCC" w:date="2004-07-22T19:01:00Z">
            <w:del w:id="1242" w:author="Umang Patel" w:date="2004-08-09T11:11:00Z">
              <w:r>
                <w:rPr>
                  <w:rFonts w:cs="Times New Roman" w:ascii="Times New Roman" w:hAnsi="Times New Roman"/>
                  <w:sz w:val="24"/>
                  <w:lang w:val="en-US" w:eastAsia="en-US"/>
                </w:rPr>
                <w:tab/>
              </w:r>
            </w:del>
          </w:ins>
          <w:ins w:id="1243" w:author="UCC" w:date="2004-07-22T19:01:00Z">
            <w:del w:id="1244" w:author="Umang Patel" w:date="2004-08-09T11:11:00Z">
              <w:r>
                <w:rPr>
                  <w:lang w:val="en-US" w:eastAsia="en-US"/>
                </w:rPr>
                <w:delText>Business Transaction Sequence Diagram(s)</w:delText>
                <w:tab/>
              </w:r>
            </w:del>
          </w:ins>
          <w:del w:id="1245"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54" w:author="Umang Patel" w:date="2004-08-09T11:11:00Z"/>
            </w:rPr>
          </w:pPr>
          <w:ins w:id="1247" w:author="UCC" w:date="2004-07-22T19:01:00Z">
            <w:del w:id="1248" w:author="Umang Patel" w:date="2004-08-09T11:11:00Z">
              <w:r>
                <w:rPr>
                  <w:lang w:val="en-US" w:eastAsia="en-US"/>
                </w:rPr>
                <w:delText>4.3.4</w:delText>
              </w:r>
            </w:del>
          </w:ins>
          <w:ins w:id="1249" w:author="UCC" w:date="2004-07-22T19:01:00Z">
            <w:del w:id="1250" w:author="Umang Patel" w:date="2004-08-09T11:11:00Z">
              <w:r>
                <w:rPr>
                  <w:rFonts w:cs="Times New Roman" w:ascii="Times New Roman" w:hAnsi="Times New Roman"/>
                  <w:sz w:val="24"/>
                  <w:lang w:val="en-US" w:eastAsia="en-US"/>
                </w:rPr>
                <w:tab/>
              </w:r>
            </w:del>
          </w:ins>
          <w:ins w:id="1251" w:author="UCC" w:date="2004-07-22T19:01:00Z">
            <w:del w:id="1252" w:author="Umang Patel" w:date="2004-08-09T11:11:00Z">
              <w:r>
                <w:rPr>
                  <w:lang w:val="en-US" w:eastAsia="en-US"/>
                </w:rPr>
                <w:delText>Business Transaction State Diagram(s)</w:delText>
                <w:tab/>
              </w:r>
            </w:del>
          </w:ins>
          <w:del w:id="1253"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260" w:author="Umang Patel" w:date="2004-08-09T11:11:00Z"/>
            </w:rPr>
          </w:pPr>
          <w:ins w:id="1255" w:author="UCC" w:date="2004-07-22T19:01:00Z">
            <w:del w:id="1256" w:author="Umang Patel" w:date="2004-08-09T11:11:00Z">
              <w:r>
                <w:rPr/>
                <w:delText>5</w:delText>
              </w:r>
            </w:del>
          </w:ins>
          <w:ins w:id="1257" w:author="UCC" w:date="2004-07-22T19:01:00Z">
            <w:del w:id="1258" w:author="Umang Patel" w:date="2004-08-09T11:11:00Z">
              <w:r>
                <w:rPr>
                  <w:rFonts w:cs="Times New Roman" w:ascii="Times New Roman" w:hAnsi="Times New Roman"/>
                  <w:b w:val="false"/>
                  <w:sz w:val="24"/>
                </w:rPr>
                <w:tab/>
              </w:r>
            </w:del>
          </w:ins>
          <w:del w:id="1259"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66" w:author="Umang Patel" w:date="2004-08-09T11:11:00Z"/>
            </w:rPr>
          </w:pPr>
          <w:ins w:id="1261" w:author="UCC" w:date="2004-07-22T19:01:00Z">
            <w:del w:id="1262" w:author="Umang Patel" w:date="2004-08-09T11:11:00Z">
              <w:r>
                <w:rPr/>
                <w:delText>5.1</w:delText>
              </w:r>
            </w:del>
          </w:ins>
          <w:ins w:id="1263" w:author="UCC" w:date="2004-07-22T19:01:00Z">
            <w:del w:id="1264" w:author="Umang Patel" w:date="2004-08-09T11:11:00Z">
              <w:r>
                <w:rPr>
                  <w:rFonts w:cs="Times New Roman" w:ascii="Times New Roman" w:hAnsi="Times New Roman"/>
                  <w:sz w:val="24"/>
                </w:rPr>
                <w:tab/>
              </w:r>
            </w:del>
          </w:ins>
          <w:del w:id="1265"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72" w:author="Umang Patel" w:date="2004-08-09T11:11:00Z"/>
            </w:rPr>
          </w:pPr>
          <w:ins w:id="1267" w:author="UCC" w:date="2004-07-22T19:01:00Z">
            <w:del w:id="1268" w:author="Umang Patel" w:date="2004-08-09T11:11:00Z">
              <w:r>
                <w:rPr/>
                <w:delText>5.2</w:delText>
              </w:r>
            </w:del>
          </w:ins>
          <w:ins w:id="1269" w:author="UCC" w:date="2004-07-22T19:01:00Z">
            <w:del w:id="1270" w:author="Umang Patel" w:date="2004-08-09T11:11:00Z">
              <w:r>
                <w:rPr>
                  <w:rFonts w:cs="Times New Roman" w:ascii="Times New Roman" w:hAnsi="Times New Roman"/>
                  <w:sz w:val="24"/>
                </w:rPr>
                <w:tab/>
              </w:r>
            </w:del>
          </w:ins>
          <w:del w:id="1271"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80" w:author="Umang Patel" w:date="2004-08-09T11:11:00Z"/>
            </w:rPr>
          </w:pPr>
          <w:ins w:id="1273" w:author="UCC" w:date="2004-07-22T19:01:00Z">
            <w:del w:id="1274" w:author="Umang Patel" w:date="2004-08-09T11:11:00Z">
              <w:r>
                <w:rPr>
                  <w:color w:val="C0C0C0"/>
                  <w:lang w:val="en-US" w:eastAsia="en-US"/>
                </w:rPr>
                <w:delText>5.2.1</w:delText>
              </w:r>
            </w:del>
          </w:ins>
          <w:ins w:id="1275" w:author="UCC" w:date="2004-07-22T19:01:00Z">
            <w:del w:id="1276" w:author="Umang Patel" w:date="2004-08-09T11:11:00Z">
              <w:r>
                <w:rPr>
                  <w:rFonts w:cs="Times New Roman" w:ascii="Times New Roman" w:hAnsi="Times New Roman"/>
                  <w:sz w:val="24"/>
                  <w:lang w:val="en-US" w:eastAsia="en-US"/>
                </w:rPr>
                <w:tab/>
              </w:r>
            </w:del>
          </w:ins>
          <w:ins w:id="1277" w:author="UCC" w:date="2004-07-22T19:01:00Z">
            <w:del w:id="1278" w:author="Umang Patel" w:date="2004-08-09T11:11:00Z">
              <w:r>
                <w:rPr>
                  <w:color w:val="C0C0C0"/>
                  <w:lang w:val="en-US" w:eastAsia="en-US"/>
                </w:rPr>
                <w:delText>Data Classes</w:delText>
              </w:r>
            </w:del>
          </w:ins>
          <w:del w:id="1279"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88" w:author="Umang Patel" w:date="2004-08-09T11:11:00Z"/>
            </w:rPr>
          </w:pPr>
          <w:ins w:id="1281" w:author="UCC" w:date="2004-07-22T19:01:00Z">
            <w:del w:id="1282" w:author="Umang Patel" w:date="2004-08-09T11:11:00Z">
              <w:r>
                <w:rPr>
                  <w:color w:val="C0C0C0"/>
                  <w:lang w:val="en-US" w:eastAsia="en-US"/>
                </w:rPr>
                <w:delText>5.2.2</w:delText>
              </w:r>
            </w:del>
          </w:ins>
          <w:ins w:id="1283" w:author="UCC" w:date="2004-07-22T19:01:00Z">
            <w:del w:id="1284" w:author="Umang Patel" w:date="2004-08-09T11:11:00Z">
              <w:r>
                <w:rPr>
                  <w:rFonts w:cs="Times New Roman" w:ascii="Times New Roman" w:hAnsi="Times New Roman"/>
                  <w:sz w:val="24"/>
                  <w:lang w:val="en-US" w:eastAsia="en-US"/>
                </w:rPr>
                <w:tab/>
              </w:r>
            </w:del>
          </w:ins>
          <w:ins w:id="1285" w:author="UCC" w:date="2004-07-22T19:01:00Z">
            <w:del w:id="1286" w:author="Umang Patel" w:date="2004-08-09T11:11:00Z">
              <w:r>
                <w:rPr>
                  <w:color w:val="C0C0C0"/>
                  <w:lang w:val="en-US" w:eastAsia="en-US"/>
                </w:rPr>
                <w:delText>Data Description</w:delText>
              </w:r>
            </w:del>
          </w:ins>
          <w:del w:id="1287"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296" w:author="Umang Patel" w:date="2004-08-09T11:11:00Z"/>
            </w:rPr>
          </w:pPr>
          <w:ins w:id="1289" w:author="UCC" w:date="2004-07-22T19:01:00Z">
            <w:del w:id="1290" w:author="Umang Patel" w:date="2004-08-09T11:11:00Z">
              <w:r>
                <w:rPr>
                  <w:color w:val="C0C0C0"/>
                  <w:lang w:val="en-US" w:eastAsia="en-US"/>
                </w:rPr>
                <w:delText>5.2.3</w:delText>
              </w:r>
            </w:del>
          </w:ins>
          <w:ins w:id="1291" w:author="UCC" w:date="2004-07-22T19:01:00Z">
            <w:del w:id="1292" w:author="Umang Patel" w:date="2004-08-09T11:11:00Z">
              <w:r>
                <w:rPr>
                  <w:rFonts w:cs="Times New Roman" w:ascii="Times New Roman" w:hAnsi="Times New Roman"/>
                  <w:sz w:val="24"/>
                  <w:lang w:val="en-US" w:eastAsia="en-US"/>
                </w:rPr>
                <w:tab/>
              </w:r>
            </w:del>
          </w:ins>
          <w:ins w:id="1293" w:author="UCC" w:date="2004-07-22T19:01:00Z">
            <w:del w:id="1294" w:author="Umang Patel" w:date="2004-08-09T11:11:00Z">
              <w:r>
                <w:rPr>
                  <w:color w:val="C0C0C0"/>
                  <w:lang w:val="en-US" w:eastAsia="en-US"/>
                </w:rPr>
                <w:delText>Class Diagram for Business Document …</w:delText>
              </w:r>
            </w:del>
          </w:ins>
          <w:del w:id="1295"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02" w:author="Umang Patel" w:date="2004-08-09T11:11:00Z"/>
            </w:rPr>
          </w:pPr>
          <w:ins w:id="1297" w:author="UCC" w:date="2004-07-22T19:01:00Z">
            <w:del w:id="1298" w:author="Umang Patel" w:date="2004-08-09T11:11:00Z">
              <w:r>
                <w:rPr/>
                <w:delText>5.3</w:delText>
              </w:r>
            </w:del>
          </w:ins>
          <w:ins w:id="1299" w:author="UCC" w:date="2004-07-22T19:01:00Z">
            <w:del w:id="1300" w:author="Umang Patel" w:date="2004-08-09T11:11:00Z">
              <w:r>
                <w:rPr>
                  <w:rFonts w:cs="Times New Roman" w:ascii="Times New Roman" w:hAnsi="Times New Roman"/>
                  <w:sz w:val="24"/>
                </w:rPr>
                <w:tab/>
              </w:r>
            </w:del>
          </w:ins>
          <w:del w:id="1301"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308" w:author="Umang Patel" w:date="2004-08-09T11:11:00Z"/>
            </w:rPr>
          </w:pPr>
          <w:ins w:id="1303" w:author="UCC" w:date="2004-07-22T19:01:00Z">
            <w:del w:id="1304" w:author="Umang Patel" w:date="2004-08-09T11:11:00Z">
              <w:r>
                <w:rPr>
                  <w:lang w:val="en-US" w:eastAsia="en-US"/>
                </w:rPr>
                <w:delText>5.3.0</w:delText>
              </w:r>
            </w:del>
          </w:ins>
          <w:ins w:id="1305" w:author="UCC" w:date="2004-07-22T19:01:00Z">
            <w:del w:id="1306" w:author="Umang Patel" w:date="2004-08-09T11:11:00Z">
              <w:r>
                <w:rPr>
                  <w:rFonts w:cs="Times New Roman" w:ascii="Times New Roman" w:hAnsi="Times New Roman"/>
                  <w:sz w:val="24"/>
                  <w:lang w:val="en-US" w:eastAsia="en-US"/>
                </w:rPr>
                <w:tab/>
              </w:r>
            </w:del>
          </w:ins>
          <w:del w:id="1307"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310" w:author="Umang Patel" w:date="2004-08-09T11:11:00Z"/>
            </w:rPr>
          </w:pPr>
          <w:del w:id="1309"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316" w:author="Umang Patel" w:date="2004-08-09T11:11:00Z"/>
            </w:rPr>
          </w:pPr>
          <w:ins w:id="1311" w:author="UCC" w:date="2004-07-22T19:01:00Z">
            <w:del w:id="1312" w:author="Umang Patel" w:date="2004-08-09T11:11:00Z">
              <w:r>
                <w:rPr>
                  <w:lang w:val="en-US" w:eastAsia="en-US"/>
                </w:rPr>
                <w:delText>5.3.2</w:delText>
              </w:r>
            </w:del>
          </w:ins>
          <w:ins w:id="1313" w:author="UCC" w:date="2004-07-22T19:01:00Z">
            <w:del w:id="1314" w:author="Umang Patel" w:date="2004-08-09T11:11:00Z">
              <w:r>
                <w:rPr>
                  <w:rFonts w:cs="Times New Roman" w:ascii="Times New Roman" w:hAnsi="Times New Roman"/>
                  <w:sz w:val="24"/>
                  <w:lang w:val="en-US" w:eastAsia="en-US"/>
                </w:rPr>
                <w:tab/>
              </w:r>
            </w:del>
          </w:ins>
          <w:del w:id="1315"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322" w:author="Umang Patel" w:date="2004-08-09T11:11:00Z"/>
            </w:rPr>
          </w:pPr>
          <w:ins w:id="1317" w:author="UCC" w:date="2004-07-22T19:01:00Z">
            <w:del w:id="1318" w:author="Umang Patel" w:date="2004-08-09T11:11:00Z">
              <w:r>
                <w:rPr>
                  <w:lang w:val="en-US" w:eastAsia="en-US"/>
                </w:rPr>
                <w:delText>5.3.3</w:delText>
              </w:r>
            </w:del>
          </w:ins>
          <w:ins w:id="1319" w:author="UCC" w:date="2004-07-22T19:01:00Z">
            <w:del w:id="1320" w:author="Umang Patel" w:date="2004-08-09T11:11:00Z">
              <w:r>
                <w:rPr>
                  <w:rFonts w:cs="Times New Roman" w:ascii="Times New Roman" w:hAnsi="Times New Roman"/>
                  <w:sz w:val="24"/>
                  <w:lang w:val="en-US" w:eastAsia="en-US"/>
                </w:rPr>
                <w:tab/>
              </w:r>
            </w:del>
          </w:ins>
          <w:del w:id="1321"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328" w:author="Umang Patel" w:date="2004-08-09T11:11:00Z"/>
            </w:rPr>
          </w:pPr>
          <w:ins w:id="1323" w:author="UCC" w:date="2004-07-22T19:01:00Z">
            <w:del w:id="1324" w:author="Umang Patel" w:date="2004-08-09T11:11:00Z">
              <w:r>
                <w:rPr/>
                <w:delText>6</w:delText>
              </w:r>
            </w:del>
          </w:ins>
          <w:ins w:id="1325" w:author="UCC" w:date="2004-07-22T19:01:00Z">
            <w:del w:id="1326" w:author="Umang Patel" w:date="2004-08-09T11:11:00Z">
              <w:r>
                <w:rPr>
                  <w:rFonts w:cs="Times New Roman" w:ascii="Times New Roman" w:hAnsi="Times New Roman"/>
                  <w:b w:val="false"/>
                  <w:sz w:val="24"/>
                </w:rPr>
                <w:tab/>
              </w:r>
            </w:del>
          </w:ins>
          <w:del w:id="1327"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334" w:author="Umang Patel" w:date="2004-08-09T11:11:00Z"/>
            </w:rPr>
          </w:pPr>
          <w:ins w:id="1329" w:author="UCC" w:date="2004-07-22T19:01:00Z">
            <w:del w:id="1330" w:author="Umang Patel" w:date="2004-08-09T11:11:00Z">
              <w:r>
                <w:rPr/>
                <w:delText>7</w:delText>
              </w:r>
            </w:del>
          </w:ins>
          <w:ins w:id="1331" w:author="UCC" w:date="2004-07-22T19:01:00Z">
            <w:del w:id="1332" w:author="Umang Patel" w:date="2004-08-09T11:11:00Z">
              <w:r>
                <w:rPr>
                  <w:rFonts w:cs="Times New Roman" w:ascii="Times New Roman" w:hAnsi="Times New Roman"/>
                  <w:b w:val="false"/>
                  <w:sz w:val="24"/>
                </w:rPr>
                <w:tab/>
              </w:r>
            </w:del>
          </w:ins>
          <w:del w:id="1333"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340" w:author="Umang Patel" w:date="2004-08-09T11:11:00Z"/>
            </w:rPr>
          </w:pPr>
          <w:ins w:id="1335" w:author="UCC" w:date="2004-07-22T19:01:00Z">
            <w:del w:id="1336" w:author="Umang Patel" w:date="2004-08-09T11:11:00Z">
              <w:r>
                <w:rPr/>
                <w:delText>8</w:delText>
              </w:r>
            </w:del>
          </w:ins>
          <w:ins w:id="1337" w:author="UCC" w:date="2004-07-22T19:01:00Z">
            <w:del w:id="1338" w:author="Umang Patel" w:date="2004-08-09T11:11:00Z">
              <w:r>
                <w:rPr>
                  <w:rFonts w:cs="Times New Roman" w:ascii="Times New Roman" w:hAnsi="Times New Roman"/>
                  <w:b w:val="false"/>
                  <w:sz w:val="24"/>
                </w:rPr>
                <w:tab/>
              </w:r>
            </w:del>
          </w:ins>
          <w:del w:id="1339"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46" w:author="Umang Patel" w:date="2004-08-09T11:11:00Z"/>
            </w:rPr>
          </w:pPr>
          <w:ins w:id="1341" w:author="UCC" w:date="2004-07-22T19:01:00Z">
            <w:del w:id="1342" w:author="Umang Patel" w:date="2004-08-09T11:11:00Z">
              <w:r>
                <w:rPr/>
                <w:delText>8.1</w:delText>
              </w:r>
            </w:del>
          </w:ins>
          <w:ins w:id="1343" w:author="UCC" w:date="2004-07-22T19:01:00Z">
            <w:del w:id="1344" w:author="Umang Patel" w:date="2004-08-09T11:11:00Z">
              <w:r>
                <w:rPr>
                  <w:rFonts w:cs="Times New Roman" w:ascii="Times New Roman" w:hAnsi="Times New Roman"/>
                  <w:sz w:val="24"/>
                </w:rPr>
                <w:tab/>
              </w:r>
            </w:del>
          </w:ins>
          <w:del w:id="1345"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52" w:author="Umang Patel" w:date="2004-08-09T11:11:00Z"/>
            </w:rPr>
          </w:pPr>
          <w:ins w:id="1347" w:author="UCC" w:date="2004-07-22T19:01:00Z">
            <w:del w:id="1348" w:author="Umang Patel" w:date="2004-08-09T11:11:00Z">
              <w:r>
                <w:rPr/>
                <w:delText>8.2</w:delText>
              </w:r>
            </w:del>
          </w:ins>
          <w:ins w:id="1349" w:author="UCC" w:date="2004-07-22T19:01:00Z">
            <w:del w:id="1350" w:author="Umang Patel" w:date="2004-08-09T11:11:00Z">
              <w:r>
                <w:rPr>
                  <w:rFonts w:cs="Times New Roman" w:ascii="Times New Roman" w:hAnsi="Times New Roman"/>
                  <w:sz w:val="24"/>
                </w:rPr>
                <w:tab/>
              </w:r>
            </w:del>
          </w:ins>
          <w:del w:id="1351"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358" w:author="Umang Patel" w:date="2004-08-09T11:11:00Z"/>
            </w:rPr>
          </w:pPr>
          <w:ins w:id="1353" w:author="UCC" w:date="2004-07-22T19:01:00Z">
            <w:del w:id="1354" w:author="Umang Patel" w:date="2004-08-09T11:11:00Z">
              <w:r>
                <w:rPr/>
                <w:delText>9</w:delText>
              </w:r>
            </w:del>
          </w:ins>
          <w:ins w:id="1355" w:author="UCC" w:date="2004-07-22T19:01:00Z">
            <w:del w:id="1356" w:author="Umang Patel" w:date="2004-08-09T11:11:00Z">
              <w:r>
                <w:rPr>
                  <w:rFonts w:cs="Times New Roman" w:ascii="Times New Roman" w:hAnsi="Times New Roman"/>
                  <w:b w:val="false"/>
                  <w:sz w:val="24"/>
                </w:rPr>
                <w:tab/>
              </w:r>
            </w:del>
          </w:ins>
          <w:del w:id="1357" w:author="Umang Patel" w:date="2004-08-09T11:11:00Z">
            <w:r>
              <w:rPr/>
              <w:delText>Appendices</w:delText>
              <w:tab/>
            </w:r>
          </w:del>
        </w:p>
        <w:p>
          <w:pPr>
            <w:pStyle w:val="Contents1"/>
            <w:rPr>
              <w:rFonts w:ascii="Times New Roman" w:hAnsi="Times New Roman" w:cs="Times New Roman"/>
              <w:b w:val="false"/>
              <w:b w:val="false"/>
              <w:sz w:val="24"/>
              <w:del w:id="1366" w:author="UCC" w:date="2003-11-24T12:29:00Z"/>
            </w:rPr>
          </w:pPr>
          <w:ins w:id="1359" w:author="Coen Jansen" w:date="2003-10-28T09:09:00Z">
            <w:del w:id="1360" w:author="UCC" w:date="2003-11-24T12:29:00Z">
              <w:r>
                <w:rPr/>
                <w:delText>1</w:delText>
              </w:r>
            </w:del>
          </w:ins>
          <w:ins w:id="1361" w:author="Coen Jansen" w:date="2003-10-28T09:09:00Z">
            <w:del w:id="1362" w:author="UCC" w:date="2003-11-24T12:29:00Z">
              <w:r>
                <w:rPr>
                  <w:rFonts w:cs="Times New Roman" w:ascii="Times New Roman" w:hAnsi="Times New Roman"/>
                  <w:b w:val="false"/>
                  <w:sz w:val="24"/>
                </w:rPr>
                <w:tab/>
              </w:r>
            </w:del>
          </w:ins>
          <w:ins w:id="1363" w:author="Coen Jansen" w:date="2003-10-28T09:09:00Z">
            <w:del w:id="1364" w:author="UCC" w:date="2003-11-24T12:29:00Z">
              <w:r>
                <w:rPr/>
                <w:delText>Business Domain View</w:delText>
                <w:tab/>
              </w:r>
            </w:del>
          </w:ins>
          <w:del w:id="1365" w:author="UCC" w:date="2003-11-24T12:29:00Z">
            <w:r>
              <w:rPr/>
              <w:delText>1</w:delText>
            </w:r>
          </w:del>
        </w:p>
        <w:p>
          <w:pPr>
            <w:pStyle w:val="Contents1"/>
            <w:rPr>
              <w:rFonts w:ascii="Times New Roman" w:hAnsi="Times New Roman" w:cs="Times New Roman"/>
              <w:sz w:val="24"/>
              <w:del w:id="1374" w:author="UCC" w:date="2003-11-24T12:29:00Z"/>
            </w:rPr>
          </w:pPr>
          <w:ins w:id="1367" w:author="Coen Jansen" w:date="2003-10-28T09:09:00Z">
            <w:del w:id="1368" w:author="UCC" w:date="2003-11-24T12:29:00Z">
              <w:r>
                <w:rPr/>
                <w:delText>1.1</w:delText>
              </w:r>
            </w:del>
          </w:ins>
          <w:ins w:id="1369" w:author="Coen Jansen" w:date="2003-10-28T09:09:00Z">
            <w:del w:id="1370" w:author="UCC" w:date="2003-11-24T12:29:00Z">
              <w:r>
                <w:rPr>
                  <w:rFonts w:cs="Times New Roman" w:ascii="Times New Roman" w:hAnsi="Times New Roman"/>
                  <w:sz w:val="24"/>
                </w:rPr>
                <w:tab/>
              </w:r>
            </w:del>
          </w:ins>
          <w:ins w:id="1371" w:author="Coen Jansen" w:date="2003-10-28T09:09:00Z">
            <w:del w:id="1372" w:author="UCC" w:date="2003-11-24T12:29:00Z">
              <w:r>
                <w:rPr/>
                <w:delText>Problem Statement / Business Need</w:delText>
                <w:tab/>
              </w:r>
            </w:del>
          </w:ins>
          <w:del w:id="1373" w:author="UCC" w:date="2003-11-24T12:29:00Z">
            <w:r>
              <w:rPr/>
              <w:delText>1</w:delText>
            </w:r>
          </w:del>
        </w:p>
        <w:p>
          <w:pPr>
            <w:pStyle w:val="Contents1"/>
            <w:rPr>
              <w:rFonts w:ascii="Times New Roman" w:hAnsi="Times New Roman" w:cs="Times New Roman"/>
              <w:sz w:val="24"/>
              <w:del w:id="1382" w:author="UCC" w:date="2003-11-24T12:29:00Z"/>
            </w:rPr>
          </w:pPr>
          <w:ins w:id="1375" w:author="Coen Jansen" w:date="2003-10-28T09:09:00Z">
            <w:del w:id="1376" w:author="UCC" w:date="2003-11-24T12:29:00Z">
              <w:r>
                <w:rPr/>
                <w:delText>1.2</w:delText>
              </w:r>
            </w:del>
          </w:ins>
          <w:ins w:id="1377" w:author="Coen Jansen" w:date="2003-10-28T09:09:00Z">
            <w:del w:id="1378" w:author="UCC" w:date="2003-11-24T12:29:00Z">
              <w:r>
                <w:rPr>
                  <w:rFonts w:cs="Times New Roman" w:ascii="Times New Roman" w:hAnsi="Times New Roman"/>
                  <w:sz w:val="24"/>
                </w:rPr>
                <w:tab/>
              </w:r>
            </w:del>
          </w:ins>
          <w:ins w:id="1379" w:author="Coen Jansen" w:date="2003-10-28T09:09:00Z">
            <w:del w:id="1380" w:author="UCC" w:date="2003-11-24T12:29:00Z">
              <w:r>
                <w:rPr/>
                <w:delText>Objective</w:delText>
                <w:tab/>
              </w:r>
            </w:del>
          </w:ins>
          <w:del w:id="1381" w:author="UCC" w:date="2003-11-24T12:29:00Z">
            <w:r>
              <w:rPr/>
              <w:delText>1</w:delText>
            </w:r>
          </w:del>
        </w:p>
        <w:p>
          <w:pPr>
            <w:pStyle w:val="Contents1"/>
            <w:rPr>
              <w:rFonts w:ascii="Times New Roman" w:hAnsi="Times New Roman" w:cs="Times New Roman"/>
              <w:sz w:val="24"/>
              <w:del w:id="1390" w:author="UCC" w:date="2003-11-24T12:29:00Z"/>
            </w:rPr>
          </w:pPr>
          <w:ins w:id="1383" w:author="Coen Jansen" w:date="2003-10-28T09:09:00Z">
            <w:del w:id="1384" w:author="UCC" w:date="2003-11-24T12:29:00Z">
              <w:r>
                <w:rPr/>
                <w:delText>1.3</w:delText>
              </w:r>
            </w:del>
          </w:ins>
          <w:ins w:id="1385" w:author="Coen Jansen" w:date="2003-10-28T09:09:00Z">
            <w:del w:id="1386" w:author="UCC" w:date="2003-11-24T12:29:00Z">
              <w:r>
                <w:rPr>
                  <w:rFonts w:cs="Times New Roman" w:ascii="Times New Roman" w:hAnsi="Times New Roman"/>
                  <w:sz w:val="24"/>
                </w:rPr>
                <w:tab/>
              </w:r>
            </w:del>
          </w:ins>
          <w:ins w:id="1387" w:author="Coen Jansen" w:date="2003-10-28T09:09:00Z">
            <w:del w:id="1388" w:author="UCC" w:date="2003-11-24T12:29:00Z">
              <w:r>
                <w:rPr/>
                <w:delText>Audience</w:delText>
                <w:tab/>
              </w:r>
            </w:del>
          </w:ins>
          <w:del w:id="1389" w:author="UCC" w:date="2003-11-24T12:29:00Z">
            <w:r>
              <w:rPr/>
              <w:delText>1</w:delText>
            </w:r>
          </w:del>
        </w:p>
        <w:p>
          <w:pPr>
            <w:pStyle w:val="Contents1"/>
            <w:rPr>
              <w:rFonts w:ascii="Times New Roman" w:hAnsi="Times New Roman" w:cs="Times New Roman"/>
              <w:sz w:val="24"/>
              <w:del w:id="1398" w:author="UCC" w:date="2003-11-24T12:29:00Z"/>
            </w:rPr>
          </w:pPr>
          <w:ins w:id="1391" w:author="Coen Jansen" w:date="2003-10-28T09:09:00Z">
            <w:del w:id="1392" w:author="UCC" w:date="2003-11-24T12:29:00Z">
              <w:r>
                <w:rPr/>
                <w:delText>1.4</w:delText>
              </w:r>
            </w:del>
          </w:ins>
          <w:ins w:id="1393" w:author="Coen Jansen" w:date="2003-10-28T09:09:00Z">
            <w:del w:id="1394" w:author="UCC" w:date="2003-11-24T12:29:00Z">
              <w:r>
                <w:rPr>
                  <w:rFonts w:cs="Times New Roman" w:ascii="Times New Roman" w:hAnsi="Times New Roman"/>
                  <w:sz w:val="24"/>
                </w:rPr>
                <w:tab/>
              </w:r>
            </w:del>
          </w:ins>
          <w:ins w:id="1395" w:author="Coen Jansen" w:date="2003-10-28T09:09:00Z">
            <w:del w:id="1396" w:author="UCC" w:date="2003-11-24T12:29:00Z">
              <w:r>
                <w:rPr/>
                <w:delText>Artefacts</w:delText>
                <w:tab/>
              </w:r>
            </w:del>
          </w:ins>
          <w:del w:id="1397" w:author="UCC" w:date="2003-11-24T12:29:00Z">
            <w:r>
              <w:rPr/>
              <w:delText>1</w:delText>
            </w:r>
          </w:del>
        </w:p>
        <w:p>
          <w:pPr>
            <w:pStyle w:val="Contents1"/>
            <w:rPr>
              <w:rFonts w:ascii="Times New Roman" w:hAnsi="Times New Roman" w:cs="Times New Roman"/>
              <w:sz w:val="24"/>
              <w:del w:id="1406" w:author="UCC" w:date="2003-11-24T12:29:00Z"/>
            </w:rPr>
          </w:pPr>
          <w:ins w:id="1399" w:author="Coen Jansen" w:date="2003-10-28T09:09:00Z">
            <w:del w:id="1400" w:author="UCC" w:date="2003-11-24T12:29:00Z">
              <w:r>
                <w:rPr/>
                <w:delText>1.5</w:delText>
              </w:r>
            </w:del>
          </w:ins>
          <w:ins w:id="1401" w:author="Coen Jansen" w:date="2003-10-28T09:09:00Z">
            <w:del w:id="1402" w:author="UCC" w:date="2003-11-24T12:29:00Z">
              <w:r>
                <w:rPr>
                  <w:rFonts w:cs="Times New Roman" w:ascii="Times New Roman" w:hAnsi="Times New Roman"/>
                  <w:sz w:val="24"/>
                </w:rPr>
                <w:tab/>
              </w:r>
            </w:del>
          </w:ins>
          <w:ins w:id="1403" w:author="Coen Jansen" w:date="2003-10-28T09:09:00Z">
            <w:del w:id="1404" w:author="UCC" w:date="2003-11-24T12:29:00Z">
              <w:r>
                <w:rPr/>
                <w:delText>References</w:delText>
                <w:tab/>
              </w:r>
            </w:del>
          </w:ins>
          <w:del w:id="1405" w:author="UCC" w:date="2003-11-24T12:29:00Z">
            <w:r>
              <w:rPr/>
              <w:delText>1</w:delText>
            </w:r>
          </w:del>
        </w:p>
        <w:p>
          <w:pPr>
            <w:pStyle w:val="Contents1"/>
            <w:rPr>
              <w:rFonts w:ascii="Times New Roman" w:hAnsi="Times New Roman" w:cs="Times New Roman"/>
              <w:sz w:val="24"/>
              <w:del w:id="1414" w:author="UCC" w:date="2003-11-24T12:29:00Z"/>
            </w:rPr>
          </w:pPr>
          <w:ins w:id="1407" w:author="Coen Jansen" w:date="2003-10-28T09:09:00Z">
            <w:del w:id="1408" w:author="UCC" w:date="2003-11-24T12:29:00Z">
              <w:r>
                <w:rPr/>
                <w:delText>1.6</w:delText>
              </w:r>
            </w:del>
          </w:ins>
          <w:ins w:id="1409" w:author="Coen Jansen" w:date="2003-10-28T09:09:00Z">
            <w:del w:id="1410" w:author="UCC" w:date="2003-11-24T12:29:00Z">
              <w:r>
                <w:rPr>
                  <w:rFonts w:cs="Times New Roman" w:ascii="Times New Roman" w:hAnsi="Times New Roman"/>
                  <w:sz w:val="24"/>
                </w:rPr>
                <w:tab/>
              </w:r>
            </w:del>
          </w:ins>
          <w:ins w:id="1411" w:author="Coen Jansen" w:date="2003-10-28T09:09:00Z">
            <w:del w:id="1412" w:author="UCC" w:date="2003-11-24T12:29:00Z">
              <w:r>
                <w:rPr/>
                <w:delText>Acknowledgements</w:delText>
                <w:tab/>
              </w:r>
            </w:del>
          </w:ins>
          <w:del w:id="1413" w:author="UCC" w:date="2003-11-24T12:29:00Z">
            <w:r>
              <w:rPr/>
              <w:delText>1</w:delText>
            </w:r>
          </w:del>
        </w:p>
        <w:p>
          <w:pPr>
            <w:pStyle w:val="Contents1"/>
            <w:rPr>
              <w:rFonts w:ascii="Times New Roman" w:hAnsi="Times New Roman" w:cs="Times New Roman"/>
              <w:sz w:val="24"/>
              <w:lang w:val="en-US" w:eastAsia="en-US"/>
              <w:del w:id="1422" w:author="UCC" w:date="2003-11-24T12:29:00Z"/>
            </w:rPr>
          </w:pPr>
          <w:ins w:id="1415" w:author="Coen Jansen" w:date="2003-10-28T09:09:00Z">
            <w:del w:id="1416" w:author="UCC" w:date="2003-11-24T12:29:00Z">
              <w:r>
                <w:rPr>
                  <w:lang w:val="en-US" w:eastAsia="en-US"/>
                </w:rPr>
                <w:delText>1.6.1</w:delText>
              </w:r>
            </w:del>
          </w:ins>
          <w:ins w:id="1417" w:author="Coen Jansen" w:date="2003-10-28T09:09:00Z">
            <w:del w:id="1418" w:author="UCC" w:date="2003-11-24T12:29:00Z">
              <w:r>
                <w:rPr>
                  <w:rFonts w:cs="Times New Roman" w:ascii="Times New Roman" w:hAnsi="Times New Roman"/>
                  <w:sz w:val="24"/>
                  <w:lang w:val="en-US" w:eastAsia="en-US"/>
                </w:rPr>
                <w:tab/>
              </w:r>
            </w:del>
          </w:ins>
          <w:ins w:id="1419" w:author="Coen Jansen" w:date="2003-10-28T09:09:00Z">
            <w:del w:id="1420" w:author="UCC" w:date="2003-11-24T12:29:00Z">
              <w:r>
                <w:rPr>
                  <w:lang w:val="en-US" w:eastAsia="en-US"/>
                </w:rPr>
                <w:delText>BRG Members</w:delText>
                <w:tab/>
              </w:r>
            </w:del>
          </w:ins>
          <w:del w:id="1421" w:author="UCC" w:date="2003-11-24T12:29:00Z">
            <w:r>
              <w:rPr>
                <w:lang w:val="en-US" w:eastAsia="en-US"/>
              </w:rPr>
              <w:delText>1</w:delText>
            </w:r>
          </w:del>
        </w:p>
        <w:p>
          <w:pPr>
            <w:pStyle w:val="Contents1"/>
            <w:rPr>
              <w:rFonts w:ascii="Times New Roman" w:hAnsi="Times New Roman" w:cs="Times New Roman"/>
              <w:sz w:val="24"/>
              <w:lang w:val="en-US" w:eastAsia="en-US"/>
              <w:del w:id="1430" w:author="UCC" w:date="2003-11-24T12:29:00Z"/>
            </w:rPr>
          </w:pPr>
          <w:ins w:id="1423" w:author="Coen Jansen" w:date="2003-10-28T09:09:00Z">
            <w:del w:id="1424" w:author="UCC" w:date="2003-11-24T12:29:00Z">
              <w:r>
                <w:rPr>
                  <w:lang w:val="en-US" w:eastAsia="en-US"/>
                </w:rPr>
                <w:delText>1.6.2</w:delText>
              </w:r>
            </w:del>
          </w:ins>
          <w:ins w:id="1425" w:author="Coen Jansen" w:date="2003-10-28T09:09:00Z">
            <w:del w:id="1426" w:author="UCC" w:date="2003-11-24T12:29:00Z">
              <w:r>
                <w:rPr>
                  <w:rFonts w:cs="Times New Roman" w:ascii="Times New Roman" w:hAnsi="Times New Roman"/>
                  <w:sz w:val="24"/>
                  <w:lang w:val="en-US" w:eastAsia="en-US"/>
                </w:rPr>
                <w:tab/>
              </w:r>
            </w:del>
          </w:ins>
          <w:ins w:id="1427" w:author="Coen Jansen" w:date="2003-10-28T09:09:00Z">
            <w:del w:id="1428" w:author="UCC" w:date="2003-11-24T12:29:00Z">
              <w:r>
                <w:rPr>
                  <w:lang w:val="en-US" w:eastAsia="en-US"/>
                </w:rPr>
                <w:delText>ITRG Members</w:delText>
                <w:tab/>
              </w:r>
            </w:del>
          </w:ins>
          <w:del w:id="1429" w:author="UCC" w:date="2003-11-24T12:29:00Z">
            <w:r>
              <w:rPr>
                <w:lang w:val="en-US" w:eastAsia="en-US"/>
              </w:rPr>
              <w:delText>2</w:delText>
            </w:r>
          </w:del>
        </w:p>
        <w:p>
          <w:pPr>
            <w:pStyle w:val="Contents1"/>
            <w:rPr>
              <w:rFonts w:ascii="Times New Roman" w:hAnsi="Times New Roman" w:cs="Times New Roman"/>
              <w:sz w:val="24"/>
              <w:lang w:val="en-US" w:eastAsia="en-US"/>
              <w:del w:id="1442" w:author="UCC" w:date="2003-11-24T12:29:00Z"/>
            </w:rPr>
          </w:pPr>
          <w:ins w:id="1431" w:author="Coen Jansen" w:date="2003-10-28T09:09:00Z">
            <w:del w:id="1432" w:author="UCC" w:date="2003-11-24T12:29:00Z">
              <w:r>
                <w:rPr>
                  <w:lang w:val="en-US" w:eastAsia="en-US"/>
                </w:rPr>
                <w:delText>1.6.3</w:delText>
              </w:r>
            </w:del>
          </w:ins>
          <w:ins w:id="1433" w:author="Coen Jansen" w:date="2003-10-28T09:09:00Z">
            <w:del w:id="1434" w:author="UCC" w:date="2003-11-24T12:29:00Z">
              <w:r>
                <w:rPr>
                  <w:rFonts w:cs="Times New Roman" w:ascii="Times New Roman" w:hAnsi="Times New Roman"/>
                  <w:sz w:val="24"/>
                  <w:lang w:val="en-US" w:eastAsia="en-US"/>
                </w:rPr>
                <w:tab/>
              </w:r>
            </w:del>
          </w:ins>
          <w:ins w:id="1435" w:author="Coen Jansen" w:date="2003-10-28T09:09:00Z">
            <w:del w:id="1436" w:author="UCC" w:date="2003-11-24T12:29:00Z">
              <w:r>
                <w:rPr>
                  <w:lang w:val="en-US" w:eastAsia="en-US"/>
                </w:rPr>
                <w:delText>Task/Project Group Participants (</w:delText>
              </w:r>
            </w:del>
          </w:ins>
          <w:ins w:id="1437" w:author="Coen Jansen" w:date="2003-10-28T09:09:00Z">
            <w:del w:id="1438" w:author="UCC" w:date="2003-11-24T12:29:00Z">
              <w:r>
                <w:rPr>
                  <w:i/>
                  <w:lang w:val="en-US" w:eastAsia="en-US"/>
                </w:rPr>
                <w:delText>where applicable</w:delText>
              </w:r>
            </w:del>
          </w:ins>
          <w:ins w:id="1439" w:author="Coen Jansen" w:date="2003-10-28T09:09:00Z">
            <w:del w:id="1440" w:author="UCC" w:date="2003-11-24T12:29:00Z">
              <w:r>
                <w:rPr>
                  <w:lang w:val="en-US" w:eastAsia="en-US"/>
                </w:rPr>
                <w:delText>)</w:delText>
                <w:tab/>
              </w:r>
            </w:del>
          </w:ins>
          <w:del w:id="1441" w:author="UCC" w:date="2003-11-24T12:29:00Z">
            <w:r>
              <w:rPr>
                <w:lang w:val="en-US" w:eastAsia="en-US"/>
              </w:rPr>
              <w:delText>2</w:delText>
            </w:r>
          </w:del>
        </w:p>
        <w:p>
          <w:pPr>
            <w:pStyle w:val="Contents1"/>
            <w:rPr>
              <w:rFonts w:ascii="Times New Roman" w:hAnsi="Times New Roman" w:cs="Times New Roman"/>
              <w:sz w:val="24"/>
              <w:lang w:val="en-US" w:eastAsia="en-US"/>
              <w:del w:id="1450" w:author="UCC" w:date="2003-11-24T12:29:00Z"/>
            </w:rPr>
          </w:pPr>
          <w:ins w:id="1443" w:author="Coen Jansen" w:date="2003-10-28T09:09:00Z">
            <w:del w:id="1444" w:author="UCC" w:date="2003-11-24T12:29:00Z">
              <w:r>
                <w:rPr>
                  <w:lang w:val="en-US" w:eastAsia="en-US"/>
                </w:rPr>
                <w:delText>1.6.4</w:delText>
              </w:r>
            </w:del>
          </w:ins>
          <w:ins w:id="1445" w:author="Coen Jansen" w:date="2003-10-28T09:09:00Z">
            <w:del w:id="1446" w:author="UCC" w:date="2003-11-24T12:29:00Z">
              <w:r>
                <w:rPr>
                  <w:rFonts w:cs="Times New Roman" w:ascii="Times New Roman" w:hAnsi="Times New Roman"/>
                  <w:sz w:val="24"/>
                  <w:lang w:val="en-US" w:eastAsia="en-US"/>
                </w:rPr>
                <w:tab/>
              </w:r>
            </w:del>
          </w:ins>
          <w:ins w:id="1447" w:author="Coen Jansen" w:date="2003-10-28T09:09:00Z">
            <w:del w:id="1448" w:author="UCC" w:date="2003-11-24T12:29:00Z">
              <w:r>
                <w:rPr>
                  <w:lang w:val="en-US" w:eastAsia="en-US"/>
                </w:rPr>
                <w:delText>Design Team Members</w:delText>
                <w:tab/>
              </w:r>
            </w:del>
          </w:ins>
          <w:del w:id="1449" w:author="UCC" w:date="2003-11-24T12:29:00Z">
            <w:r>
              <w:rPr>
                <w:lang w:val="en-US" w:eastAsia="en-US"/>
              </w:rPr>
              <w:delText>2</w:delText>
            </w:r>
          </w:del>
        </w:p>
        <w:p>
          <w:pPr>
            <w:pStyle w:val="Contents1"/>
            <w:rPr>
              <w:rFonts w:ascii="Times New Roman" w:hAnsi="Times New Roman" w:cs="Times New Roman"/>
              <w:b w:val="false"/>
              <w:b w:val="false"/>
              <w:sz w:val="24"/>
              <w:del w:id="1458" w:author="UCC" w:date="2003-11-24T12:29:00Z"/>
            </w:rPr>
          </w:pPr>
          <w:ins w:id="1451" w:author="Coen Jansen" w:date="2003-10-28T09:09:00Z">
            <w:del w:id="1452" w:author="UCC" w:date="2003-11-24T12:29:00Z">
              <w:r>
                <w:rPr/>
                <w:delText>2</w:delText>
              </w:r>
            </w:del>
          </w:ins>
          <w:ins w:id="1453" w:author="Coen Jansen" w:date="2003-10-28T09:09:00Z">
            <w:del w:id="1454" w:author="UCC" w:date="2003-11-24T12:29:00Z">
              <w:r>
                <w:rPr>
                  <w:rFonts w:cs="Times New Roman" w:ascii="Times New Roman" w:hAnsi="Times New Roman"/>
                  <w:b w:val="false"/>
                  <w:sz w:val="24"/>
                </w:rPr>
                <w:tab/>
              </w:r>
            </w:del>
          </w:ins>
          <w:ins w:id="1455" w:author="Coen Jansen" w:date="2003-10-28T09:09:00Z">
            <w:del w:id="1456" w:author="UCC" w:date="2003-11-24T12:29:00Z">
              <w:r>
                <w:rPr/>
                <w:delText>Business Requirements View</w:delText>
                <w:tab/>
              </w:r>
            </w:del>
          </w:ins>
          <w:del w:id="1457" w:author="UCC" w:date="2003-11-24T12:29:00Z">
            <w:r>
              <w:rPr/>
              <w:delText>2</w:delText>
            </w:r>
          </w:del>
        </w:p>
        <w:p>
          <w:pPr>
            <w:pStyle w:val="Contents1"/>
            <w:rPr>
              <w:rFonts w:ascii="Times New Roman" w:hAnsi="Times New Roman" w:cs="Times New Roman"/>
              <w:sz w:val="24"/>
              <w:lang w:val="en-US" w:eastAsia="en-US"/>
              <w:del w:id="1466" w:author="UCC" w:date="2003-11-24T12:29:00Z"/>
            </w:rPr>
          </w:pPr>
          <w:ins w:id="1459" w:author="Coen Jansen" w:date="2003-10-28T09:09:00Z">
            <w:del w:id="1460" w:author="UCC" w:date="2003-11-24T12:29:00Z">
              <w:r>
                <w:rPr>
                  <w:lang w:val="en-US" w:eastAsia="en-US"/>
                </w:rPr>
                <w:delText>2.1.1</w:delText>
              </w:r>
            </w:del>
          </w:ins>
          <w:ins w:id="1461" w:author="Coen Jansen" w:date="2003-10-28T09:09:00Z">
            <w:del w:id="1462" w:author="UCC" w:date="2003-11-24T12:29:00Z">
              <w:r>
                <w:rPr>
                  <w:rFonts w:cs="Times New Roman" w:ascii="Times New Roman" w:hAnsi="Times New Roman"/>
                  <w:sz w:val="24"/>
                  <w:lang w:val="en-US" w:eastAsia="en-US"/>
                </w:rPr>
                <w:tab/>
              </w:r>
            </w:del>
          </w:ins>
          <w:ins w:id="1463" w:author="Coen Jansen" w:date="2003-10-28T09:09:00Z">
            <w:del w:id="1464" w:author="UCC" w:date="2003-11-24T12:29:00Z">
              <w:r>
                <w:rPr>
                  <w:lang w:val="en-US" w:eastAsia="en-US"/>
                </w:rPr>
                <w:delText>Technical Requirements (optional)</w:delText>
                <w:tab/>
              </w:r>
            </w:del>
          </w:ins>
          <w:del w:id="1465" w:author="UCC" w:date="2003-11-24T12:29:00Z">
            <w:r>
              <w:rPr>
                <w:lang w:val="en-US" w:eastAsia="en-US"/>
              </w:rPr>
              <w:delText>2</w:delText>
            </w:r>
          </w:del>
        </w:p>
        <w:p>
          <w:pPr>
            <w:pStyle w:val="Contents1"/>
            <w:rPr>
              <w:rFonts w:ascii="Times New Roman" w:hAnsi="Times New Roman" w:cs="Times New Roman"/>
              <w:b w:val="false"/>
              <w:b w:val="false"/>
              <w:sz w:val="24"/>
              <w:del w:id="1474" w:author="UCC" w:date="2003-11-24T12:29:00Z"/>
            </w:rPr>
          </w:pPr>
          <w:ins w:id="1467" w:author="Coen Jansen" w:date="2003-10-28T09:09:00Z">
            <w:del w:id="1468" w:author="UCC" w:date="2003-11-24T12:29:00Z">
              <w:r>
                <w:rPr/>
                <w:delText>3</w:delText>
              </w:r>
            </w:del>
          </w:ins>
          <w:ins w:id="1469" w:author="Coen Jansen" w:date="2003-10-28T09:09:00Z">
            <w:del w:id="1470" w:author="UCC" w:date="2003-11-24T12:29:00Z">
              <w:r>
                <w:rPr>
                  <w:rFonts w:cs="Times New Roman" w:ascii="Times New Roman" w:hAnsi="Times New Roman"/>
                  <w:b w:val="false"/>
                  <w:sz w:val="24"/>
                </w:rPr>
                <w:tab/>
              </w:r>
            </w:del>
          </w:ins>
          <w:ins w:id="1471" w:author="Coen Jansen" w:date="2003-10-28T09:09:00Z">
            <w:del w:id="1472" w:author="UCC" w:date="2003-11-24T12:29:00Z">
              <w:r>
                <w:rPr/>
                <w:delText>Business Transaction View</w:delText>
                <w:tab/>
              </w:r>
            </w:del>
          </w:ins>
          <w:del w:id="1473" w:author="UCC" w:date="2003-11-24T12:29:00Z">
            <w:r>
              <w:rPr/>
              <w:delText>3</w:delText>
            </w:r>
          </w:del>
        </w:p>
        <w:p>
          <w:pPr>
            <w:pStyle w:val="Contents1"/>
            <w:rPr>
              <w:rFonts w:ascii="Times New Roman" w:hAnsi="Times New Roman" w:cs="Times New Roman"/>
              <w:sz w:val="24"/>
              <w:del w:id="1482" w:author="UCC" w:date="2003-11-24T12:29:00Z"/>
            </w:rPr>
          </w:pPr>
          <w:ins w:id="1475" w:author="Coen Jansen" w:date="2003-10-28T09:09:00Z">
            <w:del w:id="1476" w:author="UCC" w:date="2003-11-24T12:29:00Z">
              <w:r>
                <w:rPr/>
                <w:delText>3.1</w:delText>
              </w:r>
            </w:del>
          </w:ins>
          <w:ins w:id="1477" w:author="Coen Jansen" w:date="2003-10-28T09:09:00Z">
            <w:del w:id="1478" w:author="UCC" w:date="2003-11-24T12:29:00Z">
              <w:r>
                <w:rPr>
                  <w:rFonts w:cs="Times New Roman" w:ascii="Times New Roman" w:hAnsi="Times New Roman"/>
                  <w:sz w:val="24"/>
                </w:rPr>
                <w:tab/>
              </w:r>
            </w:del>
          </w:ins>
          <w:ins w:id="1479" w:author="Coen Jansen" w:date="2003-10-28T09:09:00Z">
            <w:del w:id="1480" w:author="UCC" w:date="2003-11-24T12:29:00Z">
              <w:r>
                <w:rPr/>
                <w:delText>Explanation of Changes</w:delText>
                <w:tab/>
              </w:r>
            </w:del>
          </w:ins>
          <w:del w:id="1481" w:author="UCC" w:date="2003-11-24T12:29:00Z">
            <w:r>
              <w:rPr/>
              <w:delText>3</w:delText>
            </w:r>
          </w:del>
        </w:p>
        <w:p>
          <w:pPr>
            <w:pStyle w:val="Contents1"/>
            <w:rPr>
              <w:rFonts w:ascii="Times New Roman" w:hAnsi="Times New Roman" w:cs="Times New Roman"/>
              <w:sz w:val="24"/>
              <w:del w:id="1490" w:author="UCC" w:date="2003-11-24T12:29:00Z"/>
            </w:rPr>
          </w:pPr>
          <w:ins w:id="1483" w:author="Coen Jansen" w:date="2003-10-28T09:09:00Z">
            <w:del w:id="1484" w:author="UCC" w:date="2003-11-24T12:29:00Z">
              <w:r>
                <w:rPr/>
                <w:delText>3.2</w:delText>
              </w:r>
            </w:del>
          </w:ins>
          <w:ins w:id="1485" w:author="Coen Jansen" w:date="2003-10-28T09:09:00Z">
            <w:del w:id="1486" w:author="UCC" w:date="2003-11-24T12:29:00Z">
              <w:r>
                <w:rPr>
                  <w:rFonts w:cs="Times New Roman" w:ascii="Times New Roman" w:hAnsi="Times New Roman"/>
                  <w:sz w:val="24"/>
                </w:rPr>
                <w:tab/>
              </w:r>
            </w:del>
          </w:ins>
          <w:ins w:id="1487" w:author="Coen Jansen" w:date="2003-10-28T09:09:00Z">
            <w:del w:id="1488" w:author="UCC" w:date="2003-11-24T12:29:00Z">
              <w:r>
                <w:rPr/>
                <w:delText>Existing Model</w:delText>
                <w:tab/>
              </w:r>
            </w:del>
          </w:ins>
          <w:del w:id="1489" w:author="UCC" w:date="2003-11-24T12:29:00Z">
            <w:r>
              <w:rPr/>
              <w:delText>3</w:delText>
            </w:r>
          </w:del>
        </w:p>
        <w:p>
          <w:pPr>
            <w:pStyle w:val="Contents1"/>
            <w:rPr>
              <w:rFonts w:ascii="Times New Roman" w:hAnsi="Times New Roman" w:cs="Times New Roman"/>
              <w:sz w:val="24"/>
              <w:lang w:val="en-US" w:eastAsia="en-US"/>
              <w:del w:id="1498" w:author="UCC" w:date="2003-11-24T12:29:00Z"/>
            </w:rPr>
          </w:pPr>
          <w:ins w:id="1491" w:author="Coen Jansen" w:date="2003-10-28T09:09:00Z">
            <w:del w:id="1492" w:author="UCC" w:date="2003-11-24T12:29:00Z">
              <w:r>
                <w:rPr>
                  <w:lang w:val="en-US" w:eastAsia="en-US"/>
                </w:rPr>
                <w:delText>3.2.1</w:delText>
              </w:r>
            </w:del>
          </w:ins>
          <w:ins w:id="1493" w:author="Coen Jansen" w:date="2003-10-28T09:09:00Z">
            <w:del w:id="1494" w:author="UCC" w:date="2003-11-24T12:29:00Z">
              <w:r>
                <w:rPr>
                  <w:rFonts w:cs="Times New Roman" w:ascii="Times New Roman" w:hAnsi="Times New Roman"/>
                  <w:sz w:val="24"/>
                  <w:lang w:val="en-US" w:eastAsia="en-US"/>
                </w:rPr>
                <w:tab/>
              </w:r>
            </w:del>
          </w:ins>
          <w:ins w:id="1495" w:author="Coen Jansen" w:date="2003-10-28T09:09:00Z">
            <w:del w:id="1496" w:author="UCC" w:date="2003-11-24T12:29:00Z">
              <w:r>
                <w:rPr>
                  <w:lang w:val="en-US" w:eastAsia="en-US"/>
                </w:rPr>
                <w:delText>Business Collaboration Use Case Diagram</w:delText>
                <w:tab/>
              </w:r>
            </w:del>
          </w:ins>
          <w:del w:id="1497" w:author="UCC" w:date="2003-11-24T12:29:00Z">
            <w:r>
              <w:rPr>
                <w:lang w:val="en-US" w:eastAsia="en-US"/>
              </w:rPr>
              <w:delText>3</w:delText>
            </w:r>
          </w:del>
        </w:p>
        <w:p>
          <w:pPr>
            <w:pStyle w:val="Contents1"/>
            <w:rPr>
              <w:rFonts w:ascii="Times New Roman" w:hAnsi="Times New Roman" w:cs="Times New Roman"/>
              <w:sz w:val="24"/>
              <w:lang w:val="en-US" w:eastAsia="en-US"/>
              <w:del w:id="1506" w:author="UCC" w:date="2003-11-24T12:29:00Z"/>
            </w:rPr>
          </w:pPr>
          <w:ins w:id="1499" w:author="Coen Jansen" w:date="2003-10-28T09:09:00Z">
            <w:del w:id="1500" w:author="UCC" w:date="2003-11-24T12:29:00Z">
              <w:r>
                <w:rPr>
                  <w:lang w:val="en-US" w:eastAsia="en-US"/>
                </w:rPr>
                <w:delText>3.2.2</w:delText>
              </w:r>
            </w:del>
          </w:ins>
          <w:ins w:id="1501" w:author="Coen Jansen" w:date="2003-10-28T09:09:00Z">
            <w:del w:id="1502" w:author="UCC" w:date="2003-11-24T12:29:00Z">
              <w:r>
                <w:rPr>
                  <w:rFonts w:cs="Times New Roman" w:ascii="Times New Roman" w:hAnsi="Times New Roman"/>
                  <w:sz w:val="24"/>
                  <w:lang w:val="en-US" w:eastAsia="en-US"/>
                </w:rPr>
                <w:tab/>
              </w:r>
            </w:del>
          </w:ins>
          <w:ins w:id="1503" w:author="Coen Jansen" w:date="2003-10-28T09:09:00Z">
            <w:del w:id="1504" w:author="UCC" w:date="2003-11-24T12:29:00Z">
              <w:r>
                <w:rPr>
                  <w:lang w:val="en-US" w:eastAsia="en-US"/>
                </w:rPr>
                <w:delText>Business Collaboration Activity Diagram</w:delText>
                <w:tab/>
              </w:r>
            </w:del>
          </w:ins>
          <w:del w:id="1505" w:author="UCC" w:date="2003-11-24T12:29:00Z">
            <w:r>
              <w:rPr>
                <w:lang w:val="en-US" w:eastAsia="en-US"/>
              </w:rPr>
              <w:delText>3</w:delText>
            </w:r>
          </w:del>
        </w:p>
        <w:p>
          <w:pPr>
            <w:pStyle w:val="Contents1"/>
            <w:rPr>
              <w:rFonts w:ascii="Times New Roman" w:hAnsi="Times New Roman" w:cs="Times New Roman"/>
              <w:sz w:val="24"/>
              <w:lang w:val="en-US" w:eastAsia="en-US"/>
              <w:del w:id="1514" w:author="UCC" w:date="2003-11-24T12:29:00Z"/>
            </w:rPr>
          </w:pPr>
          <w:ins w:id="1507" w:author="Coen Jansen" w:date="2003-10-28T09:09:00Z">
            <w:del w:id="1508" w:author="UCC" w:date="2003-11-24T12:29:00Z">
              <w:r>
                <w:rPr>
                  <w:lang w:val="en-US" w:eastAsia="en-US"/>
                </w:rPr>
                <w:delText>3.2.3</w:delText>
              </w:r>
            </w:del>
          </w:ins>
          <w:ins w:id="1509" w:author="Coen Jansen" w:date="2003-10-28T09:09:00Z">
            <w:del w:id="1510" w:author="UCC" w:date="2003-11-24T12:29:00Z">
              <w:r>
                <w:rPr>
                  <w:rFonts w:cs="Times New Roman" w:ascii="Times New Roman" w:hAnsi="Times New Roman"/>
                  <w:sz w:val="24"/>
                  <w:lang w:val="en-US" w:eastAsia="en-US"/>
                </w:rPr>
                <w:tab/>
              </w:r>
            </w:del>
          </w:ins>
          <w:ins w:id="1511" w:author="Coen Jansen" w:date="2003-10-28T09:09:00Z">
            <w:del w:id="1512" w:author="UCC" w:date="2003-11-24T12:29:00Z">
              <w:r>
                <w:rPr>
                  <w:lang w:val="en-US" w:eastAsia="en-US"/>
                </w:rPr>
                <w:delText>Business Transaction Activity Diagram(s)</w:delText>
                <w:tab/>
              </w:r>
            </w:del>
          </w:ins>
          <w:del w:id="1513" w:author="UCC" w:date="2003-11-24T12:29:00Z">
            <w:r>
              <w:rPr>
                <w:lang w:val="en-US" w:eastAsia="en-US"/>
              </w:rPr>
              <w:delText>3</w:delText>
            </w:r>
          </w:del>
        </w:p>
        <w:p>
          <w:pPr>
            <w:pStyle w:val="Contents1"/>
            <w:rPr>
              <w:rFonts w:ascii="Times New Roman" w:hAnsi="Times New Roman" w:cs="Times New Roman"/>
              <w:sz w:val="24"/>
              <w:lang w:val="en-US" w:eastAsia="en-US"/>
              <w:del w:id="1526" w:author="UCC" w:date="2003-11-24T12:29:00Z"/>
            </w:rPr>
          </w:pPr>
          <w:ins w:id="1515" w:author="Coen Jansen" w:date="2003-10-28T09:09:00Z">
            <w:del w:id="1516" w:author="UCC" w:date="2003-11-24T12:29:00Z">
              <w:r>
                <w:rPr>
                  <w:lang w:val="en-US" w:eastAsia="en-US"/>
                </w:rPr>
                <w:delText>3.2.4</w:delText>
              </w:r>
            </w:del>
          </w:ins>
          <w:ins w:id="1517" w:author="Coen Jansen" w:date="2003-10-28T09:09:00Z">
            <w:del w:id="1518" w:author="UCC" w:date="2003-11-24T12:29:00Z">
              <w:r>
                <w:rPr>
                  <w:rFonts w:cs="Times New Roman" w:ascii="Times New Roman" w:hAnsi="Times New Roman"/>
                  <w:sz w:val="24"/>
                  <w:lang w:val="en-US" w:eastAsia="en-US"/>
                </w:rPr>
                <w:tab/>
              </w:r>
            </w:del>
          </w:ins>
          <w:ins w:id="1519" w:author="Coen Jansen" w:date="2003-10-28T09:09:00Z">
            <w:del w:id="1520" w:author="UCC" w:date="2003-11-24T12:29:00Z">
              <w:r>
                <w:rPr>
                  <w:lang w:val="en-US" w:eastAsia="en-US"/>
                </w:rPr>
                <w:delText>Technical Sequence Diagram (</w:delText>
              </w:r>
            </w:del>
          </w:ins>
          <w:ins w:id="1521" w:author="Coen Jansen" w:date="2003-10-28T09:09:00Z">
            <w:del w:id="1522" w:author="UCC" w:date="2003-11-24T12:29:00Z">
              <w:r>
                <w:rPr>
                  <w:i/>
                  <w:lang w:val="en-US" w:eastAsia="en-US"/>
                </w:rPr>
                <w:delText>optional</w:delText>
              </w:r>
            </w:del>
          </w:ins>
          <w:ins w:id="1523" w:author="Coen Jansen" w:date="2003-10-28T09:09:00Z">
            <w:del w:id="1524" w:author="UCC" w:date="2003-11-24T12:29:00Z">
              <w:r>
                <w:rPr>
                  <w:lang w:val="en-US" w:eastAsia="en-US"/>
                </w:rPr>
                <w:delText>)</w:delText>
                <w:tab/>
              </w:r>
            </w:del>
          </w:ins>
          <w:del w:id="1525" w:author="UCC" w:date="2003-11-24T12:29:00Z">
            <w:r>
              <w:rPr>
                <w:lang w:val="en-US" w:eastAsia="en-US"/>
              </w:rPr>
              <w:delText>3</w:delText>
            </w:r>
          </w:del>
        </w:p>
        <w:p>
          <w:pPr>
            <w:pStyle w:val="Contents1"/>
            <w:rPr>
              <w:rFonts w:ascii="Times New Roman" w:hAnsi="Times New Roman" w:cs="Times New Roman"/>
              <w:sz w:val="24"/>
              <w:del w:id="1534" w:author="UCC" w:date="2003-11-24T12:29:00Z"/>
            </w:rPr>
          </w:pPr>
          <w:ins w:id="1527" w:author="Coen Jansen" w:date="2003-10-28T09:09:00Z">
            <w:del w:id="1528" w:author="UCC" w:date="2003-11-24T12:29:00Z">
              <w:r>
                <w:rPr/>
                <w:delText>3.3</w:delText>
              </w:r>
            </w:del>
          </w:ins>
          <w:ins w:id="1529" w:author="Coen Jansen" w:date="2003-10-28T09:09:00Z">
            <w:del w:id="1530" w:author="UCC" w:date="2003-11-24T12:29:00Z">
              <w:r>
                <w:rPr>
                  <w:rFonts w:cs="Times New Roman" w:ascii="Times New Roman" w:hAnsi="Times New Roman"/>
                  <w:sz w:val="24"/>
                </w:rPr>
                <w:tab/>
              </w:r>
            </w:del>
          </w:ins>
          <w:ins w:id="1531" w:author="Coen Jansen" w:date="2003-10-28T09:09:00Z">
            <w:del w:id="1532" w:author="UCC" w:date="2003-11-24T12:29:00Z">
              <w:r>
                <w:rPr/>
                <w:delText>New Model</w:delText>
                <w:tab/>
              </w:r>
            </w:del>
          </w:ins>
          <w:del w:id="1533" w:author="UCC" w:date="2003-11-24T12:29:00Z">
            <w:r>
              <w:rPr/>
              <w:delText>3</w:delText>
            </w:r>
          </w:del>
        </w:p>
        <w:p>
          <w:pPr>
            <w:pStyle w:val="Contents1"/>
            <w:rPr>
              <w:rFonts w:ascii="Times New Roman" w:hAnsi="Times New Roman" w:cs="Times New Roman"/>
              <w:sz w:val="24"/>
              <w:lang w:val="en-US" w:eastAsia="en-US"/>
              <w:del w:id="1542" w:author="UCC" w:date="2003-11-24T12:29:00Z"/>
            </w:rPr>
          </w:pPr>
          <w:ins w:id="1535" w:author="Coen Jansen" w:date="2003-10-28T09:09:00Z">
            <w:del w:id="1536" w:author="UCC" w:date="2003-11-24T12:29:00Z">
              <w:r>
                <w:rPr>
                  <w:lang w:val="en-US" w:eastAsia="en-US"/>
                </w:rPr>
                <w:delText>3.3.1</w:delText>
              </w:r>
            </w:del>
          </w:ins>
          <w:ins w:id="1537" w:author="Coen Jansen" w:date="2003-10-28T09:09:00Z">
            <w:del w:id="1538" w:author="UCC" w:date="2003-11-24T12:29:00Z">
              <w:r>
                <w:rPr>
                  <w:rFonts w:cs="Times New Roman" w:ascii="Times New Roman" w:hAnsi="Times New Roman"/>
                  <w:sz w:val="24"/>
                  <w:lang w:val="en-US" w:eastAsia="en-US"/>
                </w:rPr>
                <w:tab/>
              </w:r>
            </w:del>
          </w:ins>
          <w:ins w:id="1539" w:author="Coen Jansen" w:date="2003-10-28T09:09:00Z">
            <w:del w:id="1540" w:author="UCC" w:date="2003-11-24T12:29:00Z">
              <w:r>
                <w:rPr>
                  <w:lang w:val="en-US" w:eastAsia="en-US"/>
                </w:rPr>
                <w:delText>Business Collaboration Use Case Diagram</w:delText>
                <w:tab/>
              </w:r>
            </w:del>
          </w:ins>
          <w:del w:id="1541" w:author="UCC" w:date="2003-11-24T12:29:00Z">
            <w:r>
              <w:rPr>
                <w:lang w:val="en-US" w:eastAsia="en-US"/>
              </w:rPr>
              <w:delText>3</w:delText>
            </w:r>
          </w:del>
        </w:p>
        <w:p>
          <w:pPr>
            <w:pStyle w:val="Contents1"/>
            <w:rPr>
              <w:rFonts w:ascii="Times New Roman" w:hAnsi="Times New Roman" w:cs="Times New Roman"/>
              <w:sz w:val="24"/>
              <w:lang w:val="en-US" w:eastAsia="en-US"/>
              <w:del w:id="1550" w:author="UCC" w:date="2003-11-24T12:29:00Z"/>
            </w:rPr>
          </w:pPr>
          <w:ins w:id="1543" w:author="Coen Jansen" w:date="2003-10-28T09:09:00Z">
            <w:del w:id="1544" w:author="UCC" w:date="2003-11-24T12:29:00Z">
              <w:r>
                <w:rPr>
                  <w:lang w:val="en-US" w:eastAsia="en-US"/>
                </w:rPr>
                <w:delText>3.3.2</w:delText>
              </w:r>
            </w:del>
          </w:ins>
          <w:ins w:id="1545" w:author="Coen Jansen" w:date="2003-10-28T09:09:00Z">
            <w:del w:id="1546" w:author="UCC" w:date="2003-11-24T12:29:00Z">
              <w:r>
                <w:rPr>
                  <w:rFonts w:cs="Times New Roman" w:ascii="Times New Roman" w:hAnsi="Times New Roman"/>
                  <w:sz w:val="24"/>
                  <w:lang w:val="en-US" w:eastAsia="en-US"/>
                </w:rPr>
                <w:tab/>
              </w:r>
            </w:del>
          </w:ins>
          <w:ins w:id="1547" w:author="Coen Jansen" w:date="2003-10-28T09:09:00Z">
            <w:del w:id="1548" w:author="UCC" w:date="2003-11-24T12:29:00Z">
              <w:r>
                <w:rPr>
                  <w:lang w:val="en-US" w:eastAsia="en-US"/>
                </w:rPr>
                <w:delText>Business Collaboration Activity Diagram</w:delText>
                <w:tab/>
              </w:r>
            </w:del>
          </w:ins>
          <w:del w:id="1549" w:author="UCC" w:date="2003-11-24T12:29:00Z">
            <w:r>
              <w:rPr>
                <w:lang w:val="en-US" w:eastAsia="en-US"/>
              </w:rPr>
              <w:delText>3</w:delText>
            </w:r>
          </w:del>
        </w:p>
        <w:p>
          <w:pPr>
            <w:pStyle w:val="Contents1"/>
            <w:rPr>
              <w:rFonts w:ascii="Times New Roman" w:hAnsi="Times New Roman" w:cs="Times New Roman"/>
              <w:sz w:val="24"/>
              <w:lang w:val="en-US" w:eastAsia="en-US"/>
              <w:del w:id="1558" w:author="UCC" w:date="2003-11-24T12:29:00Z"/>
            </w:rPr>
          </w:pPr>
          <w:ins w:id="1551" w:author="Coen Jansen" w:date="2003-10-28T09:09:00Z">
            <w:del w:id="1552" w:author="UCC" w:date="2003-11-24T12:29:00Z">
              <w:r>
                <w:rPr>
                  <w:lang w:val="en-US" w:eastAsia="en-US"/>
                </w:rPr>
                <w:delText>3.3.3</w:delText>
              </w:r>
            </w:del>
          </w:ins>
          <w:ins w:id="1553" w:author="Coen Jansen" w:date="2003-10-28T09:09:00Z">
            <w:del w:id="1554" w:author="UCC" w:date="2003-11-24T12:29:00Z">
              <w:r>
                <w:rPr>
                  <w:rFonts w:cs="Times New Roman" w:ascii="Times New Roman" w:hAnsi="Times New Roman"/>
                  <w:sz w:val="24"/>
                  <w:lang w:val="en-US" w:eastAsia="en-US"/>
                </w:rPr>
                <w:tab/>
              </w:r>
            </w:del>
          </w:ins>
          <w:ins w:id="1555" w:author="Coen Jansen" w:date="2003-10-28T09:09:00Z">
            <w:del w:id="1556" w:author="UCC" w:date="2003-11-24T12:29:00Z">
              <w:r>
                <w:rPr>
                  <w:lang w:val="en-US" w:eastAsia="en-US"/>
                </w:rPr>
                <w:delText>Business Transaction Activity Diagram(s)</w:delText>
                <w:tab/>
              </w:r>
            </w:del>
          </w:ins>
          <w:del w:id="1557" w:author="UCC" w:date="2003-11-24T12:29:00Z">
            <w:r>
              <w:rPr>
                <w:lang w:val="en-US" w:eastAsia="en-US"/>
              </w:rPr>
              <w:delText>3</w:delText>
            </w:r>
          </w:del>
        </w:p>
        <w:p>
          <w:pPr>
            <w:pStyle w:val="Contents1"/>
            <w:rPr>
              <w:rFonts w:ascii="Times New Roman" w:hAnsi="Times New Roman" w:cs="Times New Roman"/>
              <w:sz w:val="24"/>
              <w:lang w:val="en-US" w:eastAsia="en-US"/>
              <w:del w:id="1570" w:author="UCC" w:date="2003-11-24T12:29:00Z"/>
            </w:rPr>
          </w:pPr>
          <w:ins w:id="1559" w:author="Coen Jansen" w:date="2003-10-28T09:09:00Z">
            <w:del w:id="1560" w:author="UCC" w:date="2003-11-24T12:29:00Z">
              <w:r>
                <w:rPr>
                  <w:lang w:val="en-US" w:eastAsia="en-US"/>
                </w:rPr>
                <w:delText>3.3.4</w:delText>
              </w:r>
            </w:del>
          </w:ins>
          <w:ins w:id="1561" w:author="Coen Jansen" w:date="2003-10-28T09:09:00Z">
            <w:del w:id="1562" w:author="UCC" w:date="2003-11-24T12:29:00Z">
              <w:r>
                <w:rPr>
                  <w:rFonts w:cs="Times New Roman" w:ascii="Times New Roman" w:hAnsi="Times New Roman"/>
                  <w:sz w:val="24"/>
                  <w:lang w:val="en-US" w:eastAsia="en-US"/>
                </w:rPr>
                <w:tab/>
              </w:r>
            </w:del>
          </w:ins>
          <w:ins w:id="1563" w:author="Coen Jansen" w:date="2003-10-28T09:09:00Z">
            <w:del w:id="1564" w:author="UCC" w:date="2003-11-24T12:29:00Z">
              <w:r>
                <w:rPr>
                  <w:lang w:val="en-US" w:eastAsia="en-US"/>
                </w:rPr>
                <w:delText>Technical Sequence Diagram (</w:delText>
              </w:r>
            </w:del>
          </w:ins>
          <w:ins w:id="1565" w:author="Coen Jansen" w:date="2003-10-28T09:09:00Z">
            <w:del w:id="1566" w:author="UCC" w:date="2003-11-24T12:29:00Z">
              <w:r>
                <w:rPr>
                  <w:i/>
                  <w:lang w:val="en-US" w:eastAsia="en-US"/>
                </w:rPr>
                <w:delText>optional</w:delText>
              </w:r>
            </w:del>
          </w:ins>
          <w:ins w:id="1567" w:author="Coen Jansen" w:date="2003-10-28T09:09:00Z">
            <w:del w:id="1568" w:author="UCC" w:date="2003-11-24T12:29:00Z">
              <w:r>
                <w:rPr>
                  <w:lang w:val="en-US" w:eastAsia="en-US"/>
                </w:rPr>
                <w:delText>)</w:delText>
                <w:tab/>
              </w:r>
            </w:del>
          </w:ins>
          <w:del w:id="1569" w:author="UCC" w:date="2003-11-24T12:29:00Z">
            <w:r>
              <w:rPr>
                <w:lang w:val="en-US" w:eastAsia="en-US"/>
              </w:rPr>
              <w:delText>3</w:delText>
            </w:r>
          </w:del>
        </w:p>
        <w:p>
          <w:pPr>
            <w:pStyle w:val="Contents1"/>
            <w:rPr>
              <w:rFonts w:ascii="Times New Roman" w:hAnsi="Times New Roman" w:cs="Times New Roman"/>
              <w:b w:val="false"/>
              <w:b w:val="false"/>
              <w:sz w:val="24"/>
              <w:del w:id="1578" w:author="UCC" w:date="2003-11-24T12:29:00Z"/>
            </w:rPr>
          </w:pPr>
          <w:ins w:id="1571" w:author="Coen Jansen" w:date="2003-10-28T09:09:00Z">
            <w:del w:id="1572" w:author="UCC" w:date="2003-11-24T12:29:00Z">
              <w:r>
                <w:rPr/>
                <w:delText>4</w:delText>
              </w:r>
            </w:del>
          </w:ins>
          <w:ins w:id="1573" w:author="Coen Jansen" w:date="2003-10-28T09:09:00Z">
            <w:del w:id="1574" w:author="UCC" w:date="2003-11-24T12:29:00Z">
              <w:r>
                <w:rPr>
                  <w:rFonts w:cs="Times New Roman" w:ascii="Times New Roman" w:hAnsi="Times New Roman"/>
                  <w:b w:val="false"/>
                  <w:sz w:val="24"/>
                </w:rPr>
                <w:tab/>
              </w:r>
            </w:del>
          </w:ins>
          <w:ins w:id="1575" w:author="Coen Jansen" w:date="2003-10-28T09:09:00Z">
            <w:del w:id="1576" w:author="UCC" w:date="2003-11-24T12:29:00Z">
              <w:r>
                <w:rPr/>
                <w:delText>Information Model</w:delText>
                <w:tab/>
              </w:r>
            </w:del>
          </w:ins>
          <w:del w:id="1577" w:author="UCC" w:date="2003-11-24T12:29:00Z">
            <w:r>
              <w:rPr/>
              <w:delText>1</w:delText>
            </w:r>
          </w:del>
        </w:p>
        <w:p>
          <w:pPr>
            <w:pStyle w:val="Contents1"/>
            <w:rPr>
              <w:rFonts w:ascii="Times New Roman" w:hAnsi="Times New Roman" w:cs="Times New Roman"/>
              <w:sz w:val="24"/>
              <w:del w:id="1586" w:author="UCC" w:date="2003-11-24T12:29:00Z"/>
            </w:rPr>
          </w:pPr>
          <w:ins w:id="1579" w:author="Coen Jansen" w:date="2003-10-28T09:09:00Z">
            <w:del w:id="1580" w:author="UCC" w:date="2003-11-24T12:29:00Z">
              <w:r>
                <w:rPr/>
                <w:delText>4.1</w:delText>
              </w:r>
            </w:del>
          </w:ins>
          <w:ins w:id="1581" w:author="Coen Jansen" w:date="2003-10-28T09:09:00Z">
            <w:del w:id="1582" w:author="UCC" w:date="2003-11-24T12:29:00Z">
              <w:r>
                <w:rPr>
                  <w:rFonts w:cs="Times New Roman" w:ascii="Times New Roman" w:hAnsi="Times New Roman"/>
                  <w:sz w:val="24"/>
                </w:rPr>
                <w:tab/>
              </w:r>
            </w:del>
          </w:ins>
          <w:ins w:id="1583" w:author="Coen Jansen" w:date="2003-10-28T09:09:00Z">
            <w:del w:id="1584" w:author="UCC" w:date="2003-11-24T12:29:00Z">
              <w:r>
                <w:rPr/>
                <w:delText>Explanation of Changes</w:delText>
                <w:tab/>
              </w:r>
            </w:del>
          </w:ins>
          <w:del w:id="1585" w:author="UCC" w:date="2003-11-24T12:29:00Z">
            <w:r>
              <w:rPr/>
              <w:delText>1</w:delText>
            </w:r>
          </w:del>
        </w:p>
        <w:p>
          <w:pPr>
            <w:pStyle w:val="Contents1"/>
            <w:rPr>
              <w:rFonts w:ascii="Times New Roman" w:hAnsi="Times New Roman" w:cs="Times New Roman"/>
              <w:sz w:val="24"/>
              <w:del w:id="1594" w:author="UCC" w:date="2003-11-24T12:29:00Z"/>
            </w:rPr>
          </w:pPr>
          <w:ins w:id="1587" w:author="Coen Jansen" w:date="2003-10-28T09:09:00Z">
            <w:del w:id="1588" w:author="UCC" w:date="2003-11-24T12:29:00Z">
              <w:r>
                <w:rPr/>
                <w:delText>4.2</w:delText>
              </w:r>
            </w:del>
          </w:ins>
          <w:ins w:id="1589" w:author="Coen Jansen" w:date="2003-10-28T09:09:00Z">
            <w:del w:id="1590" w:author="UCC" w:date="2003-11-24T12:29:00Z">
              <w:r>
                <w:rPr>
                  <w:rFonts w:cs="Times New Roman" w:ascii="Times New Roman" w:hAnsi="Times New Roman"/>
                  <w:sz w:val="24"/>
                </w:rPr>
                <w:tab/>
              </w:r>
            </w:del>
          </w:ins>
          <w:ins w:id="1591" w:author="Coen Jansen" w:date="2003-10-28T09:09:00Z">
            <w:del w:id="1592" w:author="UCC" w:date="2003-11-24T12:29:00Z">
              <w:r>
                <w:rPr/>
                <w:delText>Existing Model</w:delText>
                <w:tab/>
              </w:r>
            </w:del>
          </w:ins>
          <w:del w:id="1593" w:author="UCC" w:date="2003-11-24T12:29:00Z">
            <w:r>
              <w:rPr/>
              <w:delText>1</w:delText>
            </w:r>
          </w:del>
        </w:p>
        <w:p>
          <w:pPr>
            <w:pStyle w:val="Contents1"/>
            <w:rPr>
              <w:rFonts w:ascii="Times New Roman" w:hAnsi="Times New Roman" w:cs="Times New Roman"/>
              <w:sz w:val="24"/>
              <w:del w:id="1602" w:author="UCC" w:date="2003-11-24T12:29:00Z"/>
            </w:rPr>
          </w:pPr>
          <w:ins w:id="1595" w:author="Coen Jansen" w:date="2003-10-28T09:09:00Z">
            <w:del w:id="1596" w:author="UCC" w:date="2003-11-24T12:29:00Z">
              <w:r>
                <w:rPr/>
                <w:delText>4.3</w:delText>
              </w:r>
            </w:del>
          </w:ins>
          <w:ins w:id="1597" w:author="Coen Jansen" w:date="2003-10-28T09:09:00Z">
            <w:del w:id="1598" w:author="UCC" w:date="2003-11-24T12:29:00Z">
              <w:r>
                <w:rPr>
                  <w:rFonts w:cs="Times New Roman" w:ascii="Times New Roman" w:hAnsi="Times New Roman"/>
                  <w:sz w:val="24"/>
                </w:rPr>
                <w:tab/>
              </w:r>
            </w:del>
          </w:ins>
          <w:ins w:id="1599" w:author="Coen Jansen" w:date="2003-10-28T09:09:00Z">
            <w:del w:id="1600" w:author="UCC" w:date="2003-11-24T12:29:00Z">
              <w:r>
                <w:rPr/>
                <w:delText>Data Classes</w:delText>
                <w:tab/>
              </w:r>
            </w:del>
          </w:ins>
          <w:del w:id="1601" w:author="UCC" w:date="2003-11-24T12:29:00Z">
            <w:r>
              <w:rPr/>
              <w:delText>1</w:delText>
            </w:r>
          </w:del>
        </w:p>
        <w:p>
          <w:pPr>
            <w:pStyle w:val="Contents1"/>
            <w:rPr>
              <w:rFonts w:ascii="Times New Roman" w:hAnsi="Times New Roman" w:cs="Times New Roman"/>
              <w:sz w:val="24"/>
              <w:lang w:val="en-US" w:eastAsia="en-US"/>
              <w:del w:id="1610" w:author="UCC" w:date="2003-11-24T12:29:00Z"/>
            </w:rPr>
          </w:pPr>
          <w:ins w:id="1603" w:author="Coen Jansen" w:date="2003-10-28T09:09:00Z">
            <w:del w:id="1604" w:author="UCC" w:date="2003-11-24T12:29:00Z">
              <w:r>
                <w:rPr>
                  <w:lang w:val="en-US" w:eastAsia="en-US"/>
                </w:rPr>
                <w:delText>4.3.1</w:delText>
              </w:r>
            </w:del>
          </w:ins>
          <w:ins w:id="1605" w:author="Coen Jansen" w:date="2003-10-28T09:09:00Z">
            <w:del w:id="1606" w:author="UCC" w:date="2003-11-24T12:29:00Z">
              <w:r>
                <w:rPr>
                  <w:rFonts w:cs="Times New Roman" w:ascii="Times New Roman" w:hAnsi="Times New Roman"/>
                  <w:sz w:val="24"/>
                  <w:lang w:val="en-US" w:eastAsia="en-US"/>
                </w:rPr>
                <w:tab/>
              </w:r>
            </w:del>
          </w:ins>
          <w:ins w:id="1607" w:author="Coen Jansen" w:date="2003-10-28T09:09:00Z">
            <w:del w:id="1608" w:author="UCC" w:date="2003-11-24T12:29:00Z">
              <w:r>
                <w:rPr>
                  <w:lang w:val="en-US" w:eastAsia="en-US"/>
                </w:rPr>
                <w:delText>Data Description</w:delText>
                <w:tab/>
              </w:r>
            </w:del>
          </w:ins>
          <w:del w:id="1609" w:author="UCC" w:date="2003-11-24T12:29:00Z">
            <w:r>
              <w:rPr>
                <w:lang w:val="en-US" w:eastAsia="en-US"/>
              </w:rPr>
              <w:delText>1</w:delText>
            </w:r>
          </w:del>
        </w:p>
        <w:p>
          <w:pPr>
            <w:pStyle w:val="Contents1"/>
            <w:rPr>
              <w:rFonts w:ascii="Times New Roman" w:hAnsi="Times New Roman" w:cs="Times New Roman"/>
              <w:sz w:val="24"/>
              <w:lang w:val="en-US" w:eastAsia="en-US"/>
              <w:del w:id="1618" w:author="UCC" w:date="2003-11-24T12:29:00Z"/>
            </w:rPr>
          </w:pPr>
          <w:ins w:id="1611" w:author="Coen Jansen" w:date="2003-10-28T09:09:00Z">
            <w:del w:id="1612" w:author="UCC" w:date="2003-11-24T12:29:00Z">
              <w:r>
                <w:rPr>
                  <w:lang w:val="en-US" w:eastAsia="en-US"/>
                </w:rPr>
                <w:delText>4.3.2</w:delText>
              </w:r>
            </w:del>
          </w:ins>
          <w:ins w:id="1613" w:author="Coen Jansen" w:date="2003-10-28T09:09:00Z">
            <w:del w:id="1614" w:author="UCC" w:date="2003-11-24T12:29:00Z">
              <w:r>
                <w:rPr>
                  <w:rFonts w:cs="Times New Roman" w:ascii="Times New Roman" w:hAnsi="Times New Roman"/>
                  <w:sz w:val="24"/>
                  <w:lang w:val="en-US" w:eastAsia="en-US"/>
                </w:rPr>
                <w:tab/>
              </w:r>
            </w:del>
          </w:ins>
          <w:ins w:id="1615" w:author="Coen Jansen" w:date="2003-10-28T09:09:00Z">
            <w:del w:id="1616" w:author="UCC" w:date="2003-11-24T12:29:00Z">
              <w:r>
                <w:rPr>
                  <w:lang w:val="en-US" w:eastAsia="en-US"/>
                </w:rPr>
                <w:delText>Class Diagram for Business Document ....</w:delText>
                <w:tab/>
              </w:r>
            </w:del>
          </w:ins>
          <w:del w:id="1617" w:author="UCC" w:date="2003-11-24T12:29:00Z">
            <w:r>
              <w:rPr>
                <w:lang w:val="en-US" w:eastAsia="en-US"/>
              </w:rPr>
              <w:delText>1</w:delText>
            </w:r>
          </w:del>
        </w:p>
        <w:p>
          <w:pPr>
            <w:pStyle w:val="Contents1"/>
            <w:rPr>
              <w:rFonts w:ascii="Times New Roman" w:hAnsi="Times New Roman" w:cs="Times New Roman"/>
              <w:sz w:val="24"/>
              <w:del w:id="1626" w:author="UCC" w:date="2003-11-24T12:29:00Z"/>
            </w:rPr>
          </w:pPr>
          <w:ins w:id="1619" w:author="Coen Jansen" w:date="2003-10-28T09:09:00Z">
            <w:del w:id="1620" w:author="UCC" w:date="2003-11-24T12:29:00Z">
              <w:r>
                <w:rPr/>
                <w:delText>4.4</w:delText>
              </w:r>
            </w:del>
          </w:ins>
          <w:ins w:id="1621" w:author="Coen Jansen" w:date="2003-10-28T09:09:00Z">
            <w:del w:id="1622" w:author="UCC" w:date="2003-11-24T12:29:00Z">
              <w:r>
                <w:rPr>
                  <w:rFonts w:cs="Times New Roman" w:ascii="Times New Roman" w:hAnsi="Times New Roman"/>
                  <w:sz w:val="24"/>
                </w:rPr>
                <w:tab/>
              </w:r>
            </w:del>
          </w:ins>
          <w:ins w:id="1623" w:author="Coen Jansen" w:date="2003-10-28T09:09:00Z">
            <w:del w:id="1624" w:author="UCC" w:date="2003-11-24T12:29:00Z">
              <w:r>
                <w:rPr/>
                <w:delText>New Model</w:delText>
                <w:tab/>
              </w:r>
            </w:del>
          </w:ins>
          <w:del w:id="1625" w:author="UCC" w:date="2003-11-24T12:29:00Z">
            <w:r>
              <w:rPr/>
              <w:delText>2</w:delText>
            </w:r>
          </w:del>
        </w:p>
        <w:p>
          <w:pPr>
            <w:pStyle w:val="Contents1"/>
            <w:rPr>
              <w:rFonts w:ascii="Times New Roman" w:hAnsi="Times New Roman" w:cs="Times New Roman"/>
              <w:sz w:val="24"/>
              <w:del w:id="1634" w:author="UCC" w:date="2003-11-24T12:29:00Z"/>
            </w:rPr>
          </w:pPr>
          <w:ins w:id="1627" w:author="Coen Jansen" w:date="2003-10-28T09:09:00Z">
            <w:del w:id="1628" w:author="UCC" w:date="2003-11-24T12:29:00Z">
              <w:r>
                <w:rPr/>
                <w:delText>4.5</w:delText>
              </w:r>
            </w:del>
          </w:ins>
          <w:ins w:id="1629" w:author="Coen Jansen" w:date="2003-10-28T09:09:00Z">
            <w:del w:id="1630" w:author="UCC" w:date="2003-11-24T12:29:00Z">
              <w:r>
                <w:rPr>
                  <w:rFonts w:cs="Times New Roman" w:ascii="Times New Roman" w:hAnsi="Times New Roman"/>
                  <w:sz w:val="24"/>
                </w:rPr>
                <w:tab/>
              </w:r>
            </w:del>
          </w:ins>
          <w:ins w:id="1631" w:author="Coen Jansen" w:date="2003-10-28T09:09:00Z">
            <w:del w:id="1632" w:author="UCC" w:date="2003-11-24T12:29:00Z">
              <w:r>
                <w:rPr/>
                <w:delText>Data Classes</w:delText>
                <w:tab/>
              </w:r>
            </w:del>
          </w:ins>
          <w:del w:id="1633" w:author="UCC" w:date="2003-11-24T12:29:00Z">
            <w:r>
              <w:rPr/>
              <w:delText>2</w:delText>
            </w:r>
          </w:del>
        </w:p>
        <w:p>
          <w:pPr>
            <w:pStyle w:val="Contents1"/>
            <w:rPr>
              <w:rFonts w:ascii="Times New Roman" w:hAnsi="Times New Roman" w:cs="Times New Roman"/>
              <w:sz w:val="24"/>
              <w:lang w:val="en-US" w:eastAsia="en-US"/>
              <w:del w:id="1642" w:author="UCC" w:date="2003-11-24T12:29:00Z"/>
            </w:rPr>
          </w:pPr>
          <w:ins w:id="1635" w:author="Coen Jansen" w:date="2003-10-28T09:09:00Z">
            <w:del w:id="1636" w:author="UCC" w:date="2003-11-24T12:29:00Z">
              <w:r>
                <w:rPr>
                  <w:lang w:val="en-US" w:eastAsia="en-US"/>
                </w:rPr>
                <w:delText>4.5.1</w:delText>
              </w:r>
            </w:del>
          </w:ins>
          <w:ins w:id="1637" w:author="Coen Jansen" w:date="2003-10-28T09:09:00Z">
            <w:del w:id="1638" w:author="UCC" w:date="2003-11-24T12:29:00Z">
              <w:r>
                <w:rPr>
                  <w:rFonts w:cs="Times New Roman" w:ascii="Times New Roman" w:hAnsi="Times New Roman"/>
                  <w:sz w:val="24"/>
                  <w:lang w:val="en-US" w:eastAsia="en-US"/>
                </w:rPr>
                <w:tab/>
              </w:r>
            </w:del>
          </w:ins>
          <w:ins w:id="1639" w:author="Coen Jansen" w:date="2003-10-28T09:09:00Z">
            <w:del w:id="1640" w:author="UCC" w:date="2003-11-24T12:29:00Z">
              <w:r>
                <w:rPr>
                  <w:lang w:val="en-US" w:eastAsia="en-US"/>
                </w:rPr>
                <w:delText>Data Description</w:delText>
                <w:tab/>
              </w:r>
            </w:del>
          </w:ins>
          <w:del w:id="1641" w:author="UCC" w:date="2003-11-24T12:29:00Z">
            <w:r>
              <w:rPr>
                <w:lang w:val="en-US" w:eastAsia="en-US"/>
              </w:rPr>
              <w:delText>2</w:delText>
            </w:r>
          </w:del>
        </w:p>
        <w:p>
          <w:pPr>
            <w:pStyle w:val="Contents1"/>
            <w:rPr>
              <w:rFonts w:ascii="Times New Roman" w:hAnsi="Times New Roman" w:cs="Times New Roman"/>
              <w:sz w:val="24"/>
              <w:lang w:val="en-US" w:eastAsia="en-US"/>
              <w:del w:id="1650" w:author="UCC" w:date="2003-11-24T12:29:00Z"/>
            </w:rPr>
          </w:pPr>
          <w:ins w:id="1643" w:author="Coen Jansen" w:date="2003-10-28T09:09:00Z">
            <w:del w:id="1644" w:author="UCC" w:date="2003-11-24T12:29:00Z">
              <w:r>
                <w:rPr>
                  <w:lang w:val="en-US" w:eastAsia="en-US"/>
                </w:rPr>
                <w:delText>4.5.2</w:delText>
              </w:r>
            </w:del>
          </w:ins>
          <w:ins w:id="1645" w:author="Coen Jansen" w:date="2003-10-28T09:09:00Z">
            <w:del w:id="1646" w:author="UCC" w:date="2003-11-24T12:29:00Z">
              <w:r>
                <w:rPr>
                  <w:rFonts w:cs="Times New Roman" w:ascii="Times New Roman" w:hAnsi="Times New Roman"/>
                  <w:sz w:val="24"/>
                  <w:lang w:val="en-US" w:eastAsia="en-US"/>
                </w:rPr>
                <w:tab/>
              </w:r>
            </w:del>
          </w:ins>
          <w:ins w:id="1647" w:author="Coen Jansen" w:date="2003-10-28T09:09:00Z">
            <w:del w:id="1648" w:author="UCC" w:date="2003-11-24T12:29:00Z">
              <w:r>
                <w:rPr>
                  <w:lang w:val="en-US" w:eastAsia="en-US"/>
                </w:rPr>
                <w:delText>Class Diagram for Business Document .....</w:delText>
                <w:tab/>
              </w:r>
            </w:del>
          </w:ins>
          <w:del w:id="1649" w:author="UCC" w:date="2003-11-24T12:29:00Z">
            <w:r>
              <w:rPr>
                <w:lang w:val="en-US" w:eastAsia="en-US"/>
              </w:rPr>
              <w:delText>2</w:delText>
            </w:r>
          </w:del>
        </w:p>
        <w:p>
          <w:pPr>
            <w:pStyle w:val="Contents1"/>
            <w:rPr>
              <w:rFonts w:ascii="Times New Roman" w:hAnsi="Times New Roman" w:cs="Times New Roman"/>
              <w:b w:val="false"/>
              <w:b w:val="false"/>
              <w:sz w:val="24"/>
              <w:del w:id="1658" w:author="UCC" w:date="2003-11-24T12:29:00Z"/>
            </w:rPr>
          </w:pPr>
          <w:ins w:id="1651" w:author="Coen Jansen" w:date="2003-10-28T09:09:00Z">
            <w:del w:id="1652" w:author="UCC" w:date="2003-11-24T12:29:00Z">
              <w:r>
                <w:rPr/>
                <w:delText>5</w:delText>
              </w:r>
            </w:del>
          </w:ins>
          <w:ins w:id="1653" w:author="Coen Jansen" w:date="2003-10-28T09:09:00Z">
            <w:del w:id="1654" w:author="UCC" w:date="2003-11-24T12:29:00Z">
              <w:r>
                <w:rPr>
                  <w:rFonts w:cs="Times New Roman" w:ascii="Times New Roman" w:hAnsi="Times New Roman"/>
                  <w:b w:val="false"/>
                  <w:sz w:val="24"/>
                </w:rPr>
                <w:tab/>
              </w:r>
            </w:del>
          </w:ins>
          <w:ins w:id="1655" w:author="Coen Jansen" w:date="2003-10-28T09:09:00Z">
            <w:del w:id="1656" w:author="UCC" w:date="2003-11-24T12:29:00Z">
              <w:r>
                <w:rPr/>
                <w:delText>Business Document Example</w:delText>
                <w:tab/>
              </w:r>
            </w:del>
          </w:ins>
          <w:del w:id="1657" w:author="UCC" w:date="2003-11-24T12:29:00Z">
            <w:r>
              <w:rPr/>
              <w:delText>3</w:delText>
            </w:r>
          </w:del>
        </w:p>
        <w:p>
          <w:pPr>
            <w:pStyle w:val="Contents1"/>
            <w:rPr>
              <w:rFonts w:ascii="Times New Roman" w:hAnsi="Times New Roman" w:cs="Times New Roman"/>
              <w:b w:val="false"/>
              <w:b w:val="false"/>
              <w:sz w:val="24"/>
              <w:del w:id="1666" w:author="UCC" w:date="2003-11-24T12:29:00Z"/>
            </w:rPr>
          </w:pPr>
          <w:ins w:id="1659" w:author="Coen Jansen" w:date="2003-10-28T09:09:00Z">
            <w:del w:id="1660" w:author="UCC" w:date="2003-11-24T12:29:00Z">
              <w:r>
                <w:rPr/>
                <w:delText>6</w:delText>
              </w:r>
            </w:del>
          </w:ins>
          <w:ins w:id="1661" w:author="Coen Jansen" w:date="2003-10-28T09:09:00Z">
            <w:del w:id="1662" w:author="UCC" w:date="2003-11-24T12:29:00Z">
              <w:r>
                <w:rPr>
                  <w:rFonts w:cs="Times New Roman" w:ascii="Times New Roman" w:hAnsi="Times New Roman"/>
                  <w:b w:val="false"/>
                  <w:sz w:val="24"/>
                </w:rPr>
                <w:tab/>
              </w:r>
            </w:del>
          </w:ins>
          <w:ins w:id="1663" w:author="Coen Jansen" w:date="2003-10-28T09:09:00Z">
            <w:del w:id="1664" w:author="UCC" w:date="2003-11-24T12:29:00Z">
              <w:r>
                <w:rPr/>
                <w:delText>Implementation Considerations</w:delText>
                <w:tab/>
              </w:r>
            </w:del>
          </w:ins>
          <w:del w:id="1665" w:author="UCC" w:date="2003-11-24T12:29:00Z">
            <w:r>
              <w:rPr/>
              <w:delText>1</w:delText>
            </w:r>
          </w:del>
        </w:p>
        <w:p>
          <w:pPr>
            <w:pStyle w:val="Contents1"/>
            <w:rPr>
              <w:rFonts w:ascii="Times New Roman" w:hAnsi="Times New Roman" w:cs="Times New Roman"/>
              <w:b w:val="false"/>
              <w:b w:val="false"/>
              <w:sz w:val="24"/>
              <w:del w:id="1674" w:author="UCC" w:date="2003-11-24T12:29:00Z"/>
            </w:rPr>
          </w:pPr>
          <w:ins w:id="1667" w:author="Coen Jansen" w:date="2003-10-28T09:09:00Z">
            <w:del w:id="1668" w:author="UCC" w:date="2003-11-24T12:29:00Z">
              <w:r>
                <w:rPr/>
                <w:delText>7</w:delText>
              </w:r>
            </w:del>
          </w:ins>
          <w:ins w:id="1669" w:author="Coen Jansen" w:date="2003-10-28T09:09:00Z">
            <w:del w:id="1670" w:author="UCC" w:date="2003-11-24T12:29:00Z">
              <w:r>
                <w:rPr>
                  <w:rFonts w:cs="Times New Roman" w:ascii="Times New Roman" w:hAnsi="Times New Roman"/>
                  <w:b w:val="false"/>
                  <w:sz w:val="24"/>
                </w:rPr>
                <w:tab/>
              </w:r>
            </w:del>
          </w:ins>
          <w:ins w:id="1671" w:author="Coen Jansen" w:date="2003-10-28T09:09:00Z">
            <w:del w:id="1672" w:author="UCC" w:date="2003-11-24T12:29:00Z">
              <w:r>
                <w:rPr/>
                <w:delText>Testing</w:delText>
                <w:tab/>
              </w:r>
            </w:del>
          </w:ins>
          <w:del w:id="1673" w:author="UCC" w:date="2003-11-24T12:29:00Z">
            <w:r>
              <w:rPr/>
              <w:delText>1</w:delText>
            </w:r>
          </w:del>
        </w:p>
        <w:p>
          <w:pPr>
            <w:pStyle w:val="Contents1"/>
            <w:rPr>
              <w:rFonts w:ascii="Times New Roman" w:hAnsi="Times New Roman" w:cs="Times New Roman"/>
              <w:sz w:val="24"/>
              <w:del w:id="1682" w:author="UCC" w:date="2003-11-24T12:29:00Z"/>
            </w:rPr>
          </w:pPr>
          <w:ins w:id="1675" w:author="Coen Jansen" w:date="2003-10-28T09:09:00Z">
            <w:del w:id="1676" w:author="UCC" w:date="2003-11-24T12:29:00Z">
              <w:r>
                <w:rPr/>
                <w:delText>7.1</w:delText>
              </w:r>
            </w:del>
          </w:ins>
          <w:ins w:id="1677" w:author="Coen Jansen" w:date="2003-10-28T09:09:00Z">
            <w:del w:id="1678" w:author="UCC" w:date="2003-11-24T12:29:00Z">
              <w:r>
                <w:rPr>
                  <w:rFonts w:cs="Times New Roman" w:ascii="Times New Roman" w:hAnsi="Times New Roman"/>
                  <w:sz w:val="24"/>
                </w:rPr>
                <w:tab/>
              </w:r>
            </w:del>
          </w:ins>
          <w:ins w:id="1679" w:author="Coen Jansen" w:date="2003-10-28T09:09:00Z">
            <w:del w:id="1680" w:author="UCC" w:date="2003-11-24T12:29:00Z">
              <w:r>
                <w:rPr/>
                <w:delText>Pass / Fail Criteria</w:delText>
                <w:tab/>
              </w:r>
            </w:del>
          </w:ins>
          <w:del w:id="1681" w:author="UCC" w:date="2003-11-24T12:29:00Z">
            <w:r>
              <w:rPr/>
              <w:delText>1</w:delText>
            </w:r>
          </w:del>
        </w:p>
        <w:p>
          <w:pPr>
            <w:pStyle w:val="Contents1"/>
            <w:rPr>
              <w:rFonts w:ascii="Times New Roman" w:hAnsi="Times New Roman" w:cs="Times New Roman"/>
              <w:sz w:val="24"/>
              <w:del w:id="1690" w:author="UCC" w:date="2003-11-24T12:29:00Z"/>
            </w:rPr>
          </w:pPr>
          <w:ins w:id="1683" w:author="Coen Jansen" w:date="2003-10-28T09:09:00Z">
            <w:del w:id="1684" w:author="UCC" w:date="2003-11-24T12:29:00Z">
              <w:r>
                <w:rPr/>
                <w:delText>7.2</w:delText>
              </w:r>
            </w:del>
          </w:ins>
          <w:ins w:id="1685" w:author="Coen Jansen" w:date="2003-10-28T09:09:00Z">
            <w:del w:id="1686" w:author="UCC" w:date="2003-11-24T12:29:00Z">
              <w:r>
                <w:rPr>
                  <w:rFonts w:cs="Times New Roman" w:ascii="Times New Roman" w:hAnsi="Times New Roman"/>
                  <w:sz w:val="24"/>
                </w:rPr>
                <w:tab/>
              </w:r>
            </w:del>
          </w:ins>
          <w:ins w:id="1687" w:author="Coen Jansen" w:date="2003-10-28T09:09:00Z">
            <w:del w:id="1688" w:author="UCC" w:date="2003-11-24T12:29:00Z">
              <w:r>
                <w:rPr/>
                <w:delText>Test Data</w:delText>
                <w:tab/>
              </w:r>
            </w:del>
          </w:ins>
          <w:del w:id="1689" w:author="UCC" w:date="2003-11-24T12:29:00Z">
            <w:r>
              <w:rPr/>
              <w:delText>1</w:delText>
            </w:r>
          </w:del>
        </w:p>
        <w:p>
          <w:pPr>
            <w:pStyle w:val="Contents1"/>
            <w:rPr>
              <w:rFonts w:ascii="Times New Roman" w:hAnsi="Times New Roman" w:cs="Times New Roman"/>
              <w:b w:val="false"/>
              <w:b w:val="false"/>
              <w:sz w:val="24"/>
              <w:del w:id="1698" w:author="UCC" w:date="2003-11-24T12:29:00Z"/>
            </w:rPr>
          </w:pPr>
          <w:ins w:id="1691" w:author="Coen Jansen" w:date="2003-10-28T09:09:00Z">
            <w:del w:id="1692" w:author="UCC" w:date="2003-11-24T12:29:00Z">
              <w:r>
                <w:rPr/>
                <w:delText>8</w:delText>
              </w:r>
            </w:del>
          </w:ins>
          <w:ins w:id="1693" w:author="Coen Jansen" w:date="2003-10-28T09:09:00Z">
            <w:del w:id="1694" w:author="UCC" w:date="2003-11-24T12:29:00Z">
              <w:r>
                <w:rPr>
                  <w:rFonts w:cs="Times New Roman" w:ascii="Times New Roman" w:hAnsi="Times New Roman"/>
                  <w:b w:val="false"/>
                  <w:sz w:val="24"/>
                </w:rPr>
                <w:tab/>
              </w:r>
            </w:del>
          </w:ins>
          <w:ins w:id="1695" w:author="Coen Jansen" w:date="2003-10-28T09:09:00Z">
            <w:del w:id="1696" w:author="UCC" w:date="2003-11-24T12:29:00Z">
              <w:r>
                <w:rPr/>
                <w:delText>Appendices</w:delText>
                <w:tab/>
              </w:r>
            </w:del>
          </w:ins>
          <w:del w:id="1697"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704" w:author="Coen Jansen" w:date="2003-10-28T08:59:00Z"/>
            </w:rPr>
          </w:pPr>
          <w:ins w:id="1699" w:author="UCC" w:date="2003-10-17T11:27:00Z">
            <w:del w:id="1700" w:author="Coen Jansen" w:date="2003-10-28T08:59:00Z">
              <w:r>
                <w:rPr/>
                <w:delText>1</w:delText>
              </w:r>
            </w:del>
          </w:ins>
          <w:ins w:id="1701" w:author="UCC" w:date="2003-10-17T11:27:00Z">
            <w:del w:id="1702" w:author="Coen Jansen" w:date="2003-10-28T08:59:00Z">
              <w:r>
                <w:rPr>
                  <w:rFonts w:cs="Times New Roman" w:ascii="Times New Roman" w:hAnsi="Times New Roman"/>
                  <w:b w:val="false"/>
                  <w:sz w:val="24"/>
                </w:rPr>
                <w:tab/>
              </w:r>
            </w:del>
          </w:ins>
          <w:del w:id="1703"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0" w:author="Coen Jansen" w:date="2003-10-28T08:59:00Z"/>
            </w:rPr>
          </w:pPr>
          <w:ins w:id="1705" w:author="UCC" w:date="2003-10-17T11:27:00Z">
            <w:del w:id="1706" w:author="Coen Jansen" w:date="2003-10-28T08:59:00Z">
              <w:r>
                <w:rPr/>
                <w:delText>1.1</w:delText>
              </w:r>
            </w:del>
          </w:ins>
          <w:ins w:id="1707" w:author="UCC" w:date="2003-10-17T11:27:00Z">
            <w:del w:id="1708" w:author="Coen Jansen" w:date="2003-10-28T08:59:00Z">
              <w:r>
                <w:rPr>
                  <w:rFonts w:cs="Times New Roman" w:ascii="Times New Roman" w:hAnsi="Times New Roman"/>
                  <w:sz w:val="24"/>
                </w:rPr>
                <w:tab/>
              </w:r>
            </w:del>
          </w:ins>
          <w:del w:id="1709"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6" w:author="Coen Jansen" w:date="2003-10-28T08:59:00Z"/>
            </w:rPr>
          </w:pPr>
          <w:ins w:id="1711" w:author="UCC" w:date="2003-10-17T11:27:00Z">
            <w:del w:id="1712" w:author="Coen Jansen" w:date="2003-10-28T08:59:00Z">
              <w:r>
                <w:rPr/>
                <w:delText>1.2</w:delText>
              </w:r>
            </w:del>
          </w:ins>
          <w:ins w:id="1713" w:author="UCC" w:date="2003-10-17T11:27:00Z">
            <w:del w:id="1714" w:author="Coen Jansen" w:date="2003-10-28T08:59:00Z">
              <w:r>
                <w:rPr>
                  <w:rFonts w:cs="Times New Roman" w:ascii="Times New Roman" w:hAnsi="Times New Roman"/>
                  <w:sz w:val="24"/>
                </w:rPr>
                <w:tab/>
              </w:r>
            </w:del>
          </w:ins>
          <w:del w:id="1715"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22" w:author="Coen Jansen" w:date="2003-10-28T08:59:00Z"/>
            </w:rPr>
          </w:pPr>
          <w:ins w:id="1717" w:author="UCC" w:date="2003-10-17T11:27:00Z">
            <w:del w:id="1718" w:author="Coen Jansen" w:date="2003-10-28T08:59:00Z">
              <w:r>
                <w:rPr/>
                <w:delText>1.3</w:delText>
              </w:r>
            </w:del>
          </w:ins>
          <w:ins w:id="1719" w:author="UCC" w:date="2003-10-17T11:27:00Z">
            <w:del w:id="1720" w:author="Coen Jansen" w:date="2003-10-28T08:59:00Z">
              <w:r>
                <w:rPr>
                  <w:rFonts w:cs="Times New Roman" w:ascii="Times New Roman" w:hAnsi="Times New Roman"/>
                  <w:sz w:val="24"/>
                </w:rPr>
                <w:tab/>
              </w:r>
            </w:del>
          </w:ins>
          <w:del w:id="1721"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28" w:author="Coen Jansen" w:date="2003-10-28T08:59:00Z"/>
            </w:rPr>
          </w:pPr>
          <w:ins w:id="1723" w:author="UCC" w:date="2003-10-17T11:27:00Z">
            <w:del w:id="1724" w:author="Coen Jansen" w:date="2003-10-28T08:59:00Z">
              <w:r>
                <w:rPr/>
                <w:delText>1.4</w:delText>
              </w:r>
            </w:del>
          </w:ins>
          <w:ins w:id="1725" w:author="UCC" w:date="2003-10-17T11:27:00Z">
            <w:del w:id="1726" w:author="Coen Jansen" w:date="2003-10-28T08:59:00Z">
              <w:r>
                <w:rPr>
                  <w:rFonts w:cs="Times New Roman" w:ascii="Times New Roman" w:hAnsi="Times New Roman"/>
                  <w:sz w:val="24"/>
                </w:rPr>
                <w:tab/>
              </w:r>
            </w:del>
          </w:ins>
          <w:del w:id="1727"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34" w:author="Coen Jansen" w:date="2003-10-28T08:59:00Z"/>
            </w:rPr>
          </w:pPr>
          <w:ins w:id="1729" w:author="UCC" w:date="2003-10-17T11:27:00Z">
            <w:del w:id="1730" w:author="Coen Jansen" w:date="2003-10-28T08:59:00Z">
              <w:r>
                <w:rPr/>
                <w:delText>1.5</w:delText>
              </w:r>
            </w:del>
          </w:ins>
          <w:ins w:id="1731" w:author="UCC" w:date="2003-10-17T11:27:00Z">
            <w:del w:id="1732" w:author="Coen Jansen" w:date="2003-10-28T08:59:00Z">
              <w:r>
                <w:rPr>
                  <w:rFonts w:cs="Times New Roman" w:ascii="Times New Roman" w:hAnsi="Times New Roman"/>
                  <w:sz w:val="24"/>
                </w:rPr>
                <w:tab/>
              </w:r>
            </w:del>
          </w:ins>
          <w:del w:id="1733"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40" w:author="Coen Jansen" w:date="2003-10-28T08:59:00Z"/>
            </w:rPr>
          </w:pPr>
          <w:ins w:id="1735" w:author="UCC" w:date="2003-10-17T11:27:00Z">
            <w:del w:id="1736" w:author="Coen Jansen" w:date="2003-10-28T08:59:00Z">
              <w:r>
                <w:rPr/>
                <w:delText>1.6</w:delText>
              </w:r>
            </w:del>
          </w:ins>
          <w:ins w:id="1737" w:author="UCC" w:date="2003-10-17T11:27:00Z">
            <w:del w:id="1738" w:author="Coen Jansen" w:date="2003-10-28T08:59:00Z">
              <w:r>
                <w:rPr>
                  <w:rFonts w:cs="Times New Roman" w:ascii="Times New Roman" w:hAnsi="Times New Roman"/>
                  <w:sz w:val="24"/>
                </w:rPr>
                <w:tab/>
              </w:r>
            </w:del>
          </w:ins>
          <w:del w:id="1739"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46" w:author="Coen Jansen" w:date="2003-10-28T08:59:00Z"/>
            </w:rPr>
          </w:pPr>
          <w:ins w:id="1741" w:author="UCC" w:date="2003-10-17T11:27:00Z">
            <w:del w:id="1742" w:author="Coen Jansen" w:date="2003-10-28T08:59:00Z">
              <w:r>
                <w:rPr>
                  <w:lang w:val="en-US" w:eastAsia="en-US"/>
                </w:rPr>
                <w:delText>1.6.1</w:delText>
              </w:r>
            </w:del>
          </w:ins>
          <w:ins w:id="1743" w:author="UCC" w:date="2003-10-17T11:27:00Z">
            <w:del w:id="1744" w:author="Coen Jansen" w:date="2003-10-28T08:59:00Z">
              <w:r>
                <w:rPr>
                  <w:rFonts w:cs="Times New Roman" w:ascii="Times New Roman" w:hAnsi="Times New Roman"/>
                  <w:sz w:val="24"/>
                  <w:lang w:val="en-US" w:eastAsia="en-US"/>
                </w:rPr>
                <w:tab/>
              </w:r>
            </w:del>
          </w:ins>
          <w:del w:id="1745"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52" w:author="Coen Jansen" w:date="2003-10-28T08:59:00Z"/>
            </w:rPr>
          </w:pPr>
          <w:ins w:id="1747" w:author="UCC" w:date="2003-10-17T11:27:00Z">
            <w:del w:id="1748" w:author="Coen Jansen" w:date="2003-10-28T08:59:00Z">
              <w:r>
                <w:rPr>
                  <w:lang w:val="en-US" w:eastAsia="en-US"/>
                </w:rPr>
                <w:delText>1.6.2</w:delText>
              </w:r>
            </w:del>
          </w:ins>
          <w:ins w:id="1749" w:author="UCC" w:date="2003-10-17T11:27:00Z">
            <w:del w:id="1750" w:author="Coen Jansen" w:date="2003-10-28T08:59:00Z">
              <w:r>
                <w:rPr>
                  <w:rFonts w:cs="Times New Roman" w:ascii="Times New Roman" w:hAnsi="Times New Roman"/>
                  <w:sz w:val="24"/>
                  <w:lang w:val="en-US" w:eastAsia="en-US"/>
                </w:rPr>
                <w:tab/>
              </w:r>
            </w:del>
          </w:ins>
          <w:del w:id="1751"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62" w:author="Coen Jansen" w:date="2003-10-28T08:59:00Z"/>
            </w:rPr>
          </w:pPr>
          <w:ins w:id="1753" w:author="UCC" w:date="2003-10-17T11:27:00Z">
            <w:del w:id="1754" w:author="Coen Jansen" w:date="2003-10-28T08:59:00Z">
              <w:r>
                <w:rPr>
                  <w:lang w:val="en-US" w:eastAsia="en-US"/>
                </w:rPr>
                <w:delText>1.6.3</w:delText>
              </w:r>
            </w:del>
          </w:ins>
          <w:ins w:id="1755" w:author="UCC" w:date="2003-10-17T11:27:00Z">
            <w:del w:id="1756" w:author="Coen Jansen" w:date="2003-10-28T08:59:00Z">
              <w:r>
                <w:rPr>
                  <w:rFonts w:cs="Times New Roman" w:ascii="Times New Roman" w:hAnsi="Times New Roman"/>
                  <w:sz w:val="24"/>
                  <w:lang w:val="en-US" w:eastAsia="en-US"/>
                </w:rPr>
                <w:tab/>
              </w:r>
            </w:del>
          </w:ins>
          <w:ins w:id="1757" w:author="UCC" w:date="2003-10-17T11:27:00Z">
            <w:del w:id="1758" w:author="Coen Jansen" w:date="2003-10-28T08:59:00Z">
              <w:r>
                <w:rPr>
                  <w:lang w:val="en-US" w:eastAsia="en-US"/>
                </w:rPr>
                <w:delText>Task/Project Group Participants (</w:delText>
              </w:r>
            </w:del>
          </w:ins>
          <w:ins w:id="1759" w:author="UCC" w:date="2003-10-17T11:27:00Z">
            <w:del w:id="1760" w:author="Coen Jansen" w:date="2003-10-28T08:59:00Z">
              <w:r>
                <w:rPr>
                  <w:i/>
                  <w:lang w:val="en-US" w:eastAsia="en-US"/>
                </w:rPr>
                <w:delText>where applicable</w:delText>
              </w:r>
            </w:del>
          </w:ins>
          <w:del w:id="1761"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68" w:author="Coen Jansen" w:date="2003-10-28T08:59:00Z"/>
            </w:rPr>
          </w:pPr>
          <w:ins w:id="1763" w:author="UCC" w:date="2003-10-17T11:27:00Z">
            <w:del w:id="1764" w:author="Coen Jansen" w:date="2003-10-28T08:59:00Z">
              <w:r>
                <w:rPr>
                  <w:lang w:val="en-US" w:eastAsia="en-US"/>
                </w:rPr>
                <w:delText>1.6.4</w:delText>
              </w:r>
            </w:del>
          </w:ins>
          <w:ins w:id="1765" w:author="UCC" w:date="2003-10-17T11:27:00Z">
            <w:del w:id="1766" w:author="Coen Jansen" w:date="2003-10-28T08:59:00Z">
              <w:r>
                <w:rPr>
                  <w:rFonts w:cs="Times New Roman" w:ascii="Times New Roman" w:hAnsi="Times New Roman"/>
                  <w:sz w:val="24"/>
                  <w:lang w:val="en-US" w:eastAsia="en-US"/>
                </w:rPr>
                <w:tab/>
              </w:r>
            </w:del>
          </w:ins>
          <w:del w:id="1767"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774" w:author="Coen Jansen" w:date="2003-10-28T08:59:00Z"/>
            </w:rPr>
          </w:pPr>
          <w:ins w:id="1769" w:author="UCC" w:date="2003-10-17T11:27:00Z">
            <w:del w:id="1770" w:author="Coen Jansen" w:date="2003-10-28T08:59:00Z">
              <w:r>
                <w:rPr/>
                <w:delText>2</w:delText>
              </w:r>
            </w:del>
          </w:ins>
          <w:ins w:id="1771" w:author="UCC" w:date="2003-10-17T11:27:00Z">
            <w:del w:id="1772" w:author="Coen Jansen" w:date="2003-10-28T08:59:00Z">
              <w:r>
                <w:rPr>
                  <w:rFonts w:cs="Times New Roman" w:ascii="Times New Roman" w:hAnsi="Times New Roman"/>
                  <w:b w:val="false"/>
                  <w:sz w:val="24"/>
                </w:rPr>
                <w:tab/>
              </w:r>
            </w:del>
          </w:ins>
          <w:del w:id="1773"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80" w:author="Coen Jansen" w:date="2003-10-28T08:59:00Z"/>
            </w:rPr>
          </w:pPr>
          <w:ins w:id="1775" w:author="UCC" w:date="2003-10-17T11:27:00Z">
            <w:del w:id="1776" w:author="Coen Jansen" w:date="2003-10-28T08:59:00Z">
              <w:r>
                <w:rPr>
                  <w:lang w:val="en-US" w:eastAsia="en-US"/>
                </w:rPr>
                <w:delText>2.1.1</w:delText>
              </w:r>
            </w:del>
          </w:ins>
          <w:ins w:id="1777" w:author="UCC" w:date="2003-10-17T11:27:00Z">
            <w:del w:id="1778" w:author="Coen Jansen" w:date="2003-10-28T08:59:00Z">
              <w:r>
                <w:rPr>
                  <w:rFonts w:cs="Times New Roman" w:ascii="Times New Roman" w:hAnsi="Times New Roman"/>
                  <w:sz w:val="24"/>
                  <w:lang w:val="en-US" w:eastAsia="en-US"/>
                </w:rPr>
                <w:tab/>
              </w:r>
            </w:del>
          </w:ins>
          <w:del w:id="1779"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786" w:author="Coen Jansen" w:date="2003-10-28T08:59:00Z"/>
            </w:rPr>
          </w:pPr>
          <w:ins w:id="1781" w:author="UCC" w:date="2003-10-17T11:27:00Z">
            <w:del w:id="1782" w:author="Coen Jansen" w:date="2003-10-28T08:59:00Z">
              <w:r>
                <w:rPr/>
                <w:delText>3</w:delText>
              </w:r>
            </w:del>
          </w:ins>
          <w:ins w:id="1783" w:author="UCC" w:date="2003-10-17T11:27:00Z">
            <w:del w:id="1784" w:author="Coen Jansen" w:date="2003-10-28T08:59:00Z">
              <w:r>
                <w:rPr>
                  <w:rFonts w:cs="Times New Roman" w:ascii="Times New Roman" w:hAnsi="Times New Roman"/>
                  <w:b w:val="false"/>
                  <w:sz w:val="24"/>
                </w:rPr>
                <w:tab/>
              </w:r>
            </w:del>
          </w:ins>
          <w:del w:id="1785"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92" w:author="Coen Jansen" w:date="2003-10-28T08:59:00Z"/>
            </w:rPr>
          </w:pPr>
          <w:ins w:id="1787" w:author="UCC" w:date="2003-10-17T11:27:00Z">
            <w:del w:id="1788" w:author="Coen Jansen" w:date="2003-10-28T08:59:00Z">
              <w:r>
                <w:rPr/>
                <w:delText>3.1</w:delText>
              </w:r>
            </w:del>
          </w:ins>
          <w:ins w:id="1789" w:author="UCC" w:date="2003-10-17T11:27:00Z">
            <w:del w:id="1790" w:author="Coen Jansen" w:date="2003-10-28T08:59:00Z">
              <w:r>
                <w:rPr>
                  <w:rFonts w:cs="Times New Roman" w:ascii="Times New Roman" w:hAnsi="Times New Roman"/>
                  <w:sz w:val="24"/>
                </w:rPr>
                <w:tab/>
              </w:r>
            </w:del>
          </w:ins>
          <w:del w:id="1791"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98" w:author="Coen Jansen" w:date="2003-10-28T08:59:00Z"/>
            </w:rPr>
          </w:pPr>
          <w:ins w:id="1793" w:author="UCC" w:date="2003-10-17T11:27:00Z">
            <w:del w:id="1794" w:author="Coen Jansen" w:date="2003-10-28T08:59:00Z">
              <w:r>
                <w:rPr/>
                <w:delText>3.2</w:delText>
              </w:r>
            </w:del>
          </w:ins>
          <w:ins w:id="1795" w:author="UCC" w:date="2003-10-17T11:27:00Z">
            <w:del w:id="1796" w:author="Coen Jansen" w:date="2003-10-28T08:59:00Z">
              <w:r>
                <w:rPr>
                  <w:rFonts w:cs="Times New Roman" w:ascii="Times New Roman" w:hAnsi="Times New Roman"/>
                  <w:sz w:val="24"/>
                </w:rPr>
                <w:tab/>
              </w:r>
            </w:del>
          </w:ins>
          <w:del w:id="1797"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08" w:author="Coen Jansen" w:date="2003-10-28T08:59:00Z"/>
            </w:rPr>
          </w:pPr>
          <w:ins w:id="1799" w:author="UCC" w:date="2003-10-17T11:27:00Z">
            <w:del w:id="1800" w:author="Coen Jansen" w:date="2003-10-28T08:59:00Z">
              <w:r>
                <w:rPr>
                  <w:lang w:val="en-US" w:eastAsia="en-US"/>
                </w:rPr>
                <w:delText>3.2.1</w:delText>
              </w:r>
            </w:del>
          </w:ins>
          <w:ins w:id="1801" w:author="UCC" w:date="2003-10-17T11:27:00Z">
            <w:del w:id="1802" w:author="Coen Jansen" w:date="2003-10-28T08:59:00Z">
              <w:r>
                <w:rPr>
                  <w:rFonts w:cs="Times New Roman" w:ascii="Times New Roman" w:hAnsi="Times New Roman"/>
                  <w:sz w:val="24"/>
                  <w:lang w:val="en-US" w:eastAsia="en-US"/>
                </w:rPr>
                <w:tab/>
              </w:r>
            </w:del>
          </w:ins>
          <w:ins w:id="1803" w:author="UCC" w:date="2003-10-17T11:27:00Z">
            <w:del w:id="1804" w:author="Coen Jansen" w:date="2003-10-28T08:59:00Z">
              <w:r>
                <w:rPr>
                  <w:lang w:val="en-US" w:eastAsia="en-US"/>
                </w:rPr>
                <w:delText>Technical Sequence Diagram (</w:delText>
              </w:r>
            </w:del>
          </w:ins>
          <w:ins w:id="1805" w:author="UCC" w:date="2003-10-17T11:27:00Z">
            <w:del w:id="1806" w:author="Coen Jansen" w:date="2003-10-28T08:59:00Z">
              <w:r>
                <w:rPr>
                  <w:i/>
                  <w:lang w:val="en-US" w:eastAsia="en-US"/>
                </w:rPr>
                <w:delText>optional</w:delText>
              </w:r>
            </w:del>
          </w:ins>
          <w:del w:id="1807"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14" w:author="Coen Jansen" w:date="2003-10-28T08:59:00Z"/>
            </w:rPr>
          </w:pPr>
          <w:ins w:id="1809" w:author="UCC" w:date="2003-10-17T11:27:00Z">
            <w:del w:id="1810" w:author="Coen Jansen" w:date="2003-10-28T08:59:00Z">
              <w:r>
                <w:rPr/>
                <w:delText>3.3</w:delText>
              </w:r>
            </w:del>
          </w:ins>
          <w:ins w:id="1811" w:author="UCC" w:date="2003-10-17T11:27:00Z">
            <w:del w:id="1812" w:author="Coen Jansen" w:date="2003-10-28T08:59:00Z">
              <w:r>
                <w:rPr>
                  <w:rFonts w:cs="Times New Roman" w:ascii="Times New Roman" w:hAnsi="Times New Roman"/>
                  <w:sz w:val="24"/>
                </w:rPr>
                <w:tab/>
              </w:r>
            </w:del>
          </w:ins>
          <w:del w:id="1813"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24" w:author="Coen Jansen" w:date="2003-10-28T08:59:00Z"/>
            </w:rPr>
          </w:pPr>
          <w:ins w:id="1815" w:author="UCC" w:date="2003-10-17T11:27:00Z">
            <w:del w:id="1816" w:author="Coen Jansen" w:date="2003-10-28T08:59:00Z">
              <w:r>
                <w:rPr>
                  <w:lang w:val="en-US" w:eastAsia="en-US"/>
                </w:rPr>
                <w:delText>3.3.1</w:delText>
              </w:r>
            </w:del>
          </w:ins>
          <w:ins w:id="1817" w:author="UCC" w:date="2003-10-17T11:27:00Z">
            <w:del w:id="1818" w:author="Coen Jansen" w:date="2003-10-28T08:59:00Z">
              <w:r>
                <w:rPr>
                  <w:rFonts w:cs="Times New Roman" w:ascii="Times New Roman" w:hAnsi="Times New Roman"/>
                  <w:sz w:val="24"/>
                  <w:lang w:val="en-US" w:eastAsia="en-US"/>
                </w:rPr>
                <w:tab/>
              </w:r>
            </w:del>
          </w:ins>
          <w:ins w:id="1819" w:author="UCC" w:date="2003-10-17T11:27:00Z">
            <w:del w:id="1820" w:author="Coen Jansen" w:date="2003-10-28T08:59:00Z">
              <w:r>
                <w:rPr>
                  <w:lang w:val="en-US" w:eastAsia="en-US"/>
                </w:rPr>
                <w:delText>Technical Sequence Diagram (</w:delText>
              </w:r>
            </w:del>
          </w:ins>
          <w:ins w:id="1821" w:author="UCC" w:date="2003-10-17T11:27:00Z">
            <w:del w:id="1822" w:author="Coen Jansen" w:date="2003-10-28T08:59:00Z">
              <w:r>
                <w:rPr>
                  <w:i/>
                  <w:lang w:val="en-US" w:eastAsia="en-US"/>
                </w:rPr>
                <w:delText>optional</w:delText>
              </w:r>
            </w:del>
          </w:ins>
          <w:del w:id="1823"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830" w:author="Coen Jansen" w:date="2003-10-28T08:59:00Z"/>
            </w:rPr>
          </w:pPr>
          <w:ins w:id="1825" w:author="UCC" w:date="2003-10-17T11:27:00Z">
            <w:del w:id="1826" w:author="Coen Jansen" w:date="2003-10-28T08:59:00Z">
              <w:r>
                <w:rPr/>
                <w:delText>4</w:delText>
              </w:r>
            </w:del>
          </w:ins>
          <w:ins w:id="1827" w:author="UCC" w:date="2003-10-17T11:27:00Z">
            <w:del w:id="1828" w:author="Coen Jansen" w:date="2003-10-28T08:59:00Z">
              <w:r>
                <w:rPr>
                  <w:rFonts w:cs="Times New Roman" w:ascii="Times New Roman" w:hAnsi="Times New Roman"/>
                  <w:b w:val="false"/>
                  <w:sz w:val="24"/>
                </w:rPr>
                <w:tab/>
              </w:r>
            </w:del>
          </w:ins>
          <w:del w:id="1829"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36" w:author="Coen Jansen" w:date="2003-10-28T08:59:00Z"/>
            </w:rPr>
          </w:pPr>
          <w:ins w:id="1831" w:author="UCC" w:date="2003-10-17T11:27:00Z">
            <w:del w:id="1832" w:author="Coen Jansen" w:date="2003-10-28T08:59:00Z">
              <w:r>
                <w:rPr/>
                <w:delText>4.1</w:delText>
              </w:r>
            </w:del>
          </w:ins>
          <w:ins w:id="1833" w:author="UCC" w:date="2003-10-17T11:27:00Z">
            <w:del w:id="1834" w:author="Coen Jansen" w:date="2003-10-28T08:59:00Z">
              <w:r>
                <w:rPr>
                  <w:rFonts w:cs="Times New Roman" w:ascii="Times New Roman" w:hAnsi="Times New Roman"/>
                  <w:sz w:val="24"/>
                </w:rPr>
                <w:tab/>
              </w:r>
            </w:del>
          </w:ins>
          <w:del w:id="1835"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42" w:author="Coen Jansen" w:date="2003-10-28T08:59:00Z"/>
            </w:rPr>
          </w:pPr>
          <w:ins w:id="1837" w:author="UCC" w:date="2003-10-17T11:27:00Z">
            <w:del w:id="1838" w:author="Coen Jansen" w:date="2003-10-28T08:59:00Z">
              <w:r>
                <w:rPr/>
                <w:delText>4.2</w:delText>
              </w:r>
            </w:del>
          </w:ins>
          <w:ins w:id="1839" w:author="UCC" w:date="2003-10-17T11:27:00Z">
            <w:del w:id="1840" w:author="Coen Jansen" w:date="2003-10-28T08:59:00Z">
              <w:r>
                <w:rPr>
                  <w:rFonts w:cs="Times New Roman" w:ascii="Times New Roman" w:hAnsi="Times New Roman"/>
                  <w:sz w:val="24"/>
                </w:rPr>
                <w:tab/>
              </w:r>
            </w:del>
          </w:ins>
          <w:del w:id="1841"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48" w:author="Coen Jansen" w:date="2003-10-28T08:59:00Z"/>
            </w:rPr>
          </w:pPr>
          <w:ins w:id="1843" w:author="UCC" w:date="2003-10-17T11:27:00Z">
            <w:del w:id="1844" w:author="Coen Jansen" w:date="2003-10-28T08:59:00Z">
              <w:r>
                <w:rPr/>
                <w:delText>4.3</w:delText>
              </w:r>
            </w:del>
          </w:ins>
          <w:ins w:id="1845" w:author="UCC" w:date="2003-10-17T11:27:00Z">
            <w:del w:id="1846" w:author="Coen Jansen" w:date="2003-10-28T08:59:00Z">
              <w:r>
                <w:rPr>
                  <w:rFonts w:cs="Times New Roman" w:ascii="Times New Roman" w:hAnsi="Times New Roman"/>
                  <w:sz w:val="24"/>
                </w:rPr>
                <w:tab/>
              </w:r>
            </w:del>
          </w:ins>
          <w:del w:id="1847"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54" w:author="Coen Jansen" w:date="2003-10-28T08:59:00Z"/>
            </w:rPr>
          </w:pPr>
          <w:ins w:id="1849" w:author="UCC" w:date="2003-10-17T11:27:00Z">
            <w:del w:id="1850" w:author="Coen Jansen" w:date="2003-10-28T08:59:00Z">
              <w:r>
                <w:rPr>
                  <w:lang w:val="en-US" w:eastAsia="en-US"/>
                </w:rPr>
                <w:delText>4.3.1</w:delText>
              </w:r>
            </w:del>
          </w:ins>
          <w:ins w:id="1851" w:author="UCC" w:date="2003-10-17T11:27:00Z">
            <w:del w:id="1852" w:author="Coen Jansen" w:date="2003-10-28T08:59:00Z">
              <w:r>
                <w:rPr>
                  <w:rFonts w:cs="Times New Roman" w:ascii="Times New Roman" w:hAnsi="Times New Roman"/>
                  <w:sz w:val="24"/>
                  <w:lang w:val="en-US" w:eastAsia="en-US"/>
                </w:rPr>
                <w:tab/>
              </w:r>
            </w:del>
          </w:ins>
          <w:del w:id="1853"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60" w:author="Coen Jansen" w:date="2003-10-28T08:59:00Z"/>
            </w:rPr>
          </w:pPr>
          <w:ins w:id="1855" w:author="UCC" w:date="2003-10-17T11:27:00Z">
            <w:del w:id="1856" w:author="Coen Jansen" w:date="2003-10-28T08:59:00Z">
              <w:r>
                <w:rPr>
                  <w:lang w:val="en-US" w:eastAsia="en-US"/>
                </w:rPr>
                <w:delText>4.3.2</w:delText>
              </w:r>
            </w:del>
          </w:ins>
          <w:ins w:id="1857" w:author="UCC" w:date="2003-10-17T11:27:00Z">
            <w:del w:id="1858" w:author="Coen Jansen" w:date="2003-10-28T08:59:00Z">
              <w:r>
                <w:rPr>
                  <w:rFonts w:cs="Times New Roman" w:ascii="Times New Roman" w:hAnsi="Times New Roman"/>
                  <w:sz w:val="24"/>
                  <w:lang w:val="en-US" w:eastAsia="en-US"/>
                </w:rPr>
                <w:tab/>
              </w:r>
            </w:del>
          </w:ins>
          <w:del w:id="1859"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66" w:author="Coen Jansen" w:date="2003-10-28T08:59:00Z"/>
            </w:rPr>
          </w:pPr>
          <w:ins w:id="1861" w:author="UCC" w:date="2003-10-17T11:27:00Z">
            <w:del w:id="1862" w:author="Coen Jansen" w:date="2003-10-28T08:59:00Z">
              <w:r>
                <w:rPr/>
                <w:delText>4.4</w:delText>
              </w:r>
            </w:del>
          </w:ins>
          <w:ins w:id="1863" w:author="UCC" w:date="2003-10-17T11:27:00Z">
            <w:del w:id="1864" w:author="Coen Jansen" w:date="2003-10-28T08:59:00Z">
              <w:r>
                <w:rPr>
                  <w:rFonts w:cs="Times New Roman" w:ascii="Times New Roman" w:hAnsi="Times New Roman"/>
                  <w:sz w:val="24"/>
                </w:rPr>
                <w:tab/>
              </w:r>
            </w:del>
          </w:ins>
          <w:del w:id="1865"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872" w:author="Coen Jansen" w:date="2003-10-28T08:59:00Z"/>
            </w:rPr>
          </w:pPr>
          <w:ins w:id="1867" w:author="UCC" w:date="2003-10-17T11:27:00Z">
            <w:del w:id="1868" w:author="Coen Jansen" w:date="2003-10-28T08:59:00Z">
              <w:r>
                <w:rPr/>
                <w:delText>4.5</w:delText>
              </w:r>
            </w:del>
          </w:ins>
          <w:ins w:id="1869" w:author="UCC" w:date="2003-10-17T11:27:00Z">
            <w:del w:id="1870" w:author="Coen Jansen" w:date="2003-10-28T08:59:00Z">
              <w:r>
                <w:rPr>
                  <w:rFonts w:cs="Times New Roman" w:ascii="Times New Roman" w:hAnsi="Times New Roman"/>
                  <w:sz w:val="24"/>
                </w:rPr>
                <w:tab/>
              </w:r>
            </w:del>
          </w:ins>
          <w:del w:id="1871"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78" w:author="Coen Jansen" w:date="2003-10-28T08:59:00Z"/>
            </w:rPr>
          </w:pPr>
          <w:ins w:id="1873" w:author="UCC" w:date="2003-10-17T11:27:00Z">
            <w:del w:id="1874" w:author="Coen Jansen" w:date="2003-10-28T08:59:00Z">
              <w:r>
                <w:rPr>
                  <w:lang w:val="en-US" w:eastAsia="en-US"/>
                </w:rPr>
                <w:delText>4.5.1</w:delText>
              </w:r>
            </w:del>
          </w:ins>
          <w:ins w:id="1875" w:author="UCC" w:date="2003-10-17T11:27:00Z">
            <w:del w:id="1876" w:author="Coen Jansen" w:date="2003-10-28T08:59:00Z">
              <w:r>
                <w:rPr>
                  <w:rFonts w:cs="Times New Roman" w:ascii="Times New Roman" w:hAnsi="Times New Roman"/>
                  <w:sz w:val="24"/>
                  <w:lang w:val="en-US" w:eastAsia="en-US"/>
                </w:rPr>
                <w:tab/>
              </w:r>
            </w:del>
          </w:ins>
          <w:del w:id="1877"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884" w:author="Coen Jansen" w:date="2003-10-28T08:59:00Z"/>
            </w:rPr>
          </w:pPr>
          <w:ins w:id="1879" w:author="UCC" w:date="2003-10-17T11:27:00Z">
            <w:del w:id="1880" w:author="Coen Jansen" w:date="2003-10-28T08:59:00Z">
              <w:r>
                <w:rPr>
                  <w:lang w:val="en-US" w:eastAsia="en-US"/>
                </w:rPr>
                <w:delText>4.5.2</w:delText>
              </w:r>
            </w:del>
          </w:ins>
          <w:ins w:id="1881" w:author="UCC" w:date="2003-10-17T11:27:00Z">
            <w:del w:id="1882" w:author="Coen Jansen" w:date="2003-10-28T08:59:00Z">
              <w:r>
                <w:rPr>
                  <w:rFonts w:cs="Times New Roman" w:ascii="Times New Roman" w:hAnsi="Times New Roman"/>
                  <w:sz w:val="24"/>
                  <w:lang w:val="en-US" w:eastAsia="en-US"/>
                </w:rPr>
                <w:tab/>
              </w:r>
            </w:del>
          </w:ins>
          <w:del w:id="1883"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890" w:author="Coen Jansen" w:date="2003-10-28T08:59:00Z"/>
            </w:rPr>
          </w:pPr>
          <w:ins w:id="1885" w:author="UCC" w:date="2003-10-17T11:27:00Z">
            <w:del w:id="1886" w:author="Coen Jansen" w:date="2003-10-28T08:59:00Z">
              <w:r>
                <w:rPr/>
                <w:delText>5</w:delText>
              </w:r>
            </w:del>
          </w:ins>
          <w:ins w:id="1887" w:author="UCC" w:date="2003-10-17T11:27:00Z">
            <w:del w:id="1888" w:author="Coen Jansen" w:date="2003-10-28T08:59:00Z">
              <w:r>
                <w:rPr>
                  <w:rFonts w:cs="Times New Roman" w:ascii="Times New Roman" w:hAnsi="Times New Roman"/>
                  <w:b w:val="false"/>
                  <w:sz w:val="24"/>
                </w:rPr>
                <w:tab/>
              </w:r>
            </w:del>
          </w:ins>
          <w:del w:id="1889"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896" w:author="Coen Jansen" w:date="2003-10-28T08:59:00Z"/>
            </w:rPr>
          </w:pPr>
          <w:ins w:id="1891" w:author="UCC" w:date="2003-10-17T11:27:00Z">
            <w:del w:id="1892" w:author="Coen Jansen" w:date="2003-10-28T08:59:00Z">
              <w:r>
                <w:rPr/>
                <w:delText>6</w:delText>
              </w:r>
            </w:del>
          </w:ins>
          <w:ins w:id="1893" w:author="UCC" w:date="2003-10-17T11:27:00Z">
            <w:del w:id="1894" w:author="Coen Jansen" w:date="2003-10-28T08:59:00Z">
              <w:r>
                <w:rPr>
                  <w:rFonts w:cs="Times New Roman" w:ascii="Times New Roman" w:hAnsi="Times New Roman"/>
                  <w:b w:val="false"/>
                  <w:sz w:val="24"/>
                </w:rPr>
                <w:tab/>
              </w:r>
            </w:del>
          </w:ins>
          <w:del w:id="1895"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902" w:author="Coen Jansen" w:date="2003-10-28T08:59:00Z"/>
            </w:rPr>
          </w:pPr>
          <w:ins w:id="1897" w:author="UCC" w:date="2003-10-17T11:27:00Z">
            <w:del w:id="1898" w:author="Coen Jansen" w:date="2003-10-28T08:59:00Z">
              <w:r>
                <w:rPr/>
                <w:delText>6.1</w:delText>
              </w:r>
            </w:del>
          </w:ins>
          <w:ins w:id="1899" w:author="UCC" w:date="2003-10-17T11:27:00Z">
            <w:del w:id="1900" w:author="Coen Jansen" w:date="2003-10-28T08:59:00Z">
              <w:r>
                <w:rPr>
                  <w:rFonts w:cs="Times New Roman" w:ascii="Times New Roman" w:hAnsi="Times New Roman"/>
                  <w:sz w:val="24"/>
                </w:rPr>
                <w:tab/>
              </w:r>
            </w:del>
          </w:ins>
          <w:del w:id="1901"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908" w:author="Coen Jansen" w:date="2003-10-28T08:59:00Z"/>
            </w:rPr>
          </w:pPr>
          <w:ins w:id="1903" w:author="UCC" w:date="2003-10-17T11:27:00Z">
            <w:del w:id="1904" w:author="Coen Jansen" w:date="2003-10-28T08:59:00Z">
              <w:r>
                <w:rPr/>
                <w:delText>6.2</w:delText>
              </w:r>
            </w:del>
          </w:ins>
          <w:ins w:id="1905" w:author="UCC" w:date="2003-10-17T11:27:00Z">
            <w:del w:id="1906" w:author="Coen Jansen" w:date="2003-10-28T08:59:00Z">
              <w:r>
                <w:rPr>
                  <w:rFonts w:cs="Times New Roman" w:ascii="Times New Roman" w:hAnsi="Times New Roman"/>
                  <w:sz w:val="24"/>
                </w:rPr>
                <w:tab/>
              </w:r>
            </w:del>
          </w:ins>
          <w:del w:id="1907"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914" w:author="Coen Jansen" w:date="2003-10-28T08:59:00Z"/>
            </w:rPr>
          </w:pPr>
          <w:ins w:id="1909" w:author="UCC" w:date="2003-10-17T11:27:00Z">
            <w:del w:id="1910" w:author="Coen Jansen" w:date="2003-10-28T08:59:00Z">
              <w:r>
                <w:rPr/>
                <w:delText>7</w:delText>
              </w:r>
            </w:del>
          </w:ins>
          <w:ins w:id="1911" w:author="UCC" w:date="2003-10-17T11:27:00Z">
            <w:del w:id="1912" w:author="Coen Jansen" w:date="2003-10-28T08:59:00Z">
              <w:r>
                <w:rPr>
                  <w:rFonts w:cs="Times New Roman" w:ascii="Times New Roman" w:hAnsi="Times New Roman"/>
                  <w:b w:val="false"/>
                  <w:sz w:val="24"/>
                </w:rPr>
                <w:tab/>
              </w:r>
            </w:del>
          </w:ins>
          <w:del w:id="1913"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918" w:author="Coen Jansen" w:date="2003-10-28T08:59:00Z"/>
            </w:rPr>
          </w:pPr>
          <w:del w:id="1915" w:author="Coen Jansen" w:date="2003-10-28T08:59:00Z">
            <w:r>
              <w:rPr/>
              <w:delText>1</w:delText>
            </w:r>
          </w:del>
          <w:del w:id="1916" w:author="Coen Jansen" w:date="2003-10-28T08:59:00Z">
            <w:r>
              <w:rPr>
                <w:rFonts w:cs="Times New Roman" w:ascii="Times New Roman" w:hAnsi="Times New Roman"/>
                <w:b w:val="false"/>
                <w:sz w:val="24"/>
              </w:rPr>
              <w:tab/>
            </w:r>
          </w:del>
          <w:del w:id="1917"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922" w:author="Coen Jansen" w:date="2003-10-28T08:59:00Z"/>
            </w:rPr>
          </w:pPr>
          <w:del w:id="1919" w:author="Coen Jansen" w:date="2003-10-28T08:59:00Z">
            <w:r>
              <w:rPr/>
              <w:delText>1.1</w:delText>
            </w:r>
          </w:del>
          <w:del w:id="1920" w:author="Coen Jansen" w:date="2003-10-28T08:59:00Z">
            <w:r>
              <w:rPr>
                <w:rFonts w:cs="Times New Roman" w:ascii="Times New Roman" w:hAnsi="Times New Roman"/>
                <w:sz w:val="24"/>
              </w:rPr>
              <w:tab/>
            </w:r>
          </w:del>
          <w:del w:id="1921"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926" w:author="Coen Jansen" w:date="2003-10-28T08:59:00Z"/>
            </w:rPr>
          </w:pPr>
          <w:del w:id="1923" w:author="Coen Jansen" w:date="2003-10-28T08:59:00Z">
            <w:r>
              <w:rPr/>
              <w:delText>1.2</w:delText>
            </w:r>
          </w:del>
          <w:del w:id="1924" w:author="Coen Jansen" w:date="2003-10-28T08:59:00Z">
            <w:r>
              <w:rPr>
                <w:rFonts w:cs="Times New Roman" w:ascii="Times New Roman" w:hAnsi="Times New Roman"/>
                <w:sz w:val="24"/>
              </w:rPr>
              <w:tab/>
            </w:r>
          </w:del>
          <w:del w:id="1925"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930" w:author="Coen Jansen" w:date="2003-10-28T08:59:00Z"/>
            </w:rPr>
          </w:pPr>
          <w:del w:id="1927" w:author="Coen Jansen" w:date="2003-10-28T08:59:00Z">
            <w:r>
              <w:rPr/>
              <w:delText>1.3</w:delText>
            </w:r>
          </w:del>
          <w:del w:id="1928" w:author="Coen Jansen" w:date="2003-10-28T08:59:00Z">
            <w:r>
              <w:rPr>
                <w:rFonts w:cs="Times New Roman" w:ascii="Times New Roman" w:hAnsi="Times New Roman"/>
                <w:sz w:val="24"/>
              </w:rPr>
              <w:tab/>
            </w:r>
          </w:del>
          <w:del w:id="1929"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934" w:author="Coen Jansen" w:date="2003-10-28T08:59:00Z"/>
            </w:rPr>
          </w:pPr>
          <w:del w:id="1931" w:author="Coen Jansen" w:date="2003-10-28T08:59:00Z">
            <w:r>
              <w:rPr/>
              <w:delText>1.4</w:delText>
            </w:r>
          </w:del>
          <w:del w:id="1932" w:author="Coen Jansen" w:date="2003-10-28T08:59:00Z">
            <w:r>
              <w:rPr>
                <w:rFonts w:cs="Times New Roman" w:ascii="Times New Roman" w:hAnsi="Times New Roman"/>
                <w:sz w:val="24"/>
              </w:rPr>
              <w:tab/>
            </w:r>
          </w:del>
          <w:del w:id="1933"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938" w:author="Coen Jansen" w:date="2003-10-28T08:59:00Z"/>
            </w:rPr>
          </w:pPr>
          <w:del w:id="1935" w:author="Coen Jansen" w:date="2003-10-28T08:59:00Z">
            <w:r>
              <w:rPr/>
              <w:delText>1.5</w:delText>
            </w:r>
          </w:del>
          <w:del w:id="1936" w:author="Coen Jansen" w:date="2003-10-28T08:59:00Z">
            <w:r>
              <w:rPr>
                <w:rFonts w:cs="Times New Roman" w:ascii="Times New Roman" w:hAnsi="Times New Roman"/>
                <w:sz w:val="24"/>
              </w:rPr>
              <w:tab/>
            </w:r>
          </w:del>
          <w:del w:id="1937"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942" w:author="Coen Jansen" w:date="2003-10-28T08:59:00Z"/>
            </w:rPr>
          </w:pPr>
          <w:del w:id="1939" w:author="Coen Jansen" w:date="2003-10-28T08:59:00Z">
            <w:r>
              <w:rPr/>
              <w:delText>1.6</w:delText>
            </w:r>
          </w:del>
          <w:del w:id="1940" w:author="Coen Jansen" w:date="2003-10-28T08:59:00Z">
            <w:r>
              <w:rPr>
                <w:rFonts w:cs="Times New Roman" w:ascii="Times New Roman" w:hAnsi="Times New Roman"/>
                <w:sz w:val="24"/>
              </w:rPr>
              <w:tab/>
            </w:r>
          </w:del>
          <w:del w:id="1941"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946" w:author="Coen Jansen" w:date="2003-10-28T08:59:00Z"/>
            </w:rPr>
          </w:pPr>
          <w:del w:id="1943" w:author="Coen Jansen" w:date="2003-10-28T08:59:00Z">
            <w:r>
              <w:rPr>
                <w:lang w:val="en-US" w:eastAsia="en-US"/>
              </w:rPr>
              <w:delText>1.6.1</w:delText>
            </w:r>
          </w:del>
          <w:del w:id="1944" w:author="Coen Jansen" w:date="2003-10-28T08:59:00Z">
            <w:r>
              <w:rPr>
                <w:rFonts w:cs="Times New Roman" w:ascii="Times New Roman" w:hAnsi="Times New Roman"/>
                <w:sz w:val="24"/>
                <w:lang w:val="en-US" w:eastAsia="en-US"/>
              </w:rPr>
              <w:tab/>
            </w:r>
          </w:del>
          <w:del w:id="1945"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950" w:author="Coen Jansen" w:date="2003-10-28T08:59:00Z"/>
            </w:rPr>
          </w:pPr>
          <w:del w:id="1947" w:author="Coen Jansen" w:date="2003-10-28T08:59:00Z">
            <w:r>
              <w:rPr>
                <w:lang w:val="en-US" w:eastAsia="en-US"/>
              </w:rPr>
              <w:delText>1.6.2</w:delText>
            </w:r>
          </w:del>
          <w:del w:id="1948" w:author="Coen Jansen" w:date="2003-10-28T08:59:00Z">
            <w:r>
              <w:rPr>
                <w:rFonts w:cs="Times New Roman" w:ascii="Times New Roman" w:hAnsi="Times New Roman"/>
                <w:sz w:val="24"/>
                <w:lang w:val="en-US" w:eastAsia="en-US"/>
              </w:rPr>
              <w:tab/>
            </w:r>
          </w:del>
          <w:del w:id="1949"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56" w:author="Coen Jansen" w:date="2003-10-28T08:59:00Z"/>
            </w:rPr>
          </w:pPr>
          <w:del w:id="1951" w:author="Coen Jansen" w:date="2003-10-28T08:59:00Z">
            <w:r>
              <w:rPr>
                <w:lang w:val="en-US" w:eastAsia="en-US"/>
              </w:rPr>
              <w:delText>1.6.3</w:delText>
            </w:r>
          </w:del>
          <w:del w:id="1952" w:author="Coen Jansen" w:date="2003-10-28T08:59:00Z">
            <w:r>
              <w:rPr>
                <w:rFonts w:cs="Times New Roman" w:ascii="Times New Roman" w:hAnsi="Times New Roman"/>
                <w:sz w:val="24"/>
                <w:lang w:val="en-US" w:eastAsia="en-US"/>
              </w:rPr>
              <w:tab/>
            </w:r>
          </w:del>
          <w:del w:id="1953" w:author="Coen Jansen" w:date="2003-10-28T08:59:00Z">
            <w:r>
              <w:rPr>
                <w:lang w:val="en-US" w:eastAsia="en-US"/>
              </w:rPr>
              <w:delText>Task/Project Group Participants (</w:delText>
            </w:r>
          </w:del>
          <w:del w:id="1954" w:author="Coen Jansen" w:date="2003-10-28T08:59:00Z">
            <w:r>
              <w:rPr>
                <w:i/>
                <w:lang w:val="en-US" w:eastAsia="en-US"/>
              </w:rPr>
              <w:delText>where applicable</w:delText>
            </w:r>
          </w:del>
          <w:del w:id="1955"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60" w:author="Coen Jansen" w:date="2003-10-28T08:59:00Z"/>
            </w:rPr>
          </w:pPr>
          <w:del w:id="1957" w:author="Coen Jansen" w:date="2003-10-28T08:59:00Z">
            <w:r>
              <w:rPr>
                <w:lang w:val="en-US" w:eastAsia="en-US"/>
              </w:rPr>
              <w:delText>1.6.4</w:delText>
            </w:r>
          </w:del>
          <w:del w:id="1958" w:author="Coen Jansen" w:date="2003-10-28T08:59:00Z">
            <w:r>
              <w:rPr>
                <w:rFonts w:cs="Times New Roman" w:ascii="Times New Roman" w:hAnsi="Times New Roman"/>
                <w:sz w:val="24"/>
                <w:lang w:val="en-US" w:eastAsia="en-US"/>
              </w:rPr>
              <w:tab/>
            </w:r>
          </w:del>
          <w:del w:id="1959"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964" w:author="Coen Jansen" w:date="2003-10-28T08:59:00Z"/>
            </w:rPr>
          </w:pPr>
          <w:del w:id="1961" w:author="Coen Jansen" w:date="2003-10-28T08:59:00Z">
            <w:r>
              <w:rPr/>
              <w:delText>2</w:delText>
            </w:r>
          </w:del>
          <w:del w:id="1962" w:author="Coen Jansen" w:date="2003-10-28T08:59:00Z">
            <w:r>
              <w:rPr>
                <w:rFonts w:cs="Times New Roman" w:ascii="Times New Roman" w:hAnsi="Times New Roman"/>
                <w:b w:val="false"/>
                <w:sz w:val="24"/>
              </w:rPr>
              <w:tab/>
            </w:r>
          </w:del>
          <w:del w:id="1963"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968" w:author="Coen Jansen" w:date="2003-10-28T08:59:00Z"/>
            </w:rPr>
          </w:pPr>
          <w:del w:id="1965" w:author="Coen Jansen" w:date="2003-10-28T08:59:00Z">
            <w:r>
              <w:rPr/>
              <w:delText>2.1</w:delText>
            </w:r>
          </w:del>
          <w:del w:id="1966" w:author="Coen Jansen" w:date="2003-10-28T08:59:00Z">
            <w:r>
              <w:rPr>
                <w:rFonts w:cs="Times New Roman" w:ascii="Times New Roman" w:hAnsi="Times New Roman"/>
                <w:sz w:val="24"/>
              </w:rPr>
              <w:tab/>
            </w:r>
          </w:del>
          <w:del w:id="1967"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72" w:author="Coen Jansen" w:date="2003-10-28T08:59:00Z"/>
            </w:rPr>
          </w:pPr>
          <w:del w:id="1969" w:author="Coen Jansen" w:date="2003-10-28T08:59:00Z">
            <w:r>
              <w:rPr>
                <w:lang w:val="en-US" w:eastAsia="en-US"/>
              </w:rPr>
              <w:delText>2.1.1</w:delText>
            </w:r>
          </w:del>
          <w:del w:id="1970" w:author="Coen Jansen" w:date="2003-10-28T08:59:00Z">
            <w:r>
              <w:rPr>
                <w:rFonts w:cs="Times New Roman" w:ascii="Times New Roman" w:hAnsi="Times New Roman"/>
                <w:sz w:val="24"/>
                <w:lang w:val="en-US" w:eastAsia="en-US"/>
              </w:rPr>
              <w:tab/>
            </w:r>
          </w:del>
          <w:del w:id="1971"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76" w:author="Coen Jansen" w:date="2003-10-28T08:59:00Z"/>
            </w:rPr>
          </w:pPr>
          <w:del w:id="1973" w:author="Coen Jansen" w:date="2003-10-28T08:59:00Z">
            <w:r>
              <w:rPr>
                <w:lang w:val="en-US" w:eastAsia="en-US"/>
              </w:rPr>
              <w:delText>2.1.2</w:delText>
            </w:r>
          </w:del>
          <w:del w:id="1974" w:author="Coen Jansen" w:date="2003-10-28T08:59:00Z">
            <w:r>
              <w:rPr>
                <w:rFonts w:cs="Times New Roman" w:ascii="Times New Roman" w:hAnsi="Times New Roman"/>
                <w:sz w:val="24"/>
                <w:lang w:val="en-US" w:eastAsia="en-US"/>
              </w:rPr>
              <w:tab/>
            </w:r>
          </w:del>
          <w:del w:id="1975"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980" w:author="Coen Jansen" w:date="2003-10-28T08:59:00Z"/>
            </w:rPr>
          </w:pPr>
          <w:del w:id="1977" w:author="Coen Jansen" w:date="2003-10-28T08:59:00Z">
            <w:r>
              <w:rPr>
                <w:lang w:val="en-US" w:eastAsia="en-US"/>
              </w:rPr>
              <w:delText>2.1.3</w:delText>
            </w:r>
          </w:del>
          <w:del w:id="1978" w:author="Coen Jansen" w:date="2003-10-28T08:59:00Z">
            <w:r>
              <w:rPr>
                <w:rFonts w:cs="Times New Roman" w:ascii="Times New Roman" w:hAnsi="Times New Roman"/>
                <w:sz w:val="24"/>
                <w:lang w:val="en-US" w:eastAsia="en-US"/>
              </w:rPr>
              <w:tab/>
            </w:r>
          </w:del>
          <w:del w:id="1979"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984" w:author="Coen Jansen" w:date="2003-10-28T08:59:00Z"/>
            </w:rPr>
          </w:pPr>
          <w:del w:id="1981" w:author="Coen Jansen" w:date="2003-10-28T08:59:00Z">
            <w:r>
              <w:rPr/>
              <w:delText>2.2</w:delText>
            </w:r>
          </w:del>
          <w:del w:id="1982" w:author="Coen Jansen" w:date="2003-10-28T08:59:00Z">
            <w:r>
              <w:rPr>
                <w:rFonts w:cs="Times New Roman" w:ascii="Times New Roman" w:hAnsi="Times New Roman"/>
                <w:sz w:val="24"/>
              </w:rPr>
              <w:tab/>
            </w:r>
          </w:del>
          <w:del w:id="1983"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988" w:author="Coen Jansen" w:date="2003-10-28T08:59:00Z"/>
            </w:rPr>
          </w:pPr>
          <w:del w:id="1985" w:author="Coen Jansen" w:date="2003-10-28T08:59:00Z">
            <w:r>
              <w:rPr/>
              <w:delText>3</w:delText>
            </w:r>
          </w:del>
          <w:del w:id="1986" w:author="Coen Jansen" w:date="2003-10-28T08:59:00Z">
            <w:r>
              <w:rPr>
                <w:rFonts w:cs="Times New Roman" w:ascii="Times New Roman" w:hAnsi="Times New Roman"/>
                <w:b w:val="false"/>
                <w:sz w:val="24"/>
              </w:rPr>
              <w:tab/>
            </w:r>
          </w:del>
          <w:del w:id="1987"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992" w:author="Coen Jansen" w:date="2003-10-28T08:59:00Z"/>
            </w:rPr>
          </w:pPr>
          <w:del w:id="1989" w:author="Coen Jansen" w:date="2003-10-28T08:59:00Z">
            <w:r>
              <w:rPr/>
              <w:delText>3.1</w:delText>
            </w:r>
          </w:del>
          <w:del w:id="1990" w:author="Coen Jansen" w:date="2003-10-28T08:59:00Z">
            <w:r>
              <w:rPr>
                <w:rFonts w:cs="Times New Roman" w:ascii="Times New Roman" w:hAnsi="Times New Roman"/>
                <w:sz w:val="24"/>
              </w:rPr>
              <w:tab/>
            </w:r>
          </w:del>
          <w:del w:id="1991"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996" w:author="Coen Jansen" w:date="2003-10-28T08:59:00Z"/>
            </w:rPr>
          </w:pPr>
          <w:del w:id="1993" w:author="Coen Jansen" w:date="2003-10-28T08:59:00Z">
            <w:r>
              <w:rPr/>
              <w:delText>3.2</w:delText>
            </w:r>
          </w:del>
          <w:del w:id="1994" w:author="Coen Jansen" w:date="2003-10-28T08:59:00Z">
            <w:r>
              <w:rPr>
                <w:rFonts w:cs="Times New Roman" w:ascii="Times New Roman" w:hAnsi="Times New Roman"/>
                <w:sz w:val="24"/>
              </w:rPr>
              <w:tab/>
            </w:r>
          </w:del>
          <w:del w:id="1995"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2000" w:author="Coen Jansen" w:date="2003-10-28T08:59:00Z"/>
            </w:rPr>
          </w:pPr>
          <w:del w:id="1997" w:author="Coen Jansen" w:date="2003-10-28T08:59:00Z">
            <w:r>
              <w:rPr>
                <w:lang w:val="en-US" w:eastAsia="en-US"/>
              </w:rPr>
              <w:delText>3.2.1</w:delText>
            </w:r>
          </w:del>
          <w:del w:id="1998" w:author="Coen Jansen" w:date="2003-10-28T08:59:00Z">
            <w:r>
              <w:rPr>
                <w:rFonts w:cs="Times New Roman" w:ascii="Times New Roman" w:hAnsi="Times New Roman"/>
                <w:sz w:val="24"/>
                <w:lang w:val="en-US" w:eastAsia="en-US"/>
              </w:rPr>
              <w:tab/>
            </w:r>
          </w:del>
          <w:del w:id="1999"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2006" w:author="Coen Jansen" w:date="2003-10-28T08:59:00Z"/>
            </w:rPr>
          </w:pPr>
          <w:del w:id="2001" w:author="Coen Jansen" w:date="2003-10-28T08:59:00Z">
            <w:r>
              <w:rPr>
                <w:lang w:val="en-US" w:eastAsia="en-US"/>
              </w:rPr>
              <w:delText>3.2.2</w:delText>
            </w:r>
          </w:del>
          <w:del w:id="2002" w:author="Coen Jansen" w:date="2003-10-28T08:59:00Z">
            <w:r>
              <w:rPr>
                <w:rFonts w:cs="Times New Roman" w:ascii="Times New Roman" w:hAnsi="Times New Roman"/>
                <w:sz w:val="24"/>
                <w:lang w:val="en-US" w:eastAsia="en-US"/>
              </w:rPr>
              <w:tab/>
            </w:r>
          </w:del>
          <w:del w:id="2003" w:author="Coen Jansen" w:date="2003-10-28T08:59:00Z">
            <w:r>
              <w:rPr>
                <w:lang w:val="en-US" w:eastAsia="en-US"/>
              </w:rPr>
              <w:delText>Activity Diagram (</w:delText>
            </w:r>
          </w:del>
          <w:del w:id="2004" w:author="Coen Jansen" w:date="2003-10-28T08:59:00Z">
            <w:r>
              <w:rPr>
                <w:i/>
                <w:lang w:val="en-US" w:eastAsia="en-US"/>
              </w:rPr>
              <w:delText>optional</w:delText>
            </w:r>
          </w:del>
          <w:del w:id="2005"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2012" w:author="Coen Jansen" w:date="2003-10-28T08:59:00Z"/>
            </w:rPr>
          </w:pPr>
          <w:del w:id="2007" w:author="Coen Jansen" w:date="2003-10-28T08:59:00Z">
            <w:r>
              <w:rPr>
                <w:lang w:val="en-US" w:eastAsia="en-US"/>
              </w:rPr>
              <w:delText>3.2.3</w:delText>
            </w:r>
          </w:del>
          <w:del w:id="2008" w:author="Coen Jansen" w:date="2003-10-28T08:59:00Z">
            <w:r>
              <w:rPr>
                <w:rFonts w:cs="Times New Roman" w:ascii="Times New Roman" w:hAnsi="Times New Roman"/>
                <w:sz w:val="24"/>
                <w:lang w:val="en-US" w:eastAsia="en-US"/>
              </w:rPr>
              <w:tab/>
            </w:r>
          </w:del>
          <w:del w:id="2009" w:author="Coen Jansen" w:date="2003-10-28T08:59:00Z">
            <w:r>
              <w:rPr>
                <w:lang w:val="en-US" w:eastAsia="en-US"/>
              </w:rPr>
              <w:delText>Sequence Diagram (</w:delText>
            </w:r>
          </w:del>
          <w:del w:id="2010" w:author="Coen Jansen" w:date="2003-10-28T08:59:00Z">
            <w:r>
              <w:rPr>
                <w:i/>
                <w:lang w:val="en-US" w:eastAsia="en-US"/>
              </w:rPr>
              <w:delText>optional</w:delText>
            </w:r>
          </w:del>
          <w:del w:id="2011"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2016" w:author="Coen Jansen" w:date="2003-10-28T08:59:00Z"/>
            </w:rPr>
          </w:pPr>
          <w:del w:id="2013" w:author="Coen Jansen" w:date="2003-10-28T08:59:00Z">
            <w:r>
              <w:rPr/>
              <w:delText>3.3</w:delText>
            </w:r>
          </w:del>
          <w:del w:id="2014" w:author="Coen Jansen" w:date="2003-10-28T08:59:00Z">
            <w:r>
              <w:rPr>
                <w:rFonts w:cs="Times New Roman" w:ascii="Times New Roman" w:hAnsi="Times New Roman"/>
                <w:sz w:val="24"/>
              </w:rPr>
              <w:tab/>
            </w:r>
          </w:del>
          <w:del w:id="2015"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20" w:author="Coen Jansen" w:date="2003-10-28T08:59:00Z"/>
            </w:rPr>
          </w:pPr>
          <w:del w:id="2017" w:author="Coen Jansen" w:date="2003-10-28T08:59:00Z">
            <w:r>
              <w:rPr>
                <w:lang w:val="en-US" w:eastAsia="en-US"/>
              </w:rPr>
              <w:delText>3.3.1</w:delText>
            </w:r>
          </w:del>
          <w:del w:id="2018" w:author="Coen Jansen" w:date="2003-10-28T08:59:00Z">
            <w:r>
              <w:rPr>
                <w:rFonts w:cs="Times New Roman" w:ascii="Times New Roman" w:hAnsi="Times New Roman"/>
                <w:sz w:val="24"/>
                <w:lang w:val="en-US" w:eastAsia="en-US"/>
              </w:rPr>
              <w:tab/>
            </w:r>
          </w:del>
          <w:del w:id="2019"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26" w:author="Coen Jansen" w:date="2003-10-28T08:59:00Z"/>
            </w:rPr>
          </w:pPr>
          <w:del w:id="2021" w:author="Coen Jansen" w:date="2003-10-28T08:59:00Z">
            <w:r>
              <w:rPr>
                <w:lang w:val="en-US" w:eastAsia="en-US"/>
              </w:rPr>
              <w:delText>3.3.2</w:delText>
            </w:r>
          </w:del>
          <w:del w:id="2022" w:author="Coen Jansen" w:date="2003-10-28T08:59:00Z">
            <w:r>
              <w:rPr>
                <w:rFonts w:cs="Times New Roman" w:ascii="Times New Roman" w:hAnsi="Times New Roman"/>
                <w:sz w:val="24"/>
                <w:lang w:val="en-US" w:eastAsia="en-US"/>
              </w:rPr>
              <w:tab/>
            </w:r>
          </w:del>
          <w:del w:id="2023" w:author="Coen Jansen" w:date="2003-10-28T08:59:00Z">
            <w:r>
              <w:rPr>
                <w:lang w:val="en-US" w:eastAsia="en-US"/>
              </w:rPr>
              <w:delText>Activity Diagram (</w:delText>
            </w:r>
          </w:del>
          <w:del w:id="2024" w:author="Coen Jansen" w:date="2003-10-28T08:59:00Z">
            <w:r>
              <w:rPr>
                <w:i/>
                <w:lang w:val="en-US" w:eastAsia="en-US"/>
              </w:rPr>
              <w:delText>optional</w:delText>
            </w:r>
          </w:del>
          <w:del w:id="2025"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2032" w:author="Coen Jansen" w:date="2003-10-28T08:59:00Z"/>
            </w:rPr>
          </w:pPr>
          <w:del w:id="2027" w:author="Coen Jansen" w:date="2003-10-28T08:59:00Z">
            <w:r>
              <w:rPr>
                <w:lang w:val="en-US" w:eastAsia="en-US"/>
              </w:rPr>
              <w:delText>3.3.3</w:delText>
            </w:r>
          </w:del>
          <w:del w:id="2028" w:author="Coen Jansen" w:date="2003-10-28T08:59:00Z">
            <w:r>
              <w:rPr>
                <w:rFonts w:cs="Times New Roman" w:ascii="Times New Roman" w:hAnsi="Times New Roman"/>
                <w:sz w:val="24"/>
                <w:lang w:val="en-US" w:eastAsia="en-US"/>
              </w:rPr>
              <w:tab/>
            </w:r>
          </w:del>
          <w:del w:id="2029" w:author="Coen Jansen" w:date="2003-10-28T08:59:00Z">
            <w:r>
              <w:rPr>
                <w:lang w:val="en-US" w:eastAsia="en-US"/>
              </w:rPr>
              <w:delText>Sequence Diagram (</w:delText>
            </w:r>
          </w:del>
          <w:del w:id="2030" w:author="Coen Jansen" w:date="2003-10-28T08:59:00Z">
            <w:r>
              <w:rPr>
                <w:i/>
                <w:lang w:val="en-US" w:eastAsia="en-US"/>
              </w:rPr>
              <w:delText>optional</w:delText>
            </w:r>
          </w:del>
          <w:del w:id="2031"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2036" w:author="Coen Jansen" w:date="2003-10-28T08:59:00Z"/>
            </w:rPr>
          </w:pPr>
          <w:del w:id="2033" w:author="Coen Jansen" w:date="2003-10-28T08:59:00Z">
            <w:r>
              <w:rPr/>
              <w:delText>4</w:delText>
            </w:r>
          </w:del>
          <w:del w:id="2034" w:author="Coen Jansen" w:date="2003-10-28T08:59:00Z">
            <w:r>
              <w:rPr>
                <w:rFonts w:cs="Times New Roman" w:ascii="Times New Roman" w:hAnsi="Times New Roman"/>
                <w:b w:val="false"/>
                <w:sz w:val="24"/>
              </w:rPr>
              <w:tab/>
            </w:r>
          </w:del>
          <w:del w:id="2035"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2040" w:author="Coen Jansen" w:date="2003-10-28T08:59:00Z"/>
            </w:rPr>
          </w:pPr>
          <w:del w:id="2037" w:author="Coen Jansen" w:date="2003-10-28T08:59:00Z">
            <w:r>
              <w:rPr/>
              <w:delText>4.1</w:delText>
            </w:r>
          </w:del>
          <w:del w:id="2038" w:author="Coen Jansen" w:date="2003-10-28T08:59:00Z">
            <w:r>
              <w:rPr>
                <w:rFonts w:cs="Times New Roman" w:ascii="Times New Roman" w:hAnsi="Times New Roman"/>
                <w:sz w:val="24"/>
              </w:rPr>
              <w:tab/>
            </w:r>
          </w:del>
          <w:del w:id="2039"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2044" w:author="Coen Jansen" w:date="2003-10-28T08:59:00Z"/>
            </w:rPr>
          </w:pPr>
          <w:del w:id="2041" w:author="Coen Jansen" w:date="2003-10-28T08:59:00Z">
            <w:r>
              <w:rPr/>
              <w:delText>4.2</w:delText>
            </w:r>
          </w:del>
          <w:del w:id="2042" w:author="Coen Jansen" w:date="2003-10-28T08:59:00Z">
            <w:r>
              <w:rPr>
                <w:rFonts w:cs="Times New Roman" w:ascii="Times New Roman" w:hAnsi="Times New Roman"/>
                <w:sz w:val="24"/>
              </w:rPr>
              <w:tab/>
            </w:r>
          </w:del>
          <w:del w:id="2043"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2048" w:author="Coen Jansen" w:date="2003-10-28T08:59:00Z"/>
            </w:rPr>
          </w:pPr>
          <w:del w:id="2045" w:author="Coen Jansen" w:date="2003-10-28T08:59:00Z">
            <w:r>
              <w:rPr/>
              <w:delText>4.3</w:delText>
            </w:r>
          </w:del>
          <w:del w:id="2046" w:author="Coen Jansen" w:date="2003-10-28T08:59:00Z">
            <w:r>
              <w:rPr>
                <w:rFonts w:cs="Times New Roman" w:ascii="Times New Roman" w:hAnsi="Times New Roman"/>
                <w:sz w:val="24"/>
              </w:rPr>
              <w:tab/>
            </w:r>
          </w:del>
          <w:del w:id="2047"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52" w:author="Coen Jansen" w:date="2003-10-28T08:59:00Z"/>
            </w:rPr>
          </w:pPr>
          <w:del w:id="2049" w:author="Coen Jansen" w:date="2003-10-28T08:59:00Z">
            <w:r>
              <w:rPr>
                <w:lang w:val="en-US" w:eastAsia="en-US"/>
              </w:rPr>
              <w:delText>4.3.1</w:delText>
            </w:r>
          </w:del>
          <w:del w:id="2050" w:author="Coen Jansen" w:date="2003-10-28T08:59:00Z">
            <w:r>
              <w:rPr>
                <w:rFonts w:cs="Times New Roman" w:ascii="Times New Roman" w:hAnsi="Times New Roman"/>
                <w:sz w:val="24"/>
                <w:lang w:val="en-US" w:eastAsia="en-US"/>
              </w:rPr>
              <w:tab/>
            </w:r>
          </w:del>
          <w:del w:id="2051"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56" w:author="Coen Jansen" w:date="2003-10-28T08:59:00Z"/>
            </w:rPr>
          </w:pPr>
          <w:del w:id="2053" w:author="Coen Jansen" w:date="2003-10-28T08:59:00Z">
            <w:r>
              <w:rPr>
                <w:lang w:val="en-US" w:eastAsia="en-US"/>
              </w:rPr>
              <w:delText>4.3.2</w:delText>
            </w:r>
          </w:del>
          <w:del w:id="2054" w:author="Coen Jansen" w:date="2003-10-28T08:59:00Z">
            <w:r>
              <w:rPr>
                <w:rFonts w:cs="Times New Roman" w:ascii="Times New Roman" w:hAnsi="Times New Roman"/>
                <w:sz w:val="24"/>
                <w:lang w:val="en-US" w:eastAsia="en-US"/>
              </w:rPr>
              <w:tab/>
            </w:r>
          </w:del>
          <w:del w:id="2055"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2060" w:author="Coen Jansen" w:date="2003-10-28T08:59:00Z"/>
            </w:rPr>
          </w:pPr>
          <w:del w:id="2057" w:author="Coen Jansen" w:date="2003-10-28T08:59:00Z">
            <w:r>
              <w:rPr/>
              <w:delText>4.4</w:delText>
            </w:r>
          </w:del>
          <w:del w:id="2058" w:author="Coen Jansen" w:date="2003-10-28T08:59:00Z">
            <w:r>
              <w:rPr>
                <w:rFonts w:cs="Times New Roman" w:ascii="Times New Roman" w:hAnsi="Times New Roman"/>
                <w:sz w:val="24"/>
              </w:rPr>
              <w:tab/>
            </w:r>
          </w:del>
          <w:del w:id="2059"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2064" w:author="Coen Jansen" w:date="2003-10-28T08:59:00Z"/>
            </w:rPr>
          </w:pPr>
          <w:del w:id="2061" w:author="Coen Jansen" w:date="2003-10-28T08:59:00Z">
            <w:r>
              <w:rPr/>
              <w:delText>4.5</w:delText>
            </w:r>
          </w:del>
          <w:del w:id="2062" w:author="Coen Jansen" w:date="2003-10-28T08:59:00Z">
            <w:r>
              <w:rPr>
                <w:rFonts w:cs="Times New Roman" w:ascii="Times New Roman" w:hAnsi="Times New Roman"/>
                <w:sz w:val="24"/>
              </w:rPr>
              <w:tab/>
            </w:r>
          </w:del>
          <w:del w:id="2063"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68" w:author="Coen Jansen" w:date="2003-10-28T08:59:00Z"/>
            </w:rPr>
          </w:pPr>
          <w:del w:id="2065" w:author="Coen Jansen" w:date="2003-10-28T08:59:00Z">
            <w:r>
              <w:rPr>
                <w:lang w:val="en-US" w:eastAsia="en-US"/>
              </w:rPr>
              <w:delText>4.5.1</w:delText>
            </w:r>
          </w:del>
          <w:del w:id="2066" w:author="Coen Jansen" w:date="2003-10-28T08:59:00Z">
            <w:r>
              <w:rPr>
                <w:rFonts w:cs="Times New Roman" w:ascii="Times New Roman" w:hAnsi="Times New Roman"/>
                <w:sz w:val="24"/>
                <w:lang w:val="en-US" w:eastAsia="en-US"/>
              </w:rPr>
              <w:tab/>
            </w:r>
          </w:del>
          <w:del w:id="2067"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2072" w:author="Coen Jansen" w:date="2003-10-28T08:59:00Z"/>
            </w:rPr>
          </w:pPr>
          <w:del w:id="2069" w:author="Coen Jansen" w:date="2003-10-28T08:59:00Z">
            <w:r>
              <w:rPr>
                <w:lang w:val="en-US" w:eastAsia="en-US"/>
              </w:rPr>
              <w:delText>4.5.2</w:delText>
            </w:r>
          </w:del>
          <w:del w:id="2070" w:author="Coen Jansen" w:date="2003-10-28T08:59:00Z">
            <w:r>
              <w:rPr>
                <w:rFonts w:cs="Times New Roman" w:ascii="Times New Roman" w:hAnsi="Times New Roman"/>
                <w:sz w:val="24"/>
                <w:lang w:val="en-US" w:eastAsia="en-US"/>
              </w:rPr>
              <w:tab/>
            </w:r>
          </w:del>
          <w:del w:id="2071"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2076" w:author="Coen Jansen" w:date="2003-10-28T08:59:00Z"/>
            </w:rPr>
          </w:pPr>
          <w:del w:id="2073" w:author="Coen Jansen" w:date="2003-10-28T08:59:00Z">
            <w:r>
              <w:rPr/>
              <w:delText>5</w:delText>
            </w:r>
          </w:del>
          <w:del w:id="2074" w:author="Coen Jansen" w:date="2003-10-28T08:59:00Z">
            <w:r>
              <w:rPr>
                <w:rFonts w:cs="Times New Roman" w:ascii="Times New Roman" w:hAnsi="Times New Roman"/>
                <w:b w:val="false"/>
                <w:sz w:val="24"/>
              </w:rPr>
              <w:tab/>
            </w:r>
          </w:del>
          <w:del w:id="2075"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2080" w:author="Coen Jansen" w:date="2003-10-28T08:59:00Z"/>
            </w:rPr>
          </w:pPr>
          <w:del w:id="2077" w:author="Coen Jansen" w:date="2003-10-28T08:59:00Z">
            <w:r>
              <w:rPr/>
              <w:delText>6</w:delText>
            </w:r>
          </w:del>
          <w:del w:id="2078" w:author="Coen Jansen" w:date="2003-10-28T08:59:00Z">
            <w:r>
              <w:rPr>
                <w:rFonts w:cs="Times New Roman" w:ascii="Times New Roman" w:hAnsi="Times New Roman"/>
                <w:b w:val="false"/>
                <w:sz w:val="24"/>
              </w:rPr>
              <w:tab/>
            </w:r>
          </w:del>
          <w:del w:id="2079"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2084" w:author="Coen Jansen" w:date="2003-10-28T08:59:00Z"/>
            </w:rPr>
          </w:pPr>
          <w:del w:id="2081" w:author="Coen Jansen" w:date="2003-10-28T08:59:00Z">
            <w:r>
              <w:rPr/>
              <w:delText>6.1</w:delText>
            </w:r>
          </w:del>
          <w:del w:id="2082" w:author="Coen Jansen" w:date="2003-10-28T08:59:00Z">
            <w:r>
              <w:rPr>
                <w:rFonts w:cs="Times New Roman" w:ascii="Times New Roman" w:hAnsi="Times New Roman"/>
                <w:sz w:val="24"/>
              </w:rPr>
              <w:tab/>
            </w:r>
          </w:del>
          <w:del w:id="2083"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2088" w:author="Coen Jansen" w:date="2003-10-28T08:59:00Z"/>
            </w:rPr>
          </w:pPr>
          <w:del w:id="2085" w:author="Coen Jansen" w:date="2003-10-28T08:59:00Z">
            <w:r>
              <w:rPr/>
              <w:delText>6.2</w:delText>
            </w:r>
          </w:del>
          <w:del w:id="2086" w:author="Coen Jansen" w:date="2003-10-28T08:59:00Z">
            <w:r>
              <w:rPr>
                <w:rFonts w:cs="Times New Roman" w:ascii="Times New Roman" w:hAnsi="Times New Roman"/>
                <w:sz w:val="24"/>
              </w:rPr>
              <w:tab/>
            </w:r>
          </w:del>
          <w:del w:id="2087"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2089" w:author="Coen Jansen" w:date="2003-10-28T08:59:00Z">
            <w:r>
              <w:rPr>
                <w:b w:val="false"/>
              </w:rPr>
              <w:delText>7</w:delText>
            </w:r>
          </w:del>
          <w:del w:id="2090" w:author="Coen Jansen" w:date="2003-10-28T08:59:00Z">
            <w:r>
              <w:rPr>
                <w:rFonts w:cs="Times New Roman" w:ascii="Times New Roman" w:hAnsi="Times New Roman"/>
                <w:b w:val="false"/>
                <w:sz w:val="24"/>
              </w:rPr>
              <w:tab/>
            </w:r>
          </w:del>
          <w:del w:id="2091" w:author="Coen Jansen" w:date="2003-10-28T08:59:00Z">
            <w:r>
              <w:rPr>
                <w:b w:val="false"/>
              </w:rPr>
              <w:delText>Appendices</w:delText>
              <w:tab/>
              <w:delText>7</w:delText>
            </w:r>
          </w:del>
          <w:r>
            <w:rPr>
              <w:b w:val="false"/>
            </w:rPr>
            <w:fldChar w:fldCharType="end"/>
          </w:r>
        </w:p>
      </w:sdtContent>
    </w:sdt>
    <w:p>
      <w:pPr>
        <w:sectPr>
          <w:headerReference w:type="default" r:id="rId10"/>
          <w:footerReference w:type="default" r:id="rId11"/>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2093" w:author="UCC" w:date="2004-10-01T16:41:00Z"/>
        </w:rPr>
      </w:pPr>
      <w:ins w:id="2092" w:author="UCC" w:date="2004-10-01T16:41:00Z">
        <w:bookmarkStart w:id="0" w:name="__RefHeading___Toc95894553"/>
        <w:bookmarkEnd w:id="0"/>
        <w:r>
          <w:rPr/>
          <w:t>Business Solution</w:t>
        </w:r>
      </w:ins>
    </w:p>
    <w:p>
      <w:pPr>
        <w:pStyle w:val="Heading2"/>
        <w:rPr>
          <w:ins w:id="2095" w:author="John Ryu" w:date="2005-02-11T14:14:00Z"/>
        </w:rPr>
      </w:pPr>
      <w:ins w:id="2094" w:author="UCC" w:date="2004-08-10T11:15:00Z">
        <w:bookmarkStart w:id="1" w:name="__RefHeading___Toc95894554"/>
        <w:bookmarkEnd w:id="1"/>
        <w:r>
          <w:rPr/>
          <w:t>Business Domain View</w:t>
        </w:r>
      </w:ins>
    </w:p>
    <w:p>
      <w:pPr>
        <w:pStyle w:val="Heading2"/>
        <w:numPr>
          <w:ilvl w:val="0"/>
          <w:numId w:val="0"/>
        </w:numPr>
        <w:ind w:left="0" w:hanging="0"/>
        <w:rPr>
          <w:ins w:id="2097" w:author="John Ryu" w:date="2005-02-11T14:14:00Z"/>
        </w:rPr>
      </w:pPr>
      <w:ins w:id="2096" w:author="John Ryu" w:date="2005-02-11T14:14:00Z">
        <w:r>
          <w:rPr/>
          <w:t>General InformationBusiness Domain View</w:t>
        </w:r>
      </w:ins>
    </w:p>
    <w:p>
      <w:pPr>
        <w:pStyle w:val="Heading3"/>
        <w:rPr/>
      </w:pPr>
      <w:bookmarkStart w:id="2" w:name="__RefHeading___Toc95894555"/>
      <w:bookmarkEnd w:id="2"/>
      <w:r>
        <w:rPr/>
        <w:t>Problem Statement / Business Need</w:t>
      </w:r>
    </w:p>
    <w:p>
      <w:pPr>
        <w:pStyle w:val="Normal"/>
        <w:rPr>
          <w:ins w:id="2099" w:author="Umang Patel" w:date="2004-08-09T11:13:00Z"/>
        </w:rPr>
      </w:pPr>
      <w:ins w:id="2098" w:author="Umang Patel" w:date="2004-08-09T11:13:00Z">
        <w:r>
          <w:rPr/>
        </w:r>
      </w:ins>
    </w:p>
    <w:p>
      <w:pPr>
        <w:pStyle w:val="WWBodyText2"/>
        <w:rPr>
          <w:sz w:val="22"/>
          <w:ins w:id="2101" w:author="John Ryu" w:date="2005-02-10T16:03:00Z"/>
        </w:rPr>
      </w:pPr>
      <w:ins w:id="2100" w:author="John Ryu" w:date="2005-02-10T16:03:00Z">
        <w:r>
          <w:rPr>
            <w:sz w:val="22"/>
          </w:rPr>
          <w:t xml:space="preserve">The Simple Invoice Extension to Core Request for Payment contains data relative to pricing and reference numbers.  It can be used in conjunction with the Core Request for Payment message in a business-to-business exchange of Simple Invoice information between trading partners.  As an extension, it cannot be used independently. </w:t>
        </w:r>
      </w:ins>
    </w:p>
    <w:p>
      <w:pPr>
        <w:pStyle w:val="Normal"/>
        <w:rPr>
          <w:del w:id="2107" w:author="John Ryu" w:date="2005-02-10T16:03:00Z"/>
        </w:rPr>
      </w:pPr>
      <w:ins w:id="2102" w:author="UCC" w:date="2005-01-26T15:36:00Z">
        <w:del w:id="2103" w:author="John Ryu" w:date="2005-02-10T16:03:00Z">
          <w:r>
            <w:rPr>
              <w:sz w:val="20"/>
            </w:rPr>
            <w:delText>Collaborative Planning Forecasting and Replenishment (CPFR</w:delText>
          </w:r>
        </w:del>
      </w:ins>
      <w:ins w:id="2104" w:author="UCC" w:date="2005-01-26T15:36:00Z">
        <w:del w:id="2105" w:author="John Ryu" w:date="2005-02-10T16:03:00Z">
          <w:r>
            <w:rPr>
              <w:rFonts w:eastAsia="Symbol" w:cs="Symbol" w:ascii="Symbol" w:hAnsi="Symbol"/>
              <w:sz w:val="20"/>
              <w:vertAlign w:val="superscript"/>
            </w:rPr>
            <w:delText>Ò</w:delText>
          </w:r>
        </w:del>
      </w:ins>
      <w:del w:id="2106" w:author="John Ryu" w:date="2005-02-10T16:03:00Z">
        <w:r>
          <w:rPr>
            <w:sz w:val="20"/>
          </w:rPr>
          <w:delText xml:space="preserve">) is a well documented nine step process developed and maintained by the Voluntary Interindustry Commerce Standards Association (VICS) for use by trading partners.  </w:delText>
        </w:r>
      </w:del>
    </w:p>
    <w:p>
      <w:pPr>
        <w:pStyle w:val="Normal"/>
        <w:rPr>
          <w:del w:id="2115" w:author="John Ryu" w:date="2005-02-10T16:03:00Z"/>
        </w:rPr>
      </w:pPr>
      <w:ins w:id="2108" w:author="UCC" w:date="2005-01-26T15:36:00Z">
        <w:del w:id="2109" w:author="John Ryu" w:date="2005-02-10T16:03:00Z">
          <w:r>
            <w:rPr>
              <w:sz w:val="20"/>
            </w:rPr>
            <w:delText>In the CPFR</w:delText>
          </w:r>
        </w:del>
      </w:ins>
      <w:ins w:id="2110" w:author="UCC" w:date="2005-01-26T15:36:00Z">
        <w:del w:id="2111" w:author="John Ryu" w:date="2005-02-10T16:03:00Z">
          <w:r>
            <w:rPr>
              <w:rFonts w:eastAsia="Symbol" w:cs="Symbol" w:ascii="Symbol" w:hAnsi="Symbol"/>
              <w:sz w:val="20"/>
              <w:vertAlign w:val="superscript"/>
            </w:rPr>
            <w:delText>Ò</w:delText>
          </w:r>
        </w:del>
      </w:ins>
      <w:ins w:id="2112" w:author="UCC" w:date="2005-01-26T15:36:00Z">
        <w:del w:id="2113" w:author="John Ryu" w:date="2005-02-10T16:03:00Z">
          <w:r>
            <w:rPr>
              <w:sz w:val="20"/>
              <w:vertAlign w:val="superscript"/>
            </w:rPr>
            <w:delText xml:space="preserve">  </w:delText>
          </w:r>
        </w:del>
      </w:ins>
      <w:del w:id="2114" w:author="John Ryu" w:date="2005-02-10T16:03:00Z">
        <w:r>
          <w:rPr>
            <w:sz w:val="20"/>
          </w:rPr>
          <w:delText xml:space="preserve">process a forecast is a collection of time series data items, called forecast data items, which describe future demand for products sourced from a seller organization and distributed at a specific buyer location. </w:delText>
        </w:r>
      </w:del>
    </w:p>
    <w:p>
      <w:pPr>
        <w:pStyle w:val="Normal"/>
        <w:widowControl/>
        <w:suppressAutoHyphens w:val="false"/>
        <w:bidi w:val="0"/>
        <w:spacing w:lineRule="atLeast" w:line="240"/>
        <w:rPr>
          <w:sz w:val="20"/>
          <w:del w:id="2117" w:author="John Ryu" w:date="2005-02-10T16:03:00Z"/>
        </w:rPr>
      </w:pPr>
      <w:del w:id="2116" w:author="John Ryu" w:date="2005-02-10T16:03:00Z">
        <w:r>
          <w:rPr>
            <w:sz w:val="20"/>
          </w:rPr>
        </w:r>
      </w:del>
    </w:p>
    <w:p>
      <w:pPr>
        <w:pStyle w:val="Normal"/>
        <w:rPr>
          <w:del w:id="2127" w:author="John Ryu" w:date="2005-02-10T16:03:00Z"/>
        </w:rPr>
      </w:pPr>
      <w:ins w:id="2118" w:author="UCC" w:date="2005-01-26T15:36:00Z">
        <w:del w:id="2119" w:author="John Ryu" w:date="2005-02-10T16:03:00Z">
          <w:r>
            <w:rPr>
              <w:sz w:val="20"/>
            </w:rPr>
            <w:delText xml:space="preserve">Forecasts are either </w:delText>
          </w:r>
        </w:del>
      </w:ins>
      <w:ins w:id="2120" w:author="UCC" w:date="2005-01-26T15:36:00Z">
        <w:del w:id="2121" w:author="John Ryu" w:date="2005-02-10T16:03:00Z">
          <w:r>
            <w:rPr>
              <w:i/>
              <w:sz w:val="20"/>
            </w:rPr>
            <w:delText>sales</w:delText>
          </w:r>
        </w:del>
      </w:ins>
      <w:ins w:id="2122" w:author="UCC" w:date="2005-01-26T15:36:00Z">
        <w:del w:id="2123" w:author="John Ryu" w:date="2005-02-10T16:03:00Z">
          <w:r>
            <w:rPr>
              <w:sz w:val="20"/>
            </w:rPr>
            <w:delText xml:space="preserve"> forecasts – which reflect consumer demand or manufacturing consumption – or </w:delText>
          </w:r>
        </w:del>
      </w:ins>
      <w:ins w:id="2124" w:author="UCC" w:date="2005-01-26T15:36:00Z">
        <w:del w:id="2125" w:author="John Ryu" w:date="2005-02-10T16:03:00Z">
          <w:r>
            <w:rPr>
              <w:i/>
              <w:sz w:val="20"/>
            </w:rPr>
            <w:delText>order</w:delText>
          </w:r>
        </w:del>
      </w:ins>
      <w:del w:id="2126" w:author="John Ryu" w:date="2005-02-10T16:03:00Z">
        <w:r>
          <w:rPr>
            <w:sz w:val="20"/>
          </w:rPr>
          <w:delText xml:space="preserve"> forecasts, which indicate the supply needed to meet future consumption requirements.  Each forecast data item within a forecast represents a quantity of demand or supply for a specific product that is expected between buyer and seller locations for a given time interval.  An item may be for the total volume during the period, or a component (base/turn, promotional, or seasonal) of the total demand.  Promotional forecast data items may also identify an associated promotion and the number of buyer locations that are participating.</w:delText>
        </w:r>
      </w:del>
    </w:p>
    <w:p>
      <w:pPr>
        <w:pStyle w:val="Normal"/>
        <w:widowControl/>
        <w:suppressAutoHyphens w:val="false"/>
        <w:bidi w:val="0"/>
        <w:spacing w:lineRule="atLeast" w:line="240"/>
        <w:rPr>
          <w:sz w:val="20"/>
          <w:del w:id="2129" w:author="John Ryu" w:date="2005-02-10T16:03:00Z"/>
        </w:rPr>
      </w:pPr>
      <w:del w:id="2128" w:author="John Ryu" w:date="2005-02-10T16:03:00Z">
        <w:r>
          <w:rPr>
            <w:sz w:val="20"/>
          </w:rPr>
        </w:r>
      </w:del>
    </w:p>
    <w:p>
      <w:pPr>
        <w:pStyle w:val="Normal"/>
        <w:widowControl/>
        <w:suppressAutoHyphens w:val="false"/>
        <w:bidi w:val="0"/>
        <w:spacing w:lineRule="atLeast" w:line="240"/>
        <w:jc w:val="left"/>
        <w:rPr>
          <w:del w:id="2139" w:author="UCC" w:date="2004-08-11T15:14:00Z"/>
        </w:rPr>
      </w:pPr>
      <w:ins w:id="2130" w:author="UCC" w:date="2005-01-26T15:36:00Z">
        <w:del w:id="2131" w:author="John Ryu" w:date="2005-02-10T16:03:00Z">
          <w:r>
            <w:rPr>
              <w:sz w:val="20"/>
            </w:rPr>
            <w:delText>Forecast data items may be frozen, in which case they may not be adjusted.  Otherwise, the receiving organization has the option of revising the item and notifying an appropriate trading partner via a forecast revision (See forecast revision business requirements document).</w:delText>
          </w:r>
        </w:del>
      </w:ins>
      <w:ins w:id="2132" w:author="John Ryu" w:date="2004-08-18T16:03:00Z">
        <w:del w:id="2133" w:author="UCC" w:date="2005-01-26T15:36:00Z">
          <w:r>
            <w:rPr>
              <w:i/>
              <w:color w:val="808080"/>
              <w:sz w:val="16"/>
            </w:rPr>
            <w:delText>transaction</w:delText>
          </w:r>
        </w:del>
      </w:ins>
      <w:ins w:id="2134" w:author="UCC" w:date="2004-08-11T15:36:00Z">
        <w:del w:id="2135" w:author="John Ryu" w:date="2004-08-18T16:04:00Z">
          <w:r>
            <w:rPr>
              <w:i/>
              <w:color w:val="808080"/>
              <w:sz w:val="16"/>
            </w:rPr>
            <w:delText>proces</w:delText>
          </w:r>
        </w:del>
      </w:ins>
      <w:ins w:id="2136" w:author="John Ryu" w:date="2004-08-18T16:04:00Z">
        <w:del w:id="2137" w:author="UCC" w:date="2005-01-26T15:36:00Z">
          <w:r>
            <w:rPr>
              <w:i/>
              <w:color w:val="808080"/>
              <w:sz w:val="16"/>
            </w:rPr>
            <w:delText xml:space="preserve">information </w:delText>
          </w:r>
        </w:del>
      </w:ins>
      <w:del w:id="2138"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141" w:author="UCC" w:date="2004-08-11T15:14:00Z"/>
        </w:rPr>
      </w:pPr>
      <w:del w:id="2140" w:author="UCC" w:date="2004-08-11T15:14:00Z">
        <w:r>
          <w:rPr/>
        </w:r>
      </w:del>
    </w:p>
    <w:p>
      <w:pPr>
        <w:pStyle w:val="Normal"/>
        <w:jc w:val="both"/>
        <w:rPr>
          <w:del w:id="2143" w:author="UCC" w:date="2004-08-11T15:14:00Z"/>
        </w:rPr>
      </w:pPr>
      <w:del w:id="2142"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145" w:author="UCC" w:date="2004-08-11T15:14:00Z"/>
        </w:rPr>
      </w:pPr>
      <w:del w:id="2144" w:author="UCC" w:date="2004-08-11T15:14:00Z">
        <w:r>
          <w:rPr/>
        </w:r>
      </w:del>
    </w:p>
    <w:p>
      <w:pPr>
        <w:pStyle w:val="Normal"/>
        <w:jc w:val="both"/>
        <w:rPr>
          <w:del w:id="2147" w:author="UCC" w:date="2004-08-11T15:14:00Z"/>
        </w:rPr>
      </w:pPr>
      <w:del w:id="2146"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del w:id="2149" w:author="John Ryu" w:date="2005-02-10T16:03:00Z"/>
        </w:rPr>
      </w:pPr>
      <w:del w:id="2148" w:author="John Ryu" w:date="2005-02-10T16:03:00Z">
        <w:r>
          <w:rPr/>
        </w:r>
      </w:del>
    </w:p>
    <w:p>
      <w:pPr>
        <w:pStyle w:val="Normal"/>
        <w:rPr>
          <w:rFonts w:eastAsia="Arial"/>
          <w:ins w:id="2151" w:author="John Ryu" w:date="2005-02-10T16:09:00Z"/>
        </w:rPr>
      </w:pPr>
      <w:ins w:id="2150" w:author="UCC" w:date="2004-08-10T14:52:00Z">
        <w:r>
          <w:rPr>
            <w:rFonts w:eastAsia="Arial"/>
          </w:rPr>
          <w:t xml:space="preserve"> </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48"/>
        <w:gridCol w:w="4320"/>
        <w:gridCol w:w="3586"/>
      </w:tblGrid>
      <w:tr>
        <w:trPr>
          <w:tblHeader w:val="true"/>
        </w:trPr>
        <w:tc>
          <w:tcPr>
            <w:tcW w:w="848" w:type="dxa"/>
            <w:tcBorders>
              <w:top w:val="single" w:sz="4" w:space="0" w:color="000000"/>
              <w:left w:val="single" w:sz="4" w:space="0" w:color="000000"/>
              <w:right w:val="single" w:sz="4" w:space="0" w:color="000000"/>
            </w:tcBorders>
            <w:shd w:fill="CCCCCC" w:val="clear"/>
          </w:tcPr>
          <w:p>
            <w:pPr>
              <w:pStyle w:val="Normal"/>
              <w:jc w:val="center"/>
              <w:rPr/>
            </w:pPr>
            <w:ins w:id="2152" w:author="John Ryu" w:date="2005-02-10T16:10:00Z">
              <w:r>
                <w:rPr>
                  <w:b/>
                  <w:sz w:val="16"/>
                </w:rPr>
                <w:t>Number</w:t>
              </w:r>
            </w:ins>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153" w:author="John Ryu" w:date="2005-02-10T16:10:00Z">
              <w:r>
                <w:rPr>
                  <w:b/>
                  <w:sz w:val="16"/>
                </w:rPr>
                <w:t>Statement</w:t>
              </w:r>
            </w:ins>
          </w:p>
        </w:tc>
        <w:tc>
          <w:tcPr>
            <w:tcW w:w="35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154" w:author="John Ryu" w:date="2005-02-10T16:10:00Z">
              <w:r>
                <w:rPr>
                  <w:b/>
                  <w:sz w:val="16"/>
                </w:rPr>
                <w:t>Rationale</w:t>
              </w:r>
            </w:ins>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2155" w:author="John Ryu" w:date="2005-02-10T16:10:00Z">
              <w:r>
                <w:rPr>
                  <w:b/>
                  <w:i/>
                  <w:color w:val="808080"/>
                  <w:sz w:val="16"/>
                </w:rPr>
                <w:t>1</w:t>
              </w:r>
            </w:ins>
          </w:p>
        </w:tc>
        <w:tc>
          <w:tcPr>
            <w:tcW w:w="432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ins w:id="2157" w:author="John Ryu" w:date="2005-02-10T16:10:00Z"/>
              </w:rPr>
            </w:pPr>
            <w:ins w:id="2156" w:author="John Ryu" w:date="2005-02-10T16:10:00Z">
              <w:r>
                <w:rPr>
                  <w:sz w:val="18"/>
                </w:rPr>
                <w:t>A digital (electronic) signature may be required based upon:</w:t>
              </w:r>
            </w:ins>
          </w:p>
          <w:p>
            <w:pPr>
              <w:pStyle w:val="Text"/>
              <w:numPr>
                <w:ilvl w:val="0"/>
                <w:numId w:val="19"/>
              </w:numPr>
              <w:rPr>
                <w:rFonts w:cs="Arial"/>
                <w:sz w:val="18"/>
                <w:ins w:id="2159" w:author="John Ryu" w:date="2005-02-10T16:10:00Z"/>
              </w:rPr>
            </w:pPr>
            <w:ins w:id="2158" w:author="John Ryu" w:date="2005-02-10T16:10:00Z">
              <w:r>
                <w:rPr>
                  <w:rFonts w:cs="Arial"/>
                  <w:sz w:val="18"/>
                </w:rPr>
                <w:t>Trading Partner Agreement</w:t>
              </w:r>
            </w:ins>
          </w:p>
          <w:p>
            <w:pPr>
              <w:pStyle w:val="Text"/>
              <w:numPr>
                <w:ilvl w:val="0"/>
                <w:numId w:val="19"/>
              </w:numPr>
              <w:rPr>
                <w:rFonts w:cs="Arial"/>
                <w:sz w:val="18"/>
                <w:ins w:id="2161" w:author="John Ryu" w:date="2005-02-10T16:10:00Z"/>
              </w:rPr>
            </w:pPr>
            <w:ins w:id="2160" w:author="John Ryu" w:date="2005-02-10T16:10:00Z">
              <w:r>
                <w:rPr>
                  <w:rFonts w:cs="Arial"/>
                  <w:sz w:val="18"/>
                </w:rPr>
                <w:t>Level of Security Requirements</w:t>
              </w:r>
            </w:ins>
          </w:p>
          <w:p>
            <w:pPr>
              <w:pStyle w:val="Text"/>
              <w:numPr>
                <w:ilvl w:val="0"/>
                <w:numId w:val="19"/>
              </w:numPr>
              <w:rPr>
                <w:rFonts w:cs="Arial"/>
                <w:sz w:val="18"/>
                <w:ins w:id="2163" w:author="John Ryu" w:date="2005-02-10T16:10:00Z"/>
              </w:rPr>
            </w:pPr>
            <w:ins w:id="2162" w:author="John Ryu" w:date="2005-02-10T16:10:00Z">
              <w:r>
                <w:rPr>
                  <w:rFonts w:cs="Arial"/>
                  <w:sz w:val="18"/>
                </w:rPr>
                <w:t>Industry Requirements</w:t>
              </w:r>
            </w:ins>
          </w:p>
          <w:p>
            <w:pPr>
              <w:pStyle w:val="Text"/>
              <w:numPr>
                <w:ilvl w:val="0"/>
                <w:numId w:val="19"/>
              </w:numPr>
              <w:rPr>
                <w:rFonts w:cs="Arial"/>
                <w:sz w:val="18"/>
                <w:ins w:id="2165" w:author="John Ryu" w:date="2005-02-10T16:10:00Z"/>
              </w:rPr>
            </w:pPr>
            <w:ins w:id="2164" w:author="John Ryu" w:date="2005-02-10T16:10:00Z">
              <w:r>
                <w:rPr>
                  <w:rFonts w:cs="Arial"/>
                  <w:sz w:val="18"/>
                </w:rPr>
                <w:t>Legal Requirements</w:t>
              </w:r>
            </w:ins>
          </w:p>
          <w:p>
            <w:pPr>
              <w:pStyle w:val="Text"/>
              <w:numPr>
                <w:ilvl w:val="0"/>
                <w:numId w:val="19"/>
              </w:numPr>
              <w:spacing w:before="120" w:after="60"/>
              <w:rPr>
                <w:sz w:val="18"/>
              </w:rPr>
            </w:pPr>
            <w:ins w:id="2166" w:author="John Ryu" w:date="2005-02-10T16:10:00Z">
              <w:r>
                <w:rPr>
                  <w:rFonts w:cs="Arial"/>
                  <w:sz w:val="18"/>
                </w:rPr>
                <w:t xml:space="preserve">Regional Requirements </w:t>
              </w:r>
            </w:ins>
          </w:p>
        </w:tc>
        <w:tc>
          <w:tcPr>
            <w:tcW w:w="3586"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167" w:author="John Ryu" w:date="2005-02-10T16:10:00Z">
              <w:r>
                <w:rPr>
                  <w:sz w:val="18"/>
                </w:rPr>
                <w:t>Change request 04-000128 states that there is a legal requirement in Spain for a digital (electronic) signature to be part of a paperless (electronic) invoice.</w:t>
              </w:r>
            </w:ins>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2168" w:author="John Ryu" w:date="2005-02-10T16:10:00Z">
              <w:r>
                <w:rPr>
                  <w:b/>
                  <w:i/>
                  <w:color w:val="808080"/>
                  <w:sz w:val="16"/>
                </w:rPr>
                <w:t>2</w:t>
              </w:r>
            </w:ins>
          </w:p>
        </w:tc>
        <w:tc>
          <w:tcPr>
            <w:tcW w:w="4320"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18"/>
              </w:rPr>
            </w:pPr>
            <w:ins w:id="2169" w:author="John Ryu" w:date="2005-02-10T16:10:00Z">
              <w:r>
                <w:rPr>
                  <w:rFonts w:cs="Arial"/>
                  <w:sz w:val="18"/>
                </w:rPr>
                <w:t xml:space="preserve">The XML simple invoice message shall specify that the message contain an encrypted digital signature or not.    </w:t>
              </w:r>
            </w:ins>
          </w:p>
        </w:tc>
        <w:tc>
          <w:tcPr>
            <w:tcW w:w="3586"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170" w:author="John Ryu" w:date="2005-02-10T16:10:00Z">
              <w:r>
                <w:rPr>
                  <w:sz w:val="18"/>
                </w:rPr>
                <w:t>This is necessary because the use of an encrypted digital signature is conditional.</w:t>
              </w:r>
            </w:ins>
          </w:p>
        </w:tc>
      </w:tr>
      <w:tr>
        <w:trPr/>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2171" w:author="John Ryu" w:date="2005-02-10T16:10:00Z">
              <w:r>
                <w:rPr>
                  <w:b/>
                  <w:i/>
                  <w:color w:val="808080"/>
                  <w:sz w:val="16"/>
                </w:rPr>
                <w:t>3</w:t>
              </w:r>
            </w:ins>
          </w:p>
        </w:tc>
        <w:tc>
          <w:tcPr>
            <w:tcW w:w="4320"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18"/>
              </w:rPr>
            </w:pPr>
            <w:ins w:id="2172" w:author="John Ryu" w:date="2005-02-10T16:10:00Z">
              <w:r>
                <w:rPr>
                  <w:rFonts w:cs="Arial"/>
                  <w:sz w:val="18"/>
                </w:rPr>
                <w:t xml:space="preserve">When a digital signature is included as part of the invoice, the digital signature must be encrypted using an approved GS1 encryption technique. </w:t>
              </w:r>
            </w:ins>
          </w:p>
        </w:tc>
        <w:tc>
          <w:tcPr>
            <w:tcW w:w="3586"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ins w:id="2174" w:author="John Ryu" w:date="2005-02-10T16:10:00Z"/>
              </w:rPr>
            </w:pPr>
            <w:ins w:id="2173" w:author="John Ryu" w:date="2005-02-10T16:10:00Z">
              <w:r>
                <w:rPr>
                  <w:sz w:val="18"/>
                </w:rPr>
                <w:t>The most common threats to electronic transactions can be summarised as the following.</w:t>
              </w:r>
            </w:ins>
          </w:p>
          <w:p>
            <w:pPr>
              <w:pStyle w:val="Text"/>
              <w:numPr>
                <w:ilvl w:val="0"/>
                <w:numId w:val="13"/>
              </w:numPr>
              <w:rPr>
                <w:sz w:val="18"/>
                <w:ins w:id="2176" w:author="John Ryu" w:date="2005-02-10T16:10:00Z"/>
              </w:rPr>
            </w:pPr>
            <w:ins w:id="2175" w:author="John Ryu" w:date="2005-02-10T16:10:00Z">
              <w:r>
                <w:rPr>
                  <w:sz w:val="18"/>
                </w:rPr>
                <w:t>The unauthorised disclosure of message content</w:t>
              </w:r>
            </w:ins>
          </w:p>
          <w:p>
            <w:pPr>
              <w:pStyle w:val="Text"/>
              <w:numPr>
                <w:ilvl w:val="0"/>
                <w:numId w:val="13"/>
              </w:numPr>
              <w:rPr>
                <w:ins w:id="2178" w:author="John Ryu" w:date="2005-02-10T16:10:00Z"/>
              </w:rPr>
            </w:pPr>
            <w:ins w:id="2177" w:author="John Ryu" w:date="2005-02-10T16:10:00Z">
              <w:r>
                <w:rPr>
                  <w:sz w:val="18"/>
                </w:rPr>
                <w:t>The intentional insertion of unwanted messages</w:t>
              </w:r>
            </w:ins>
          </w:p>
          <w:p>
            <w:pPr>
              <w:pStyle w:val="Text"/>
              <w:numPr>
                <w:ilvl w:val="0"/>
                <w:numId w:val="13"/>
              </w:numPr>
              <w:rPr>
                <w:sz w:val="18"/>
                <w:ins w:id="2180" w:author="John Ryu" w:date="2005-02-10T16:10:00Z"/>
              </w:rPr>
            </w:pPr>
            <w:ins w:id="2179" w:author="John Ryu" w:date="2005-02-10T16:10:00Z">
              <w:r>
                <w:rPr>
                  <w:sz w:val="18"/>
                </w:rPr>
                <w:t>The duplication, loss or replay of messages</w:t>
              </w:r>
            </w:ins>
          </w:p>
          <w:p>
            <w:pPr>
              <w:pStyle w:val="Text"/>
              <w:numPr>
                <w:ilvl w:val="0"/>
                <w:numId w:val="13"/>
              </w:numPr>
              <w:rPr>
                <w:sz w:val="18"/>
                <w:ins w:id="2182" w:author="John Ryu" w:date="2005-02-10T16:10:00Z"/>
              </w:rPr>
            </w:pPr>
            <w:ins w:id="2181" w:author="John Ryu" w:date="2005-02-10T16:10:00Z">
              <w:r>
                <w:rPr>
                  <w:sz w:val="18"/>
                </w:rPr>
                <w:t>The modification of the message content</w:t>
              </w:r>
            </w:ins>
          </w:p>
          <w:p>
            <w:pPr>
              <w:pStyle w:val="Text"/>
              <w:numPr>
                <w:ilvl w:val="0"/>
                <w:numId w:val="13"/>
              </w:numPr>
              <w:spacing w:before="120" w:after="60"/>
              <w:rPr>
                <w:sz w:val="18"/>
              </w:rPr>
            </w:pPr>
            <w:ins w:id="2183" w:author="John Ryu" w:date="2005-02-10T16:10:00Z">
              <w:r>
                <w:rPr>
                  <w:sz w:val="18"/>
                </w:rPr>
                <w:t>The deletion of messages</w:t>
              </w:r>
            </w:ins>
          </w:p>
        </w:tc>
      </w:tr>
    </w:tbl>
    <w:p>
      <w:pPr>
        <w:pStyle w:val="Normal"/>
        <w:rPr>
          <w:del w:id="2189" w:author="UCC" w:date="2004-08-10T14:52:00Z"/>
        </w:rPr>
      </w:pPr>
      <w:ins w:id="2184" w:author="Umang Patel" w:date="2004-07-23T13:18:00Z">
        <w:del w:id="2185" w:author="UCC" w:date="2004-08-10T14:52:00Z">
          <w:r>
            <w:rPr/>
            <w:delText>The intention of updating the Order publication is to include the business requirement from the user community that needs the capability to issue a Cross Docking Order</w:delText>
          </w:r>
        </w:del>
      </w:ins>
      <w:ins w:id="2186" w:author="Umang Patel" w:date="2004-07-27T16:23:00Z">
        <w:del w:id="2187" w:author="UCC" w:date="2004-08-10T14:52:00Z">
          <w:r>
            <w:rPr/>
            <w:delText xml:space="preserve"> and </w:delText>
          </w:r>
        </w:del>
      </w:ins>
      <w:del w:id="2188" w:author="UCC" w:date="2004-08-10T14:52:00Z">
        <w:r>
          <w:rPr/>
          <w:delText>UK Foodservice Order using the EAN.UCC XML standards.</w:delText>
        </w:r>
      </w:del>
    </w:p>
    <w:p>
      <w:pPr>
        <w:pStyle w:val="Normal"/>
        <w:rPr>
          <w:del w:id="2191" w:author="UCC" w:date="2004-08-10T14:52:00Z"/>
        </w:rPr>
      </w:pPr>
      <w:del w:id="2190" w:author="UCC" w:date="2004-08-10T14:52:00Z">
        <w:r>
          <w:rPr/>
        </w:r>
      </w:del>
    </w:p>
    <w:p>
      <w:pPr>
        <w:pStyle w:val="Normal"/>
        <w:rPr>
          <w:del w:id="2193" w:author="UCC" w:date="2004-08-10T14:52:00Z"/>
        </w:rPr>
      </w:pPr>
      <w:del w:id="2192"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195" w:author="UCC" w:date="2004-08-10T14:52:00Z"/>
        </w:rPr>
      </w:pPr>
      <w:del w:id="2194" w:author="UCC" w:date="2004-08-10T14:52:00Z">
        <w:r>
          <w:rPr/>
        </w:r>
      </w:del>
    </w:p>
    <w:p>
      <w:pPr>
        <w:pStyle w:val="Normal"/>
        <w:rPr>
          <w:del w:id="2197" w:author="UCC" w:date="2004-08-10T14:52:00Z"/>
        </w:rPr>
      </w:pPr>
      <w:del w:id="2196" w:author="UCC" w:date="2004-08-10T14:52:00Z">
        <w:r>
          <w:rPr/>
          <w:delText xml:space="preserve">The UK Foodservice Order process provides the ability for a buyer to order variable </w:delText>
        </w:r>
      </w:del>
    </w:p>
    <w:p>
      <w:pPr>
        <w:pStyle w:val="Normal"/>
        <w:rPr>
          <w:color w:val="808080"/>
          <w:sz w:val="16"/>
          <w:del w:id="2203" w:author="UCC" w:date="2004-03-23T06:45:00Z"/>
        </w:rPr>
      </w:pPr>
      <w:ins w:id="2198" w:author="Umang Patel" w:date="2004-07-23T13:18:00Z">
        <w:del w:id="2199" w:author="UCC" w:date="2004-08-10T14:52:00Z">
          <w:r>
            <w:rPr/>
            <w:delText>quantities of trade items/services in the UK Foodservice sector.</w:delText>
          </w:r>
        </w:del>
      </w:ins>
      <w:ins w:id="2200" w:author="UCC" w:date="2004-03-23T06:45:00Z">
        <w:del w:id="2201"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202"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rPr>
      </w:pPr>
      <w:r>
        <w:rPr>
          <w:color w:val="808080"/>
          <w:sz w:val="16"/>
        </w:rPr>
      </w:r>
    </w:p>
    <w:p>
      <w:pPr>
        <w:pStyle w:val="Normal"/>
        <w:rPr>
          <w:ins w:id="2205" w:author="John Ryu" w:date="2005-02-11T14:14:00Z"/>
        </w:rPr>
      </w:pPr>
      <w:ins w:id="2204" w:author="John Ryu" w:date="2005-02-11T14:14:00Z">
        <w:r>
          <w:rPr/>
        </w:r>
      </w:ins>
    </w:p>
    <w:p>
      <w:pPr>
        <w:pStyle w:val="Normal"/>
        <w:rPr>
          <w:ins w:id="2207" w:author="John Ryu" w:date="2005-02-11T14:14:00Z"/>
        </w:rPr>
      </w:pPr>
      <w:ins w:id="2206" w:author="John Ryu" w:date="2005-02-11T14:14:00Z">
        <w:r>
          <w:rPr/>
        </w:r>
      </w:ins>
    </w:p>
    <w:p>
      <w:pPr>
        <w:pStyle w:val="Normal"/>
        <w:rPr>
          <w:ins w:id="2209" w:author="John Ryu" w:date="2005-02-11T14:14:00Z"/>
        </w:rPr>
      </w:pPr>
      <w:ins w:id="2208" w:author="John Ryu" w:date="2005-02-11T14:14:00Z">
        <w:r>
          <w:rPr/>
        </w:r>
      </w:ins>
    </w:p>
    <w:p>
      <w:pPr>
        <w:pStyle w:val="Normal"/>
        <w:rPr>
          <w:ins w:id="2211" w:author="John Ryu" w:date="2005-02-11T14:14:00Z"/>
        </w:rPr>
      </w:pPr>
      <w:ins w:id="2210" w:author="John Ryu" w:date="2005-02-11T14:14:00Z">
        <w:r>
          <w:rPr/>
        </w:r>
      </w:ins>
    </w:p>
    <w:p>
      <w:pPr>
        <w:pStyle w:val="Normal"/>
        <w:rPr>
          <w:ins w:id="2213" w:author="John Ryu" w:date="2005-02-11T14:14:00Z"/>
        </w:rPr>
      </w:pPr>
      <w:ins w:id="2212" w:author="John Ryu" w:date="2005-02-11T14:14:00Z">
        <w:r>
          <w:rPr/>
        </w:r>
      </w:ins>
    </w:p>
    <w:p>
      <w:pPr>
        <w:pStyle w:val="Normal"/>
        <w:rPr>
          <w:ins w:id="2215" w:author="John Ryu" w:date="2005-02-11T14:14:00Z"/>
        </w:rPr>
      </w:pPr>
      <w:ins w:id="2214" w:author="John Ryu" w:date="2005-02-11T14:14:00Z">
        <w:r>
          <w:rPr/>
        </w:r>
      </w:ins>
    </w:p>
    <w:p>
      <w:pPr>
        <w:pStyle w:val="Normal"/>
        <w:rPr>
          <w:ins w:id="2217" w:author="John Ryu" w:date="2005-02-11T14:14:00Z"/>
        </w:rPr>
      </w:pPr>
      <w:ins w:id="2216" w:author="John Ryu" w:date="2005-02-11T14:14:00Z">
        <w:r>
          <w:rPr/>
        </w:r>
      </w:ins>
    </w:p>
    <w:p>
      <w:pPr>
        <w:pStyle w:val="Normal"/>
        <w:rPr>
          <w:ins w:id="2219" w:author="John Ryu" w:date="2005-02-11T14:14:00Z"/>
        </w:rPr>
      </w:pPr>
      <w:ins w:id="2218" w:author="John Ryu" w:date="2005-02-11T14:14:00Z">
        <w:r>
          <w:rPr/>
        </w:r>
      </w:ins>
    </w:p>
    <w:p>
      <w:pPr>
        <w:pStyle w:val="Normal"/>
        <w:rPr/>
      </w:pPr>
      <w:r>
        <w:rPr/>
      </w:r>
    </w:p>
    <w:p>
      <w:pPr>
        <w:pStyle w:val="Heading3"/>
        <w:rPr/>
      </w:pPr>
      <w:bookmarkStart w:id="3" w:name="__RefHeading___Toc95894556"/>
      <w:bookmarkEnd w:id="3"/>
      <w:r>
        <w:rPr/>
        <w:t>Objective</w:t>
      </w:r>
    </w:p>
    <w:p>
      <w:pPr>
        <w:pStyle w:val="Normal"/>
        <w:rPr>
          <w:ins w:id="2221" w:author="John Ryu" w:date="2004-08-18T16:14:00Z"/>
        </w:rPr>
      </w:pPr>
      <w:ins w:id="2220" w:author="John Ryu" w:date="2004-08-18T16:14:00Z">
        <w:r>
          <w:rPr/>
        </w:r>
      </w:ins>
    </w:p>
    <w:p>
      <w:pPr>
        <w:pStyle w:val="TableBody"/>
        <w:spacing w:lineRule="atLeast" w:line="240" w:before="0" w:after="0"/>
        <w:rPr>
          <w:rFonts w:ascii="Arial" w:hAnsi="Arial" w:cs="Arial"/>
          <w:iCs/>
          <w:lang w:val="en-GB"/>
          <w:ins w:id="2242" w:author="UCC" w:date="2004-08-27T15:22:00Z"/>
        </w:rPr>
      </w:pPr>
      <w:ins w:id="2222" w:author="John Ryu" w:date="2004-08-18T16:07:00Z">
        <w:r>
          <w:rPr>
            <w:rFonts w:cs="Arial" w:ascii="Arial" w:hAnsi="Arial"/>
            <w:iCs/>
            <w:lang w:val="en-GB"/>
          </w:rPr>
          <w:t xml:space="preserve">To supply the detail design of the </w:t>
        </w:r>
      </w:ins>
      <w:ins w:id="2223" w:author="UCC" w:date="2005-01-26T15:36:00Z">
        <w:del w:id="2224" w:author="John Ryu" w:date="2005-02-10T16:04:00Z">
          <w:r>
            <w:rPr>
              <w:rFonts w:cs="Arial" w:ascii="Arial" w:hAnsi="Arial"/>
              <w:iCs/>
              <w:lang w:val="en-GB"/>
            </w:rPr>
            <w:delText>Forecasts</w:delText>
          </w:r>
        </w:del>
      </w:ins>
      <w:ins w:id="2225" w:author="John Ryu" w:date="2005-02-10T16:04:00Z">
        <w:r>
          <w:rPr>
            <w:rFonts w:cs="Arial" w:ascii="Arial" w:hAnsi="Arial"/>
            <w:iCs/>
            <w:lang w:val="en-GB"/>
          </w:rPr>
          <w:t>Simple Invoice</w:t>
        </w:r>
      </w:ins>
      <w:ins w:id="2226" w:author="John Ryu" w:date="2004-08-18T16:12:00Z">
        <w:del w:id="2227" w:author="UCC" w:date="2005-01-26T15:36:00Z">
          <w:r>
            <w:rPr>
              <w:rFonts w:cs="Arial" w:ascii="Arial" w:hAnsi="Arial"/>
              <w:iCs/>
              <w:lang w:val="en-GB"/>
            </w:rPr>
            <w:delText>(</w:delText>
          </w:r>
        </w:del>
      </w:ins>
      <w:ins w:id="2228" w:author="John Ryu" w:date="2004-08-18T16:15:00Z">
        <w:del w:id="2229" w:author="UCC" w:date="2005-01-26T15:36:00Z">
          <w:r>
            <w:rPr>
              <w:rFonts w:cs="Arial" w:ascii="Arial" w:hAnsi="Arial"/>
              <w:iCs/>
              <w:lang w:val="en-GB"/>
            </w:rPr>
            <w:delText>specific</w:delText>
          </w:r>
        </w:del>
      </w:ins>
      <w:ins w:id="2230" w:author="John Ryu" w:date="2004-08-18T16:12:00Z">
        <w:del w:id="2231" w:author="UCC" w:date="2005-01-26T15:36:00Z">
          <w:r>
            <w:rPr>
              <w:rFonts w:cs="Arial" w:ascii="Arial" w:hAnsi="Arial"/>
              <w:iCs/>
              <w:lang w:val="en-GB"/>
            </w:rPr>
            <w:delText>)</w:delText>
          </w:r>
        </w:del>
      </w:ins>
      <w:ins w:id="2232" w:author="John Ryu" w:date="2004-08-18T16:12:00Z">
        <w:r>
          <w:rPr>
            <w:rFonts w:cs="Arial" w:ascii="Arial" w:hAnsi="Arial"/>
            <w:iCs/>
            <w:lang w:val="en-GB"/>
          </w:rPr>
          <w:t xml:space="preserve"> </w:t>
        </w:r>
      </w:ins>
      <w:ins w:id="2233" w:author="John Ryu" w:date="2004-08-18T16:07:00Z">
        <w:r>
          <w:rPr>
            <w:rFonts w:cs="Arial" w:ascii="Arial" w:hAnsi="Arial"/>
            <w:iCs/>
            <w:lang w:val="en-GB"/>
          </w:rPr>
          <w:t xml:space="preserve">business transaction needed to meet the requirements of </w:t>
        </w:r>
      </w:ins>
      <w:ins w:id="2234" w:author="John Ryu" w:date="2004-08-18T16:13:00Z">
        <w:r>
          <w:rPr>
            <w:rFonts w:cs="Arial" w:ascii="Arial" w:hAnsi="Arial"/>
            <w:iCs/>
            <w:lang w:val="en-GB"/>
          </w:rPr>
          <w:t xml:space="preserve">the referenced </w:t>
        </w:r>
      </w:ins>
      <w:ins w:id="2235" w:author="John Ryu" w:date="2004-08-18T16:07:00Z">
        <w:del w:id="2236" w:author="UCC" w:date="2004-10-07T08:56:00Z">
          <w:r>
            <w:rPr>
              <w:rFonts w:cs="Arial" w:ascii="Arial" w:hAnsi="Arial"/>
              <w:iCs/>
              <w:lang w:val="en-GB"/>
            </w:rPr>
            <w:delText>BRD</w:delText>
          </w:r>
        </w:del>
      </w:ins>
      <w:ins w:id="2237" w:author="UCC" w:date="2004-10-07T08:56:00Z">
        <w:r>
          <w:rPr>
            <w:rFonts w:cs="Arial" w:ascii="Arial" w:hAnsi="Arial"/>
            <w:iCs/>
            <w:lang w:val="en-GB"/>
          </w:rPr>
          <w:t>BR</w:t>
        </w:r>
      </w:ins>
      <w:ins w:id="2238" w:author="John Ryu" w:date="2005-02-11T14:02:00Z">
        <w:r>
          <w:rPr>
            <w:rFonts w:cs="Arial" w:ascii="Arial" w:hAnsi="Arial"/>
            <w:iCs/>
            <w:lang w:val="en-GB"/>
          </w:rPr>
          <w:t>D</w:t>
        </w:r>
      </w:ins>
      <w:ins w:id="2239" w:author="UCC" w:date="2004-10-07T08:56:00Z">
        <w:del w:id="2240" w:author="John Ryu" w:date="2005-02-11T14:02:00Z">
          <w:r>
            <w:rPr>
              <w:rFonts w:cs="Arial" w:ascii="Arial" w:hAnsi="Arial"/>
              <w:iCs/>
              <w:lang w:val="en-GB"/>
            </w:rPr>
            <w:delText>AD</w:delText>
          </w:r>
        </w:del>
      </w:ins>
      <w:ins w:id="2241" w:author="John Ryu" w:date="2004-08-18T16:07:00Z">
        <w:r>
          <w:rPr>
            <w:rFonts w:cs="Arial" w:ascii="Arial" w:hAnsi="Arial"/>
            <w:iCs/>
            <w:lang w:val="en-GB"/>
          </w:rPr>
          <w:t>(s).</w:t>
        </w:r>
      </w:ins>
    </w:p>
    <w:p>
      <w:pPr>
        <w:pStyle w:val="Normal"/>
        <w:rPr>
          <w:rFonts w:ascii="Arial" w:hAnsi="Arial" w:cs="Arial"/>
          <w:iCs/>
          <w:sz w:val="18"/>
          <w:lang w:val="en-GB"/>
          <w:del w:id="2244" w:author="UCC" w:date="2005-01-26T15:37:00Z"/>
        </w:rPr>
      </w:pPr>
      <w:del w:id="2243" w:author="UCC" w:date="2005-01-26T15:37:00Z">
        <w:r>
          <w:rPr>
            <w:rFonts w:cs="Arial"/>
            <w:iCs/>
            <w:sz w:val="18"/>
            <w:lang w:val="en-GB"/>
          </w:rPr>
        </w:r>
      </w:del>
    </w:p>
    <w:p>
      <w:pPr>
        <w:pStyle w:val="Normal"/>
        <w:rPr>
          <w:del w:id="2258" w:author="UCC" w:date="2004-08-10T15:32:00Z"/>
        </w:rPr>
      </w:pPr>
      <w:ins w:id="2245" w:author="John Ryu" w:date="2004-08-18T16:09:00Z">
        <w:del w:id="2246" w:author="UCC" w:date="2005-01-26T15:37:00Z">
          <w:r>
            <w:rPr>
              <w:i/>
              <w:color w:val="808080"/>
              <w:sz w:val="16"/>
            </w:rPr>
            <w:delText>Above is standards text for the objective</w:delText>
          </w:r>
        </w:del>
      </w:ins>
      <w:ins w:id="2247" w:author="UCC" w:date="2004-08-11T15:36:00Z">
        <w:del w:id="2248" w:author="John Ryu" w:date="2004-08-18T16:15:00Z">
          <w:r>
            <w:rPr>
              <w:i/>
              <w:color w:val="808080"/>
              <w:sz w:val="16"/>
            </w:rPr>
            <w:delText>High-level description of the changes to be effected by incorporation of this B</w:delText>
          </w:r>
        </w:del>
      </w:ins>
      <w:ins w:id="2249" w:author="UCC" w:date="2004-08-11T15:36:00Z">
        <w:del w:id="2250" w:author="John Ryu" w:date="2004-08-18T16:05:00Z">
          <w:r>
            <w:rPr>
              <w:i/>
              <w:color w:val="808080"/>
              <w:sz w:val="16"/>
            </w:rPr>
            <w:delText>R</w:delText>
          </w:r>
        </w:del>
      </w:ins>
      <w:ins w:id="2251" w:author="UCC" w:date="2004-08-11T15:36:00Z">
        <w:del w:id="2252" w:author="John Ryu" w:date="2004-08-18T16:15:00Z">
          <w:r>
            <w:rPr>
              <w:i/>
              <w:color w:val="808080"/>
              <w:sz w:val="16"/>
            </w:rPr>
            <w:delText>D into the EAN.UCC System</w:delText>
          </w:r>
        </w:del>
      </w:ins>
      <w:ins w:id="2253" w:author="Umang Patel" w:date="2004-07-23T13:19:00Z">
        <w:del w:id="2254" w:author="UCC" w:date="2004-08-10T15:32:00Z">
          <w:r>
            <w:rPr/>
            <w:delText>The objective is to incorporate the Cross Dock Order</w:delText>
          </w:r>
        </w:del>
      </w:ins>
      <w:ins w:id="2255" w:author="Umang Patel" w:date="2004-07-27T15:23:00Z">
        <w:del w:id="2256" w:author="UCC" w:date="2004-08-10T15:32:00Z">
          <w:r>
            <w:rPr/>
            <w:delText xml:space="preserve"> and UK</w:delText>
          </w:r>
        </w:del>
      </w:ins>
      <w:del w:id="2257" w:author="UCC" w:date="2004-08-10T15:32:00Z">
        <w:r>
          <w:rPr/>
          <w:delText xml:space="preserve"> Foodservice Order </w:delText>
        </w:r>
      </w:del>
    </w:p>
    <w:p>
      <w:pPr>
        <w:pStyle w:val="Normal"/>
        <w:rPr>
          <w:del w:id="2264" w:author="UCC" w:date="2004-03-23T06:45:00Z"/>
        </w:rPr>
      </w:pPr>
      <w:ins w:id="2259" w:author="Umang Patel" w:date="2004-07-23T13:19:00Z">
        <w:del w:id="2260" w:author="UCC" w:date="2004-08-10T15:32:00Z">
          <w:r>
            <w:rPr/>
            <w:delText xml:space="preserve">functionalities into the Order message within the EAN.UCC System. </w:delText>
          </w:r>
        </w:del>
      </w:ins>
      <w:ins w:id="2261" w:author="UCC" w:date="2004-03-23T06:45:00Z">
        <w:del w:id="2262" w:author="Umang Patel" w:date="2004-07-23T13:19:00Z">
          <w:r>
            <w:rPr/>
            <w:delText xml:space="preserve">We proposed to create an Order Receipt Acknowledgement message and process to be incorporated in the EAN.UCC XML Standard. </w:delText>
          </w:r>
        </w:del>
      </w:ins>
      <w:del w:id="2263" w:author="UCC" w:date="2004-03-23T06:45:00Z">
        <w:r>
          <w:rPr>
            <w:i/>
            <w:color w:val="808080"/>
            <w:sz w:val="16"/>
          </w:rPr>
          <w:delText>(High-level description of the changes to be effected by incorporation of this BSD into the EAN.UCC System.)</w:delText>
        </w:r>
      </w:del>
    </w:p>
    <w:p>
      <w:pPr>
        <w:pStyle w:val="Normal"/>
        <w:rPr/>
      </w:pPr>
      <w:r>
        <w:rPr/>
      </w:r>
    </w:p>
    <w:p>
      <w:pPr>
        <w:pStyle w:val="Normal"/>
        <w:rPr>
          <w:ins w:id="2266" w:author="John Ryu" w:date="2005-02-11T10:51:00Z"/>
        </w:rPr>
      </w:pPr>
      <w:ins w:id="2265" w:author="John Ryu" w:date="2005-02-11T10:51:00Z">
        <w:r>
          <w:rPr/>
        </w:r>
      </w:ins>
    </w:p>
    <w:p>
      <w:pPr>
        <w:pStyle w:val="Normal"/>
        <w:rPr>
          <w:ins w:id="2268" w:author="John Ryu" w:date="2005-02-11T10:51:00Z"/>
        </w:rPr>
      </w:pPr>
      <w:ins w:id="2267" w:author="John Ryu" w:date="2005-02-11T10:51:00Z">
        <w:r>
          <w:rPr/>
        </w:r>
      </w:ins>
    </w:p>
    <w:p>
      <w:pPr>
        <w:pStyle w:val="Normal"/>
        <w:rPr/>
      </w:pPr>
      <w:r>
        <w:rPr/>
      </w:r>
    </w:p>
    <w:p>
      <w:pPr>
        <w:pStyle w:val="Heading3"/>
        <w:rPr/>
      </w:pPr>
      <w:bookmarkStart w:id="4" w:name="__RefHeading___Toc95894557"/>
      <w:bookmarkEnd w:id="4"/>
      <w:r>
        <w:rPr/>
        <w:t>Audience</w:t>
      </w:r>
    </w:p>
    <w:p>
      <w:pPr>
        <w:pStyle w:val="Normal"/>
        <w:rPr>
          <w:del w:id="2270" w:author="UCC" w:date="2004-08-11T15:15:00Z"/>
        </w:rPr>
      </w:pPr>
      <w:del w:id="2269" w:author="UCC" w:date="2004-08-11T15:15:00Z">
        <w:r>
          <w:rPr/>
          <w:delText xml:space="preserve">The audience for this document is the global business community, the senders and </w:delText>
        </w:r>
      </w:del>
    </w:p>
    <w:p>
      <w:pPr>
        <w:pStyle w:val="Normal"/>
        <w:rPr>
          <w:i/>
          <w:i/>
          <w:color w:val="808080"/>
          <w:sz w:val="16"/>
          <w:ins w:id="2274" w:author="Umang Patel" w:date="2004-07-23T13:25:00Z"/>
        </w:rPr>
      </w:pPr>
      <w:ins w:id="2271" w:author="Umang Patel" w:date="2004-07-23T13:25:00Z">
        <w:del w:id="2272" w:author="UCC" w:date="2004-08-11T15:15:00Z">
          <w:r>
            <w:rPr/>
            <w:delText>receivers of purchase orders, changes to purchase orders and responses.</w:delText>
          </w:r>
        </w:del>
      </w:ins>
      <w:del w:id="2273"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sz w:val="20"/>
          <w:ins w:id="2293" w:author="UCC" w:date="2004-08-11T15:36:00Z"/>
        </w:rPr>
      </w:pPr>
      <w:ins w:id="2275" w:author="UCC" w:date="2005-01-26T15:37:00Z">
        <w:r>
          <w:rPr>
            <w:sz w:val="20"/>
          </w:rPr>
          <w:t xml:space="preserve">The audience for this document is anyone involved in </w:t>
        </w:r>
      </w:ins>
      <w:ins w:id="2276" w:author="UCC" w:date="2005-01-26T15:37:00Z">
        <w:del w:id="2277" w:author="John Ryu" w:date="2005-02-10T16:04:00Z">
          <w:r>
            <w:rPr>
              <w:sz w:val="20"/>
            </w:rPr>
            <w:delText xml:space="preserve">collaborative planning, forecasting and replenishment.  </w:delText>
          </w:r>
        </w:del>
      </w:ins>
      <w:ins w:id="2278" w:author="John Ryu" w:date="2004-08-18T16:11:00Z">
        <w:del w:id="2279" w:author="UCC" w:date="2005-01-26T15:37:00Z">
          <w:r>
            <w:rPr>
              <w:i/>
              <w:color w:val="808080"/>
              <w:sz w:val="20"/>
            </w:rPr>
            <w:delText xml:space="preserve">internal and external </w:delText>
          </w:r>
        </w:del>
      </w:ins>
      <w:ins w:id="2280" w:author="UCC" w:date="2004-08-11T15:36:00Z">
        <w:del w:id="2281" w:author="John Ryu" w:date="2004-08-18T16:10:00Z">
          <w:r>
            <w:rPr>
              <w:i/>
              <w:color w:val="808080"/>
              <w:sz w:val="20"/>
            </w:rPr>
            <w:delText>R</w:delText>
          </w:r>
        </w:del>
      </w:ins>
      <w:ins w:id="2282" w:author="John Ryu" w:date="2004-08-18T16:10:00Z">
        <w:del w:id="2283" w:author="UCC" w:date="2004-10-07T08:56:00Z">
          <w:r>
            <w:rPr>
              <w:i/>
              <w:color w:val="808080"/>
              <w:sz w:val="20"/>
            </w:rPr>
            <w:delText>S</w:delText>
          </w:r>
        </w:del>
      </w:ins>
      <w:ins w:id="2284" w:author="UCC" w:date="2004-08-11T15:36:00Z">
        <w:del w:id="2285" w:author="John Ryu" w:date="2004-08-18T16:12:00Z">
          <w:r>
            <w:rPr>
              <w:i/>
              <w:color w:val="808080"/>
              <w:sz w:val="20"/>
            </w:rPr>
            <w:delText>role names or actor</w:delText>
          </w:r>
        </w:del>
      </w:ins>
      <w:ins w:id="2286" w:author="John Ryu" w:date="2004-08-18T16:12:00Z">
        <w:del w:id="2287" w:author="UCC" w:date="2005-01-26T15:37:00Z">
          <w:r>
            <w:rPr>
              <w:i/>
              <w:color w:val="808080"/>
              <w:sz w:val="20"/>
            </w:rPr>
            <w:delText>take</w:delText>
          </w:r>
        </w:del>
      </w:ins>
      <w:ins w:id="2288" w:author="John Ryu" w:date="2004-08-18T16:12:00Z">
        <w:del w:id="2289" w:author="UCC" w:date="2004-08-27T16:18:00Z">
          <w:r>
            <w:rPr>
              <w:i/>
              <w:color w:val="808080"/>
              <w:sz w:val="20"/>
            </w:rPr>
            <w:delText xml:space="preserve"> </w:delText>
          </w:r>
        </w:del>
      </w:ins>
      <w:ins w:id="2290" w:author="John Ryu" w:date="2004-08-18T16:12:00Z">
        <w:del w:id="2291" w:author="UCC" w:date="2005-01-26T15:37:00Z">
          <w:r>
            <w:rPr>
              <w:i/>
              <w:color w:val="808080"/>
              <w:sz w:val="20"/>
            </w:rPr>
            <w:delText>holder</w:delText>
          </w:r>
        </w:del>
      </w:ins>
      <w:ins w:id="2292" w:author="John Ryu" w:date="2005-02-10T16:04:00Z">
        <w:r>
          <w:rPr>
            <w:sz w:val="20"/>
          </w:rPr>
          <w:t>the Pay Process.</w:t>
        </w:r>
      </w:ins>
    </w:p>
    <w:p>
      <w:pPr>
        <w:pStyle w:val="Normal"/>
        <w:rPr>
          <w:i/>
          <w:i/>
          <w:color w:val="808080"/>
          <w:sz w:val="16"/>
          <w:del w:id="2295" w:author="UCC" w:date="2004-08-10T15:32:00Z"/>
        </w:rPr>
      </w:pPr>
      <w:del w:id="2294" w:author="UCC" w:date="2004-08-10T15:32:00Z">
        <w:r>
          <w:rPr>
            <w:i/>
            <w:color w:val="808080"/>
            <w:sz w:val="16"/>
          </w:rPr>
        </w:r>
      </w:del>
    </w:p>
    <w:p>
      <w:pPr>
        <w:pStyle w:val="Normal"/>
        <w:rPr>
          <w:i/>
          <w:i/>
          <w:color w:val="808080"/>
          <w:sz w:val="16"/>
          <w:del w:id="2297" w:author="UCC" w:date="2004-08-10T15:32:00Z"/>
        </w:rPr>
      </w:pPr>
      <w:del w:id="2296" w:author="UCC" w:date="2004-08-10T15:32:00Z">
        <w:r>
          <w:rPr>
            <w:i/>
            <w:color w:val="808080"/>
            <w:sz w:val="16"/>
          </w:rPr>
        </w:r>
      </w:del>
    </w:p>
    <w:p>
      <w:pPr>
        <w:pStyle w:val="Normal"/>
        <w:rPr>
          <w:i/>
          <w:i/>
          <w:color w:val="808080"/>
          <w:sz w:val="16"/>
          <w:del w:id="2299" w:author="UCC" w:date="2004-08-10T15:32:00Z"/>
        </w:rPr>
      </w:pPr>
      <w:del w:id="2298" w:author="UCC" w:date="2004-08-10T15:32:00Z">
        <w:r>
          <w:rPr>
            <w:i/>
            <w:color w:val="808080"/>
            <w:sz w:val="16"/>
          </w:rPr>
        </w:r>
      </w:del>
    </w:p>
    <w:p>
      <w:pPr>
        <w:pStyle w:val="Normal"/>
        <w:rPr>
          <w:i/>
          <w:i/>
          <w:color w:val="808080"/>
          <w:sz w:val="16"/>
          <w:del w:id="2301" w:author="UCC" w:date="2004-08-10T15:31:00Z"/>
        </w:rPr>
      </w:pPr>
      <w:del w:id="2300" w:author="UCC" w:date="2004-08-10T15:31:00Z">
        <w:r>
          <w:rPr>
            <w:i/>
            <w:color w:val="808080"/>
            <w:sz w:val="16"/>
          </w:rPr>
        </w:r>
      </w:del>
    </w:p>
    <w:p>
      <w:pPr>
        <w:pStyle w:val="Normal"/>
        <w:rPr>
          <w:i/>
          <w:i/>
          <w:color w:val="808080"/>
          <w:sz w:val="16"/>
          <w:del w:id="2303" w:author="UCC" w:date="2004-08-10T15:31:00Z"/>
        </w:rPr>
      </w:pPr>
      <w:del w:id="2302" w:author="UCC" w:date="2004-08-10T15:31:00Z">
        <w:r>
          <w:rPr>
            <w:i/>
            <w:color w:val="808080"/>
            <w:sz w:val="16"/>
          </w:rPr>
        </w:r>
      </w:del>
    </w:p>
    <w:p>
      <w:pPr>
        <w:pStyle w:val="Normal"/>
        <w:rPr>
          <w:i/>
          <w:i/>
          <w:color w:val="808080"/>
          <w:sz w:val="16"/>
          <w:del w:id="2305" w:author="UCC" w:date="2004-08-10T15:31:00Z"/>
        </w:rPr>
      </w:pPr>
      <w:del w:id="2304" w:author="UCC" w:date="2004-08-10T15:31:00Z">
        <w:r>
          <w:rPr>
            <w:i/>
            <w:color w:val="808080"/>
            <w:sz w:val="16"/>
          </w:rPr>
        </w:r>
      </w:del>
    </w:p>
    <w:p>
      <w:pPr>
        <w:pStyle w:val="Normal"/>
        <w:rPr>
          <w:i/>
          <w:i/>
          <w:color w:val="808080"/>
          <w:sz w:val="16"/>
          <w:del w:id="2307" w:author="UCC" w:date="2004-08-10T15:31:00Z"/>
        </w:rPr>
      </w:pPr>
      <w:del w:id="2306" w:author="UCC" w:date="2004-08-10T15:31:00Z">
        <w:r>
          <w:rPr>
            <w:i/>
            <w:color w:val="808080"/>
            <w:sz w:val="16"/>
          </w:rPr>
        </w:r>
      </w:del>
    </w:p>
    <w:p>
      <w:pPr>
        <w:pStyle w:val="Normal"/>
        <w:rPr>
          <w:i/>
          <w:i/>
          <w:color w:val="808080"/>
          <w:sz w:val="16"/>
          <w:ins w:id="2309" w:author="Umang Patel" w:date="2004-07-27T15:23:00Z"/>
        </w:rPr>
      </w:pPr>
      <w:ins w:id="2308" w:author="Umang Patel" w:date="2004-07-27T15:23:00Z">
        <w:r>
          <w:rPr>
            <w:i/>
            <w:color w:val="808080"/>
            <w:sz w:val="16"/>
          </w:rPr>
        </w:r>
      </w:ins>
    </w:p>
    <w:p>
      <w:pPr>
        <w:pStyle w:val="Normal"/>
        <w:rPr>
          <w:i/>
          <w:i/>
          <w:color w:val="808080"/>
          <w:sz w:val="16"/>
          <w:del w:id="2311" w:author="UCC" w:date="2004-08-10T15:32:00Z"/>
        </w:rPr>
      </w:pPr>
      <w:del w:id="2310" w:author="UCC" w:date="2004-08-10T15:32:00Z">
        <w:r>
          <w:rPr>
            <w:i/>
            <w:color w:val="808080"/>
            <w:sz w:val="16"/>
          </w:rPr>
        </w:r>
      </w:del>
    </w:p>
    <w:p>
      <w:pPr>
        <w:pStyle w:val="Normal"/>
        <w:rPr>
          <w:i/>
          <w:i/>
          <w:color w:val="808080"/>
          <w:sz w:val="16"/>
          <w:del w:id="2313" w:author="UCC" w:date="2004-08-10T15:32:00Z"/>
        </w:rPr>
      </w:pPr>
      <w:del w:id="2312" w:author="UCC" w:date="2004-08-10T15:32:00Z">
        <w:r>
          <w:rPr>
            <w:i/>
            <w:color w:val="808080"/>
            <w:sz w:val="16"/>
          </w:rPr>
        </w:r>
      </w:del>
    </w:p>
    <w:p>
      <w:pPr>
        <w:pStyle w:val="Normal"/>
        <w:rPr>
          <w:i/>
          <w:i/>
          <w:color w:val="808080"/>
          <w:sz w:val="16"/>
          <w:del w:id="2315" w:author="UCC" w:date="2004-03-23T06:46:00Z"/>
        </w:rPr>
      </w:pPr>
      <w:del w:id="2314" w:author="UCC" w:date="2004-03-23T06:46:00Z">
        <w:r>
          <w:rPr>
            <w:i/>
            <w:color w:val="808080"/>
            <w:sz w:val="16"/>
          </w:rPr>
          <w:delText>(List of expected users of the BSD expressed as role names or actors.)</w:delText>
        </w:r>
      </w:del>
    </w:p>
    <w:p>
      <w:pPr>
        <w:pStyle w:val="Normal"/>
        <w:rPr>
          <w:del w:id="2317" w:author="Umang Patel" w:date="2004-07-23T13:26:00Z"/>
        </w:rPr>
      </w:pPr>
      <w:del w:id="2316" w:author="Umang Patel" w:date="2004-07-23T13:26:00Z">
        <w:r>
          <w:rPr/>
        </w:r>
      </w:del>
    </w:p>
    <w:p>
      <w:pPr>
        <w:pStyle w:val="Normal"/>
        <w:rPr/>
      </w:pPr>
      <w:r>
        <w:rPr/>
      </w:r>
    </w:p>
    <w:p>
      <w:pPr>
        <w:pStyle w:val="Heading3"/>
        <w:rPr>
          <w:ins w:id="2319" w:author="Coen Jansen" w:date="2003-10-30T13:42:00Z"/>
        </w:rPr>
      </w:pPr>
      <w:ins w:id="2318" w:author="Coen Jansen" w:date="2003-10-30T13:42:00Z">
        <w:bookmarkStart w:id="5" w:name="__RefHeading___Toc95894558"/>
        <w:bookmarkEnd w:id="5"/>
        <w:r>
          <w:rPr/>
          <w:t>Artefacts</w:t>
        </w:r>
      </w:ins>
    </w:p>
    <w:p>
      <w:pPr>
        <w:pStyle w:val="Normal"/>
        <w:rPr>
          <w:i/>
          <w:i/>
          <w:color w:val="808080"/>
          <w:sz w:val="16"/>
          <w:ins w:id="2321" w:author="John Ryu" w:date="2004-08-18T16:31:00Z"/>
        </w:rPr>
      </w:pPr>
      <w:ins w:id="2320" w:author="Coen Jansen" w:date="2003-10-30T13:42:00Z">
        <w:r>
          <w:rPr>
            <w:i/>
            <w:color w:val="808080"/>
            <w:sz w:val="16"/>
          </w:rPr>
          <w:t>(List of the artefacts that are used as either an input to the process or an output from the process, also indicating the different states that the artefact takes during the process.)</w:t>
        </w:r>
      </w:ins>
    </w:p>
    <w:p>
      <w:pPr>
        <w:pStyle w:val="Normal"/>
        <w:rPr>
          <w:i/>
          <w:i/>
          <w:color w:val="808080"/>
          <w:sz w:val="16"/>
        </w:rPr>
      </w:pPr>
      <w:del w:id="2322"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23"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24"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25"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326" w:author="John Ryu" w:date="2005-02-10T16:05:00Z">
              <w:r>
                <w:rPr>
                  <w:sz w:val="22"/>
                </w:rPr>
                <w:t>None</w:t>
              </w:r>
            </w:ins>
            <w:ins w:id="2327" w:author="Umang Patel" w:date="2004-07-23T13:26:00Z">
              <w:del w:id="2328" w:author="UCC" w:date="2004-08-11T15:15:00Z">
                <w:r>
                  <w:rPr>
                    <w:sz w:val="22"/>
                  </w:rPr>
                  <w:delText>Order BMS v1.3.1</w:delText>
                </w:r>
              </w:del>
            </w:ins>
            <w:del w:id="2329"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330" w:author="Umang Patel" w:date="2004-07-23T13:26:00Z">
              <w:del w:id="2331" w:author="UCC" w:date="2004-08-11T15:15:00Z">
                <w:r>
                  <w:rPr/>
                  <w:delText>Published July 2003</w:delText>
                </w:r>
              </w:del>
            </w:ins>
            <w:del w:id="2332"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333"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334"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335"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del w:id="2337" w:author="John Ryu" w:date="2005-02-10T16:05:00Z"/>
        </w:rPr>
      </w:pPr>
      <w:del w:id="2336" w:author="John Ryu" w:date="2005-02-10T16:05:00Z">
        <w:r>
          <w:rPr/>
        </w:r>
      </w:del>
    </w:p>
    <w:p>
      <w:pPr>
        <w:pStyle w:val="Normal"/>
        <w:rPr>
          <w:del w:id="2339" w:author="UCC" w:date="2004-08-11T15:15:00Z"/>
        </w:rPr>
      </w:pPr>
      <w:del w:id="2338" w:author="UCC" w:date="2004-08-11T15:15:00Z">
        <w:r>
          <w:rPr/>
        </w:r>
      </w:del>
    </w:p>
    <w:p>
      <w:pPr>
        <w:pStyle w:val="Normal"/>
        <w:rPr>
          <w:del w:id="2341" w:author="Coen Jansen" w:date="2003-10-30T13:42:00Z"/>
        </w:rPr>
      </w:pPr>
      <w:del w:id="2340" w:author="Coen Jansen" w:date="2003-10-30T13:42:00Z">
        <w:r>
          <w:rPr/>
          <w:delText>Artefacts</w:delText>
        </w:r>
      </w:del>
    </w:p>
    <w:p>
      <w:pPr>
        <w:pStyle w:val="Normal"/>
        <w:rPr>
          <w:i/>
          <w:i/>
          <w:color w:val="808080"/>
          <w:sz w:val="16"/>
        </w:rPr>
      </w:pPr>
      <w:del w:id="2342"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343"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344"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345"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347" w:author="Coen Jansen" w:date="2003-10-30T13:42:00Z"/>
        </w:rPr>
      </w:pPr>
      <w:del w:id="2346" w:author="Coen Jansen" w:date="2003-10-30T13:42:00Z">
        <w:r>
          <w:rPr>
            <w:lang w:val="en-GB"/>
          </w:rPr>
        </w:r>
      </w:del>
    </w:p>
    <w:p>
      <w:pPr>
        <w:pStyle w:val="ModelText"/>
        <w:spacing w:lineRule="atLeast" w:line="240"/>
        <w:rPr>
          <w:lang w:val="en-GB"/>
          <w:ins w:id="2349" w:author="John Ryu" w:date="2005-02-11T10:51:00Z"/>
        </w:rPr>
      </w:pPr>
      <w:ins w:id="2348" w:author="John Ryu" w:date="2005-02-11T10:51:00Z">
        <w:r>
          <w:rPr>
            <w:lang w:val="en-GB"/>
          </w:rPr>
        </w:r>
      </w:ins>
    </w:p>
    <w:p>
      <w:pPr>
        <w:pStyle w:val="Normal"/>
        <w:rPr>
          <w:lang w:val="en-GB"/>
        </w:rPr>
      </w:pPr>
      <w:r>
        <w:rPr>
          <w:lang w:val="en-GB"/>
        </w:rPr>
      </w:r>
    </w:p>
    <w:p>
      <w:pPr>
        <w:pStyle w:val="Heading3"/>
        <w:rPr/>
      </w:pPr>
      <w:bookmarkStart w:id="6" w:name="__RefHeading___Toc95894560"/>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350" w:author="UCC" w:date="2005-01-26T15:38: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351" w:author="UCC" w:date="2005-01-26T15:38: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16"/>
                <w:ins w:id="2353" w:author="John Ryu" w:date="2005-02-10T16:05:00Z"/>
              </w:rPr>
            </w:pPr>
            <w:ins w:id="2352" w:author="John Ryu" w:date="2005-02-10T16:05:00Z">
              <w:r>
                <w:rPr>
                  <w:b/>
                  <w:i/>
                  <w:color w:val="808080"/>
                  <w:sz w:val="16"/>
                </w:rPr>
              </w:r>
            </w:ins>
          </w:p>
          <w:p>
            <w:pPr>
              <w:pStyle w:val="Normal"/>
              <w:rPr/>
            </w:pPr>
            <w:ins w:id="2354" w:author="John Ryu" w:date="2005-02-10T16:05:00Z">
              <w:r>
                <w:rPr/>
                <w:t>None</w:t>
              </w:r>
            </w:ins>
            <w:ins w:id="2355" w:author="UCC" w:date="2005-01-26T15:38:00Z">
              <w:del w:id="2356" w:author="John Ryu" w:date="2005-02-10T16:05:00Z">
                <w:r>
                  <w:rPr/>
                  <w:delText>Forecas</w:delText>
                </w:r>
              </w:del>
            </w:ins>
            <w:ins w:id="2357" w:author="UCC" w:date="2005-01-26T16:02:00Z">
              <w:del w:id="2358" w:author="John Ryu" w:date="2005-02-10T16:05:00Z">
                <w:r>
                  <w:rPr/>
                  <w:delText>ts</w:delText>
                </w:r>
              </w:del>
            </w:ins>
            <w:del w:id="2359" w:author="John Ryu" w:date="2005-02-10T16:05:00Z">
              <w:r>
                <w:rPr/>
                <w:delText>– Business Requirement Document Version 2.0.0</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pPr>
            <w:del w:id="2360" w:author="John Ryu" w:date="2005-02-10T16:05:00Z">
              <w:r>
                <w:rPr>
                  <w:iCs/>
                </w:rPr>
                <w:delText>The Business Requirement Document released for version 2.0 of the BMS Standard</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rPr>
            </w:pPr>
            <w:ins w:id="2361" w:author="UCC" w:date="2005-01-26T15:38:00Z">
              <w:del w:id="2362" w:author="John Ryu" w:date="2005-02-10T16:05:00Z">
                <w:r>
                  <w:rPr>
                    <w:rFonts w:cs="Arial"/>
                  </w:rPr>
                  <w:delText>VICS CPFR</w:delText>
                </w:r>
              </w:del>
            </w:ins>
            <w:ins w:id="2363" w:author="UCC" w:date="2005-01-26T15:38:00Z">
              <w:del w:id="2364" w:author="John Ryu" w:date="2005-02-10T16:05:00Z">
                <w:r>
                  <w:rPr>
                    <w:rFonts w:eastAsia="Symbol" w:cs="Symbol" w:ascii="Symbol" w:hAnsi="Symbol"/>
                  </w:rPr>
                  <w:delText></w:delText>
                </w:r>
              </w:del>
            </w:ins>
            <w:del w:id="2365" w:author="John Ryu" w:date="2005-02-10T16:05:00Z">
              <w:r>
                <w:rPr>
                  <w:rFonts w:cs="Arial"/>
                </w:rPr>
                <w:delText xml:space="preserve"> XML Messaging Model, June 13, 2001</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ins w:id="2367" w:author="UCC" w:date="2005-01-26T15:38:00Z"/>
        </w:rPr>
      </w:pPr>
      <w:ins w:id="2366" w:author="UCC" w:date="2005-01-26T15:38:00Z">
        <w:r>
          <w:rPr/>
        </w:r>
      </w:ins>
    </w:p>
    <w:p>
      <w:pPr>
        <w:pStyle w:val="Normal"/>
        <w:rPr>
          <w:i/>
          <w:i/>
          <w:color w:val="808080"/>
          <w:sz w:val="16"/>
          <w:del w:id="2369" w:author="UCC" w:date="2004-03-23T06:53:00Z"/>
        </w:rPr>
      </w:pPr>
      <w:del w:id="2368"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5894561"/>
      <w:bookmarkEnd w:id="7"/>
      <w:r>
        <w:rPr/>
        <w:t>Acknowledgements</w:t>
      </w:r>
    </w:p>
    <w:p>
      <w:pPr>
        <w:pStyle w:val="Footer"/>
        <w:jc w:val="both"/>
        <w:rPr>
          <w:del w:id="2371" w:author="John Ryu" w:date="2005-02-10T16:05:00Z"/>
        </w:rPr>
      </w:pPr>
      <w:del w:id="2370" w:author="John Ryu" w:date="2005-02-10T16:05:00Z">
        <w:r>
          <w:rPr/>
          <w:delText>Acknowledgement is also due to the work going on in the XML environment:</w:delText>
        </w:r>
      </w:del>
    </w:p>
    <w:p>
      <w:pPr>
        <w:pStyle w:val="Footer"/>
        <w:rPr>
          <w:del w:id="2373" w:author="John Ryu" w:date="2005-02-10T15:33:00Z"/>
        </w:rPr>
      </w:pPr>
      <w:del w:id="2372" w:author="John Ryu" w:date="2005-02-10T16:05:00Z">
        <w:r>
          <w:rPr/>
          <w:delText>ebXML/SOAP</w:delText>
        </w:r>
      </w:del>
    </w:p>
    <w:p>
      <w:pPr>
        <w:pStyle w:val="Footer"/>
        <w:rPr>
          <w:del w:id="2375" w:author="John Ryu" w:date="2005-02-10T16:05:00Z"/>
        </w:rPr>
      </w:pPr>
      <w:del w:id="2374" w:author="John Ryu" w:date="2005-02-10T16:05:00Z">
        <w:r>
          <w:rPr/>
          <w:delText>eCo Framework (Common Business Library)</w:delText>
        </w:r>
      </w:del>
    </w:p>
    <w:p>
      <w:pPr>
        <w:pStyle w:val="Normal"/>
        <w:rPr>
          <w:del w:id="2377" w:author="John Ryu" w:date="2005-02-10T16:05:00Z"/>
        </w:rPr>
      </w:pPr>
      <w:del w:id="2376" w:author="John Ryu" w:date="2005-02-10T16:05:00Z">
        <w:r>
          <w:rPr/>
          <w:delText>RosettaNet</w:delText>
        </w:r>
      </w:del>
    </w:p>
    <w:p>
      <w:pPr>
        <w:pStyle w:val="ModelText"/>
        <w:spacing w:lineRule="atLeast" w:line="240"/>
        <w:rPr>
          <w:lang w:val="en-GB"/>
          <w:del w:id="2379" w:author="John Ryu" w:date="2005-02-10T16:05:00Z"/>
        </w:rPr>
      </w:pPr>
      <w:del w:id="2378" w:author="John Ryu" w:date="2005-02-10T16:05:00Z">
        <w:r>
          <w:rPr>
            <w:lang w:val="en-GB"/>
          </w:rPr>
          <w:delText xml:space="preserve">UN/CEFACT EWG </w:delText>
        </w:r>
      </w:del>
    </w:p>
    <w:p>
      <w:pPr>
        <w:pStyle w:val="Footer"/>
        <w:rPr>
          <w:i/>
          <w:i/>
          <w:color w:val="808080"/>
          <w:del w:id="2385" w:author="John Ryu" w:date="2005-02-10T16:05:00Z"/>
        </w:rPr>
      </w:pPr>
      <w:ins w:id="2380" w:author="UCC" w:date="2005-01-26T15:39:00Z">
        <w:del w:id="2381" w:author="John Ryu" w:date="2005-02-10T16:05:00Z">
          <w:r>
            <w:rPr/>
            <w:delText>W3C</w:delText>
          </w:r>
        </w:del>
      </w:ins>
      <w:del w:id="2382" w:author="UCC" w:date="2005-01-26T15:39:00Z">
        <w:r>
          <w:rPr>
            <w:i/>
            <w:color w:val="808080"/>
          </w:rPr>
          <w:delText xml:space="preserve">(List of the individuals—and their companies—who participated in the creation, review and approval of this </w:delText>
        </w:r>
      </w:del>
      <w:del w:id="2383" w:author="UCC" w:date="2004-10-07T08:56:00Z">
        <w:r>
          <w:rPr>
            <w:i/>
            <w:color w:val="808080"/>
          </w:rPr>
          <w:delText>BSD</w:delText>
        </w:r>
      </w:del>
      <w:del w:id="2384" w:author="UCC" w:date="2005-01-26T15:39:00Z">
        <w:r>
          <w:rPr>
            <w:i/>
            <w:color w:val="808080"/>
          </w:rPr>
          <w:delText>.)</w:delText>
        </w:r>
      </w:del>
    </w:p>
    <w:p>
      <w:pPr>
        <w:pStyle w:val="Footer"/>
        <w:widowControl/>
        <w:suppressAutoHyphens w:val="false"/>
        <w:bidi w:val="0"/>
        <w:spacing w:lineRule="atLeast" w:line="240"/>
        <w:rPr>
          <w:i/>
          <w:i/>
          <w:color w:val="808080"/>
        </w:rPr>
      </w:pPr>
      <w:r>
        <w:rPr>
          <w:i/>
          <w:color w:val="808080"/>
        </w:rPr>
      </w:r>
    </w:p>
    <w:p>
      <w:pPr>
        <w:pStyle w:val="Heading4"/>
        <w:rPr/>
      </w:pPr>
      <w:r>
        <w:rPr/>
        <w:t>BRG Members</w:t>
      </w:r>
    </w:p>
    <w:p>
      <w:pPr>
        <w:pStyle w:val="Normal"/>
        <w:rPr/>
      </w:pPr>
      <w:r>
        <w:rPr/>
      </w:r>
    </w:p>
    <w:p>
      <w:pPr>
        <w:pStyle w:val="ModelText"/>
        <w:spacing w:lineRule="atLeast" w:line="240"/>
        <w:rPr>
          <w:lang w:val="en-GB"/>
        </w:rPr>
      </w:pPr>
      <w:r>
        <w:rPr>
          <w:lang w:val="en-GB"/>
        </w:rPr>
      </w:r>
    </w:p>
    <w:tbl>
      <w:tblPr>
        <w:tblW w:w="8222" w:type="dxa"/>
        <w:jc w:val="left"/>
        <w:tblInd w:w="137" w:type="dxa"/>
        <w:tblLayout w:type="fixed"/>
        <w:tblCellMar>
          <w:top w:w="0" w:type="dxa"/>
          <w:left w:w="70" w:type="dxa"/>
          <w:bottom w:w="0" w:type="dxa"/>
          <w:right w:w="70" w:type="dxa"/>
        </w:tblCellMar>
      </w:tblPr>
      <w:tblGrid>
        <w:gridCol w:w="2198"/>
        <w:gridCol w:w="3240"/>
        <w:gridCol w:w="2784"/>
      </w:tblGrid>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86" w:author="John Ryu" w:date="2005-02-11T11:43:00Z">
              <w:r>
                <w:rPr>
                  <w:b/>
                  <w:sz w:val="16"/>
                </w:rPr>
                <w:t>Function</w:t>
              </w:r>
            </w:ins>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87" w:author="John Ryu" w:date="2005-02-11T11:43:00Z">
              <w:r>
                <w:rPr>
                  <w:b/>
                  <w:sz w:val="16"/>
                </w:rPr>
                <w:t>Name</w:t>
              </w:r>
            </w:ins>
          </w:p>
        </w:tc>
        <w:tc>
          <w:tcPr>
            <w:tcW w:w="2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88" w:author="John Ryu" w:date="2005-02-11T11:43:00Z">
              <w:r>
                <w:rPr>
                  <w:b/>
                  <w:sz w:val="16"/>
                </w:rPr>
                <w:t>Company / organisation</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89" w:author="John Ryu" w:date="2005-02-11T11:43:00Z">
              <w:r>
                <w:rPr>
                  <w:b/>
                  <w:sz w:val="16"/>
                </w:rPr>
                <w:t>BRG Chai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90" w:author="John Ryu" w:date="2005-02-11T11:43:00Z">
              <w:r>
                <w:rPr/>
                <w:t>Joel Goldberg</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391" w:author="John Ryu" w:date="2005-02-11T11:43:00Z">
              <w:r>
                <w:rPr/>
                <w:t>Rosenthal &amp; Rosenthal Inc.</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2" w:author="John Ryu" w:date="2005-02-11T11:43:00Z">
              <w:r>
                <w:rPr>
                  <w:b/>
                  <w:sz w:val="16"/>
                </w:rPr>
                <w:t>BRG Vice Chai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93" w:author="John Ryu" w:date="2005-02-11T11:43:00Z">
              <w:r>
                <w:rPr/>
                <w:t>Henry Gerstma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394" w:author="John Ryu" w:date="2005-02-11T11:43:00Z">
              <w:r>
                <w:rPr/>
                <w:t>Wells Fargo Century, Inc.</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5"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96" w:author="John Ryu" w:date="2005-02-11T11:43:00Z">
              <w:r>
                <w:rPr/>
                <w:t>Janet Bailey</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397" w:author="John Ryu" w:date="2005-02-11T11:43:00Z">
              <w:r>
                <w:rPr/>
                <w:t>VFC</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8"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399" w:author="John Ryu" w:date="2005-02-11T11:43:00Z">
              <w:r>
                <w:rPr/>
                <w:t>Craig Brinkman</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00" w:author="John Ryu" w:date="2005-02-11T11:43:00Z">
              <w:r>
                <w:rPr/>
                <w:t>Procter &amp; Gamble</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01"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02" w:author="John Ryu" w:date="2005-02-11T11:43:00Z">
              <w:r>
                <w:rPr/>
                <w:t>Suzanne Fassler</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03" w:author="John Ryu" w:date="2005-02-11T11:43:00Z">
              <w:r>
                <w:rPr/>
                <w:t>J.C.Penney</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04"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05" w:author="John Ryu" w:date="2005-02-11T11:43:00Z">
              <w:r>
                <w:rPr/>
                <w:t>Brenda Hall</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06" w:author="John Ryu" w:date="2005-02-11T11:43:00Z">
              <w:r>
                <w:rPr/>
                <w:t>Wal-Mart</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07"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08" w:author="John Ryu" w:date="2005-02-11T11:43:00Z">
              <w:r>
                <w:rPr/>
                <w:t>Sandra Hurd</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09" w:author="John Ryu" w:date="2005-02-11T11:43:00Z">
              <w:r>
                <w:rPr/>
                <w:t>The CIT Group</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10"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11" w:author="John Ryu" w:date="2005-02-11T11:43:00Z">
              <w:r>
                <w:rPr/>
                <w:t>Patricia Owyang</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12" w:author="John Ryu" w:date="2005-02-11T11:43:00Z">
              <w:r>
                <w:rPr/>
                <w:t>Levi Strauss &amp; Co.</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13"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14" w:author="John Ryu" w:date="2005-02-11T11:43:00Z">
              <w:r>
                <w:rPr/>
                <w:t>Marie Perry</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15" w:author="John Ryu" w:date="2005-02-11T11:43:00Z">
              <w:r>
                <w:rPr/>
                <w:t>Coca Cola Enterprises</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16"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17" w:author="John Ryu" w:date="2005-02-11T11:43:00Z">
              <w:r>
                <w:rPr/>
                <w:t>Bill Steger</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18" w:author="John Ryu" w:date="2005-02-11T11:43:00Z">
              <w:r>
                <w:rPr/>
                <w:t>Ahold Financial</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19"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20" w:author="John Ryu" w:date="2005-02-11T11:43:00Z">
              <w:r>
                <w:rPr/>
                <w:t>Laura Stone</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21" w:author="John Ryu" w:date="2005-02-11T11:43:00Z">
              <w:r>
                <w:rPr/>
                <w:t>Pfizer</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22"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23" w:author="John Ryu" w:date="2005-02-11T11:43:00Z">
              <w:r>
                <w:rPr/>
                <w:t>Arne Dicks</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24" w:author="John Ryu" w:date="2005-02-11T11:43:00Z">
              <w:r>
                <w:rPr/>
                <w:t>GS1 – Germany</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25"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26" w:author="John Ryu" w:date="2005-02-11T11:43:00Z">
              <w:r>
                <w:rPr/>
                <w:t>Karina Duvinger</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27" w:author="John Ryu" w:date="2005-02-11T11:43:00Z">
              <w:r>
                <w:rPr/>
                <w:t>GS1 – Sweden</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28"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29" w:author="John Ryu" w:date="2005-02-11T11:43:00Z">
              <w:r>
                <w:rPr/>
                <w:t>Catherine Karim</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30" w:author="John Ryu" w:date="2005-02-11T11:43:00Z">
              <w:r>
                <w:rPr/>
                <w:t>GS1 – France</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31"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32" w:author="John Ryu" w:date="2005-02-11T11:43:00Z">
              <w:r>
                <w:rPr/>
                <w:t>Ana Paula Maniero</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33" w:author="John Ryu" w:date="2005-02-11T11:43:00Z">
              <w:r>
                <w:rPr/>
                <w:t>GS1 – Brazil</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34"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35" w:author="John Ryu" w:date="2005-02-11T11:43:00Z">
              <w:r>
                <w:rPr/>
                <w:t>Jose Falcon Tuesta</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36" w:author="John Ryu" w:date="2005-02-11T11:43:00Z">
              <w:r>
                <w:rPr/>
                <w:t>GS1 - Peru</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37" w:author="John Ryu" w:date="2005-02-11T11:43:00Z">
              <w:r>
                <w:rPr>
                  <w:b/>
                  <w:sz w:val="16"/>
                </w:rPr>
                <w:t>BRG Me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38" w:author="John Ryu" w:date="2005-02-11T11:43:00Z">
              <w:r>
                <w:rPr/>
                <w:t>Seiichi Saito</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39" w:author="John Ryu" w:date="2005-02-11T11:43:00Z">
              <w:r>
                <w:rPr/>
                <w:t>GS1 - Japan</w:t>
              </w:r>
            </w:ins>
          </w:p>
        </w:tc>
      </w:tr>
      <w:tr>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40" w:author="John Ryu" w:date="2005-02-11T14:03:00Z">
              <w:r>
                <w:rPr>
                  <w:b/>
                  <w:sz w:val="16"/>
                </w:rPr>
                <w:t>BRG Manag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2441" w:author="John Ryu" w:date="2005-02-11T14:03:00Z">
              <w:r>
                <w:rPr/>
                <w:t>Tom Heist</w:t>
              </w:r>
            </w:ins>
          </w:p>
        </w:tc>
        <w:tc>
          <w:tcPr>
            <w:tcW w:w="2784" w:type="dxa"/>
            <w:tcBorders>
              <w:top w:val="single" w:sz="4" w:space="0" w:color="000000"/>
              <w:left w:val="single" w:sz="4" w:space="0" w:color="000000"/>
              <w:bottom w:val="single" w:sz="4" w:space="0" w:color="000000"/>
              <w:right w:val="single" w:sz="4" w:space="0" w:color="000000"/>
            </w:tcBorders>
          </w:tcPr>
          <w:p>
            <w:pPr>
              <w:pStyle w:val="Normal"/>
              <w:rPr/>
            </w:pPr>
            <w:ins w:id="2442" w:author="John Ryu" w:date="2005-02-11T14:03:00Z">
              <w:r>
                <w:rPr/>
                <w:t>GS1</w:t>
              </w:r>
            </w:ins>
          </w:p>
        </w:tc>
      </w:tr>
    </w:tbl>
    <w:p>
      <w:pPr>
        <w:pStyle w:val="ModelText"/>
        <w:spacing w:lineRule="atLeast" w:line="240"/>
        <w:rPr>
          <w:lang w:val="en-GB"/>
          <w:ins w:id="2444" w:author="John Ryu" w:date="2005-02-11T11:43:00Z"/>
        </w:rPr>
      </w:pPr>
      <w:ins w:id="2443" w:author="John Ryu" w:date="2005-02-11T11:43:00Z">
        <w:r>
          <w:rPr>
            <w:lang w:val="en-GB"/>
          </w:rPr>
        </w:r>
      </w:ins>
    </w:p>
    <w:p>
      <w:pPr>
        <w:pStyle w:val="ModelText"/>
        <w:spacing w:lineRule="atLeast" w:line="240"/>
        <w:rPr>
          <w:lang w:val="en-GB"/>
          <w:ins w:id="2446" w:author="John Ryu" w:date="2005-02-11T11:43:00Z"/>
        </w:rPr>
      </w:pPr>
      <w:ins w:id="2445" w:author="John Ryu" w:date="2005-02-11T11:43:00Z">
        <w:r>
          <w:rPr>
            <w:lang w:val="en-GB"/>
          </w:rPr>
        </w:r>
      </w:ins>
      <w:r>
        <w:br w:type="page"/>
      </w:r>
    </w:p>
    <w:p>
      <w:pPr>
        <w:pStyle w:val="ModelText"/>
        <w:spacing w:lineRule="atLeast" w:line="240"/>
        <w:rPr>
          <w:lang w:val="en-GB"/>
        </w:rPr>
      </w:pPr>
      <w:r>
        <w:rPr>
          <w:lang w:val="en-GB"/>
        </w:rPr>
      </w:r>
    </w:p>
    <w:p>
      <w:pPr>
        <w:pStyle w:val="Heading4"/>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449" w:author="John Ryu" w:date="2005-02-10T14:51:00Z">
              <w:r>
                <w:rPr>
                  <w:lang w:val="fr-FR"/>
                </w:rPr>
                <w:t>Not applicabl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4"/>
        <w:rPr/>
      </w:pPr>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50" w:author="Umang Patel" w:date="2004-07-23T13:31:00Z">
              <w:r>
                <w:rPr>
                  <w:b/>
                  <w:sz w:val="16"/>
                </w:rPr>
                <w:t>Modeller</w:t>
              </w:r>
            </w:ins>
            <w:del w:id="2451"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452" w:author="John Ryu" w:date="2005-02-10T14:52:00Z">
              <w:r>
                <w:rPr/>
                <w:t>John Ryu</w:t>
              </w:r>
            </w:ins>
            <w:del w:id="2453"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454" w:author="John Ryu" w:date="2005-02-10T14:52:00Z">
              <w:r>
                <w:rPr/>
                <w:t>GS1</w:t>
              </w:r>
            </w:ins>
            <w:del w:id="2455"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56" w:author="Umang Patel" w:date="2004-07-23T13:31:00Z">
              <w:r>
                <w:rPr>
                  <w:b/>
                  <w:sz w:val="16"/>
                </w:rPr>
                <w:t>XML Technical Designer</w:t>
              </w:r>
            </w:ins>
            <w:ins w:id="2457" w:author="UCC" w:date="2003-08-26T14:12:00Z">
              <w:del w:id="2458" w:author="Umang Patel" w:date="2004-07-23T13:31:00Z">
                <w:r>
                  <w:rPr>
                    <w:b/>
                    <w:sz w:val="16"/>
                  </w:rPr>
                  <w:delText xml:space="preserve">XML </w:delText>
                </w:r>
              </w:del>
            </w:ins>
            <w:del w:id="2459"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460" w:author="John Ryu" w:date="2005-02-10T14:52:00Z">
              <w:r>
                <w:rPr/>
                <w:t>Dipan Anarkat</w:t>
              </w:r>
            </w:ins>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461" w:author="John Ryu" w:date="2005-02-10T14:52:00Z">
              <w:r>
                <w:rPr/>
                <w:t>GS1</w:t>
              </w:r>
            </w:ins>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62" w:author="Umang Patel" w:date="2004-07-23T13:31:00Z">
              <w:r>
                <w:rPr>
                  <w:b/>
                  <w:sz w:val="16"/>
                </w:rPr>
                <w:t>EANCOM Technical Designer</w:t>
              </w:r>
            </w:ins>
            <w:del w:id="2463"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64" w:author="Umang Patel" w:date="2004-07-23T13:31:00Z">
              <w:r>
                <w:rPr>
                  <w:b/>
                  <w:sz w:val="16"/>
                </w:rPr>
                <w:t>Peer Reviewer</w:t>
              </w:r>
            </w:ins>
            <w:del w:id="2465"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466"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467"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468"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470" w:author="UCC" w:date="2004-08-10T14:39:00Z"/>
        </w:rPr>
      </w:pPr>
      <w:ins w:id="2469" w:author="UCC" w:date="2004-08-10T14:39:00Z">
        <w:r>
          <w:rPr/>
        </w:r>
      </w:ins>
      <w:r>
        <w:br w:type="page"/>
      </w:r>
    </w:p>
    <w:p>
      <w:pPr>
        <w:pStyle w:val="Normal"/>
        <w:rPr>
          <w:del w:id="2472" w:author="John Ryu" w:date="2005-02-10T15:33:00Z"/>
        </w:rPr>
      </w:pPr>
      <w:del w:id="2471" w:author="John Ryu" w:date="2005-02-10T15:33:00Z">
        <w:r>
          <w:rPr/>
        </w:r>
      </w:del>
    </w:p>
    <w:p>
      <w:pPr>
        <w:pStyle w:val="Normal"/>
        <w:rPr>
          <w:del w:id="2474" w:author="John Ryu" w:date="2005-02-10T15:33:00Z"/>
        </w:rPr>
      </w:pPr>
      <w:del w:id="2473" w:author="John Ryu" w:date="2005-02-10T15:33:00Z">
        <w:r>
          <w:rPr/>
        </w:r>
      </w:del>
    </w:p>
    <w:p>
      <w:pPr>
        <w:pStyle w:val="Normal"/>
        <w:rPr>
          <w:ins w:id="2476" w:author="UCC" w:date="2003-11-24T16:42:00Z"/>
        </w:rPr>
      </w:pPr>
      <w:ins w:id="2475" w:author="UCC" w:date="2003-11-24T16:42:00Z">
        <w:bookmarkStart w:id="8" w:name="__RefHeading___Toc95894566"/>
        <w:bookmarkEnd w:id="8"/>
        <w:r>
          <w:rPr/>
          <w:t>Business Context</w:t>
        </w:r>
      </w:ins>
    </w:p>
    <w:p>
      <w:pPr>
        <w:pStyle w:val="Normal"/>
        <w:rPr>
          <w:i/>
          <w:i/>
          <w:color w:val="808080"/>
          <w:sz w:val="16"/>
          <w:ins w:id="2478" w:author="UCC" w:date="2004-08-27T16:19:00Z"/>
        </w:rPr>
      </w:pPr>
      <w:ins w:id="2477" w:author="UCC" w:date="2004-08-27T16:19:00Z">
        <w:r>
          <w:rPr>
            <w:i/>
            <w:color w:val="808080"/>
            <w:sz w:val="16"/>
          </w:rPr>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79"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80"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1"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82"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3"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84"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5"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86" w:author="UCC" w:date="2005-01-26T15:3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7"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88" w:author="UCC" w:date="2005-03-25T21:41:00Z">
              <w:r>
                <w:rPr/>
                <w:t>Pay</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89"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90" w:author="UCC" w:date="2005-03-25T21:41: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91"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92" w:author="UCC" w:date="2005-01-26T15:39:00Z">
              <w:r>
                <w:rPr/>
                <w:t>None</w:t>
              </w:r>
            </w:ins>
          </w:p>
        </w:tc>
      </w:tr>
    </w:tbl>
    <w:p>
      <w:pPr>
        <w:pStyle w:val="Normal"/>
        <w:rPr>
          <w:del w:id="2494" w:author="Umang Patel" w:date="2004-07-23T13:32:00Z"/>
        </w:rPr>
      </w:pPr>
      <w:del w:id="2493" w:author="Umang Patel" w:date="2004-07-23T13:32:00Z">
        <w:r>
          <w:rPr/>
        </w:r>
      </w:del>
    </w:p>
    <w:p>
      <w:pPr>
        <w:pStyle w:val="Normal"/>
        <w:spacing w:lineRule="atLeast" w:line="240"/>
        <w:rPr>
          <w:i/>
          <w:i/>
          <w:color w:val="808080"/>
          <w:sz w:val="16"/>
          <w:del w:id="2508" w:author="UCC" w:date="2004-08-27T16:22:00Z"/>
        </w:rPr>
      </w:pPr>
      <w:ins w:id="2495" w:author="John Ryu" w:date="2004-08-18T16:35:00Z">
        <w:del w:id="2496" w:author="UCC" w:date="2004-08-27T16:23:00Z">
          <w:r>
            <w:rPr>
              <w:i/>
              <w:color w:val="808080"/>
              <w:sz w:val="16"/>
            </w:rPr>
            <w:delText>(Copy the same context category as the BRD Template</w:delText>
          </w:r>
        </w:del>
      </w:ins>
      <w:ins w:id="2497" w:author="John Ryu" w:date="2004-08-18T16:48:00Z">
        <w:del w:id="2498" w:author="UCC" w:date="2004-08-27T16:23:00Z">
          <w:r>
            <w:rPr>
              <w:i/>
              <w:color w:val="808080"/>
              <w:sz w:val="16"/>
            </w:rPr>
            <w:delText>.</w:delText>
          </w:r>
        </w:del>
      </w:ins>
      <w:ins w:id="2499" w:author="John Ryu" w:date="2004-08-18T16:46:00Z">
        <w:del w:id="2500" w:author="UCC" w:date="2004-08-27T16:23:00Z">
          <w:r>
            <w:rPr>
              <w:i/>
              <w:color w:val="808080"/>
              <w:sz w:val="16"/>
            </w:rPr>
            <w:delText xml:space="preserve">  </w:delText>
          </w:r>
        </w:del>
      </w:ins>
      <w:ins w:id="2501" w:author="John Ryu" w:date="2004-08-18T16:46:00Z">
        <w:del w:id="2502" w:author="UCC" w:date="2005-01-26T15:39:00Z">
          <w:r>
            <w:rPr>
              <w:i/>
              <w:color w:val="808080"/>
              <w:sz w:val="16"/>
            </w:rPr>
            <w:delText xml:space="preserve">If context cannot be specified, select from the context </w:delText>
          </w:r>
        </w:del>
      </w:ins>
      <w:ins w:id="2503" w:author="John Ryu" w:date="2004-08-18T16:52:00Z">
        <w:del w:id="2504" w:author="UCC" w:date="2005-01-26T15:39:00Z">
          <w:r>
            <w:rPr>
              <w:i/>
              <w:color w:val="808080"/>
              <w:sz w:val="16"/>
            </w:rPr>
            <w:delText xml:space="preserve">classification </w:delText>
          </w:r>
        </w:del>
      </w:ins>
      <w:ins w:id="2505" w:author="John Ryu" w:date="2004-08-18T16:47:00Z">
        <w:del w:id="2506" w:author="UCC" w:date="2005-01-26T15:39:00Z">
          <w:r>
            <w:rPr>
              <w:i/>
              <w:color w:val="808080"/>
              <w:sz w:val="16"/>
            </w:rPr>
            <w:delText>code list.</w:delText>
          </w:r>
        </w:del>
      </w:ins>
      <w:del w:id="2507" w:author="UCC" w:date="2005-01-26T15:39:00Z">
        <w:r>
          <w:rPr>
            <w:i/>
            <w:color w:val="808080"/>
            <w:sz w:val="16"/>
          </w:rPr>
          <w:delText>)</w:delText>
        </w:r>
      </w:del>
    </w:p>
    <w:p>
      <w:pPr>
        <w:pStyle w:val="Normal"/>
        <w:spacing w:lineRule="atLeast" w:line="240"/>
        <w:rPr>
          <w:lang w:val="en-GB"/>
        </w:rPr>
      </w:pPr>
      <w:ins w:id="2509" w:author="John Ryu" w:date="2004-08-18T16:44:00Z">
        <w:del w:id="2510" w:author="UCC" w:date="2004-08-27T16:22:00Z">
          <w:r>
            <w:rPr>
              <w:i/>
              <w:color w:val="808080"/>
              <w:sz w:val="16"/>
            </w:rPr>
            <w:delText xml:space="preserve">Who is providing the context, and the owner of the context? </w:delText>
          </w:r>
        </w:del>
      </w:ins>
      <w:ins w:id="2511" w:author="John Ryu" w:date="2004-08-18T16:46:00Z">
        <w:del w:id="2512" w:author="UCC" w:date="2004-08-27T16:23:00Z">
          <w:r>
            <w:rPr>
              <w:i/>
              <w:color w:val="808080"/>
              <w:sz w:val="16"/>
            </w:rPr>
            <w:delText xml:space="preserve"> </w:delText>
          </w:r>
        </w:del>
      </w:ins>
      <w:ins w:id="2513" w:author="John Ryu" w:date="2004-08-18T16:46:00Z">
        <w:del w:id="2514" w:author="UCC" w:date="2004-08-27T15:23:00Z">
          <w:r>
            <w:rPr>
              <w:i/>
              <w:color w:val="808080"/>
              <w:sz w:val="16"/>
            </w:rPr>
            <w:delText xml:space="preserve"> </w:delText>
          </w:r>
        </w:del>
      </w:ins>
      <w:del w:id="2515" w:author="UCC" w:date="2004-08-27T15:23:00Z">
        <w:r>
          <w:rPr>
            <w:i/>
            <w:color w:val="808080"/>
            <w:sz w:val="16"/>
          </w:rPr>
          <w:delText>Defer context for 2005.</w:delText>
        </w:r>
      </w:del>
    </w:p>
    <w:p>
      <w:pPr>
        <w:pStyle w:val="Normal"/>
        <w:rPr>
          <w:lang w:val="en-GB"/>
        </w:rPr>
      </w:pPr>
      <w:r>
        <w:rPr>
          <w:lang w:val="en-GB"/>
        </w:rPr>
      </w:r>
    </w:p>
    <w:p>
      <w:pPr>
        <w:pStyle w:val="Heading2"/>
        <w:rPr>
          <w:ins w:id="2521" w:author="John Ryu" w:date="2005-02-10T16:10:00Z"/>
        </w:rPr>
      </w:pPr>
      <w:ins w:id="2516" w:author="UCC" w:date="2003-11-24T16:40:00Z">
        <w:bookmarkStart w:id="9" w:name="__RefHeading___Toc95894567"/>
        <w:bookmarkEnd w:id="9"/>
        <w:r>
          <w:rPr/>
          <w:t>Additional Technical</w:t>
        </w:r>
      </w:ins>
      <w:del w:id="2517" w:author="UCC" w:date="2003-11-24T16:41:00Z">
        <w:r>
          <w:rPr/>
          <w:delText>Business</w:delText>
        </w:r>
      </w:del>
      <w:r>
        <w:rPr/>
        <w:t xml:space="preserve"> </w:t>
      </w:r>
      <w:del w:id="2518" w:author="Coen Jansen" w:date="2003-10-28T09:07:00Z">
        <w:r>
          <w:rPr/>
          <w:delText xml:space="preserve">Process </w:delText>
        </w:r>
      </w:del>
      <w:ins w:id="2519" w:author="Coen Jansen" w:date="2003-10-28T09:07:00Z">
        <w:r>
          <w:rPr/>
          <w:t xml:space="preserve">Requirements </w:t>
        </w:r>
      </w:ins>
      <w:ins w:id="2520" w:author="UCC" w:date="2003-11-24T16:41:00Z">
        <w:r>
          <w:rPr/>
          <w:t>Analysis</w:t>
        </w:r>
      </w:ins>
    </w:p>
    <w:p>
      <w:pPr>
        <w:pStyle w:val="Heading2"/>
        <w:numPr>
          <w:ilvl w:val="0"/>
          <w:numId w:val="0"/>
        </w:numPr>
        <w:ind w:left="0" w:hanging="0"/>
        <w:rPr>
          <w:ins w:id="2523" w:author="UCC" w:date="2004-08-10T10:54:00Z"/>
        </w:rPr>
      </w:pPr>
      <w:ins w:id="2522" w:author="UCC" w:date="2004-08-10T10:54:00Z">
        <w:r>
          <w:rPr/>
          <w:t>View</w:t>
        </w:r>
      </w:ins>
    </w:p>
    <w:p>
      <w:pPr>
        <w:pStyle w:val="Heading2"/>
        <w:tabs>
          <w:tab w:val="left" w:pos="541" w:leader="none"/>
          <w:tab w:val="left" w:pos="851" w:leader="none"/>
        </w:tabs>
        <w:ind w:left="577" w:hanging="576"/>
        <w:rPr>
          <w:del w:id="2525" w:author="UCC" w:date="2003-10-17T11:05:00Z"/>
        </w:rPr>
      </w:pPr>
      <w:del w:id="2524"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52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2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2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529"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531" w:author="UCC" w:date="2003-10-17T11:05:00Z"/>
        </w:rPr>
      </w:pPr>
      <w:del w:id="2530" w:author="UCC" w:date="2003-10-17T11:05:00Z">
        <w:r>
          <w:rPr/>
        </w:r>
      </w:del>
    </w:p>
    <w:p>
      <w:pPr>
        <w:pStyle w:val="Normal"/>
        <w:rPr>
          <w:del w:id="2533" w:author="UCC" w:date="2003-10-17T11:05:00Z"/>
        </w:rPr>
      </w:pPr>
      <w:del w:id="2532"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53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3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3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537"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539" w:author="UCC" w:date="2003-10-17T11:05:00Z"/>
        </w:rPr>
      </w:pPr>
      <w:del w:id="2538" w:author="UCC" w:date="2003-10-17T11:05:00Z">
        <w:r>
          <w:rPr/>
        </w:r>
      </w:del>
    </w:p>
    <w:p>
      <w:pPr>
        <w:pStyle w:val="Normal"/>
        <w:rPr>
          <w:del w:id="2541" w:author="UCC" w:date="2003-10-17T11:05:00Z"/>
        </w:rPr>
      </w:pPr>
      <w:del w:id="2540"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54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4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4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545"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547" w:author="UCC" w:date="2003-10-17T11:05:00Z"/>
        </w:rPr>
      </w:pPr>
      <w:del w:id="2546" w:author="UCC" w:date="2003-10-17T11:05:00Z">
        <w:r>
          <w:rPr/>
        </w:r>
      </w:del>
    </w:p>
    <w:p>
      <w:pPr>
        <w:pStyle w:val="Normal"/>
        <w:rPr>
          <w:del w:id="2549" w:author="UCC" w:date="2003-10-17T11:05:00Z"/>
        </w:rPr>
      </w:pPr>
      <w:del w:id="2548"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55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5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55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553"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555" w:author="UCC" w:date="2004-08-11T15:37:00Z"/>
        </w:rPr>
      </w:pPr>
      <w:ins w:id="2554" w:author="UCC" w:date="2003-10-17T11:09:00Z">
        <w:bookmarkStart w:id="10" w:name="__RefHeading___Toc95894573"/>
        <w:bookmarkEnd w:id="10"/>
        <w:r>
          <w:rPr/>
          <w:t>Technical Requirements (optional)</w:t>
        </w:r>
      </w:ins>
    </w:p>
    <w:p>
      <w:pPr>
        <w:pStyle w:val="Normal"/>
        <w:rPr>
          <w:ins w:id="2557" w:author="UCC" w:date="2004-08-11T15:37:00Z"/>
        </w:rPr>
      </w:pPr>
      <w:ins w:id="2556" w:author="UCC" w:date="2004-08-11T15:37:00Z">
        <w:r>
          <w:rPr/>
        </w:r>
      </w:ins>
    </w:p>
    <w:p>
      <w:pPr>
        <w:pStyle w:val="Normal"/>
        <w:rPr>
          <w:ins w:id="2561" w:author="UCC" w:date="2004-08-11T15:37:00Z"/>
        </w:rPr>
      </w:pPr>
      <w:ins w:id="2558" w:author="UCC" w:date="2004-08-11T15:37:00Z">
        <w:r>
          <w:rPr>
            <w:i/>
            <w:color w:val="808080"/>
            <w:sz w:val="16"/>
          </w:rPr>
          <w:t>(User Interface, Security, Performance,</w:t>
        </w:r>
      </w:ins>
      <w:ins w:id="2559" w:author="UCC" w:date="2004-08-11T15:39:00Z">
        <w:r>
          <w:rPr>
            <w:i/>
            <w:color w:val="808080"/>
            <w:sz w:val="16"/>
          </w:rPr>
          <w:t xml:space="preserve"> Quality</w:t>
        </w:r>
      </w:ins>
      <w:ins w:id="2560"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562"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563"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564"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565" w:author="UCC" w:date="2003-10-17T11:09:00Z">
              <w:del w:id="2566" w:author="Umang Patel" w:date="2004-07-23T13:35:00Z">
                <w:r>
                  <w:rPr>
                    <w:b/>
                    <w:i/>
                    <w:color w:val="808080"/>
                    <w:sz w:val="16"/>
                  </w:rPr>
                  <w:delText>(Sequential number)</w:delText>
                </w:r>
              </w:del>
            </w:moveTo>
            <w:del w:id="2567"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20"/>
              </w:rPr>
            </w:pPr>
            <w:ins w:id="2568" w:author="John Ryu" w:date="2005-02-11T14:03:00Z">
              <w:r>
                <w:rPr>
                  <w:sz w:val="20"/>
                </w:rPr>
                <w:t>None</w:t>
              </w:r>
            </w:ins>
            <w:del w:id="2569"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570" w:author="UCC" w:date="2004-08-10T10:53:00Z">
              <w:r>
                <w:rPr>
                  <w:sz w:val="20"/>
                </w:rPr>
                <w:delText>In order to reference line numbers</w:delText>
              </w:r>
            </w:del>
          </w:p>
        </w:tc>
      </w:tr>
    </w:tbl>
    <w:p>
      <w:pPr>
        <w:pStyle w:val="Normal"/>
        <w:rPr>
          <w:ins w:id="2572" w:author="UCC" w:date="2003-10-17T11:09:00Z"/>
        </w:rPr>
      </w:pPr>
      <w:ins w:id="2571" w:author="UCC" w:date="2003-10-17T11:09:00Z">
        <w:r>
          <w:rPr/>
        </w:r>
      </w:ins>
    </w:p>
    <w:p>
      <w:pPr>
        <w:pStyle w:val="ModelText"/>
        <w:spacing w:lineRule="atLeast" w:line="240"/>
        <w:rPr>
          <w:lang w:val="en-GB"/>
          <w:del w:id="2574" w:author="UCC" w:date="2003-10-17T11:05:00Z"/>
        </w:rPr>
      </w:pPr>
      <w:del w:id="2573" w:author="UCC" w:date="2003-10-17T11:05:00Z">
        <w:r>
          <w:rPr>
            <w:lang w:val="en-GB"/>
          </w:rPr>
        </w:r>
      </w:del>
      <w:r>
        <w:br w:type="page"/>
      </w:r>
    </w:p>
    <w:p>
      <w:pPr>
        <w:pStyle w:val="ModelText"/>
        <w:rPr>
          <w:lang w:val="en-GB"/>
        </w:rPr>
      </w:pPr>
      <w:r>
        <w:rPr>
          <w:lang w:val="en-GB"/>
        </w:rPr>
      </w:r>
    </w:p>
    <w:p>
      <w:pPr>
        <w:pStyle w:val="Heading2"/>
        <w:rPr/>
      </w:pPr>
      <w:del w:id="2575" w:author="Coen Jansen" w:date="2003-10-27T16:51:00Z">
        <w:r>
          <w:rPr/>
          <w:delText xml:space="preserve">Process Model </w:delText>
        </w:r>
      </w:del>
      <w:ins w:id="2576" w:author="Coen Jansen" w:date="2003-10-27T16:51:00Z">
        <w:bookmarkStart w:id="11" w:name="__RefHeading___Toc95894574"/>
        <w:r>
          <w:rPr/>
          <w:t>Business Transaction View</w:t>
        </w:r>
      </w:ins>
      <w:bookmarkEnd w:id="11"/>
    </w:p>
    <w:p>
      <w:pPr>
        <w:pStyle w:val="Normal"/>
        <w:keepLines/>
        <w:rPr>
          <w:del w:id="2588" w:author="John Ryu" w:date="2005-02-10T16:06:00Z"/>
        </w:rPr>
      </w:pPr>
      <w:ins w:id="2577" w:author="UCC" w:date="2005-01-26T15:41:00Z">
        <w:del w:id="2578" w:author="John Ryu" w:date="2005-02-10T16:06:00Z">
          <w:r>
            <w:rPr>
              <w:sz w:val="24"/>
            </w:rPr>
            <w:delText>The buyer and seller must engage and complete CPFR</w:delText>
          </w:r>
        </w:del>
      </w:ins>
      <w:ins w:id="2579" w:author="UCC" w:date="2005-01-26T15:41:00Z">
        <w:del w:id="2580" w:author="John Ryu" w:date="2005-02-10T16:06:00Z">
          <w:r>
            <w:rPr>
              <w:rFonts w:eastAsia="Symbol" w:cs="Symbol" w:ascii="Symbol" w:hAnsi="Symbol"/>
              <w:sz w:val="24"/>
              <w:vertAlign w:val="superscript"/>
            </w:rPr>
            <w:delText></w:delText>
          </w:r>
        </w:del>
      </w:ins>
      <w:ins w:id="2581" w:author="UCC" w:date="2005-01-26T15:41:00Z">
        <w:del w:id="2582" w:author="John Ryu" w:date="2005-02-10T16:06:00Z">
          <w:r>
            <w:rPr>
              <w:sz w:val="24"/>
            </w:rPr>
            <w:delText xml:space="preserve"> Step 1 “Develop Collaboration Arrangement” and CPFR</w:delText>
          </w:r>
        </w:del>
      </w:ins>
      <w:ins w:id="2583" w:author="UCC" w:date="2005-01-26T15:41:00Z">
        <w:del w:id="2584" w:author="John Ryu" w:date="2005-02-10T16:06:00Z">
          <w:r>
            <w:rPr>
              <w:rFonts w:eastAsia="Symbol" w:cs="Symbol" w:ascii="Symbol" w:hAnsi="Symbol"/>
              <w:sz w:val="24"/>
              <w:vertAlign w:val="superscript"/>
            </w:rPr>
            <w:delText></w:delText>
          </w:r>
        </w:del>
      </w:ins>
      <w:ins w:id="2585" w:author="UCC" w:date="2005-01-26T15:41:00Z">
        <w:del w:id="2586" w:author="John Ryu" w:date="2005-02-10T16:06:00Z">
          <w:r>
            <w:rPr>
              <w:sz w:val="24"/>
              <w:vertAlign w:val="superscript"/>
            </w:rPr>
            <w:delText xml:space="preserve"> </w:delText>
          </w:r>
        </w:del>
      </w:ins>
      <w:del w:id="2587" w:author="John Ryu" w:date="2005-02-10T16:06:00Z">
        <w:r>
          <w:rPr>
            <w:sz w:val="24"/>
          </w:rPr>
          <w:delText>Step 2 “Create Joint Business Plan” as prerequisite steps to creating forecasts.</w:delText>
        </w:r>
      </w:del>
    </w:p>
    <w:p>
      <w:pPr>
        <w:pStyle w:val="Normal"/>
        <w:keepLines/>
        <w:rPr>
          <w:sz w:val="24"/>
          <w:del w:id="2590" w:author="John Ryu" w:date="2005-02-10T16:06:00Z"/>
        </w:rPr>
      </w:pPr>
      <w:del w:id="2589" w:author="John Ryu" w:date="2005-02-10T16:06:00Z">
        <w:r>
          <w:rPr>
            <w:sz w:val="24"/>
          </w:rPr>
        </w:r>
      </w:del>
    </w:p>
    <w:p>
      <w:pPr>
        <w:pStyle w:val="Normal"/>
        <w:keepLines/>
        <w:rPr>
          <w:del w:id="2596" w:author="John Ryu" w:date="2005-02-10T16:06:00Z"/>
        </w:rPr>
      </w:pPr>
      <w:ins w:id="2591" w:author="UCC" w:date="2005-01-26T15:41:00Z">
        <w:del w:id="2592" w:author="John Ryu" w:date="2005-02-10T16:06:00Z">
          <w:r>
            <w:rPr>
              <w:sz w:val="24"/>
            </w:rPr>
            <w:delText>Step 1 is where the buyer and seller establish the guidelines and rules for the collaborative relationship.  The “collaboration arrangement” addresses each party’s expectations and the actions and resources necessary for success.  To accomplish this, the buyer and seller co-develop a general business arrangement that includes the overall understanding and objective of the collaboration, confidentiality agreements, and the empowerment of resources (both actions and commitment) to be employed throughout the CPFR</w:delText>
          </w:r>
        </w:del>
      </w:ins>
      <w:ins w:id="2593" w:author="UCC" w:date="2005-01-26T15:41:00Z">
        <w:del w:id="2594" w:author="John Ryu" w:date="2005-02-10T16:06:00Z">
          <w:r>
            <w:rPr>
              <w:rFonts w:eastAsia="Symbol" w:cs="Symbol" w:ascii="Symbol" w:hAnsi="Symbol"/>
              <w:sz w:val="24"/>
              <w:vertAlign w:val="superscript"/>
            </w:rPr>
            <w:delText></w:delText>
          </w:r>
        </w:del>
      </w:ins>
      <w:del w:id="2595" w:author="John Ryu" w:date="2005-02-10T16:06:00Z">
        <w:r>
          <w:rPr>
            <w:sz w:val="24"/>
          </w:rPr>
          <w:delText xml:space="preserve"> process.</w:delText>
        </w:r>
      </w:del>
    </w:p>
    <w:p>
      <w:pPr>
        <w:pStyle w:val="Normal"/>
        <w:keepLines/>
        <w:rPr>
          <w:sz w:val="24"/>
          <w:del w:id="2598" w:author="John Ryu" w:date="2005-02-10T16:06:00Z"/>
        </w:rPr>
      </w:pPr>
      <w:del w:id="2597" w:author="John Ryu" w:date="2005-02-10T16:06:00Z">
        <w:r>
          <w:rPr>
            <w:sz w:val="24"/>
          </w:rPr>
        </w:r>
      </w:del>
    </w:p>
    <w:p>
      <w:pPr>
        <w:pStyle w:val="Normal"/>
        <w:keepLines/>
        <w:widowControl/>
        <w:suppressAutoHyphens w:val="false"/>
        <w:bidi w:val="0"/>
        <w:spacing w:lineRule="atLeast" w:line="240"/>
        <w:rPr>
          <w:del w:id="2600" w:author="UCC" w:date="2004-08-10T11:10:00Z"/>
        </w:rPr>
      </w:pPr>
      <w:del w:id="2599" w:author="John Ryu" w:date="2005-02-10T16:06:00Z">
        <w:r>
          <w:rPr>
            <w:sz w:val="24"/>
          </w:rPr>
          <w:delText>In step 2 the seller and buyer exchange information about their corporate strategies and business plans in order to collaborate on developing a joint business plan.  Following the principles of category management, the partners first create a partnership strategy and then define category roles, objectives, and tactics.  The item management profiles (e.g., order minimums and multiples, lead times, order intervals) for items to be collaborated on are established.  The development of a joint business plan improves the overall quality of forecasting by including data from both parties.  It also facilitates communication and coordination across the supply chain.</w:delText>
        </w:r>
      </w:del>
    </w:p>
    <w:p>
      <w:pPr>
        <w:pStyle w:val="Normal"/>
        <w:widowControl/>
        <w:suppressAutoHyphens w:val="false"/>
        <w:bidi w:val="0"/>
        <w:spacing w:lineRule="atLeast" w:line="240"/>
        <w:rPr>
          <w:del w:id="2602" w:author="UCC" w:date="2004-08-10T11:10:00Z"/>
        </w:rPr>
      </w:pPr>
      <w:del w:id="2601" w:author="UCC" w:date="2004-08-10T11:10:00Z">
        <w:r>
          <w:rPr/>
          <w:delText>Explanation of Changes</w:delText>
        </w:r>
      </w:del>
    </w:p>
    <w:p>
      <w:pPr>
        <w:pStyle w:val="Normal"/>
        <w:rPr>
          <w:i/>
          <w:i/>
          <w:color w:val="0000FF"/>
          <w:sz w:val="20"/>
          <w:del w:id="2606" w:author="John Ryu" w:date="2005-02-10T10:17:00Z"/>
        </w:rPr>
      </w:pPr>
      <w:ins w:id="2603" w:author="UCC" w:date="2004-04-02T16:15:00Z">
        <w:del w:id="2604" w:author="Umang Patel" w:date="2004-07-27T15:24:00Z">
          <w:r>
            <w:rPr>
              <w:i/>
              <w:color w:val="0000FF"/>
              <w:sz w:val="20"/>
            </w:rPr>
            <w:delText>No changes, t</w:delText>
          </w:r>
        </w:del>
      </w:ins>
      <w:del w:id="2605" w:author="Umang Patel" w:date="2004-07-27T15:24:00Z">
        <w:r>
          <w:rPr>
            <w:i/>
            <w:color w:val="0000FF"/>
            <w:sz w:val="20"/>
          </w:rPr>
          <w:delText>his is new functionality, please skip to section 4.3 New Model.</w:delText>
        </w:r>
      </w:del>
      <w:r>
        <w:br w:type="page"/>
      </w:r>
    </w:p>
    <w:p>
      <w:pPr>
        <w:pStyle w:val="Normal"/>
        <w:rPr>
          <w:i/>
          <w:i/>
          <w:color w:val="0000FF"/>
          <w:sz w:val="20"/>
          <w:ins w:id="2608" w:author="John Ryu" w:date="2005-02-10T10:17:00Z"/>
        </w:rPr>
      </w:pPr>
      <w:ins w:id="2607" w:author="John Ryu" w:date="2005-02-10T10:17:00Z">
        <w:r>
          <w:rPr>
            <w:i/>
            <w:color w:val="0000FF"/>
            <w:sz w:val="20"/>
          </w:rPr>
        </w:r>
      </w:ins>
    </w:p>
    <w:p>
      <w:pPr>
        <w:pStyle w:val="Normal"/>
        <w:rPr/>
      </w:pPr>
      <w:r>
        <w:rPr/>
      </w:r>
    </w:p>
    <w:p>
      <w:pPr>
        <w:pStyle w:val="Heading2"/>
        <w:rPr>
          <w:del w:id="2610" w:author="UCC" w:date="2004-08-10T14:41:00Z"/>
        </w:rPr>
      </w:pPr>
      <w:del w:id="2609" w:author="UCC" w:date="2004-08-10T14:41:00Z">
        <w:r>
          <w:rPr/>
          <w:delText>Existing Model</w:delText>
        </w:r>
      </w:del>
    </w:p>
    <w:p>
      <w:pPr>
        <w:pStyle w:val="Heading2"/>
        <w:rPr>
          <w:ins w:id="2612" w:author="John Ryu" w:date="2005-02-10T10:12:00Z"/>
        </w:rPr>
      </w:pPr>
      <w:ins w:id="2611" w:author="UCC" w:date="2004-08-10T11:11:00Z">
        <w:bookmarkStart w:id="12" w:name="__RefHeading___Toc95894577"/>
        <w:bookmarkEnd w:id="12"/>
        <w:r>
          <w:rPr/>
          <w:t>Business Transaction Use Case Diagram</w:t>
        </w:r>
      </w:ins>
    </w:p>
    <w:p>
      <w:pPr>
        <w:pStyle w:val="Normal"/>
        <w:rPr>
          <w:ins w:id="2614" w:author="John Ryu" w:date="2005-02-10T10:12:00Z"/>
        </w:rPr>
      </w:pPr>
      <w:ins w:id="2613" w:author="John Ryu" w:date="2005-02-10T10:12:00Z">
        <w:r>
          <w:rPr/>
        </w:r>
      </w:ins>
    </w:p>
    <w:p>
      <w:pPr>
        <w:pStyle w:val="Normal"/>
        <w:rPr>
          <w:del w:id="2619" w:author="John Ryu" w:date="2005-02-10T16:08:00Z"/>
        </w:rPr>
      </w:pPr>
      <w:ins w:id="2615" w:author="John Ryu" w:date="2005-02-10T10:12:00Z">
        <w:r>
          <w:rPr/>
          <w:t>No</w:t>
        </w:r>
      </w:ins>
      <w:ins w:id="2616" w:author="John Ryu" w:date="2005-02-10T10:16:00Z">
        <w:r>
          <w:rPr/>
          <w:t xml:space="preserve"> Use </w:t>
        </w:r>
      </w:ins>
      <w:ins w:id="2617" w:author="John Ryu" w:date="2005-02-10T10:18:00Z">
        <w:r>
          <w:rPr/>
          <w:t xml:space="preserve">Case </w:t>
        </w:r>
      </w:ins>
      <w:ins w:id="2618" w:author="John Ryu" w:date="2005-02-10T10:16:00Z">
        <w:r>
          <w:rPr/>
          <w:t>Diagram</w:t>
        </w:r>
      </w:ins>
      <w:r>
        <w:br w:type="page"/>
      </w:r>
    </w:p>
    <w:p>
      <w:pPr>
        <w:pStyle w:val="Normal"/>
        <w:rPr>
          <w:del w:id="2621" w:author="UCC" w:date="2004-08-11T15:19:00Z"/>
        </w:rPr>
      </w:pPr>
      <w:del w:id="2620" w:author="UCC" w:date="2004-08-11T15:19:00Z">
        <w:r>
          <w:rPr/>
          <w:drawing>
            <wp:inline distT="0" distB="0" distL="0" distR="0">
              <wp:extent cx="4343400" cy="1053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rPr>
          <w:del w:id="2633" w:author="Coen Jansen" w:date="2003-10-28T09:00:00Z"/>
        </w:rPr>
      </w:pPr>
      <w:ins w:id="2622" w:author="Umang Patel" w:date="2004-07-27T14:32:00Z">
        <w:del w:id="2623" w:author="UCC" w:date="2004-08-11T15:19:00Z">
          <w:r>
            <w:rPr>
              <w:b/>
            </w:rPr>
            <w:delText xml:space="preserve">Figure </w:delText>
          </w:r>
        </w:del>
      </w:ins>
      <w:ins w:id="2624" w:author="Umang Patel" w:date="2004-07-27T14:32:00Z">
        <w:del w:id="2625"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626" w:author="Umang Patel" w:date="2004-07-27T14:32:00Z">
        <w:del w:id="2627" w:author="UCC" w:date="2004-08-11T15:19:00Z">
          <w:r>
            <w:rPr>
              <w:b/>
            </w:rPr>
            <w:delText>- Use Case Diagram: Order</w:delText>
          </w:r>
        </w:del>
      </w:ins>
      <w:ins w:id="2628" w:author="Umang Patel" w:date="2004-07-27T14:32:00Z">
        <w:del w:id="2629" w:author="UCC" w:date="2004-08-11T15:19:00Z">
          <w:r>
            <w:rPr>
              <w:b/>
              <w:i/>
              <w:color w:val="0000FF"/>
              <w:sz w:val="20"/>
            </w:rPr>
            <w:delText xml:space="preserve"> </w:delText>
          </w:r>
        </w:del>
      </w:ins>
      <w:ins w:id="2630" w:author="UCC" w:date="2004-04-02T16:15:00Z">
        <w:del w:id="2631" w:author="Umang Patel" w:date="2004-07-27T14:16:00Z">
          <w:r>
            <w:rPr>
              <w:b/>
              <w:i/>
              <w:color w:val="0000FF"/>
              <w:sz w:val="20"/>
            </w:rPr>
            <w:delText>No Existing Model, t</w:delText>
          </w:r>
        </w:del>
      </w:ins>
      <w:del w:id="2632" w:author="Umang Patel" w:date="2004-07-27T14:16:00Z">
        <w:r>
          <w:rPr>
            <w:b/>
            <w:i/>
            <w:color w:val="0000FF"/>
            <w:sz w:val="20"/>
          </w:rPr>
          <w:delText>his is new functionality, please skip to section 4.3 New Model.</w:delText>
        </w:r>
      </w:del>
    </w:p>
    <w:p>
      <w:pPr>
        <w:pStyle w:val="Normal"/>
        <w:rPr>
          <w:del w:id="2635" w:author="UCC" w:date="2003-10-17T11:12:00Z"/>
        </w:rPr>
      </w:pPr>
      <w:del w:id="2634"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636"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637"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638"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639"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640"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643" w:author="UCC" w:date="2003-10-17T11:12:00Z"/>
              </w:rPr>
            </w:pPr>
            <w:del w:id="2641" w:author="UCC" w:date="2003-10-17T11:12:00Z">
              <w:r>
                <w:rPr>
                  <w:b/>
                  <w:sz w:val="18"/>
                </w:rPr>
                <w:delText>Begins when</w:delText>
              </w:r>
            </w:del>
            <w:del w:id="2642" w:author="UCC" w:date="2003-10-17T11:12:00Z">
              <w:r>
                <w:rPr>
                  <w:sz w:val="18"/>
                </w:rPr>
                <w:delText>...</w:delText>
              </w:r>
            </w:del>
          </w:p>
          <w:p>
            <w:pPr>
              <w:pStyle w:val="Text"/>
              <w:rPr>
                <w:del w:id="2646" w:author="UCC" w:date="2003-10-17T11:12:00Z"/>
              </w:rPr>
            </w:pPr>
            <w:del w:id="2644" w:author="UCC" w:date="2003-10-17T11:12:00Z">
              <w:r>
                <w:rPr>
                  <w:b/>
                  <w:sz w:val="18"/>
                </w:rPr>
                <w:delText>Continues with</w:delText>
              </w:r>
            </w:del>
            <w:del w:id="2645" w:author="UCC" w:date="2003-10-17T11:12:00Z">
              <w:r>
                <w:rPr>
                  <w:sz w:val="18"/>
                </w:rPr>
                <w:delText>...</w:delText>
              </w:r>
            </w:del>
          </w:p>
          <w:p>
            <w:pPr>
              <w:pStyle w:val="Normal"/>
              <w:jc w:val="center"/>
              <w:rPr>
                <w:b/>
                <w:b/>
                <w:sz w:val="16"/>
                <w:del w:id="2648" w:author="UCC" w:date="2003-10-17T11:12:00Z"/>
              </w:rPr>
            </w:pPr>
            <w:del w:id="2647" w:author="UCC" w:date="2003-10-17T11:12:00Z">
              <w:r>
                <w:rPr>
                  <w:b/>
                  <w:sz w:val="16"/>
                </w:rPr>
                <w:delText>Step #</w:delText>
              </w:r>
            </w:del>
          </w:p>
          <w:p>
            <w:pPr>
              <w:pStyle w:val="Normal"/>
              <w:jc w:val="center"/>
              <w:rPr>
                <w:b/>
                <w:b/>
                <w:sz w:val="16"/>
                <w:del w:id="2650" w:author="UCC" w:date="2003-10-17T11:12:00Z"/>
              </w:rPr>
            </w:pPr>
            <w:del w:id="2649" w:author="UCC" w:date="2003-10-17T11:12:00Z">
              <w:r>
                <w:rPr>
                  <w:b/>
                  <w:sz w:val="16"/>
                </w:rPr>
                <w:delText>Actor</w:delText>
              </w:r>
            </w:del>
          </w:p>
          <w:p>
            <w:pPr>
              <w:pStyle w:val="Normal"/>
              <w:jc w:val="center"/>
              <w:rPr>
                <w:b/>
                <w:b/>
                <w:sz w:val="16"/>
                <w:del w:id="2652" w:author="UCC" w:date="2003-10-17T11:12:00Z"/>
              </w:rPr>
            </w:pPr>
            <w:del w:id="2651" w:author="UCC" w:date="2003-10-17T11:12:00Z">
              <w:r>
                <w:rPr>
                  <w:b/>
                  <w:sz w:val="16"/>
                </w:rPr>
                <w:delText>Activity Step</w:delText>
              </w:r>
            </w:del>
          </w:p>
          <w:p>
            <w:pPr>
              <w:pStyle w:val="Normal"/>
              <w:rPr>
                <w:b/>
                <w:b/>
                <w:sz w:val="16"/>
                <w:del w:id="2654" w:author="UCC" w:date="2003-10-17T11:12:00Z"/>
              </w:rPr>
            </w:pPr>
            <w:del w:id="2653" w:author="UCC" w:date="2003-10-17T11:12:00Z">
              <w:r>
                <w:rPr>
                  <w:b/>
                  <w:sz w:val="16"/>
                </w:rPr>
              </w:r>
            </w:del>
          </w:p>
          <w:p>
            <w:pPr>
              <w:pStyle w:val="Normal"/>
              <w:rPr>
                <w:sz w:val="16"/>
                <w:del w:id="2656" w:author="UCC" w:date="2003-10-17T11:12:00Z"/>
              </w:rPr>
            </w:pPr>
            <w:del w:id="2655" w:author="UCC" w:date="2003-10-17T11:12:00Z">
              <w:r>
                <w:rPr>
                  <w:b/>
                  <w:i/>
                  <w:color w:val="808080"/>
                  <w:sz w:val="16"/>
                </w:rPr>
                <w:delText>(Sequential number)</w:delText>
              </w:r>
            </w:del>
          </w:p>
          <w:p>
            <w:pPr>
              <w:pStyle w:val="Normal"/>
              <w:rPr>
                <w:sz w:val="16"/>
                <w:del w:id="2658" w:author="UCC" w:date="2003-10-17T11:12:00Z"/>
              </w:rPr>
            </w:pPr>
            <w:del w:id="2657" w:author="UCC" w:date="2003-10-17T11:12:00Z">
              <w:r>
                <w:rPr>
                  <w:sz w:val="16"/>
                </w:rPr>
              </w:r>
            </w:del>
          </w:p>
          <w:p>
            <w:pPr>
              <w:pStyle w:val="Normal"/>
              <w:tabs>
                <w:tab w:val="clear" w:pos="709"/>
                <w:tab w:val="left" w:pos="2235" w:leader="none"/>
              </w:tabs>
              <w:rPr>
                <w:sz w:val="16"/>
                <w:del w:id="2660" w:author="UCC" w:date="2003-10-17T11:12:00Z"/>
              </w:rPr>
            </w:pPr>
            <w:del w:id="2659" w:author="UCC" w:date="2003-10-17T11:12:00Z">
              <w:r>
                <w:rPr>
                  <w:sz w:val="16"/>
                </w:rPr>
              </w:r>
            </w:del>
          </w:p>
          <w:p>
            <w:pPr>
              <w:pStyle w:val="Normal"/>
              <w:rPr>
                <w:sz w:val="16"/>
                <w:del w:id="2662" w:author="UCC" w:date="2003-10-17T11:12:00Z"/>
              </w:rPr>
            </w:pPr>
            <w:del w:id="2661" w:author="UCC" w:date="2003-10-17T11:12:00Z">
              <w:r>
                <w:rPr>
                  <w:sz w:val="16"/>
                </w:rPr>
              </w:r>
            </w:del>
          </w:p>
          <w:p>
            <w:pPr>
              <w:pStyle w:val="Text"/>
              <w:rPr>
                <w:b/>
                <w:b/>
                <w:i/>
                <w:i/>
                <w:sz w:val="18"/>
                <w:del w:id="2664" w:author="UCC" w:date="2003-10-17T11:12:00Z"/>
              </w:rPr>
            </w:pPr>
            <w:del w:id="2663" w:author="UCC" w:date="2003-10-17T11:12:00Z">
              <w:r>
                <w:rPr>
                  <w:b/>
                  <w:i/>
                  <w:sz w:val="18"/>
                </w:rPr>
              </w:r>
            </w:del>
          </w:p>
          <w:p>
            <w:pPr>
              <w:pStyle w:val="Text"/>
              <w:spacing w:lineRule="auto" w:line="240" w:before="120" w:after="60"/>
              <w:jc w:val="both"/>
              <w:rPr/>
            </w:pPr>
            <w:del w:id="2665" w:author="UCC" w:date="2003-10-17T11:12:00Z">
              <w:r>
                <w:rPr>
                  <w:b/>
                  <w:sz w:val="18"/>
                </w:rPr>
                <w:delText>Ends when</w:delText>
              </w:r>
            </w:del>
            <w:del w:id="2666"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667"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669" w:author="UCC" w:date="2003-10-17T11:12:00Z"/>
              </w:rPr>
            </w:pPr>
            <w:del w:id="2668" w:author="UCC" w:date="2003-10-17T11:12:00Z">
              <w:r>
                <w:rPr>
                  <w:i/>
                  <w:color w:val="808080"/>
                  <w:sz w:val="16"/>
                </w:rPr>
                <w:delText>(Any alternatives to the above scenario)</w:delText>
              </w:r>
            </w:del>
          </w:p>
          <w:p>
            <w:pPr>
              <w:pStyle w:val="Normal"/>
              <w:jc w:val="center"/>
              <w:rPr>
                <w:b/>
                <w:b/>
                <w:sz w:val="16"/>
                <w:del w:id="2671" w:author="UCC" w:date="2003-10-17T11:12:00Z"/>
              </w:rPr>
            </w:pPr>
            <w:del w:id="2670" w:author="UCC" w:date="2003-10-17T11:12:00Z">
              <w:r>
                <w:rPr>
                  <w:b/>
                  <w:sz w:val="16"/>
                </w:rPr>
                <w:delText>Step #</w:delText>
              </w:r>
            </w:del>
          </w:p>
          <w:p>
            <w:pPr>
              <w:pStyle w:val="Normal"/>
              <w:jc w:val="center"/>
              <w:rPr>
                <w:b/>
                <w:b/>
                <w:sz w:val="16"/>
                <w:del w:id="2673" w:author="UCC" w:date="2003-10-17T11:12:00Z"/>
              </w:rPr>
            </w:pPr>
            <w:del w:id="2672" w:author="UCC" w:date="2003-10-17T11:12:00Z">
              <w:r>
                <w:rPr>
                  <w:b/>
                  <w:sz w:val="16"/>
                </w:rPr>
                <w:delText>Actor</w:delText>
              </w:r>
            </w:del>
          </w:p>
          <w:p>
            <w:pPr>
              <w:pStyle w:val="Normal"/>
              <w:jc w:val="center"/>
              <w:rPr>
                <w:b/>
                <w:b/>
                <w:sz w:val="16"/>
                <w:del w:id="2675" w:author="UCC" w:date="2003-10-17T11:12:00Z"/>
              </w:rPr>
            </w:pPr>
            <w:del w:id="2674" w:author="UCC" w:date="2003-10-17T11:12:00Z">
              <w:r>
                <w:rPr>
                  <w:b/>
                  <w:sz w:val="16"/>
                </w:rPr>
                <w:delText>Activity Step</w:delText>
              </w:r>
            </w:del>
          </w:p>
          <w:p>
            <w:pPr>
              <w:pStyle w:val="Normal"/>
              <w:rPr>
                <w:b/>
                <w:b/>
                <w:sz w:val="16"/>
                <w:del w:id="2677" w:author="UCC" w:date="2003-10-17T11:12:00Z"/>
              </w:rPr>
            </w:pPr>
            <w:del w:id="2676" w:author="UCC" w:date="2003-10-17T11:12:00Z">
              <w:r>
                <w:rPr>
                  <w:b/>
                  <w:sz w:val="16"/>
                </w:rPr>
              </w:r>
            </w:del>
          </w:p>
          <w:p>
            <w:pPr>
              <w:pStyle w:val="Normal"/>
              <w:rPr>
                <w:sz w:val="16"/>
                <w:del w:id="2679" w:author="UCC" w:date="2003-10-17T11:12:00Z"/>
              </w:rPr>
            </w:pPr>
            <w:del w:id="2678" w:author="UCC" w:date="2003-10-17T11:12:00Z">
              <w:r>
                <w:rPr>
                  <w:b/>
                  <w:i/>
                  <w:color w:val="808080"/>
                  <w:sz w:val="16"/>
                </w:rPr>
                <w:delText>(Sequential number)</w:delText>
              </w:r>
            </w:del>
          </w:p>
          <w:p>
            <w:pPr>
              <w:pStyle w:val="Normal"/>
              <w:rPr>
                <w:sz w:val="16"/>
                <w:del w:id="2681" w:author="UCC" w:date="2003-10-17T11:12:00Z"/>
              </w:rPr>
            </w:pPr>
            <w:del w:id="2680" w:author="UCC" w:date="2003-10-17T11:12:00Z">
              <w:r>
                <w:rPr>
                  <w:sz w:val="16"/>
                </w:rPr>
              </w:r>
            </w:del>
          </w:p>
          <w:p>
            <w:pPr>
              <w:pStyle w:val="Normal"/>
              <w:tabs>
                <w:tab w:val="clear" w:pos="709"/>
                <w:tab w:val="left" w:pos="2235" w:leader="none"/>
              </w:tabs>
              <w:rPr>
                <w:sz w:val="16"/>
                <w:del w:id="2683" w:author="UCC" w:date="2003-10-17T11:12:00Z"/>
              </w:rPr>
            </w:pPr>
            <w:del w:id="2682" w:author="UCC" w:date="2003-10-17T11:12:00Z">
              <w:r>
                <w:rPr>
                  <w:sz w:val="16"/>
                </w:rPr>
              </w:r>
            </w:del>
          </w:p>
          <w:p>
            <w:pPr>
              <w:pStyle w:val="Normal"/>
              <w:rPr>
                <w:sz w:val="16"/>
                <w:del w:id="2685" w:author="UCC" w:date="2003-10-17T11:12:00Z"/>
              </w:rPr>
            </w:pPr>
            <w:del w:id="2684" w:author="UCC" w:date="2003-10-17T11:12:00Z">
              <w:r>
                <w:rPr>
                  <w:sz w:val="16"/>
                </w:rPr>
              </w:r>
            </w:del>
          </w:p>
          <w:p>
            <w:pPr>
              <w:pStyle w:val="Text"/>
              <w:spacing w:before="120" w:after="60"/>
              <w:rPr>
                <w:i/>
                <w:i/>
                <w:color w:val="808080"/>
                <w:sz w:val="16"/>
              </w:rPr>
            </w:pPr>
            <w:r>
              <w:rPr>
                <w:i/>
                <w:color w:val="808080"/>
                <w:sz w:val="16"/>
              </w:rPr>
            </w:r>
          </w:p>
        </w:tc>
      </w:tr>
    </w:tbl>
    <w:p>
      <w:pPr>
        <w:pStyle w:val="Heading3"/>
        <w:rPr>
          <w:ins w:id="2687" w:author="UCC" w:date="2004-08-11T15:18:00Z"/>
        </w:rPr>
      </w:pPr>
      <w:ins w:id="2686" w:author="UCC" w:date="2004-08-10T14:41:00Z">
        <w:bookmarkStart w:id="13" w:name="__RefHeading___Toc95894578"/>
        <w:bookmarkEnd w:id="13"/>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88" w:author="UCC" w:date="2005-01-26T15:43: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ins w:id="2689" w:author="John Ryu" w:date="2005-02-10T16:07:00Z">
              <w:r>
                <w:rPr>
                  <w:rFonts w:cs="Arial"/>
                  <w:sz w:val="20"/>
                </w:rPr>
                <w:t>No Use Case Description</w:t>
              </w:r>
            </w:ins>
            <w:del w:id="2690" w:author="John Ryu" w:date="2005-02-10T16:06:00Z">
              <w:r>
                <w:rPr>
                  <w:rFonts w:cs="Arial"/>
                  <w:sz w:val="20"/>
                </w:rPr>
                <w:delText>UC-1</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1" w:author="UCC" w:date="2005-01-26T15:43: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del w:id="2692" w:author="John Ryu" w:date="2005-02-10T16:06:00Z">
              <w:r>
                <w:rPr>
                  <w:rFonts w:cs="Arial"/>
                  <w:sz w:val="20"/>
                </w:rPr>
                <w:delText>Sales Forecas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693" w:author="UCC" w:date="2005-01-26T15:43: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del w:id="2694" w:author="John Ryu" w:date="2005-02-10T16:06:00Z">
              <w:r>
                <w:rPr>
                  <w:rFonts w:cs="Arial"/>
                  <w:sz w:val="20"/>
                </w:rPr>
                <w:delText>The objective is to elaborate upon the Sales Forecast process in enough detail to support the creation of an acceptable sales forecast created by collaboration between the buyer and the seller.</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5" w:author="UCC" w:date="2005-01-26T15:43: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20"/>
              </w:rPr>
            </w:pPr>
            <w:del w:id="2696" w:author="John Ryu" w:date="2005-02-10T16:06:00Z">
              <w:r>
                <w:rPr>
                  <w:rFonts w:cs="Arial"/>
                  <w:sz w:val="20"/>
                </w:rPr>
                <w:delText>Sales Forecast is a two-actor system involving a collaborative effort between a buyer and a seller.  The lead actor in the collaboration depends upon the scenario most appropriate to the trading partner’s business situation.</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7" w:author="UCC" w:date="2005-01-26T15:43: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sz w:val="20"/>
              </w:rPr>
            </w:pPr>
            <w:r>
              <w:rPr>
                <w:rFonts w:cs="Arial"/>
                <w:b/>
                <w:sz w:val="2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8" w:author="UCC" w:date="2005-01-26T15:43: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cs="Arial"/>
                <w:sz w:val="20"/>
              </w:rPr>
            </w:pPr>
            <w:del w:id="2699" w:author="John Ryu" w:date="2005-02-10T16:06:00Z">
              <w:r>
                <w:rPr>
                  <w:rFonts w:cs="Arial"/>
                  <w:sz w:val="20"/>
                </w:rPr>
                <w:delText>A collaboration agreement and joint business plan must be in place.</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00" w:author="UCC" w:date="2005-01-26T15:43: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rFonts w:cs="Arial"/>
                <w:sz w:val="18"/>
                <w:del w:id="2704" w:author="John Ryu" w:date="2005-02-10T16:06:00Z"/>
              </w:rPr>
            </w:pPr>
            <w:ins w:id="2701" w:author="UCC" w:date="2005-01-27T11:17:00Z">
              <w:del w:id="2702" w:author="John Ryu" w:date="2005-02-10T16:06:00Z">
                <w:r>
                  <w:rPr>
                    <w:rFonts w:cs="Arial"/>
                    <w:sz w:val="20"/>
                  </w:rPr>
                  <w:delText xml:space="preserve">Successful: </w:delText>
                </w:r>
              </w:del>
            </w:ins>
            <w:del w:id="2703" w:author="John Ryu" w:date="2005-02-10T16:06:00Z">
              <w:r>
                <w:rPr>
                  <w:rFonts w:cs="Arial"/>
                  <w:sz w:val="20"/>
                </w:rPr>
                <w:delText>An acceptable sales forecast is available for the creation of an order forecast.</w:delText>
              </w:r>
            </w:del>
          </w:p>
          <w:p>
            <w:pPr>
              <w:pStyle w:val="Text"/>
              <w:spacing w:lineRule="auto" w:line="240" w:before="120" w:after="60"/>
              <w:jc w:val="both"/>
              <w:rPr>
                <w:rFonts w:cs="Arial"/>
                <w:sz w:val="20"/>
              </w:rPr>
            </w:pPr>
            <w:del w:id="2705" w:author="John Ryu" w:date="2005-02-10T16:06:00Z">
              <w:r>
                <w:rPr>
                  <w:rFonts w:cs="Arial"/>
                  <w:sz w:val="18"/>
                </w:rPr>
                <w:delText>Unsuccessful: The trading partners were not able to create an acceptable sales forecas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06" w:author="UCC" w:date="2005-01-26T15:43: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ind w:left="90" w:hanging="0"/>
              <w:rPr>
                <w:del w:id="2710" w:author="John Ryu" w:date="2005-02-10T16:06:00Z"/>
              </w:rPr>
            </w:pPr>
            <w:ins w:id="2707" w:author="UCC" w:date="2005-01-26T15:43:00Z">
              <w:del w:id="2708" w:author="John Ryu" w:date="2005-02-10T16:06:00Z">
                <w:r>
                  <w:rPr>
                    <w:rFonts w:cs="Arial"/>
                    <w:sz w:val="20"/>
                  </w:rPr>
                  <w:delText xml:space="preserve">Begins </w:delText>
                </w:r>
              </w:del>
            </w:ins>
            <w:del w:id="2709" w:author="John Ryu" w:date="2005-02-10T16:06:00Z">
              <w:r>
                <w:rPr>
                  <w:sz w:val="20"/>
                </w:rPr>
                <w:delText xml:space="preserve">after completion of a collaboration arrangement and the creation of a joint business plan. (Steps 1 and 2 previously described in this document). </w:delText>
              </w:r>
            </w:del>
          </w:p>
          <w:p>
            <w:pPr>
              <w:pStyle w:val="Normal"/>
              <w:widowControl/>
              <w:suppressAutoHyphens w:val="false"/>
              <w:bidi w:val="0"/>
              <w:spacing w:lineRule="atLeast" w:line="240"/>
              <w:ind w:left="90" w:hanging="0"/>
              <w:rPr>
                <w:rFonts w:cs="Arial"/>
                <w:sz w:val="20"/>
                <w:ins w:id="2712" w:author="UCC" w:date="2005-01-26T15:43:00Z"/>
              </w:rPr>
            </w:pPr>
            <w:ins w:id="2711" w:author="UCC" w:date="2005-01-26T15:43:00Z">
              <w:r>
                <w:rPr>
                  <w:rFonts w:cs="Arial"/>
                  <w:sz w:val="20"/>
                </w:rPr>
              </w:r>
            </w:ins>
          </w:p>
          <w:p>
            <w:pPr>
              <w:pStyle w:val="Normal"/>
              <w:rPr/>
            </w:pPr>
            <w:r>
              <w:rPr/>
              <w:t>Continues with…</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713" w:author="UCC" w:date="2005-01-26T15:43:00Z">
                    <w:r>
                      <w:rPr>
                        <w:b/>
                        <w:sz w:val="20"/>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714" w:author="UCC" w:date="2005-01-26T15:43:00Z">
                    <w:r>
                      <w:rPr>
                        <w:b/>
                        <w:sz w:val="20"/>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ins w:id="2715" w:author="UCC" w:date="2005-01-26T15:43:00Z">
                    <w:r>
                      <w:rPr>
                        <w:b/>
                        <w:sz w:val="20"/>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20"/>
                    </w:rPr>
                  </w:pPr>
                  <w:ins w:id="2716" w:author="UCC" w:date="2005-01-26T15:43:00Z">
                    <w:r>
                      <w:rPr>
                        <w:rFonts w:eastAsia="Arial"/>
                        <w:b/>
                        <w:i/>
                        <w:sz w:val="20"/>
                      </w:rPr>
                      <w:t xml:space="preserve"> </w:t>
                    </w:r>
                  </w:ins>
                  <w:ins w:id="2717" w:author="UCC" w:date="2005-01-26T15:43:00Z">
                    <w:r>
                      <w:rPr>
                        <w:b/>
                        <w:i/>
                        <w:sz w:val="20"/>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20"/>
                    </w:rPr>
                  </w:pPr>
                  <w:del w:id="2718" w:author="John Ryu" w:date="2005-02-10T16:06:00Z">
                    <w:r>
                      <w:rPr>
                        <w:bCs/>
                        <w:sz w:val="20"/>
                      </w:rPr>
                      <w:delText>Buyer, Seller</w:delText>
                    </w:r>
                  </w:del>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20"/>
                    </w:rPr>
                  </w:pPr>
                  <w:del w:id="2719" w:author="John Ryu" w:date="2005-02-10T16:06:00Z">
                    <w:r>
                      <w:rPr>
                        <w:rFonts w:cs="Arial"/>
                        <w:sz w:val="20"/>
                      </w:rPr>
                      <w:delText>Analyze current joint business plan</w:delText>
                    </w:r>
                  </w:del>
                </w:p>
              </w:tc>
            </w:tr>
          </w:tbl>
          <w:p>
            <w:pPr>
              <w:pStyle w:val="Text"/>
              <w:rPr>
                <w:rFonts w:cs="Arial"/>
                <w:sz w:val="20"/>
                <w:ins w:id="2721" w:author="UCC" w:date="2005-01-26T15:43:00Z"/>
              </w:rPr>
            </w:pPr>
            <w:ins w:id="2720" w:author="UCC" w:date="2005-01-26T15:43:00Z">
              <w:r>
                <w:rPr>
                  <w:rFonts w:cs="Arial"/>
                  <w:sz w:val="20"/>
                </w:rPr>
              </w:r>
            </w:ins>
          </w:p>
          <w:p>
            <w:pPr>
              <w:pStyle w:val="Text"/>
              <w:spacing w:lineRule="auto" w:line="240" w:before="120" w:after="60"/>
              <w:jc w:val="both"/>
              <w:rPr>
                <w:rFonts w:cs="Arial"/>
                <w:sz w:val="20"/>
              </w:rPr>
            </w:pPr>
            <w:ins w:id="2722" w:author="UCC" w:date="2005-01-26T15:43:00Z">
              <w:del w:id="2723" w:author="John Ryu" w:date="2005-02-10T16:07:00Z">
                <w:r>
                  <w:rPr>
                    <w:rFonts w:cs="Arial"/>
                    <w:sz w:val="20"/>
                  </w:rPr>
                  <w:delText xml:space="preserve">Ends when </w:delText>
                </w:r>
              </w:del>
            </w:ins>
            <w:del w:id="2724" w:author="John Ryu" w:date="2005-02-10T16:07:00Z">
              <w:r>
                <w:rPr>
                  <w:sz w:val="20"/>
                </w:rPr>
                <w:delText>a sales forecast is initially generated by one trading partner, communicated to the other trading partner and then used as a baseline for the creation of an order forecas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725" w:author="UCC" w:date="2005-01-26T15:43: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727" w:author="UCC" w:date="2005-01-26T15:43:00Z"/>
              </w:rPr>
            </w:pPr>
            <w:ins w:id="2726" w:author="UCC" w:date="2005-01-26T15:43: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28" w:author="UCC" w:date="2005-01-26T15:43: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29" w:author="UCC" w:date="2005-01-26T15:43: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730" w:author="UCC" w:date="2005-01-26T15:43: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731" w:author="UCC" w:date="2005-01-26T15:43: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32" w:author="UCC" w:date="2005-01-26T15:43: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733" w:author="UCC" w:date="2005-01-26T15:43: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34" w:author="UCC" w:date="2005-01-26T15:43: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735" w:author="UCC" w:date="2005-01-26T15:43: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ins w:id="2736" w:author="John Ryu" w:date="2005-02-10T10:12:00Z">
                    <w:r>
                      <w:rPr>
                        <w:bCs/>
                        <w:sz w:val="16"/>
                      </w:rPr>
                      <w:t>None</w:t>
                    </w:r>
                  </w:ins>
                </w:p>
              </w:tc>
            </w:tr>
          </w:tbl>
          <w:p>
            <w:pPr>
              <w:pStyle w:val="Text"/>
              <w:spacing w:before="120" w:after="60"/>
              <w:rPr>
                <w:b/>
                <w:b/>
                <w:bCs/>
                <w:i/>
                <w:i/>
                <w:sz w:val="16"/>
              </w:rPr>
            </w:pPr>
            <w:r>
              <w:rPr>
                <w:b/>
                <w:bCs/>
                <w:i/>
                <w:sz w:val="16"/>
              </w:rPr>
            </w:r>
          </w:p>
        </w:tc>
      </w:tr>
    </w:tbl>
    <w:p>
      <w:pPr>
        <w:pStyle w:val="Normal"/>
        <w:rPr/>
      </w:pPr>
      <w:r>
        <w:rPr/>
      </w:r>
    </w:p>
    <w:p>
      <w:pPr>
        <w:pStyle w:val="Normal"/>
        <w:rPr/>
      </w:pPr>
      <w:r>
        <w:rPr/>
      </w:r>
    </w:p>
    <w:p>
      <w:pPr>
        <w:pStyle w:val="Normal"/>
        <w:rPr>
          <w:ins w:id="2738" w:author="UCC" w:date="2004-08-11T15:18:00Z"/>
        </w:rPr>
      </w:pPr>
      <w:ins w:id="2737" w:author="UCC" w:date="2004-08-11T15:18:00Z">
        <w:r>
          <w:rPr/>
        </w:r>
      </w:ins>
    </w:p>
    <w:p>
      <w:pPr>
        <w:pStyle w:val="Normal"/>
        <w:rPr>
          <w:ins w:id="2740" w:author="UCC" w:date="2004-08-11T15:18:00Z"/>
        </w:rPr>
      </w:pPr>
      <w:ins w:id="2739" w:author="UCC" w:date="2004-08-11T15:18:00Z">
        <w:r>
          <w:rPr/>
        </w:r>
      </w:ins>
      <w:r>
        <w:br w:type="page"/>
      </w:r>
    </w:p>
    <w:p>
      <w:pPr>
        <w:pStyle w:val="Normal"/>
        <w:rPr>
          <w:del w:id="2742" w:author="John Ryu" w:date="2005-02-10T10:11:00Z"/>
        </w:rPr>
      </w:pPr>
      <w:del w:id="2741" w:author="John Ryu" w:date="2005-02-10T10:11:00Z">
        <w:r>
          <w:rPr/>
        </w:r>
      </w:del>
    </w:p>
    <w:p>
      <w:pPr>
        <w:pStyle w:val="Normal"/>
        <w:rPr>
          <w:del w:id="2744" w:author="John Ryu" w:date="2005-02-10T10:11:00Z"/>
        </w:rPr>
      </w:pPr>
      <w:del w:id="2743" w:author="John Ryu" w:date="2005-02-10T10:11:00Z">
        <w:r>
          <w:rPr/>
        </w:r>
      </w:del>
    </w:p>
    <w:p>
      <w:pPr>
        <w:pStyle w:val="Normal"/>
        <w:rPr>
          <w:del w:id="2746" w:author="UCC" w:date="2004-07-13T10:35:00Z"/>
        </w:rPr>
      </w:pPr>
      <w:del w:id="2745" w:author="UCC" w:date="2004-07-13T10:35:00Z">
        <w:r>
          <w:rPr/>
          <w:delText>Business Collaboration Use Case Diagram</w:delText>
        </w:r>
      </w:del>
    </w:p>
    <w:p>
      <w:pPr>
        <w:pStyle w:val="Normal"/>
        <w:rPr>
          <w:del w:id="2748" w:author="UCC" w:date="2004-04-02T16:13:00Z"/>
        </w:rPr>
      </w:pPr>
      <w:del w:id="2747" w:author="UCC" w:date="2004-04-02T16:13:00Z">
        <w:r>
          <w:rPr/>
          <w:delText>The use case diagram defines the business collaboration and the business transactions it contains.</w:delText>
        </w:r>
      </w:del>
    </w:p>
    <w:p>
      <w:pPr>
        <w:pStyle w:val="Normal"/>
        <w:rPr>
          <w:del w:id="2750" w:author="UCC" w:date="2004-04-02T16:16:00Z"/>
        </w:rPr>
      </w:pPr>
      <w:del w:id="2749" w:author="UCC" w:date="2004-04-02T16:16:00Z">
        <w:r>
          <w:rPr/>
        </w:r>
      </w:del>
    </w:p>
    <w:p>
      <w:pPr>
        <w:pStyle w:val="Normal"/>
        <w:rPr>
          <w:del w:id="2752" w:author="UCC" w:date="2004-07-13T10:36:00Z"/>
        </w:rPr>
      </w:pPr>
      <w:del w:id="2751" w:author="UCC" w:date="2004-07-13T10:36:00Z">
        <w:r>
          <w:rPr/>
          <w:delText>Business Collaboration Activity Diagram</w:delText>
        </w:r>
      </w:del>
    </w:p>
    <w:p>
      <w:pPr>
        <w:pStyle w:val="Normal"/>
        <w:rPr>
          <w:ins w:id="2755" w:author="UCC" w:date="2004-08-10T11:12:00Z"/>
        </w:rPr>
      </w:pPr>
      <w:ins w:id="2753" w:author="Coen Jansen" w:date="2003-10-28T09:01:00Z">
        <w:bookmarkStart w:id="14" w:name="__RefHeading___Toc95894582"/>
        <w:r>
          <w:rPr/>
          <w:t>Business Transaction Activity Diagram(s)</w:t>
        </w:r>
      </w:ins>
      <w:ins w:id="2754" w:author="UCC" w:date="2004-04-02T16:14:00Z">
        <w:bookmarkEnd w:id="14"/>
        <w:r>
          <w:rPr>
            <w:rStyle w:val="FootnoteCharacters"/>
          </w:rPr>
          <w:t xml:space="preserve"> </w:t>
        </w:r>
      </w:ins>
    </w:p>
    <w:p>
      <w:pPr>
        <w:pStyle w:val="Normal"/>
        <w:rPr>
          <w:i/>
          <w:i/>
          <w:color w:val="808080"/>
          <w:sz w:val="16"/>
          <w:ins w:id="2757" w:author="UCC" w:date="2004-08-11T15:41:00Z"/>
        </w:rPr>
      </w:pPr>
      <w:ins w:id="2756" w:author="UCC" w:date="2004-08-11T15:41:00Z">
        <w:r>
          <w:rPr>
            <w:i/>
            <w:color w:val="808080"/>
            <w:sz w:val="16"/>
          </w:rPr>
        </w:r>
      </w:ins>
    </w:p>
    <w:p>
      <w:pPr>
        <w:pStyle w:val="Normal"/>
        <w:rPr>
          <w:ins w:id="2760" w:author="John Ryu" w:date="2005-02-10T10:10:00Z"/>
        </w:rPr>
      </w:pPr>
      <w:ins w:id="2758" w:author="John Ryu" w:date="2005-02-10T16:07:00Z">
        <w:r>
          <w:rPr/>
          <w:t>No Activity Diagram</w:t>
        </w:r>
      </w:ins>
      <w:del w:id="2759" w:author="John Ryu" w:date="2005-02-10T16:07:00Z">
        <w:r>
          <w:rPr/>
          <w:drawing>
            <wp:inline distT="0" distB="0" distL="0" distR="0">
              <wp:extent cx="3619500" cy="6399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3619500" cy="6399530"/>
                      </a:xfrm>
                      <a:prstGeom prst="rect">
                        <a:avLst/>
                      </a:prstGeom>
                      <a:ln w="6350">
                        <a:solidFill>
                          <a:srgbClr val="000000"/>
                        </a:solidFill>
                      </a:ln>
                    </pic:spPr>
                  </pic:pic>
                </a:graphicData>
              </a:graphic>
            </wp:inline>
          </w:drawing>
        </w:r>
      </w:del>
    </w:p>
    <w:p>
      <w:pPr>
        <w:pStyle w:val="Normal"/>
        <w:rPr>
          <w:del w:id="2762" w:author="John Ryu" w:date="2005-02-10T10:19:00Z"/>
        </w:rPr>
      </w:pPr>
      <w:del w:id="2761" w:author="John Ryu" w:date="2005-02-10T10:19:00Z">
        <w:r>
          <w:rPr/>
        </w:r>
      </w:del>
    </w:p>
    <w:p>
      <w:pPr>
        <w:pStyle w:val="Normal"/>
        <w:rPr>
          <w:ins w:id="2764" w:author="John Ryu" w:date="2005-02-10T16:07:00Z"/>
        </w:rPr>
      </w:pPr>
      <w:ins w:id="2763" w:author="John Ryu" w:date="2005-02-10T16:07:00Z">
        <w:r>
          <w:rPr/>
        </w:r>
      </w:ins>
    </w:p>
    <w:p>
      <w:pPr>
        <w:pStyle w:val="Normal"/>
        <w:rPr>
          <w:ins w:id="2766" w:author="Coen Jansen" w:date="2003-10-28T09:01:00Z"/>
        </w:rPr>
      </w:pPr>
      <w:ins w:id="2765" w:author="Coen Jansen" w:date="2003-10-28T09:01:00Z">
        <w:r>
          <w:rPr/>
        </w:r>
      </w:ins>
    </w:p>
    <w:p>
      <w:pPr>
        <w:pStyle w:val="Heading3"/>
        <w:rPr>
          <w:ins w:id="2770" w:author="Umang Patel" w:date="2004-07-27T14:17:00Z"/>
        </w:rPr>
      </w:pPr>
      <w:ins w:id="2767" w:author="UCC" w:date="2004-08-11T15:33:00Z">
        <w:bookmarkStart w:id="15" w:name="__RefHeading___Toc95894583"/>
        <w:r>
          <w:rPr/>
          <w:t xml:space="preserve">Business Transaction </w:t>
        </w:r>
      </w:ins>
      <w:ins w:id="2768" w:author="UCC" w:date="2003-12-12T09:05:00Z">
        <w:r>
          <w:rPr/>
          <w:t>Sequence Diagram(s) (optional)</w:t>
        </w:r>
      </w:ins>
      <w:ins w:id="2769" w:author="UCC" w:date="2004-04-02T16:14:00Z">
        <w:bookmarkEnd w:id="15"/>
        <w:r>
          <w:rPr>
            <w:rStyle w:val="FootnoteCharacters"/>
            <w:position w:val="0"/>
            <w:sz w:val="16"/>
            <w:vertAlign w:val="baseline"/>
          </w:rPr>
          <w:t xml:space="preserve"> </w:t>
        </w:r>
      </w:ins>
    </w:p>
    <w:p>
      <w:pPr>
        <w:pStyle w:val="Normal"/>
        <w:rPr>
          <w:ins w:id="2772" w:author="Umang Patel" w:date="2004-07-27T14:26:00Z"/>
        </w:rPr>
      </w:pPr>
      <w:del w:id="2771" w:author="UCC" w:date="2004-08-11T15:19:00Z">
        <w:r>
          <w:rPr/>
          <w:drawing>
            <wp:inline distT="0" distB="0" distL="0" distR="0">
              <wp:extent cx="4684395" cy="318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tretch>
                        <a:fillRect/>
                      </a:stretch>
                    </pic:blipFill>
                    <pic:spPr bwMode="auto">
                      <a:xfrm>
                        <a:off x="0" y="0"/>
                        <a:ext cx="4684395" cy="3180080"/>
                      </a:xfrm>
                      <a:prstGeom prst="rect">
                        <a:avLst/>
                      </a:prstGeom>
                    </pic:spPr>
                  </pic:pic>
                </a:graphicData>
              </a:graphic>
            </wp:inline>
          </w:drawing>
        </w:r>
      </w:del>
    </w:p>
    <w:p>
      <w:pPr>
        <w:pStyle w:val="Normal"/>
        <w:rPr>
          <w:ins w:id="2774" w:author="John Ryu" w:date="2005-02-10T10:20:00Z"/>
        </w:rPr>
      </w:pPr>
      <w:ins w:id="2773" w:author="John Ryu" w:date="2005-02-10T10:20:00Z">
        <w:bookmarkStart w:id="16" w:name="OLE_LINK2"/>
        <w:bookmarkEnd w:id="16"/>
        <w:r>
          <w:rPr/>
          <w:t>No Sequence Diagram.</w:t>
        </w:r>
      </w:ins>
    </w:p>
    <w:p>
      <w:pPr>
        <w:pStyle w:val="Normal"/>
        <w:rPr>
          <w:color w:val="808080"/>
          <w:sz w:val="16"/>
          <w:ins w:id="2776" w:author="UCC" w:date="2004-08-11T15:41:00Z"/>
        </w:rPr>
      </w:pPr>
      <w:ins w:id="2775" w:author="UCC" w:date="2004-08-11T15:41:00Z">
        <w:r>
          <w:rPr>
            <w:color w:val="808080"/>
            <w:sz w:val="16"/>
          </w:rPr>
        </w:r>
      </w:ins>
    </w:p>
    <w:p>
      <w:pPr>
        <w:pStyle w:val="Heading3"/>
        <w:numPr>
          <w:ilvl w:val="0"/>
          <w:numId w:val="0"/>
        </w:numPr>
        <w:ind w:left="2" w:hanging="0"/>
        <w:jc w:val="center"/>
        <w:rPr>
          <w:del w:id="2794" w:author="UCC" w:date="2004-08-11T15:19:00Z"/>
        </w:rPr>
      </w:pPr>
      <w:ins w:id="2777" w:author="Umang Patel" w:date="2004-07-27T14:26:00Z">
        <w:del w:id="2778" w:author="UCC" w:date="2004-08-11T15:19:00Z">
          <w:bookmarkStart w:id="17" w:name="OLE_LINK2"/>
          <w:bookmarkEnd w:id="17"/>
          <w:r>
            <w:rPr/>
            <w:delText xml:space="preserve">Figure </w:delText>
          </w:r>
        </w:del>
      </w:ins>
      <w:ins w:id="2779" w:author="Umang Patel" w:date="2004-07-27T14:26:00Z">
        <w:del w:id="2780" w:author="UCC" w:date="2004-08-11T15:19:00Z">
          <w:r>
            <w:rPr/>
            <w:fldChar w:fldCharType="begin"/>
          </w:r>
          <w:r>
            <w:rPr/>
            <w:delInstrText xml:space="preserve"> SEQ Figure \* ARABIC </w:delInstrText>
          </w:r>
          <w:r>
            <w:rPr/>
            <w:fldChar w:fldCharType="separate"/>
          </w:r>
          <w:r>
            <w:rPr/>
          </w:r>
          <w:r>
            <w:rPr/>
            <w:fldChar w:fldCharType="end"/>
          </w:r>
        </w:del>
      </w:ins>
      <w:ins w:id="2781" w:author="Umang Patel" w:date="2004-07-27T14:26:00Z">
        <w:del w:id="2782" w:author="UCC" w:date="2004-08-11T15:19:00Z">
          <w:r>
            <w:rPr/>
            <w:delText xml:space="preserve"> - Ordering of Trade Items Sequence Diagram </w:delText>
          </w:r>
        </w:del>
      </w:ins>
      <w:ins w:id="2783" w:author="Coen Jansen" w:date="2003-10-30T13:45:00Z">
        <w:del w:id="2784" w:author="UCC" w:date="2003-12-12T09:05:00Z">
          <w:r>
            <w:rPr/>
            <w:delText>Service Interaction</w:delText>
          </w:r>
        </w:del>
      </w:ins>
      <w:ins w:id="2785" w:author="Coen Jansen" w:date="2003-10-28T09:01:00Z">
        <w:del w:id="2786" w:author="UCC" w:date="2003-12-12T09:05:00Z">
          <w:r>
            <w:rPr/>
            <w:delText xml:space="preserve"> Sequence Diagram</w:delText>
          </w:r>
        </w:del>
      </w:ins>
      <w:ins w:id="2787" w:author="Coen Jansen" w:date="2003-10-30T13:47:00Z">
        <w:del w:id="2788" w:author="UCC" w:date="2003-12-12T09:05:00Z">
          <w:r>
            <w:rPr/>
            <w:delText>(s)</w:delText>
          </w:r>
        </w:del>
      </w:ins>
      <w:ins w:id="2789" w:author="Coen Jansen" w:date="2003-10-28T09:01:00Z">
        <w:del w:id="2790" w:author="UCC" w:date="2003-12-12T09:05:00Z">
          <w:r>
            <w:rPr/>
            <w:delText xml:space="preserve"> (</w:delText>
          </w:r>
        </w:del>
      </w:ins>
      <w:ins w:id="2791" w:author="Coen Jansen" w:date="2003-10-28T09:01:00Z">
        <w:del w:id="2792" w:author="UCC" w:date="2003-12-12T09:05:00Z">
          <w:r>
            <w:rPr>
              <w:i/>
            </w:rPr>
            <w:delText>optional</w:delText>
          </w:r>
        </w:del>
      </w:ins>
      <w:del w:id="2793" w:author="UCC" w:date="2003-12-12T09:05:00Z">
        <w:r>
          <w:rPr/>
          <w:delText>)</w:delText>
        </w:r>
      </w:del>
    </w:p>
    <w:p>
      <w:pPr>
        <w:pStyle w:val="Heading3"/>
        <w:rPr>
          <w:i/>
          <w:i/>
          <w:color w:val="808080"/>
          <w:sz w:val="16"/>
          <w:del w:id="2796" w:author="UCC" w:date="2003-12-12T09:06:00Z"/>
        </w:rPr>
      </w:pPr>
      <w:del w:id="2795"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2798" w:author="UCC" w:date="2003-12-12T09:06:00Z"/>
        </w:rPr>
      </w:pPr>
      <w:del w:id="2797" w:author="UCC" w:date="2003-12-12T09:06:00Z">
        <w:r>
          <w:rPr>
            <w:i/>
            <w:color w:val="808080"/>
            <w:sz w:val="16"/>
          </w:rPr>
        </w:r>
      </w:del>
    </w:p>
    <w:p>
      <w:pPr>
        <w:pStyle w:val="Heading3"/>
        <w:numPr>
          <w:ilvl w:val="0"/>
          <w:numId w:val="0"/>
        </w:numPr>
        <w:ind w:left="0" w:hanging="0"/>
        <w:rPr>
          <w:del w:id="2804" w:author="UCC" w:date="2003-12-12T09:07:00Z"/>
        </w:rPr>
      </w:pPr>
      <w:ins w:id="2799" w:author="Coen Jansen" w:date="2003-10-30T13:51:00Z">
        <w:del w:id="2800" w:author="UCC" w:date="2003-12-12T09:07:00Z">
          <w:r>
            <w:rPr/>
            <w:delText>Business Collaboration Class Diagram (</w:delText>
          </w:r>
        </w:del>
      </w:ins>
      <w:ins w:id="2801" w:author="Coen Jansen" w:date="2003-10-30T13:51:00Z">
        <w:del w:id="2802" w:author="UCC" w:date="2003-12-12T09:07:00Z">
          <w:r>
            <w:rPr>
              <w:i/>
            </w:rPr>
            <w:delText>optional</w:delText>
          </w:r>
        </w:del>
      </w:ins>
      <w:del w:id="2803" w:author="UCC" w:date="2003-12-12T09:07:00Z">
        <w:r>
          <w:rPr/>
          <w:delText>)</w:delText>
        </w:r>
      </w:del>
    </w:p>
    <w:p>
      <w:pPr>
        <w:pStyle w:val="Heading3"/>
        <w:numPr>
          <w:ilvl w:val="0"/>
          <w:numId w:val="0"/>
        </w:numPr>
        <w:ind w:left="0" w:hanging="0"/>
        <w:rPr>
          <w:del w:id="2806" w:author="Coen Jansen" w:date="2003-10-28T09:01:00Z"/>
        </w:rPr>
      </w:pPr>
      <w:del w:id="2805" w:author="Coen Jansen" w:date="2003-10-28T09:01:00Z">
        <w:r>
          <w:rPr/>
        </w:r>
      </w:del>
    </w:p>
    <w:p>
      <w:pPr>
        <w:pStyle w:val="Normal"/>
        <w:rPr>
          <w:del w:id="2808" w:author="Coen Jansen" w:date="2003-10-28T09:01:00Z"/>
        </w:rPr>
      </w:pPr>
      <w:del w:id="2807" w:author="Coen Jansen" w:date="2003-10-28T09:01:00Z">
        <w:r>
          <w:rPr/>
        </w:r>
      </w:del>
    </w:p>
    <w:p>
      <w:pPr>
        <w:pStyle w:val="Heading3"/>
        <w:rPr>
          <w:del w:id="2812" w:author="Coen Jansen" w:date="2003-10-28T09:01:00Z"/>
        </w:rPr>
      </w:pPr>
      <w:del w:id="2809" w:author="Coen Jansen" w:date="2003-10-28T09:01:00Z">
        <w:r>
          <w:rPr/>
          <w:delText>Activity Diagram (</w:delText>
        </w:r>
      </w:del>
      <w:del w:id="2810" w:author="Coen Jansen" w:date="2003-10-28T09:01:00Z">
        <w:r>
          <w:rPr>
            <w:i/>
          </w:rPr>
          <w:delText>optional</w:delText>
        </w:r>
      </w:del>
      <w:del w:id="2811" w:author="Coen Jansen" w:date="2003-10-28T09:01:00Z">
        <w:r>
          <w:rPr/>
          <w:delText>)</w:delText>
        </w:r>
      </w:del>
    </w:p>
    <w:p>
      <w:pPr>
        <w:pStyle w:val="Normal"/>
        <w:rPr>
          <w:del w:id="2814" w:author="Coen Jansen" w:date="2003-10-28T09:01:00Z"/>
        </w:rPr>
      </w:pPr>
      <w:del w:id="2813"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816" w:author="Coen Jansen" w:date="2003-10-28T09:01:00Z"/>
        </w:rPr>
      </w:pPr>
      <w:del w:id="2815" w:author="Coen Jansen" w:date="2003-10-28T09:01:00Z">
        <w:r>
          <w:rPr>
            <w:i/>
            <w:color w:val="808080"/>
            <w:sz w:val="16"/>
          </w:rPr>
        </w:r>
      </w:del>
    </w:p>
    <w:p>
      <w:pPr>
        <w:pStyle w:val="Normal"/>
        <w:rPr>
          <w:del w:id="2818" w:author="Coen Jansen" w:date="2003-10-28T09:01:00Z"/>
        </w:rPr>
      </w:pPr>
      <w:del w:id="2817" w:author="Coen Jansen" w:date="2003-10-28T09:01:00Z">
        <w:r>
          <w:rPr/>
        </w:r>
      </w:del>
    </w:p>
    <w:p>
      <w:pPr>
        <w:pStyle w:val="Heading3"/>
        <w:rPr>
          <w:del w:id="2824" w:author="Coen Jansen" w:date="2003-10-28T09:01:00Z"/>
        </w:rPr>
      </w:pPr>
      <w:ins w:id="2819" w:author="UCC" w:date="2003-10-17T11:12:00Z">
        <w:del w:id="2820" w:author="Coen Jansen" w:date="2003-10-28T09:01:00Z">
          <w:r>
            <w:rPr/>
            <w:delText xml:space="preserve">Technical </w:delText>
          </w:r>
        </w:del>
      </w:ins>
      <w:del w:id="2821" w:author="Coen Jansen" w:date="2003-10-28T09:01:00Z">
        <w:r>
          <w:rPr/>
          <w:delText>Sequence Diagram (</w:delText>
        </w:r>
      </w:del>
      <w:del w:id="2822" w:author="Coen Jansen" w:date="2003-10-28T09:01:00Z">
        <w:r>
          <w:rPr>
            <w:i/>
          </w:rPr>
          <w:delText>optional</w:delText>
        </w:r>
      </w:del>
      <w:del w:id="2823" w:author="Coen Jansen" w:date="2003-10-28T09:01:00Z">
        <w:r>
          <w:rPr/>
          <w:delText>)</w:delText>
        </w:r>
      </w:del>
    </w:p>
    <w:p>
      <w:pPr>
        <w:pStyle w:val="Heading3"/>
        <w:rPr>
          <w:color w:val="808080"/>
          <w:sz w:val="16"/>
          <w:del w:id="2826" w:author="Coen Jansen" w:date="2003-10-28T09:01:00Z"/>
        </w:rPr>
      </w:pPr>
      <w:del w:id="2825"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del w:id="2828" w:author="Coen Jansen" w:date="2003-10-28T09:01:00Z"/>
        </w:rPr>
      </w:pPr>
      <w:del w:id="2827" w:author="Coen Jansen" w:date="2003-10-28T09:01:00Z">
        <w:r>
          <w:rPr/>
        </w:r>
      </w:del>
    </w:p>
    <w:p>
      <w:pPr>
        <w:pStyle w:val="Heading3"/>
        <w:rPr>
          <w:del w:id="2830" w:author="UCC" w:date="2004-04-02T16:16:00Z"/>
        </w:rPr>
      </w:pPr>
      <w:del w:id="2829" w:author="UCC" w:date="2004-04-02T16:16:00Z">
        <w:r>
          <w:rPr/>
        </w:r>
      </w:del>
    </w:p>
    <w:p>
      <w:pPr>
        <w:pStyle w:val="Heading3"/>
        <w:rPr>
          <w:del w:id="2832" w:author="UCC" w:date="2004-08-10T11:13:00Z"/>
        </w:rPr>
      </w:pPr>
      <w:del w:id="2831" w:author="UCC" w:date="2004-08-10T11:13:00Z">
        <w:r>
          <w:rPr/>
          <w:delText>New Model</w:delText>
        </w:r>
      </w:del>
    </w:p>
    <w:p>
      <w:pPr>
        <w:pStyle w:val="Heading3"/>
        <w:rPr>
          <w:del w:id="2834" w:author="UCC" w:date="2003-10-17T11:13:00Z"/>
        </w:rPr>
      </w:pPr>
      <w:del w:id="2833" w:author="UCC" w:date="2003-10-17T11:13:00Z">
        <w:r>
          <w:rPr/>
        </w:r>
      </w:del>
    </w:p>
    <w:p>
      <w:pPr>
        <w:pStyle w:val="Heading3"/>
        <w:rPr>
          <w:del w:id="2836" w:author="UCC" w:date="2003-10-17T11:13:00Z"/>
        </w:rPr>
      </w:pPr>
      <w:del w:id="2835" w:author="UCC" w:date="2003-10-17T11:13:00Z">
        <w:r>
          <w:rPr/>
          <w:delText>Use Case</w:delText>
        </w:r>
      </w:del>
    </w:p>
    <w:p>
      <w:pPr>
        <w:pStyle w:val="Heading3"/>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37"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2838"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39"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40"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41"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842"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845" w:author="UCC" w:date="2003-10-17T11:13:00Z"/>
              </w:rPr>
            </w:pPr>
            <w:del w:id="2843" w:author="UCC" w:date="2003-10-17T11:13:00Z">
              <w:r>
                <w:rPr>
                  <w:b/>
                  <w:sz w:val="18"/>
                </w:rPr>
                <w:delText>Begins when</w:delText>
              </w:r>
            </w:del>
            <w:del w:id="2844" w:author="UCC" w:date="2003-10-17T11:13:00Z">
              <w:r>
                <w:rPr>
                  <w:sz w:val="18"/>
                </w:rPr>
                <w:delText>...</w:delText>
              </w:r>
            </w:del>
          </w:p>
          <w:p>
            <w:pPr>
              <w:pStyle w:val="Text"/>
              <w:rPr>
                <w:del w:id="2848" w:author="UCC" w:date="2003-10-17T11:13:00Z"/>
              </w:rPr>
            </w:pPr>
            <w:del w:id="2846" w:author="UCC" w:date="2003-10-17T11:13:00Z">
              <w:r>
                <w:rPr>
                  <w:b/>
                  <w:sz w:val="18"/>
                </w:rPr>
                <w:delText>Continues with</w:delText>
              </w:r>
            </w:del>
            <w:del w:id="2847" w:author="UCC" w:date="2003-10-17T11:13:00Z">
              <w:r>
                <w:rPr>
                  <w:sz w:val="18"/>
                </w:rPr>
                <w:delText>...</w:delText>
              </w:r>
            </w:del>
          </w:p>
          <w:p>
            <w:pPr>
              <w:pStyle w:val="Normal"/>
              <w:jc w:val="center"/>
              <w:rPr>
                <w:b/>
                <w:b/>
                <w:sz w:val="16"/>
                <w:del w:id="2850" w:author="UCC" w:date="2003-10-17T11:13:00Z"/>
              </w:rPr>
            </w:pPr>
            <w:del w:id="2849" w:author="UCC" w:date="2003-10-17T11:13:00Z">
              <w:r>
                <w:rPr>
                  <w:b/>
                  <w:sz w:val="16"/>
                </w:rPr>
                <w:delText>Step #</w:delText>
              </w:r>
            </w:del>
          </w:p>
          <w:p>
            <w:pPr>
              <w:pStyle w:val="Normal"/>
              <w:jc w:val="center"/>
              <w:rPr>
                <w:b/>
                <w:b/>
                <w:sz w:val="16"/>
                <w:del w:id="2852" w:author="UCC" w:date="2003-10-17T11:13:00Z"/>
              </w:rPr>
            </w:pPr>
            <w:del w:id="2851" w:author="UCC" w:date="2003-10-17T11:13:00Z">
              <w:r>
                <w:rPr>
                  <w:b/>
                  <w:sz w:val="16"/>
                </w:rPr>
                <w:delText>Actor</w:delText>
              </w:r>
            </w:del>
          </w:p>
          <w:p>
            <w:pPr>
              <w:pStyle w:val="Normal"/>
              <w:jc w:val="center"/>
              <w:rPr>
                <w:b/>
                <w:b/>
                <w:sz w:val="16"/>
                <w:del w:id="2854" w:author="UCC" w:date="2003-10-17T11:13:00Z"/>
              </w:rPr>
            </w:pPr>
            <w:del w:id="2853" w:author="UCC" w:date="2003-10-17T11:13:00Z">
              <w:r>
                <w:rPr>
                  <w:b/>
                  <w:sz w:val="16"/>
                </w:rPr>
                <w:delText>Activity Step</w:delText>
              </w:r>
            </w:del>
          </w:p>
          <w:p>
            <w:pPr>
              <w:pStyle w:val="Normal"/>
              <w:rPr>
                <w:b/>
                <w:b/>
                <w:sz w:val="16"/>
                <w:del w:id="2856" w:author="UCC" w:date="2003-10-17T11:13:00Z"/>
              </w:rPr>
            </w:pPr>
            <w:del w:id="2855" w:author="UCC" w:date="2003-10-17T11:13:00Z">
              <w:r>
                <w:rPr>
                  <w:b/>
                  <w:sz w:val="16"/>
                </w:rPr>
              </w:r>
            </w:del>
          </w:p>
          <w:p>
            <w:pPr>
              <w:pStyle w:val="Normal"/>
              <w:rPr>
                <w:sz w:val="16"/>
                <w:del w:id="2858" w:author="UCC" w:date="2003-10-17T11:13:00Z"/>
              </w:rPr>
            </w:pPr>
            <w:del w:id="2857" w:author="UCC" w:date="2003-10-17T11:13:00Z">
              <w:r>
                <w:rPr>
                  <w:b/>
                  <w:i/>
                  <w:color w:val="808080"/>
                  <w:sz w:val="16"/>
                </w:rPr>
                <w:delText>(Sequential number)</w:delText>
              </w:r>
            </w:del>
          </w:p>
          <w:p>
            <w:pPr>
              <w:pStyle w:val="Normal"/>
              <w:rPr>
                <w:sz w:val="16"/>
                <w:del w:id="2860" w:author="UCC" w:date="2003-10-17T11:13:00Z"/>
              </w:rPr>
            </w:pPr>
            <w:del w:id="2859" w:author="UCC" w:date="2003-10-17T11:13:00Z">
              <w:r>
                <w:rPr>
                  <w:sz w:val="16"/>
                </w:rPr>
              </w:r>
            </w:del>
          </w:p>
          <w:p>
            <w:pPr>
              <w:pStyle w:val="Normal"/>
              <w:tabs>
                <w:tab w:val="clear" w:pos="709"/>
                <w:tab w:val="left" w:pos="2235" w:leader="none"/>
              </w:tabs>
              <w:rPr>
                <w:sz w:val="16"/>
                <w:del w:id="2862" w:author="UCC" w:date="2003-10-17T11:13:00Z"/>
              </w:rPr>
            </w:pPr>
            <w:del w:id="2861" w:author="UCC" w:date="2003-10-17T11:13:00Z">
              <w:r>
                <w:rPr>
                  <w:sz w:val="16"/>
                </w:rPr>
              </w:r>
            </w:del>
          </w:p>
          <w:p>
            <w:pPr>
              <w:pStyle w:val="Normal"/>
              <w:rPr>
                <w:sz w:val="16"/>
                <w:del w:id="2864" w:author="UCC" w:date="2003-10-17T11:13:00Z"/>
              </w:rPr>
            </w:pPr>
            <w:del w:id="2863" w:author="UCC" w:date="2003-10-17T11:13:00Z">
              <w:r>
                <w:rPr>
                  <w:sz w:val="16"/>
                </w:rPr>
              </w:r>
            </w:del>
          </w:p>
          <w:p>
            <w:pPr>
              <w:pStyle w:val="Text"/>
              <w:rPr>
                <w:b/>
                <w:b/>
                <w:i/>
                <w:i/>
                <w:sz w:val="18"/>
                <w:del w:id="2866" w:author="UCC" w:date="2003-10-17T11:13:00Z"/>
              </w:rPr>
            </w:pPr>
            <w:del w:id="2865" w:author="UCC" w:date="2003-10-17T11:13:00Z">
              <w:r>
                <w:rPr>
                  <w:b/>
                  <w:i/>
                  <w:sz w:val="18"/>
                </w:rPr>
              </w:r>
            </w:del>
          </w:p>
          <w:p>
            <w:pPr>
              <w:pStyle w:val="Text"/>
              <w:spacing w:lineRule="auto" w:line="240" w:before="120" w:after="60"/>
              <w:jc w:val="both"/>
              <w:rPr/>
            </w:pPr>
            <w:del w:id="2867" w:author="UCC" w:date="2003-10-17T11:13:00Z">
              <w:r>
                <w:rPr>
                  <w:b/>
                  <w:sz w:val="18"/>
                </w:rPr>
                <w:delText>Ends when</w:delText>
              </w:r>
            </w:del>
            <w:del w:id="2868"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869"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871" w:author="UCC" w:date="2003-10-17T11:13:00Z"/>
              </w:rPr>
            </w:pPr>
            <w:del w:id="2870" w:author="UCC" w:date="2003-10-17T11:13:00Z">
              <w:r>
                <w:rPr>
                  <w:i/>
                  <w:color w:val="808080"/>
                  <w:sz w:val="16"/>
                </w:rPr>
                <w:delText>(Any alternatives to the above scenario)</w:delText>
              </w:r>
            </w:del>
          </w:p>
          <w:p>
            <w:pPr>
              <w:pStyle w:val="Normal"/>
              <w:jc w:val="center"/>
              <w:rPr>
                <w:b/>
                <w:b/>
                <w:sz w:val="16"/>
                <w:del w:id="2873" w:author="UCC" w:date="2003-10-17T11:13:00Z"/>
              </w:rPr>
            </w:pPr>
            <w:del w:id="2872" w:author="UCC" w:date="2003-10-17T11:13:00Z">
              <w:r>
                <w:rPr>
                  <w:b/>
                  <w:sz w:val="16"/>
                </w:rPr>
                <w:delText>Step #</w:delText>
              </w:r>
            </w:del>
          </w:p>
          <w:p>
            <w:pPr>
              <w:pStyle w:val="Normal"/>
              <w:jc w:val="center"/>
              <w:rPr>
                <w:b/>
                <w:b/>
                <w:sz w:val="16"/>
                <w:del w:id="2875" w:author="UCC" w:date="2003-10-17T11:13:00Z"/>
              </w:rPr>
            </w:pPr>
            <w:del w:id="2874" w:author="UCC" w:date="2003-10-17T11:13:00Z">
              <w:r>
                <w:rPr>
                  <w:b/>
                  <w:sz w:val="16"/>
                </w:rPr>
                <w:delText>Actor</w:delText>
              </w:r>
            </w:del>
          </w:p>
          <w:p>
            <w:pPr>
              <w:pStyle w:val="Normal"/>
              <w:jc w:val="center"/>
              <w:rPr>
                <w:b/>
                <w:b/>
                <w:sz w:val="16"/>
                <w:del w:id="2877" w:author="UCC" w:date="2003-10-17T11:13:00Z"/>
              </w:rPr>
            </w:pPr>
            <w:del w:id="2876" w:author="UCC" w:date="2003-10-17T11:13:00Z">
              <w:r>
                <w:rPr>
                  <w:b/>
                  <w:sz w:val="16"/>
                </w:rPr>
                <w:delText>Activity Step</w:delText>
              </w:r>
            </w:del>
          </w:p>
          <w:p>
            <w:pPr>
              <w:pStyle w:val="Normal"/>
              <w:rPr>
                <w:b/>
                <w:b/>
                <w:sz w:val="16"/>
                <w:del w:id="2879" w:author="UCC" w:date="2003-10-17T11:13:00Z"/>
              </w:rPr>
            </w:pPr>
            <w:del w:id="2878" w:author="UCC" w:date="2003-10-17T11:13:00Z">
              <w:r>
                <w:rPr>
                  <w:b/>
                  <w:sz w:val="16"/>
                </w:rPr>
              </w:r>
            </w:del>
          </w:p>
          <w:p>
            <w:pPr>
              <w:pStyle w:val="Normal"/>
              <w:rPr>
                <w:sz w:val="16"/>
                <w:del w:id="2881" w:author="UCC" w:date="2003-10-17T11:13:00Z"/>
              </w:rPr>
            </w:pPr>
            <w:del w:id="2880" w:author="UCC" w:date="2003-10-17T11:13:00Z">
              <w:r>
                <w:rPr>
                  <w:b/>
                  <w:i/>
                  <w:color w:val="808080"/>
                  <w:sz w:val="16"/>
                </w:rPr>
                <w:delText>(Sequential number)</w:delText>
              </w:r>
            </w:del>
          </w:p>
          <w:p>
            <w:pPr>
              <w:pStyle w:val="Normal"/>
              <w:rPr>
                <w:sz w:val="16"/>
                <w:del w:id="2883" w:author="UCC" w:date="2003-10-17T11:13:00Z"/>
              </w:rPr>
            </w:pPr>
            <w:del w:id="2882" w:author="UCC" w:date="2003-10-17T11:13:00Z">
              <w:r>
                <w:rPr>
                  <w:sz w:val="16"/>
                </w:rPr>
              </w:r>
            </w:del>
          </w:p>
          <w:p>
            <w:pPr>
              <w:pStyle w:val="Normal"/>
              <w:tabs>
                <w:tab w:val="clear" w:pos="709"/>
                <w:tab w:val="left" w:pos="2235" w:leader="none"/>
              </w:tabs>
              <w:rPr>
                <w:sz w:val="16"/>
                <w:del w:id="2885" w:author="UCC" w:date="2003-10-17T11:13:00Z"/>
              </w:rPr>
            </w:pPr>
            <w:del w:id="2884" w:author="UCC" w:date="2003-10-17T11:13:00Z">
              <w:r>
                <w:rPr>
                  <w:sz w:val="16"/>
                </w:rPr>
              </w:r>
            </w:del>
          </w:p>
          <w:p>
            <w:pPr>
              <w:pStyle w:val="Normal"/>
              <w:rPr>
                <w:sz w:val="16"/>
                <w:del w:id="2887" w:author="UCC" w:date="2003-10-17T11:13:00Z"/>
              </w:rPr>
            </w:pPr>
            <w:del w:id="2886" w:author="UCC" w:date="2003-10-17T11:13:00Z">
              <w:r>
                <w:rPr>
                  <w:sz w:val="16"/>
                </w:rPr>
              </w:r>
            </w:del>
          </w:p>
          <w:p>
            <w:pPr>
              <w:pStyle w:val="Text"/>
              <w:spacing w:before="120" w:after="60"/>
              <w:rPr>
                <w:i/>
                <w:i/>
                <w:color w:val="808080"/>
                <w:sz w:val="16"/>
              </w:rPr>
            </w:pPr>
            <w:r>
              <w:rPr>
                <w:i/>
                <w:color w:val="808080"/>
                <w:sz w:val="16"/>
              </w:rPr>
            </w:r>
          </w:p>
        </w:tc>
      </w:tr>
    </w:tbl>
    <w:p>
      <w:pPr>
        <w:pStyle w:val="Heading3"/>
        <w:rPr>
          <w:del w:id="2893" w:author="UCC" w:date="2004-08-10T11:13:00Z"/>
        </w:rPr>
      </w:pPr>
      <w:ins w:id="2888" w:author="Coen Jansen" w:date="2003-10-28T08:54:00Z">
        <w:del w:id="2889" w:author="UCC" w:date="2004-08-10T11:13:00Z">
          <w:r>
            <w:rPr/>
            <w:delText xml:space="preserve">Business </w:delText>
          </w:r>
        </w:del>
      </w:ins>
      <w:ins w:id="2890" w:author="Coen Jansen" w:date="2003-10-28T08:54:00Z">
        <w:del w:id="2891" w:author="UCC" w:date="2004-07-13T10:37:00Z">
          <w:r>
            <w:rPr/>
            <w:delText>Collaboration</w:delText>
          </w:r>
        </w:del>
      </w:ins>
      <w:del w:id="2892" w:author="UCC" w:date="2004-08-10T11:13:00Z">
        <w:r>
          <w:rPr/>
          <w:delText xml:space="preserve"> Use Case Diagram</w:delText>
        </w:r>
      </w:del>
    </w:p>
    <w:p>
      <w:pPr>
        <w:pStyle w:val="Heading3"/>
        <w:rPr>
          <w:del w:id="2895" w:author="UCC" w:date="2004-08-10T11:13:00Z"/>
        </w:rPr>
      </w:pPr>
      <w:del w:id="2894" w:author="UCC" w:date="2004-08-10T11:13:00Z">
        <w:r>
          <w:rPr/>
        </w:r>
      </w:del>
    </w:p>
    <w:p>
      <w:pPr>
        <w:pStyle w:val="Heading3"/>
        <w:rPr>
          <w:del w:id="2897" w:author="Umang Patel" w:date="2004-07-27T14:32:00Z"/>
        </w:rPr>
      </w:pPr>
      <w:del w:id="2896" w:author="UCC" w:date="2004-08-10T11:13:00Z">
        <w:r>
          <w:rPr/>
          <w:drawing>
            <wp:inline distT="0" distB="0" distL="0" distR="0">
              <wp:extent cx="4343400" cy="1053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tretch>
                        <a:fillRect/>
                      </a:stretch>
                    </pic:blipFill>
                    <pic:spPr bwMode="auto">
                      <a:xfrm>
                        <a:off x="0" y="0"/>
                        <a:ext cx="4343400" cy="1053465"/>
                      </a:xfrm>
                      <a:prstGeom prst="rect">
                        <a:avLst/>
                      </a:prstGeom>
                    </pic:spPr>
                  </pic:pic>
                </a:graphicData>
              </a:graphic>
            </wp:inline>
          </w:drawing>
        </w:r>
      </w:del>
    </w:p>
    <w:p>
      <w:pPr>
        <w:pStyle w:val="Heading3"/>
        <w:jc w:val="center"/>
        <w:rPr>
          <w:del w:id="2909" w:author="UCC" w:date="2004-03-23T07:01:00Z"/>
        </w:rPr>
      </w:pPr>
      <w:ins w:id="2898" w:author="UCC" w:date="2004-03-23T07:01:00Z">
        <w:del w:id="2899" w:author="Umang Patel" w:date="2004-07-23T13:43:00Z">
          <w:r>
            <w:rPr/>
            <w:drawing>
              <wp:inline distT="0" distB="0" distL="0" distR="0">
                <wp:extent cx="5145405" cy="1991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5145405" cy="1991360"/>
                        </a:xfrm>
                        <a:prstGeom prst="rect">
                          <a:avLst/>
                        </a:prstGeom>
                      </pic:spPr>
                    </pic:pic>
                  </a:graphicData>
                </a:graphic>
              </wp:inline>
            </w:drawing>
          </w:r>
        </w:del>
      </w:ins>
      <w:ins w:id="2900" w:author="UCC" w:date="2004-03-23T07:01:00Z">
        <w:del w:id="2901" w:author="Umang Patel" w:date="2004-07-23T13:53:00Z">
          <w:r>
            <w:rPr/>
            <w:delText xml:space="preserve">:  </w:delText>
          </w:r>
        </w:del>
      </w:ins>
      <w:ins w:id="2902" w:author="Umang Patel" w:date="2004-07-23T13:53:00Z">
        <w:del w:id="2903" w:author="UCC" w:date="2004-08-10T11:13:00Z">
          <w:r>
            <w:rPr/>
            <w:delText xml:space="preserve">: </w:delText>
          </w:r>
        </w:del>
      </w:ins>
      <w:ins w:id="2904" w:author="UCC" w:date="2004-03-23T07:02:00Z">
        <w:del w:id="2905" w:author="Umang Patel" w:date="2004-07-23T13:43:00Z">
          <w:r>
            <w:rPr/>
            <w:delText>Acknowledging the receipt of an Order</w:delText>
          </w:r>
        </w:del>
      </w:ins>
      <w:ins w:id="2906" w:author="Umang Patel" w:date="2004-07-23T13:43:00Z">
        <w:del w:id="2907" w:author="UCC" w:date="2004-08-10T11:13:00Z">
          <w:r>
            <w:rPr/>
            <w:delText>Order</w:delText>
          </w:r>
        </w:del>
      </w:ins>
      <w:del w:id="2908"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2911" w:author="Coen Jansen" w:date="2003-10-28T08:54:00Z"/>
        </w:rPr>
      </w:pPr>
      <w:ins w:id="2910" w:author="Coen Jansen" w:date="2003-10-28T08:54:00Z">
        <w:r>
          <w:rPr/>
        </w:r>
      </w:ins>
    </w:p>
    <w:p>
      <w:pPr>
        <w:pStyle w:val="Heading3"/>
        <w:rPr>
          <w:del w:id="2913" w:author="UCC" w:date="2004-08-10T11:14:00Z"/>
        </w:rPr>
      </w:pPr>
      <w:del w:id="2912" w:author="UCC" w:date="2004-07-22T18:57:00Z">
        <w:r>
          <w:rPr/>
          <w:delText>Business Collaboration Activity Diagram</w:delText>
        </w:r>
      </w:del>
    </w:p>
    <w:p>
      <w:pPr>
        <w:pStyle w:val="Heading3"/>
        <w:rPr>
          <w:del w:id="2915" w:author="Umang Patel" w:date="2004-08-05T16:47:00Z"/>
        </w:rPr>
      </w:pPr>
      <w:del w:id="2914" w:author="UCC" w:date="2004-07-22T19:00:00Z">
        <w:r>
          <w:rPr/>
          <w:delText xml:space="preserve">Business Transaction Activity </w:delText>
        </w:r>
      </w:del>
    </w:p>
    <w:p>
      <w:pPr>
        <w:pStyle w:val="Heading3"/>
        <w:rPr>
          <w:del w:id="2917" w:author="Umang Patel" w:date="2004-08-05T16:47:00Z"/>
        </w:rPr>
      </w:pPr>
      <w:del w:id="2916" w:author="Umang Patel" w:date="2004-08-05T16:47:00Z">
        <w:r>
          <w:rPr/>
        </w:r>
      </w:del>
    </w:p>
    <w:p>
      <w:pPr>
        <w:pStyle w:val="Heading3"/>
        <w:rPr>
          <w:del w:id="2921" w:author="UCC" w:date="2003-12-12T09:08:00Z"/>
        </w:rPr>
      </w:pPr>
      <w:ins w:id="2918" w:author="Coen Jansen" w:date="2003-10-28T08:54:00Z">
        <w:del w:id="2919" w:author="UCC" w:date="2003-12-12T09:06:00Z">
          <w:r>
            <w:rPr/>
            <w:delText>Diagram</w:delText>
          </w:r>
        </w:del>
      </w:ins>
      <w:del w:id="2920" w:author="UCC" w:date="2003-12-12T09:06:00Z">
        <w:r>
          <w:rPr/>
          <w:delText>(s)</w:delText>
        </w:r>
      </w:del>
    </w:p>
    <w:p>
      <w:pPr>
        <w:pStyle w:val="Heading3"/>
        <w:rPr>
          <w:del w:id="2923" w:author="UCC" w:date="2003-10-17T11:13:00Z"/>
        </w:rPr>
      </w:pPr>
      <w:del w:id="2922" w:author="UCC" w:date="2003-10-17T11:13:00Z">
        <w:r>
          <w:rPr/>
        </w:r>
      </w:del>
    </w:p>
    <w:p>
      <w:pPr>
        <w:pStyle w:val="Normal"/>
        <w:rPr>
          <w:del w:id="2925" w:author="UCC" w:date="2003-10-17T11:13:00Z"/>
        </w:rPr>
      </w:pPr>
      <w:del w:id="2924" w:author="UCC" w:date="2003-10-17T11:13:00Z">
        <w:r>
          <w:rPr/>
        </w:r>
      </w:del>
    </w:p>
    <w:p>
      <w:pPr>
        <w:pStyle w:val="Normal"/>
        <w:rPr>
          <w:del w:id="2929" w:author="UCC" w:date="2003-10-17T11:13:00Z"/>
        </w:rPr>
      </w:pPr>
      <w:del w:id="2926" w:author="UCC" w:date="2003-10-17T11:13:00Z">
        <w:r>
          <w:rPr/>
          <w:delText>Activity Diagram (</w:delText>
        </w:r>
      </w:del>
      <w:del w:id="2927" w:author="UCC" w:date="2003-10-17T11:13:00Z">
        <w:r>
          <w:rPr>
            <w:i/>
          </w:rPr>
          <w:delText>optional</w:delText>
        </w:r>
      </w:del>
      <w:del w:id="2928" w:author="UCC" w:date="2003-10-17T11:13:00Z">
        <w:r>
          <w:rPr/>
          <w:delText>)</w:delText>
        </w:r>
      </w:del>
    </w:p>
    <w:p>
      <w:pPr>
        <w:pStyle w:val="Normal"/>
        <w:rPr>
          <w:del w:id="2931" w:author="UCC" w:date="2003-10-17T11:13:00Z"/>
        </w:rPr>
      </w:pPr>
      <w:del w:id="2930"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933" w:author="UCC" w:date="2003-10-17T11:13:00Z"/>
        </w:rPr>
      </w:pPr>
      <w:del w:id="2932" w:author="UCC" w:date="2003-10-17T11:13:00Z">
        <w:r>
          <w:rPr>
            <w:i/>
            <w:color w:val="808080"/>
            <w:sz w:val="16"/>
          </w:rPr>
        </w:r>
      </w:del>
    </w:p>
    <w:p>
      <w:pPr>
        <w:pStyle w:val="Normal"/>
        <w:rPr>
          <w:del w:id="2935" w:author="UCC" w:date="2003-10-17T11:13:00Z"/>
        </w:rPr>
      </w:pPr>
      <w:del w:id="2934" w:author="UCC" w:date="2003-10-17T11:13:00Z">
        <w:r>
          <w:rPr/>
        </w:r>
      </w:del>
    </w:p>
    <w:p>
      <w:pPr>
        <w:pStyle w:val="Heading3"/>
        <w:rPr>
          <w:del w:id="2941" w:author="UCC" w:date="2004-07-22T18:57:00Z"/>
        </w:rPr>
      </w:pPr>
      <w:ins w:id="2936" w:author="Coen Jansen" w:date="2003-10-30T13:47:00Z">
        <w:del w:id="2937" w:author="UCC" w:date="2003-12-12T09:06:00Z">
          <w:r>
            <w:rPr/>
            <w:delText>Service Interaction Sequence Diagram(s) (</w:delText>
          </w:r>
        </w:del>
      </w:ins>
      <w:ins w:id="2938" w:author="Coen Jansen" w:date="2003-10-30T13:47:00Z">
        <w:del w:id="2939" w:author="UCC" w:date="2003-12-12T09:06:00Z">
          <w:r>
            <w:rPr>
              <w:i/>
            </w:rPr>
            <w:delText>optional</w:delText>
          </w:r>
        </w:del>
      </w:ins>
      <w:del w:id="2940" w:author="UCC" w:date="2003-12-12T09:06:00Z">
        <w:r>
          <w:rPr/>
          <w:delText>)</w:delText>
        </w:r>
      </w:del>
    </w:p>
    <w:p>
      <w:pPr>
        <w:pStyle w:val="Heading3"/>
        <w:jc w:val="center"/>
        <w:rPr>
          <w:del w:id="2943" w:author="Umang Patel" w:date="2004-08-05T16:47:00Z"/>
        </w:rPr>
      </w:pPr>
      <w:del w:id="2942" w:author="Umang Patel" w:date="2004-08-05T16:47:00Z">
        <w:r>
          <w:rPr/>
        </w:r>
      </w:del>
    </w:p>
    <w:p>
      <w:pPr>
        <w:pStyle w:val="Caption"/>
        <w:jc w:val="center"/>
        <w:rPr>
          <w:del w:id="2945" w:author="Umang Patel" w:date="2004-08-05T16:47:00Z"/>
        </w:rPr>
      </w:pPr>
      <w:del w:id="2944" w:author="Umang Patel" w:date="2004-08-05T16:47:00Z">
        <w:r>
          <w:rPr/>
        </w:r>
      </w:del>
    </w:p>
    <w:p>
      <w:pPr>
        <w:pStyle w:val="Heading3"/>
        <w:rPr>
          <w:del w:id="2953" w:author="Coen Jansen" w:date="2003-10-30T13:47:00Z"/>
        </w:rPr>
      </w:pPr>
      <w:ins w:id="2946" w:author="Coen Jansen" w:date="2003-10-30T13:47:00Z">
        <w:del w:id="2947" w:author="UCC" w:date="2004-03-23T07:08:00Z">
          <w:r>
            <w:rPr>
              <w:rFonts w:eastAsia="Arial"/>
            </w:rPr>
            <w:delText xml:space="preserve"> </w:delText>
          </w:r>
        </w:del>
      </w:ins>
      <w:ins w:id="2948" w:author="UCC" w:date="2003-10-17T11:13:00Z">
        <w:del w:id="2949" w:author="Coen Jansen" w:date="2003-10-30T13:47:00Z">
          <w:r>
            <w:rPr/>
            <w:delText xml:space="preserve">Technical </w:delText>
          </w:r>
        </w:del>
      </w:ins>
      <w:del w:id="2950" w:author="Coen Jansen" w:date="2003-10-30T13:47:00Z">
        <w:r>
          <w:rPr/>
          <w:delText>Sequence Diagram (</w:delText>
        </w:r>
      </w:del>
      <w:del w:id="2951" w:author="Coen Jansen" w:date="2003-10-30T13:47:00Z">
        <w:r>
          <w:rPr>
            <w:i/>
          </w:rPr>
          <w:delText>optional</w:delText>
        </w:r>
      </w:del>
      <w:del w:id="2952" w:author="Coen Jansen" w:date="2003-10-30T13:47:00Z">
        <w:r>
          <w:rPr/>
          <w:delText>)</w:delText>
        </w:r>
      </w:del>
    </w:p>
    <w:p>
      <w:pPr>
        <w:pStyle w:val="Heading3"/>
        <w:widowControl/>
        <w:suppressAutoHyphens w:val="false"/>
        <w:bidi w:val="0"/>
        <w:spacing w:lineRule="atLeast" w:line="240"/>
        <w:rPr>
          <w:i/>
          <w:i/>
          <w:color w:val="808080"/>
          <w:sz w:val="16"/>
          <w:del w:id="2955" w:author="UCC" w:date="2004-03-23T07:08:00Z"/>
        </w:rPr>
      </w:pPr>
      <w:del w:id="2954"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2957" w:author="Umang Patel" w:date="2004-08-05T16:47:00Z"/>
        </w:rPr>
      </w:pPr>
      <w:del w:id="2956" w:author="Umang Patel" w:date="2004-08-05T16:47:00Z">
        <w:r>
          <w:rPr>
            <w:i/>
            <w:color w:val="808080"/>
            <w:sz w:val="16"/>
          </w:rPr>
        </w:r>
      </w:del>
    </w:p>
    <w:p>
      <w:pPr>
        <w:pStyle w:val="Heading3"/>
        <w:rPr>
          <w:del w:id="2961" w:author="Umang Patel" w:date="2004-08-05T16:47:00Z"/>
        </w:rPr>
      </w:pPr>
      <w:ins w:id="2958" w:author="Coen Jansen" w:date="2003-10-30T13:51:00Z">
        <w:del w:id="2959" w:author="UCC" w:date="2004-04-02T17:08:00Z">
          <w:r>
            <w:rPr/>
            <w:delText>Business Collaboration Class Diagram (</w:delText>
          </w:r>
        </w:del>
      </w:ins>
      <w:del w:id="2960" w:author="UCC" w:date="2004-04-02T17:08:00Z">
        <w:r>
          <w:rPr>
            <w:i/>
          </w:rPr>
          <w:delText>optional</w:delText>
        </w:r>
      </w:del>
    </w:p>
    <w:p>
      <w:pPr>
        <w:pStyle w:val="Heading3"/>
        <w:rPr>
          <w:del w:id="2963" w:author="Umang Patel" w:date="2004-08-05T16:47:00Z"/>
        </w:rPr>
      </w:pPr>
      <w:del w:id="2962" w:author="Umang Patel" w:date="2004-08-05T16:47:00Z">
        <w:r>
          <w:rPr/>
        </w:r>
      </w:del>
    </w:p>
    <w:p>
      <w:pPr>
        <w:pStyle w:val="Heading3"/>
        <w:rPr>
          <w:del w:id="2965" w:author="Umang Patel" w:date="2004-08-05T16:47:00Z"/>
        </w:rPr>
      </w:pPr>
      <w:del w:id="2964" w:author="UCC" w:date="2003-12-12T09:08:00Z">
        <w:r>
          <w:rPr/>
          <w:delText>)</w:delText>
        </w:r>
      </w:del>
    </w:p>
    <w:p>
      <w:pPr>
        <w:pStyle w:val="Heading3"/>
        <w:rPr>
          <w:i/>
          <w:i/>
          <w:color w:val="808080"/>
          <w:sz w:val="16"/>
          <w:del w:id="2967" w:author="UCC" w:date="2003-12-12T09:08:00Z"/>
        </w:rPr>
      </w:pPr>
      <w:del w:id="2966" w:author="UCC" w:date="2003-12-12T09:08:00Z">
        <w:r>
          <w:rPr>
            <w:i/>
            <w:color w:val="808080"/>
            <w:sz w:val="16"/>
          </w:rPr>
          <w:delText xml:space="preserve">(Note:  </w:delText>
        </w:r>
      </w:del>
    </w:p>
    <w:p>
      <w:pPr>
        <w:pStyle w:val="Heading3"/>
        <w:rPr>
          <w:i/>
          <w:i/>
          <w:color w:val="808080"/>
          <w:sz w:val="16"/>
          <w:del w:id="2969" w:author="Umang Patel" w:date="2004-08-05T16:47:00Z"/>
        </w:rPr>
      </w:pPr>
      <w:del w:id="2968" w:author="Umang Patel" w:date="2004-08-05T16:47:00Z">
        <w:r>
          <w:rPr>
            <w:i/>
            <w:color w:val="808080"/>
            <w:sz w:val="16"/>
          </w:rPr>
        </w:r>
      </w:del>
    </w:p>
    <w:p>
      <w:pPr>
        <w:pStyle w:val="Heading3"/>
        <w:rPr>
          <w:del w:id="2971" w:author="UCC" w:date="2003-11-24T16:42:00Z"/>
        </w:rPr>
      </w:pPr>
      <w:del w:id="2970" w:author="UCC" w:date="2003-11-24T16:42:00Z">
        <w:r>
          <w:rPr/>
          <w:delText>Business Collaboration Business Context</w:delText>
        </w:r>
      </w:del>
    </w:p>
    <w:p>
      <w:pPr>
        <w:pStyle w:val="Heading2"/>
        <w:rPr>
          <w:del w:id="2973" w:author="UCC" w:date="2003-11-24T16:42:00Z"/>
        </w:rPr>
      </w:pPr>
      <w:del w:id="2972" w:author="UCC" w:date="2003-11-24T16:42:00Z">
        <w:r>
          <w:rPr/>
          <w:delText>(Note:  The business context of the business collaboration solution)</w:delText>
        </w:r>
      </w:del>
    </w:p>
    <w:p>
      <w:pPr>
        <w:pStyle w:val="Normal"/>
        <w:rPr>
          <w:i/>
          <w:i/>
          <w:color w:val="808080"/>
          <w:sz w:val="16"/>
          <w:del w:id="2975" w:author="UCC" w:date="2003-11-24T16:42:00Z"/>
        </w:rPr>
      </w:pPr>
      <w:del w:id="2974"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77" w:author="UCC" w:date="2003-11-24T16:42:00Z"/>
              </w:rPr>
            </w:pPr>
            <w:del w:id="2976"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2979" w:author="UCC" w:date="2003-11-24T16:42:00Z"/>
              </w:rPr>
            </w:pPr>
            <w:del w:id="2978"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81" w:author="UCC" w:date="2003-11-24T16:42:00Z"/>
              </w:rPr>
            </w:pPr>
            <w:del w:id="2980"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83" w:author="UCC" w:date="2003-11-24T16:42:00Z"/>
              </w:rPr>
            </w:pPr>
            <w:del w:id="298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85" w:author="UCC" w:date="2003-11-24T16:42:00Z"/>
              </w:rPr>
            </w:pPr>
            <w:del w:id="2984"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87" w:author="UCC" w:date="2003-11-24T16:42:00Z"/>
              </w:rPr>
            </w:pPr>
            <w:del w:id="298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89" w:author="UCC" w:date="2003-11-24T16:42:00Z"/>
              </w:rPr>
            </w:pPr>
            <w:del w:id="2988"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91" w:author="UCC" w:date="2003-11-24T16:42:00Z"/>
              </w:rPr>
            </w:pPr>
            <w:del w:id="299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93" w:author="UCC" w:date="2003-11-24T16:42:00Z"/>
              </w:rPr>
            </w:pPr>
            <w:del w:id="2992"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95" w:author="UCC" w:date="2003-11-24T16:42:00Z"/>
              </w:rPr>
            </w:pPr>
            <w:del w:id="299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997" w:author="UCC" w:date="2003-11-24T16:42:00Z"/>
              </w:rPr>
            </w:pPr>
            <w:del w:id="2996"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999" w:author="UCC" w:date="2003-11-24T16:42:00Z"/>
              </w:rPr>
            </w:pPr>
            <w:del w:id="299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001" w:author="UCC" w:date="2003-11-24T16:42:00Z"/>
              </w:rPr>
            </w:pPr>
            <w:del w:id="3000"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03" w:author="UCC" w:date="2003-11-24T16:42:00Z"/>
              </w:rPr>
            </w:pPr>
            <w:del w:id="300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005" w:author="UCC" w:date="2003-11-24T16:42:00Z"/>
              </w:rPr>
            </w:pPr>
            <w:del w:id="3004"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007" w:author="UCC" w:date="2003-11-24T16:42:00Z"/>
              </w:rPr>
            </w:pPr>
            <w:del w:id="3006" w:author="UCC" w:date="2003-11-24T16:42:00Z">
              <w:r>
                <w:rPr/>
              </w:r>
            </w:del>
          </w:p>
        </w:tc>
      </w:tr>
    </w:tbl>
    <w:p>
      <w:pPr>
        <w:pStyle w:val="Normal"/>
        <w:rPr>
          <w:del w:id="3009" w:author="UCC" w:date="2003-11-24T16:42:00Z"/>
        </w:rPr>
      </w:pPr>
      <w:del w:id="3008" w:author="UCC" w:date="2003-11-24T16:42:00Z">
        <w:r>
          <w:rPr/>
        </w:r>
      </w:del>
    </w:p>
    <w:p>
      <w:pPr>
        <w:pStyle w:val="Normal"/>
        <w:rPr>
          <w:i/>
          <w:i/>
          <w:color w:val="808080"/>
          <w:sz w:val="16"/>
          <w:del w:id="3011" w:author="UCC" w:date="2003-11-24T16:42:00Z"/>
        </w:rPr>
      </w:pPr>
      <w:del w:id="3010" w:author="UCC" w:date="2003-11-24T16:42:00Z">
        <w:r>
          <w:rPr>
            <w:i/>
            <w:color w:val="808080"/>
            <w:sz w:val="16"/>
          </w:rPr>
          <w:delText>(Process, Geopolitical, Industry, User Role (Retailer, Supplier, etc.))</w:delText>
        </w:r>
      </w:del>
    </w:p>
    <w:p>
      <w:pPr>
        <w:pStyle w:val="Heading3"/>
        <w:rPr>
          <w:i/>
          <w:i/>
          <w:color w:val="808080"/>
          <w:sz w:val="16"/>
          <w:del w:id="3013" w:author="UCC" w:date="2003-11-24T16:42:00Z"/>
        </w:rPr>
      </w:pPr>
      <w:del w:id="3012" w:author="UCC" w:date="2003-11-24T16:42:00Z">
        <w:r>
          <w:rPr>
            <w:i/>
            <w:color w:val="808080"/>
            <w:sz w:val="16"/>
          </w:rPr>
        </w:r>
      </w:del>
    </w:p>
    <w:p>
      <w:pPr>
        <w:pStyle w:val="Heading3"/>
        <w:rPr>
          <w:color w:val="808080"/>
          <w:sz w:val="16"/>
          <w:del w:id="3015" w:author="Umang Patel" w:date="2004-08-05T16:47:00Z"/>
        </w:rPr>
      </w:pPr>
      <w:del w:id="3014" w:author="Umang Patel" w:date="2004-08-05T16:47:00Z">
        <w:r>
          <w:rPr>
            <w:color w:val="808080"/>
            <w:sz w:val="16"/>
          </w:rPr>
        </w:r>
      </w:del>
    </w:p>
    <w:p>
      <w:pPr>
        <w:pStyle w:val="Normal"/>
        <w:rPr>
          <w:color w:val="808080"/>
          <w:sz w:val="16"/>
          <w:del w:id="3017" w:author="Umang Patel" w:date="2004-08-05T16:47:00Z"/>
        </w:rPr>
      </w:pPr>
      <w:del w:id="3016" w:author="Umang Patel" w:date="2004-08-05T16:47:00Z">
        <w:r>
          <w:rPr>
            <w:color w:val="808080"/>
            <w:sz w:val="16"/>
          </w:rPr>
        </w:r>
      </w:del>
    </w:p>
    <w:p>
      <w:pPr>
        <w:pStyle w:val="Heading3"/>
        <w:rPr>
          <w:del w:id="3019" w:author="UCC" w:date="2003-10-17T11:07:00Z"/>
        </w:rPr>
      </w:pPr>
      <w:del w:id="3018" w:author="UCC" w:date="2003-10-17T11:07:00Z">
        <w:r>
          <w:rPr/>
        </w:r>
      </w:del>
    </w:p>
    <w:p>
      <w:pPr>
        <w:pStyle w:val="Heading3"/>
        <w:rPr>
          <w:del w:id="3021" w:author="Umang Patel" w:date="2004-08-09T10:21:00Z"/>
        </w:rPr>
      </w:pPr>
      <w:del w:id="3020" w:author="Umang Patel" w:date="2004-08-09T10:21:00Z">
        <w:r>
          <w:rPr/>
        </w:r>
      </w:del>
    </w:p>
    <w:p>
      <w:pPr>
        <w:pStyle w:val="Heading1"/>
        <w:rPr>
          <w:del w:id="3023" w:author="Umang Patel" w:date="2004-08-09T10:21:00Z"/>
        </w:rPr>
      </w:pPr>
      <w:del w:id="3022" w:author="Umang Patel" w:date="2004-08-09T10:21:00Z">
        <w:r>
          <w:rPr/>
          <w:delText>Information Model</w:delText>
        </w:r>
      </w:del>
    </w:p>
    <w:p>
      <w:pPr>
        <w:pStyle w:val="ModelText"/>
        <w:spacing w:lineRule="atLeast" w:line="240"/>
        <w:rPr>
          <w:lang w:val="en-GB"/>
          <w:del w:id="3025" w:author="Umang Patel" w:date="2004-08-09T10:21:00Z"/>
        </w:rPr>
      </w:pPr>
      <w:del w:id="3024" w:author="Umang Patel" w:date="2004-08-09T10:21:00Z">
        <w:r>
          <w:rPr>
            <w:lang w:val="en-GB"/>
          </w:rPr>
        </w:r>
      </w:del>
    </w:p>
    <w:p>
      <w:pPr>
        <w:pStyle w:val="Heading2"/>
        <w:rPr>
          <w:del w:id="3027" w:author="Umang Patel" w:date="2004-08-09T10:21:00Z"/>
        </w:rPr>
      </w:pPr>
      <w:del w:id="3026" w:author="Umang Patel" w:date="2004-08-09T10:21:00Z">
        <w:r>
          <w:rPr/>
          <w:delText>Explanation of Changes</w:delText>
        </w:r>
      </w:del>
    </w:p>
    <w:p>
      <w:pPr>
        <w:pStyle w:val="Heading3"/>
        <w:rPr>
          <w:i/>
          <w:i/>
          <w:color w:val="0000FF"/>
          <w:del w:id="3029" w:author="Umang Patel" w:date="2004-08-09T10:21:00Z"/>
        </w:rPr>
      </w:pPr>
      <w:del w:id="3028" w:author="Umang Patel" w:date="2004-08-04T12:36:00Z">
        <w:r>
          <w:rPr>
            <w:i/>
            <w:color w:val="0000FF"/>
          </w:rPr>
          <w:delText>No Existing Model, this is new functionality, please skip to section 4.3 New Model.</w:delText>
        </w:r>
      </w:del>
    </w:p>
    <w:p>
      <w:pPr>
        <w:pStyle w:val="Normal"/>
        <w:rPr>
          <w:i/>
          <w:i/>
          <w:color w:val="0000FF"/>
          <w:del w:id="3031" w:author="Umang Patel" w:date="2004-08-09T10:21:00Z"/>
        </w:rPr>
      </w:pPr>
      <w:del w:id="3030" w:author="Umang Patel" w:date="2004-08-09T10:21:00Z">
        <w:r>
          <w:rPr>
            <w:i/>
            <w:color w:val="0000FF"/>
          </w:rPr>
        </w:r>
      </w:del>
    </w:p>
    <w:p>
      <w:pPr>
        <w:sectPr>
          <w:headerReference w:type="default" r:id="rId17"/>
          <w:footerReference w:type="default" r:id="rId18"/>
          <w:type w:val="nextPage"/>
          <w:pgSz w:w="11906" w:h="16838"/>
          <w:pgMar w:left="1699" w:right="1411" w:gutter="0" w:header="850" w:top="2131" w:footer="230" w:bottom="1310"/>
          <w:lnNumType w:countBy="1" w:restart="continuous" w:distance="283"/>
          <w:pgNumType w:start="1" w:fmt="decimal"/>
          <w:formProt w:val="false"/>
          <w:textDirection w:val="lrTb"/>
          <w:docGrid w:type="default" w:linePitch="360" w:charSpace="0"/>
        </w:sectPr>
        <w:pStyle w:val="Heading3"/>
        <w:rPr/>
      </w:pPr>
      <w:r>
        <w:rPr/>
      </w:r>
    </w:p>
    <w:p>
      <w:pPr>
        <w:pStyle w:val="Heading2"/>
        <w:rPr>
          <w:ins w:id="3050" w:author="UCC" w:date="2004-08-10T11:18:00Z"/>
        </w:rPr>
      </w:pPr>
      <w:ins w:id="3046" w:author="UCC" w:date="2004-10-01T16:55:00Z">
        <w:bookmarkStart w:id="18" w:name="__RefHeading___Toc95894593"/>
        <w:r>
          <w:rPr/>
          <w:t>Information</w:t>
        </w:r>
      </w:ins>
      <w:ins w:id="3047" w:author="UCC" w:date="2004-10-01T16:44:00Z">
        <w:r>
          <w:rPr/>
          <w:t xml:space="preserve"> </w:t>
        </w:r>
      </w:ins>
      <w:del w:id="3048" w:author="UCC" w:date="2004-08-10T11:17:00Z">
        <w:r>
          <w:rPr/>
          <w:delText xml:space="preserve">Existing </w:delText>
        </w:r>
      </w:del>
      <w:r>
        <w:rPr/>
        <w:t>Model</w:t>
      </w:r>
      <w:ins w:id="3049" w:author="UCC" w:date="2004-10-01T16:56:00Z">
        <w:r>
          <w:rPr/>
          <w:t xml:space="preserve"> (including GDD Report)</w:t>
        </w:r>
      </w:ins>
      <w:bookmarkEnd w:id="18"/>
    </w:p>
    <w:p>
      <w:pPr>
        <w:pStyle w:val="Normal"/>
        <w:rPr>
          <w:ins w:id="3052" w:author="UCC" w:date="2004-08-10T11:18:00Z"/>
        </w:rPr>
      </w:pPr>
      <w:ins w:id="3051" w:author="UCC" w:date="2004-08-10T11:18:00Z">
        <w:r>
          <w:rPr/>
        </w:r>
      </w:ins>
    </w:p>
    <w:p>
      <w:pPr>
        <w:pStyle w:val="Heading3"/>
        <w:rPr/>
      </w:pPr>
      <w:ins w:id="3053" w:author="UCC" w:date="2004-08-10T11:18:00Z">
        <w:bookmarkStart w:id="19" w:name="__RefHeading___Toc95894594"/>
        <w:r>
          <w:rPr/>
          <w:t>Data Description:</w:t>
        </w:r>
      </w:ins>
      <w:ins w:id="3054" w:author="UCC" w:date="2004-08-10T11:18:00Z">
        <w:bookmarkEnd w:id="19"/>
        <w:r>
          <w:rPr/>
          <w:t xml:space="preserve"> </w:t>
        </w:r>
      </w:ins>
    </w:p>
    <w:tbl>
      <w:tblPr>
        <w:tblW w:w="9570" w:type="dxa"/>
        <w:jc w:val="left"/>
        <w:tblInd w:w="-60" w:type="dxa"/>
        <w:tblLayout w:type="fixed"/>
        <w:tblCellMar>
          <w:top w:w="15" w:type="dxa"/>
          <w:left w:w="15" w:type="dxa"/>
          <w:bottom w:w="15" w:type="dxa"/>
          <w:right w:w="15" w:type="dxa"/>
        </w:tblCellMar>
      </w:tblPr>
      <w:tblGrid>
        <w:gridCol w:w="1903"/>
        <w:gridCol w:w="2456"/>
        <w:gridCol w:w="725"/>
        <w:gridCol w:w="1837"/>
        <w:gridCol w:w="2649"/>
      </w:tblGrid>
      <w:tr>
        <w:trPr>
          <w:tblHeader w:val="true"/>
        </w:trPr>
        <w:tc>
          <w:tcPr>
            <w:tcW w:w="190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55" w:author="UCC" w:date="2005-02-08T17:11:00Z">
              <w:r>
                <w:rPr>
                  <w:rFonts w:cs="Verdana" w:ascii="Verdana" w:hAnsi="Verdana"/>
                  <w:color w:val="000000"/>
                  <w:sz w:val="16"/>
                  <w:szCs w:val="16"/>
                </w:rPr>
                <w:t>Class (ABIE)</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56" w:author="UCC" w:date="2005-02-08T17:11:00Z">
              <w:r>
                <w:rPr>
                  <w:rFonts w:cs="Verdana" w:ascii="Verdana" w:hAnsi="Verdana"/>
                  <w:color w:val="000000"/>
                  <w:sz w:val="16"/>
                  <w:szCs w:val="16"/>
                </w:rPr>
                <w:t>Attribute (BBIE)</w:t>
              </w:r>
            </w:ins>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057" w:author="UCC" w:date="2005-02-08T17:11:00Z">
              <w:r>
                <w:rPr>
                  <w:rFonts w:cs="Verdana" w:ascii="Verdana" w:hAnsi="Verdana"/>
                  <w:color w:val="000000"/>
                  <w:sz w:val="16"/>
                  <w:szCs w:val="16"/>
                </w:rPr>
                <w:t>Association (ASBIE)</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58" w:author="UCC" w:date="2005-02-08T17:11:00Z">
              <w:r>
                <w:rPr>
                  <w:rFonts w:cs="Verdana" w:ascii="Verdana" w:hAnsi="Verdana"/>
                  <w:color w:val="000000"/>
                  <w:sz w:val="16"/>
                  <w:szCs w:val="16"/>
                </w:rPr>
                <w:t>Secondary Class</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59" w:author="UCC" w:date="2005-02-08T17:11:00Z">
              <w:r>
                <w:rPr>
                  <w:rFonts w:cs="Verdana" w:ascii="Verdana" w:hAnsi="Verdana"/>
                  <w:color w:val="000000"/>
                  <w:sz w:val="16"/>
                  <w:szCs w:val="16"/>
                </w:rPr>
                <w:t>Related Requirement</w:t>
              </w:r>
            </w:ins>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60" w:author="UCC" w:date="2005-02-08T17:11:00Z">
              <w:del w:id="3061" w:author="John Ryu" w:date="2005-02-11T13:50:00Z">
                <w:r>
                  <w:rPr>
                    <w:rFonts w:cs="Verdana" w:ascii="Verdana" w:hAnsi="Verdana"/>
                    <w:color w:val="000000"/>
                    <w:sz w:val="16"/>
                    <w:szCs w:val="16"/>
                  </w:rPr>
                  <w:delText>AbstractForecast</w:delText>
                </w:r>
              </w:del>
            </w:ins>
            <w:ins w:id="3062" w:author="John Ryu" w:date="2005-02-11T13:50:00Z">
              <w:r>
                <w:rPr>
                  <w:rFonts w:cs="Verdana" w:ascii="Verdana" w:hAnsi="Verdana"/>
                  <w:color w:val="000000"/>
                  <w:sz w:val="16"/>
                  <w:szCs w:val="16"/>
                </w:rPr>
                <w:t>DigitalSignature</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3" w:author="UCC" w:date="2005-02-08T17:11:00Z">
              <w:r>
                <w:rPr>
                  <w:rFonts w:cs="Verdana" w:ascii="Verdana" w:hAnsi="Verdana"/>
                  <w:color w:val="000000"/>
                  <w:sz w:val="16"/>
                  <w:szCs w:val="16"/>
                </w:rPr>
                <w:t> </w:t>
              </w:r>
            </w:ins>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4" w:author="UCC" w:date="2005-02-08T17:11:00Z">
              <w:r>
                <w:rPr>
                  <w:rFonts w:cs="Verdana" w:ascii="Verdana" w:hAnsi="Verdana"/>
                  <w:color w:val="000000"/>
                  <w:sz w:val="16"/>
                  <w:szCs w:val="16"/>
                </w:rPr>
                <w:t> </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5" w:author="UCC" w:date="2005-02-08T17:11:00Z">
              <w:r>
                <w:rPr>
                  <w:rFonts w:cs="Verdana" w:ascii="Verdana" w:hAnsi="Verdana"/>
                  <w:color w:val="000000"/>
                  <w:sz w:val="16"/>
                  <w:szCs w:val="16"/>
                </w:rPr>
                <w:t> </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66" w:author="UCC" w:date="2005-02-08T17:11:00Z">
              <w:del w:id="3067" w:author="John Ryu" w:date="2005-02-11T13:50:00Z">
                <w:r>
                  <w:rPr>
                    <w:sz w:val="20"/>
                  </w:rPr>
                  <w:delText>BRD for Forecasts V 0.2.0</w:delText>
                </w:r>
              </w:del>
            </w:ins>
            <w:ins w:id="3068" w:author="John Ryu" w:date="2005-02-11T13:50:00Z">
              <w:r>
                <w:rPr>
                  <w:sz w:val="20"/>
                </w:rPr>
                <w:t>BRD Simple Invoice V1.3.1</w:t>
              </w:r>
            </w:ins>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9" w:author="UCC" w:date="2005-02-08T17:11:00Z">
              <w:del w:id="3070" w:author="John Ryu" w:date="2005-02-11T13:50:00Z">
                <w:r>
                  <w:rPr>
                    <w:rFonts w:cs="Verdana" w:ascii="Verdana" w:hAnsi="Verdana"/>
                    <w:color w:val="000000"/>
                    <w:sz w:val="16"/>
                    <w:szCs w:val="16"/>
                  </w:rPr>
                  <w:delText> </w:delText>
                </w:r>
              </w:del>
            </w:ins>
            <w:ins w:id="3071" w:author="John Ryu" w:date="2005-02-11T13:50:00Z">
              <w:r>
                <w:rPr>
                  <w:rFonts w:cs="Verdana" w:ascii="Verdana" w:hAnsi="Verdana"/>
                  <w:color w:val="000000"/>
                  <w:sz w:val="16"/>
                  <w:szCs w:val="16"/>
                </w:rPr>
                <w:t>InvoiceLineItem</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072" w:author="John Ryu" w:date="2005-02-11T13:52:00Z">
              <w:r>
                <w:rPr>
                  <w:rFonts w:cs="Verdana" w:ascii="Verdana" w:hAnsi="Verdana"/>
                  <w:color w:val="000000"/>
                  <w:sz w:val="16"/>
                  <w:szCs w:val="16"/>
                </w:rPr>
                <w:delText>forecastPurpose</w:delText>
              </w:r>
            </w:del>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3" w:author="UCC" w:date="2005-02-08T17:11:00Z">
              <w:r>
                <w:rPr>
                  <w:rFonts w:cs="Verdana" w:ascii="Verdana" w:hAnsi="Verdana"/>
                  <w:color w:val="000000"/>
                  <w:sz w:val="16"/>
                  <w:szCs w:val="16"/>
                </w:rPr>
                <w:t> </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4" w:author="UCC" w:date="2005-02-08T17:11:00Z">
              <w:r>
                <w:rPr>
                  <w:rFonts w:cs="Verdana" w:ascii="Verdana" w:hAnsi="Verdana"/>
                  <w:color w:val="000000"/>
                  <w:sz w:val="16"/>
                  <w:szCs w:val="16"/>
                </w:rPr>
                <w:t> </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75" w:author="UCC" w:date="2005-02-08T17:11:00Z">
              <w:del w:id="3076" w:author="John Ryu" w:date="2005-02-11T13:52:00Z">
                <w:r>
                  <w:rPr>
                    <w:sz w:val="20"/>
                  </w:rPr>
                  <w:delText>BRD for Forecasts V 0.2.0</w:delText>
                </w:r>
              </w:del>
            </w:ins>
            <w:ins w:id="3077" w:author="John Ryu" w:date="2005-02-11T13:52:00Z">
              <w:r>
                <w:rPr>
                  <w:sz w:val="20"/>
                </w:rPr>
                <w:t>BMS Request for Payment V 2.0.0</w:t>
              </w:r>
            </w:ins>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8" w:author="UCC" w:date="2005-02-08T17:11:00Z">
              <w:del w:id="3079" w:author="John Ryu" w:date="2005-02-11T13:52:00Z">
                <w:r>
                  <w:rPr>
                    <w:rFonts w:cs="Verdana" w:ascii="Verdana" w:hAnsi="Verdana"/>
                    <w:color w:val="000000"/>
                    <w:sz w:val="16"/>
                    <w:szCs w:val="16"/>
                  </w:rPr>
                  <w:delText> </w:delText>
                </w:r>
              </w:del>
            </w:ins>
            <w:ins w:id="3080" w:author="John Ryu" w:date="2005-02-11T13:52:00Z">
              <w:r>
                <w:rPr>
                  <w:rFonts w:cs="Verdana" w:ascii="Verdana" w:hAnsi="Verdana"/>
                  <w:color w:val="000000"/>
                  <w:sz w:val="16"/>
                  <w:szCs w:val="16"/>
                </w:rPr>
                <w:t>Reference</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1" w:author="UCC" w:date="2005-02-08T17:11:00Z">
              <w:r>
                <w:rPr>
                  <w:rFonts w:cs="Verdana" w:ascii="Verdana" w:hAnsi="Verdana"/>
                  <w:color w:val="000000"/>
                  <w:sz w:val="16"/>
                  <w:szCs w:val="16"/>
                </w:rPr>
                <w:t> </w:t>
              </w:r>
            </w:ins>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del w:id="3082" w:author="John Ryu" w:date="2005-02-11T13:52:00Z">
              <w:r>
                <w:rPr>
                  <w:rFonts w:cs="Verdana" w:ascii="Verdana" w:hAnsi="Verdana"/>
                  <w:color w:val="000000"/>
                  <w:sz w:val="16"/>
                  <w:szCs w:val="16"/>
                </w:rPr>
                <w:delText>None</w:delText>
              </w:r>
            </w:del>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083" w:author="John Ryu" w:date="2005-02-11T13:52:00Z">
              <w:r>
                <w:rPr>
                  <w:rFonts w:cs="Verdana" w:ascii="Verdana" w:hAnsi="Verdana"/>
                  <w:color w:val="000000"/>
                  <w:sz w:val="16"/>
                  <w:szCs w:val="16"/>
                </w:rPr>
                <w:delText>PlanDocument</w:delText>
              </w:r>
            </w:del>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84" w:author="UCC" w:date="2005-02-08T17:11:00Z">
              <w:del w:id="3085" w:author="John Ryu" w:date="2005-02-11T13:52:00Z">
                <w:r>
                  <w:rPr>
                    <w:sz w:val="20"/>
                  </w:rPr>
                  <w:delText>BRD for Forecasts V 0.2.0</w:delText>
                </w:r>
              </w:del>
            </w:ins>
            <w:ins w:id="3086" w:author="John Ryu" w:date="2005-02-11T13:52:00Z">
              <w:r>
                <w:rPr>
                  <w:sz w:val="20"/>
                </w:rPr>
                <w:t>BMS Common Library V 0.1.7</w:t>
              </w:r>
            </w:ins>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7" w:author="UCC" w:date="2005-02-08T17:11:00Z">
              <w:del w:id="3088" w:author="John Ryu" w:date="2005-02-11T13:53:00Z">
                <w:r>
                  <w:rPr>
                    <w:rFonts w:cs="Verdana" w:ascii="Verdana" w:hAnsi="Verdana"/>
                    <w:color w:val="000000"/>
                    <w:sz w:val="16"/>
                    <w:szCs w:val="16"/>
                  </w:rPr>
                  <w:delText>AbstractForecastDataItem</w:delText>
                </w:r>
              </w:del>
            </w:ins>
            <w:ins w:id="3089" w:author="John Ryu" w:date="2005-02-11T13:53:00Z">
              <w:r>
                <w:rPr>
                  <w:rFonts w:cs="Verdana" w:ascii="Verdana" w:hAnsi="Verdana"/>
                  <w:color w:val="000000"/>
                  <w:sz w:val="16"/>
                  <w:szCs w:val="16"/>
                </w:rPr>
                <w:t>RequestForPayment</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0" w:author="UCC" w:date="2005-02-08T17:11:00Z">
              <w:r>
                <w:rPr>
                  <w:rFonts w:cs="Verdana" w:ascii="Verdana" w:hAnsi="Verdana"/>
                  <w:color w:val="000000"/>
                  <w:sz w:val="16"/>
                  <w:szCs w:val="16"/>
                </w:rPr>
                <w:t> </w:t>
              </w:r>
            </w:ins>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1" w:author="UCC" w:date="2005-02-08T17:11:00Z">
              <w:r>
                <w:rPr>
                  <w:rFonts w:cs="Verdana" w:ascii="Verdana" w:hAnsi="Verdana"/>
                  <w:color w:val="000000"/>
                  <w:sz w:val="16"/>
                  <w:szCs w:val="16"/>
                </w:rPr>
                <w:t> </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2" w:author="UCC" w:date="2005-02-08T17:11:00Z">
              <w:r>
                <w:rPr>
                  <w:rFonts w:cs="Verdana" w:ascii="Verdana" w:hAnsi="Verdana"/>
                  <w:color w:val="000000"/>
                  <w:sz w:val="16"/>
                  <w:szCs w:val="16"/>
                </w:rPr>
                <w:t> </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93" w:author="John Ryu" w:date="2005-02-11T13:53:00Z">
              <w:r>
                <w:rPr>
                  <w:sz w:val="20"/>
                </w:rPr>
                <w:t>BMS Request for Payment V 2.0.0</w:t>
              </w:r>
            </w:ins>
            <w:del w:id="3094" w:author="John Ryu" w:date="2005-02-11T13:53:00Z">
              <w:r>
                <w:rPr>
                  <w:sz w:val="20"/>
                </w:rPr>
                <w:delText>BRD for Forecasts V 0.2.0</w:delText>
              </w:r>
            </w:del>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5" w:author="UCC" w:date="2005-02-08T17:11:00Z">
              <w:del w:id="3096" w:author="John Ryu" w:date="2005-02-11T13:53:00Z">
                <w:r>
                  <w:rPr>
                    <w:rFonts w:cs="Verdana" w:ascii="Verdana" w:hAnsi="Verdana"/>
                    <w:color w:val="000000"/>
                    <w:sz w:val="16"/>
                    <w:szCs w:val="16"/>
                  </w:rPr>
                  <w:delText> </w:delText>
                </w:r>
              </w:del>
            </w:ins>
            <w:ins w:id="3097" w:author="John Ryu" w:date="2005-02-11T13:53:00Z">
              <w:r>
                <w:rPr>
                  <w:rFonts w:cs="Verdana" w:ascii="Verdana" w:hAnsi="Verdana"/>
                  <w:color w:val="000000"/>
                  <w:sz w:val="16"/>
                  <w:szCs w:val="16"/>
                </w:rPr>
                <w:t>SimpleInvoice</w:t>
              </w:r>
            </w:ins>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098" w:author="John Ryu" w:date="2005-02-11T14:01:00Z">
              <w:r>
                <w:rPr>
                  <w:rFonts w:cs="Verdana" w:ascii="Verdana" w:hAnsi="Verdana"/>
                  <w:color w:val="000000"/>
                  <w:sz w:val="16"/>
                  <w:szCs w:val="16"/>
                </w:rPr>
                <w:delText>forecastType</w:delText>
              </w:r>
            </w:del>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9" w:author="UCC" w:date="2005-02-08T17:11:00Z">
              <w:r>
                <w:rPr>
                  <w:rFonts w:cs="Verdana" w:ascii="Verdana" w:hAnsi="Verdana"/>
                  <w:color w:val="000000"/>
                  <w:sz w:val="16"/>
                  <w:szCs w:val="16"/>
                </w:rPr>
                <w:t> </w:t>
              </w:r>
            </w:ins>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0" w:author="UCC" w:date="2005-02-08T17:11:00Z">
              <w:r>
                <w:rPr>
                  <w:rFonts w:cs="Verdana" w:ascii="Verdana" w:hAnsi="Verdana"/>
                  <w:color w:val="000000"/>
                  <w:sz w:val="16"/>
                  <w:szCs w:val="16"/>
                </w:rPr>
                <w:t> </w:t>
              </w:r>
            </w:ins>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01" w:author="John Ryu" w:date="2005-02-11T13:54:00Z">
              <w:r>
                <w:rPr>
                  <w:sz w:val="20"/>
                </w:rPr>
                <w:t>BRD Simple Invoice V1.3.1</w:t>
              </w:r>
            </w:ins>
            <w:del w:id="3102" w:author="John Ryu" w:date="2005-02-11T13:54:00Z">
              <w:r>
                <w:rPr>
                  <w:sz w:val="20"/>
                </w:rPr>
                <w:delText>BRD for Forecasts V 0.2.0</w:delText>
              </w:r>
            </w:del>
          </w:p>
        </w:tc>
      </w:tr>
      <w:tr>
        <w:trPr/>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3" w:author="John Ryu" w:date="2005-02-11T14:01:00Z">
              <w:r>
                <w:rPr>
                  <w:rFonts w:cs="Verdana" w:ascii="Verdana" w:hAnsi="Verdana"/>
                  <w:color w:val="000000"/>
                  <w:sz w:val="16"/>
                  <w:szCs w:val="16"/>
                </w:rPr>
                <w:t>SimpleInvoiceLineItem</w:t>
              </w:r>
            </w:ins>
            <w:del w:id="3104" w:author="John Ryu" w:date="2005-02-11T13:54:00Z">
              <w:r>
                <w:rPr>
                  <w:rFonts w:cs="Verdana" w:ascii="Verdana" w:hAnsi="Verdana"/>
                  <w:color w:val="000000"/>
                  <w:sz w:val="16"/>
                  <w:szCs w:val="16"/>
                </w:rPr>
                <w:delText> </w:delText>
              </w:r>
            </w:del>
          </w:p>
        </w:tc>
        <w:tc>
          <w:tcPr>
            <w:tcW w:w="2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del w:id="3105" w:author="John Ryu" w:date="2005-02-11T13:54:00Z">
              <w:r>
                <w:rPr>
                  <w:rFonts w:cs="Verdana" w:ascii="Verdana" w:hAnsi="Verdana"/>
                  <w:color w:val="000000"/>
                  <w:sz w:val="16"/>
                  <w:szCs w:val="16"/>
                </w:rPr>
                <w:delText> </w:delText>
              </w:r>
            </w:del>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06" w:author="John Ryu" w:date="2005-02-11T14:01:00Z">
              <w:r>
                <w:rPr>
                  <w:rFonts w:cs="Verdana" w:ascii="Verdana" w:hAnsi="Verdana"/>
                  <w:color w:val="000000"/>
                  <w:sz w:val="16"/>
                  <w:szCs w:val="16"/>
                </w:rPr>
                <w:t> </w:t>
              </w:r>
            </w:ins>
            <w:del w:id="3107" w:author="John Ryu" w:date="2005-02-11T13:54:00Z">
              <w:r>
                <w:rPr>
                  <w:rFonts w:cs="Verdana" w:ascii="Verdana" w:hAnsi="Verdana"/>
                  <w:color w:val="000000"/>
                  <w:sz w:val="16"/>
                  <w:szCs w:val="16"/>
                </w:rPr>
                <w:delText>None</w:delText>
              </w:r>
            </w:del>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8" w:author="John Ryu" w:date="2005-02-11T14:01:00Z">
              <w:r>
                <w:rPr>
                  <w:rFonts w:cs="Verdana" w:ascii="Verdana" w:hAnsi="Verdana"/>
                  <w:color w:val="000000"/>
                  <w:sz w:val="16"/>
                  <w:szCs w:val="16"/>
                </w:rPr>
                <w:t> </w:t>
              </w:r>
            </w:ins>
            <w:del w:id="3109" w:author="John Ryu" w:date="2005-02-11T13:54:00Z">
              <w:r>
                <w:rPr>
                  <w:rFonts w:cs="Verdana" w:ascii="Verdana" w:hAnsi="Verdana"/>
                  <w:color w:val="000000"/>
                  <w:sz w:val="16"/>
                  <w:szCs w:val="16"/>
                </w:rPr>
                <w:delText>TimeSeriesDataItem</w:delText>
              </w:r>
            </w:del>
          </w:p>
        </w:tc>
        <w:tc>
          <w:tcPr>
            <w:tcW w:w="2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10" w:author="John Ryu" w:date="2005-02-11T14:01:00Z">
              <w:r>
                <w:rPr>
                  <w:sz w:val="20"/>
                </w:rPr>
                <w:t>BRD Simple Invoice V1.3.1</w:t>
              </w:r>
            </w:ins>
            <w:del w:id="3111" w:author="John Ryu" w:date="2005-02-11T13:54:00Z">
              <w:r>
                <w:rPr>
                  <w:sz w:val="20"/>
                </w:rPr>
                <w:delText>BRD for Forecasts V 0.2.0</w:delText>
              </w:r>
            </w:del>
          </w:p>
        </w:tc>
      </w:tr>
    </w:tbl>
    <w:p>
      <w:pPr>
        <w:pStyle w:val="Normal"/>
        <w:rPr>
          <w:ins w:id="3113" w:author="UCC" w:date="2005-02-08T17:11:00Z"/>
        </w:rPr>
      </w:pPr>
      <w:ins w:id="3112" w:author="UCC" w:date="2005-02-08T17:11:00Z">
        <w:r>
          <w:rPr/>
        </w:r>
      </w:ins>
      <w:r>
        <w:br w:type="page"/>
      </w:r>
    </w:p>
    <w:p>
      <w:pPr>
        <w:pStyle w:val="Normal"/>
        <w:rPr>
          <w:ins w:id="3115" w:author="UCC" w:date="2004-09-14T12:40:00Z"/>
        </w:rPr>
      </w:pPr>
      <w:ins w:id="3114" w:author="UCC" w:date="2004-09-14T12:40:00Z">
        <w:r>
          <w:rPr/>
        </w:r>
      </w:ins>
    </w:p>
    <w:p>
      <w:pPr>
        <w:pStyle w:val="Normal"/>
        <w:rPr>
          <w:ins w:id="3117" w:author="UCC" w:date="2004-09-14T12:40:00Z"/>
        </w:rPr>
      </w:pPr>
      <w:ins w:id="3116" w:author="UCC" w:date="2004-09-14T12:40:00Z">
        <w:r>
          <w:rPr/>
        </w:r>
      </w:ins>
    </w:p>
    <w:p>
      <w:pPr>
        <w:pStyle w:val="Normal"/>
        <w:rPr>
          <w:ins w:id="3119" w:author="UCC" w:date="2004-09-14T12:40:00Z"/>
        </w:rPr>
      </w:pPr>
      <w:ins w:id="3118" w:author="UCC" w:date="2004-09-14T12:40:00Z">
        <w:r>
          <w:rPr/>
        </w:r>
      </w:ins>
    </w:p>
    <w:p>
      <w:pPr>
        <w:pStyle w:val="Heading3"/>
        <w:rPr>
          <w:ins w:id="3123" w:author="John Ryu" w:date="2005-02-11T13:38:00Z"/>
        </w:rPr>
      </w:pPr>
      <w:ins w:id="3120" w:author="UCC" w:date="2004-09-14T12:40:00Z">
        <w:bookmarkStart w:id="20" w:name="__RefHeading___Toc95894595"/>
        <w:bookmarkEnd w:id="20"/>
        <w:r>
          <w:rPr/>
          <w:t>GDD Report</w:t>
        </w:r>
      </w:ins>
      <w:ins w:id="3121" w:author="UCC" w:date="2004-08-10T11:18:00Z">
        <w:r>
          <w:rPr/>
          <w:t xml:space="preserve"> </w:t>
        </w:r>
      </w:ins>
      <w:ins w:id="3122" w:author="UCC" w:date="2004-09-14T12:40:00Z">
        <w:r>
          <w:rPr/>
          <w:t>:</w:t>
        </w:r>
      </w:ins>
    </w:p>
    <w:p>
      <w:pPr>
        <w:pStyle w:val="Normal"/>
        <w:rPr/>
      </w:pPr>
      <w:r>
        <w:rPr/>
      </w:r>
    </w:p>
    <w:tbl>
      <w:tblPr>
        <w:tblW w:w="13620" w:type="dxa"/>
        <w:jc w:val="left"/>
        <w:tblInd w:w="-60" w:type="dxa"/>
        <w:tblLayout w:type="fixed"/>
        <w:tblCellMar>
          <w:top w:w="15" w:type="dxa"/>
          <w:left w:w="15" w:type="dxa"/>
          <w:bottom w:w="15" w:type="dxa"/>
          <w:right w:w="15" w:type="dxa"/>
        </w:tblCellMar>
      </w:tblPr>
      <w:tblGrid>
        <w:gridCol w:w="1902"/>
        <w:gridCol w:w="2289"/>
        <w:gridCol w:w="2681"/>
        <w:gridCol w:w="1957"/>
        <w:gridCol w:w="1174"/>
        <w:gridCol w:w="2446"/>
        <w:gridCol w:w="1171"/>
      </w:tblGrid>
      <w:tr>
        <w:trPr>
          <w:tblHeader w:val="true"/>
        </w:trPr>
        <w:tc>
          <w:tcPr>
            <w:tcW w:w="190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4" w:author="John Ryu" w:date="2005-02-11T13:39:00Z">
              <w:r>
                <w:rPr>
                  <w:rFonts w:cs="Verdana" w:ascii="Verdana" w:hAnsi="Verdana"/>
                  <w:color w:val="000000"/>
                  <w:sz w:val="16"/>
                  <w:szCs w:val="16"/>
                </w:rPr>
                <w:t>Class (ABIE)</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5" w:author="John Ryu" w:date="2005-02-11T13:39:00Z">
              <w:r>
                <w:rPr>
                  <w:rFonts w:cs="Verdana" w:ascii="Verdana" w:hAnsi="Verdana"/>
                  <w:color w:val="000000"/>
                  <w:sz w:val="16"/>
                  <w:szCs w:val="16"/>
                </w:rPr>
                <w:t>Attribute (BBIE)</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6" w:author="John Ryu" w:date="2005-02-11T13:39:00Z">
              <w:r>
                <w:rPr>
                  <w:rFonts w:cs="Verdana" w:ascii="Verdana" w:hAnsi="Verdana"/>
                  <w:color w:val="000000"/>
                  <w:sz w:val="16"/>
                  <w:szCs w:val="16"/>
                </w:rPr>
                <w:t>Association (ASBI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7" w:author="John Ryu" w:date="2005-02-11T13:39:00Z">
              <w:r>
                <w:rPr>
                  <w:rFonts w:cs="Verdana" w:ascii="Verdana" w:hAnsi="Verdana"/>
                  <w:color w:val="000000"/>
                  <w:sz w:val="16"/>
                  <w:szCs w:val="16"/>
                </w:rPr>
                <w:t>Secondary Class</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8" w:author="John Ryu" w:date="2005-02-11T13:39:00Z">
              <w:r>
                <w:rPr>
                  <w:rFonts w:cs="Verdana" w:ascii="Verdana" w:hAnsi="Verdana"/>
                  <w:color w:val="000000"/>
                  <w:sz w:val="16"/>
                  <w:szCs w:val="16"/>
                </w:rPr>
                <w:t>Official Dictionary Entry Nam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29" w:author="John Ryu" w:date="2005-02-11T13:39:00Z">
              <w:r>
                <w:rPr>
                  <w:rFonts w:cs="Verdana" w:ascii="Verdana" w:hAnsi="Verdana"/>
                  <w:color w:val="000000"/>
                  <w:sz w:val="16"/>
                  <w:szCs w:val="16"/>
                </w:rPr>
                <w:t>Definition</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130" w:author="John Ryu" w:date="2005-02-11T13:39:00Z">
              <w:r>
                <w:rPr>
                  <w:rFonts w:cs="Verdana" w:ascii="Verdana" w:hAnsi="Verdana"/>
                  <w:color w:val="000000"/>
                  <w:sz w:val="16"/>
                  <w:szCs w:val="16"/>
                </w:rPr>
                <w:t>Multiplicity</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31" w:author="John Ryu" w:date="2005-02-11T13:39:00Z">
              <w:r>
                <w:rPr>
                  <w:rFonts w:cs="Verdana" w:ascii="Verdana" w:hAnsi="Verdana"/>
                  <w:color w:val="000000"/>
                  <w:sz w:val="16"/>
                  <w:szCs w:val="16"/>
                </w:rPr>
                <w:t>DigitalSignature</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32"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33"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34"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35" w:author="John Ryu" w:date="2005-02-11T13:39:00Z">
              <w:r>
                <w:rPr>
                  <w:rFonts w:cs="Verdana" w:ascii="Verdana" w:hAnsi="Verdana"/>
                  <w:color w:val="000000"/>
                  <w:sz w:val="16"/>
                  <w:szCs w:val="16"/>
                </w:rPr>
                <w:t>Digital Signa</w:t>
              </w:r>
            </w:ins>
            <w:ins w:id="3136" w:author="John Ryu" w:date="2005-02-11T14:36:00Z">
              <w:r>
                <w:rPr>
                  <w:rFonts w:cs="Verdana" w:ascii="Verdana" w:hAnsi="Verdana"/>
                  <w:color w:val="000000"/>
                  <w:sz w:val="16"/>
                  <w:szCs w:val="16"/>
                </w:rPr>
                <w:t>t</w:t>
              </w:r>
            </w:ins>
            <w:ins w:id="3137" w:author="John Ryu" w:date="2005-02-11T13:39:00Z">
              <w:r>
                <w:rPr>
                  <w:rFonts w:cs="Verdana" w:ascii="Verdana" w:hAnsi="Verdana"/>
                  <w:color w:val="000000"/>
                  <w:sz w:val="16"/>
                  <w:szCs w:val="16"/>
                </w:rPr>
                <w:t>ur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38" w:author="John Ryu" w:date="2005-02-11T13:39:00Z">
              <w:r>
                <w:rPr>
                  <w:rFonts w:cs="Verdana" w:ascii="Verdana" w:hAnsi="Verdana"/>
                  <w:color w:val="000000"/>
                  <w:sz w:val="16"/>
                  <w:szCs w:val="16"/>
                </w:rPr>
                <w:t>When a digital signature is included as part of the invoice, the digital signature must be encrypted using an approved GS1 encryption techniqu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39"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40" w:author="John Ryu" w:date="2005-02-11T13:39:00Z">
              <w:r>
                <w:rPr>
                  <w:rFonts w:cs="Verdana" w:ascii="Verdana" w:hAnsi="Verdana"/>
                  <w:color w:val="000000"/>
                  <w:sz w:val="16"/>
                  <w:szCs w:val="16"/>
                </w:rPr>
                <w:t>InvoiceLineItem</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1"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2"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3"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44" w:author="John Ryu" w:date="2005-02-11T13:39:00Z">
              <w:r>
                <w:rPr>
                  <w:rFonts w:cs="Verdana" w:ascii="Verdana" w:hAnsi="Verdana"/>
                  <w:color w:val="000000"/>
                  <w:sz w:val="16"/>
                  <w:szCs w:val="16"/>
                </w:rPr>
                <w:t>Invoice Lin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45"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6"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7"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8" w:author="John Ryu" w:date="2005-02-11T13:39:00Z">
              <w:r>
                <w:rPr>
                  <w:rFonts w:cs="Verdana" w:ascii="Verdana" w:hAnsi="Verdana"/>
                  <w:color w:val="000000"/>
                  <w:sz w:val="16"/>
                  <w:szCs w:val="16"/>
                </w:rPr>
                <w:t>invoicedQuantity</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49"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0"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1" w:author="John Ryu" w:date="2005-02-11T13:39:00Z">
              <w:r>
                <w:rPr>
                  <w:rFonts w:cs="Verdana" w:ascii="Verdana" w:hAnsi="Verdana"/>
                  <w:color w:val="000000"/>
                  <w:sz w:val="16"/>
                  <w:szCs w:val="16"/>
                </w:rPr>
                <w:t>Invoice Line. Quantity. Quantity</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2" w:author="John Ryu" w:date="2005-02-11T13:39:00Z">
              <w:r>
                <w:rPr>
                  <w:rFonts w:cs="Verdana" w:ascii="Verdana" w:hAnsi="Verdana"/>
                  <w:color w:val="000000"/>
                  <w:sz w:val="16"/>
                  <w:szCs w:val="16"/>
                </w:rPr>
                <w:t xml:space="preserve">Not Available </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53"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4"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55"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6"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7" w:author="John Ryu" w:date="2005-02-11T13:39:00Z">
              <w:r>
                <w:rPr>
                  <w:rFonts w:cs="Verdana" w:ascii="Verdana" w:hAnsi="Verdana"/>
                  <w:color w:val="000000"/>
                  <w:sz w:val="16"/>
                  <w:szCs w:val="16"/>
                </w:rPr>
                <w:t>AllowanceCharg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58" w:author="John Ryu" w:date="2005-02-11T13:39:00Z">
              <w:r>
                <w:rPr>
                  <w:rFonts w:cs="Verdana" w:ascii="Verdana" w:hAnsi="Verdana"/>
                  <w:color w:val="000000"/>
                  <w:sz w:val="16"/>
                  <w:szCs w:val="16"/>
                </w:rPr>
                <w:t>Invoice Line. Association. Allowance Charg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59" w:author="John Ryu" w:date="2005-02-11T13:39:00Z">
              <w:r>
                <w:rPr>
                  <w:rFonts w:cs="Verdana" w:ascii="Verdana" w:hAnsi="Verdana"/>
                  <w:color w:val="000000"/>
                  <w:sz w:val="16"/>
                  <w:szCs w:val="16"/>
                </w:rPr>
                <w:t>Specifies allowances and charges specified to either the entire message or to individual line items contained in the messag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60" w:author="John Ryu" w:date="2005-02-11T13:39:00Z">
              <w:r>
                <w:rPr>
                  <w:rFonts w:cs="Verdana" w:ascii="Verdana" w:hAnsi="Verdana"/>
                  <w:color w:val="000000"/>
                  <w:sz w:val="16"/>
                  <w:szCs w:val="16"/>
                </w:rPr>
                <w:t>0..*</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1"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62"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3"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4" w:author="John Ryu" w:date="2005-02-11T13:39:00Z">
              <w:r>
                <w:rPr>
                  <w:rFonts w:cs="Verdana" w:ascii="Verdana" w:hAnsi="Verdana"/>
                  <w:color w:val="000000"/>
                  <w:sz w:val="16"/>
                  <w:szCs w:val="16"/>
                </w:rPr>
                <w:t>LineItem</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65" w:author="John Ryu" w:date="2005-02-11T13:39:00Z">
              <w:r>
                <w:rPr>
                  <w:rFonts w:cs="Verdana" w:ascii="Verdana" w:hAnsi="Verdana"/>
                  <w:color w:val="000000"/>
                  <w:sz w:val="16"/>
                  <w:szCs w:val="16"/>
                </w:rPr>
                <w:t>Invoice Line. Inheritance_ Association. Line Item</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6"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67"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68"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69"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0"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1" w:author="John Ryu" w:date="2005-02-11T13:39:00Z">
              <w:r>
                <w:rPr>
                  <w:rFonts w:cs="Verdana" w:ascii="Verdana" w:hAnsi="Verdana"/>
                  <w:color w:val="000000"/>
                  <w:sz w:val="16"/>
                  <w:szCs w:val="16"/>
                </w:rPr>
                <w:t>TradeItem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2" w:author="John Ryu" w:date="2005-02-11T13:39:00Z">
              <w:r>
                <w:rPr>
                  <w:rFonts w:cs="Verdana" w:ascii="Verdana" w:hAnsi="Verdana"/>
                  <w:color w:val="000000"/>
                  <w:sz w:val="16"/>
                  <w:szCs w:val="16"/>
                </w:rPr>
                <w:t>Invoice Line. Association. Trade Item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3" w:author="John Ryu" w:date="2005-02-11T13:39:00Z">
              <w:r>
                <w:rPr>
                  <w:rFonts w:cs="Verdana" w:ascii="Verdana" w:hAnsi="Verdana"/>
                  <w:color w:val="000000"/>
                  <w:sz w:val="16"/>
                  <w:szCs w:val="16"/>
                </w:rPr>
                <w:t>The Global Trade Item Number is the recommended primary identifier.</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74"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5" w:author="John Ryu" w:date="2005-02-11T13:39:00Z">
              <w:r>
                <w:rPr>
                  <w:rFonts w:cs="Verdana" w:ascii="Verdana" w:hAnsi="Verdana"/>
                  <w:color w:val="000000"/>
                  <w:sz w:val="16"/>
                  <w:szCs w:val="16"/>
                </w:rPr>
                <w:t>Reference</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6"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7"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78"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79" w:author="John Ryu" w:date="2005-02-11T13:39:00Z">
              <w:r>
                <w:rPr>
                  <w:rFonts w:cs="Verdana" w:ascii="Verdana" w:hAnsi="Verdana"/>
                  <w:color w:val="000000"/>
                  <w:sz w:val="16"/>
                  <w:szCs w:val="16"/>
                </w:rPr>
                <w:t>Entity Referenc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80"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1"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2"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3" w:author="John Ryu" w:date="2005-02-11T13:39:00Z">
              <w:r>
                <w:rPr>
                  <w:rFonts w:cs="Verdana" w:ascii="Verdana" w:hAnsi="Verdana"/>
                  <w:color w:val="000000"/>
                  <w:sz w:val="16"/>
                  <w:szCs w:val="16"/>
                </w:rPr>
                <w:t>referenceDateTime</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4"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5"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6" w:author="John Ryu" w:date="2005-02-11T13:39:00Z">
              <w:r>
                <w:rPr>
                  <w:rFonts w:cs="Verdana" w:ascii="Verdana" w:hAnsi="Verdana"/>
                  <w:color w:val="000000"/>
                  <w:sz w:val="16"/>
                  <w:szCs w:val="16"/>
                </w:rPr>
                <w:t>Entity Reference. Date. Date Tim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7" w:author="John Ryu" w:date="2005-02-11T13:39:00Z">
              <w:r>
                <w:rPr>
                  <w:rFonts w:cs="Verdana" w:ascii="Verdana" w:hAnsi="Verdana"/>
                  <w:color w:val="000000"/>
                  <w:sz w:val="16"/>
                  <w:szCs w:val="16"/>
                </w:rPr>
                <w:t xml:space="preserve">Not Available </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88"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89"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0" w:author="John Ryu" w:date="2005-02-11T13:39:00Z">
              <w:r>
                <w:rPr>
                  <w:rFonts w:cs="Verdana" w:ascii="Verdana" w:hAnsi="Verdana"/>
                  <w:color w:val="000000"/>
                  <w:sz w:val="16"/>
                  <w:szCs w:val="16"/>
                </w:rPr>
                <w:t>referenceIdentification</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1"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2"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3" w:author="John Ryu" w:date="2005-02-11T13:39:00Z">
              <w:r>
                <w:rPr>
                  <w:rFonts w:cs="Verdana" w:ascii="Verdana" w:hAnsi="Verdana"/>
                  <w:color w:val="000000"/>
                  <w:sz w:val="16"/>
                  <w:szCs w:val="16"/>
                </w:rPr>
                <w:t>Entity Reference. Identification. Tex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4" w:author="John Ryu" w:date="2005-02-11T13:39:00Z">
              <w:r>
                <w:rPr>
                  <w:rFonts w:cs="Verdana" w:ascii="Verdana" w:hAnsi="Verdana"/>
                  <w:color w:val="000000"/>
                  <w:sz w:val="16"/>
                  <w:szCs w:val="16"/>
                </w:rPr>
                <w:t xml:space="preserve">Not Available </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195"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196" w:author="John Ryu" w:date="2005-02-11T13:39:00Z">
              <w:r>
                <w:rPr>
                  <w:rFonts w:cs="Verdana" w:ascii="Verdana" w:hAnsi="Verdana"/>
                  <w:color w:val="000000"/>
                  <w:sz w:val="16"/>
                  <w:szCs w:val="16"/>
                </w:rPr>
                <w:t>RequestForPayment</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7"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8"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199"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0" w:author="John Ryu" w:date="2005-02-11T13:39:00Z">
              <w:r>
                <w:rPr>
                  <w:rFonts w:cs="Verdana" w:ascii="Verdana" w:hAnsi="Verdana"/>
                  <w:color w:val="000000"/>
                  <w:sz w:val="16"/>
                  <w:szCs w:val="16"/>
                </w:rPr>
                <w:t>Invoic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1" w:author="John Ryu" w:date="2005-02-11T13:39:00Z">
              <w:r>
                <w:rPr>
                  <w:rFonts w:cs="Verdana" w:ascii="Verdana" w:hAnsi="Verdana"/>
                  <w:color w:val="000000"/>
                  <w:sz w:val="16"/>
                  <w:szCs w:val="16"/>
                </w:rPr>
                <w:t>!! requesting payment for goods or services under conditions agreed upon between the seller and the buyer</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2"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3"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4"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5"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6" w:author="John Ryu" w:date="2005-02-11T13:39:00Z">
              <w:r>
                <w:rPr>
                  <w:rFonts w:cs="Verdana" w:ascii="Verdana" w:hAnsi="Verdana"/>
                  <w:color w:val="000000"/>
                  <w:sz w:val="16"/>
                  <w:szCs w:val="16"/>
                </w:rPr>
                <w:t>AllowanceCharg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07" w:author="John Ryu" w:date="2005-02-11T13:39:00Z">
              <w:r>
                <w:rPr>
                  <w:rFonts w:cs="Verdana" w:ascii="Verdana" w:hAnsi="Verdana"/>
                  <w:color w:val="000000"/>
                  <w:sz w:val="16"/>
                  <w:szCs w:val="16"/>
                </w:rPr>
                <w:t>Invoice. Association. Allowance Charg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08" w:author="John Ryu" w:date="2005-02-11T13:39:00Z">
              <w:r>
                <w:rPr>
                  <w:rFonts w:cs="Verdana" w:ascii="Verdana" w:hAnsi="Verdana"/>
                  <w:color w:val="000000"/>
                  <w:sz w:val="16"/>
                  <w:szCs w:val="16"/>
                </w:rPr>
                <w:t>Specifies allowances and charges specified to whether the entire message or to individual line items contained in the messag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09" w:author="John Ryu" w:date="2005-02-11T13:39:00Z">
              <w:r>
                <w:rPr>
                  <w:rFonts w:cs="Verdana" w:ascii="Verdana" w:hAnsi="Verdana"/>
                  <w:color w:val="000000"/>
                  <w:sz w:val="16"/>
                  <w:szCs w:val="16"/>
                </w:rPr>
                <w:t>0..*</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0"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1"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2"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3" w:author="John Ryu" w:date="2005-02-11T13:39:00Z">
              <w:r>
                <w:rPr>
                  <w:rFonts w:cs="Verdana" w:ascii="Verdana" w:hAnsi="Verdana"/>
                  <w:color w:val="000000"/>
                  <w:sz w:val="16"/>
                  <w:szCs w:val="16"/>
                </w:rPr>
                <w:t>Docume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4" w:author="John Ryu" w:date="2005-02-11T13:39:00Z">
              <w:r>
                <w:rPr>
                  <w:rFonts w:cs="Verdana" w:ascii="Verdana" w:hAnsi="Verdana"/>
                  <w:color w:val="000000"/>
                  <w:sz w:val="16"/>
                  <w:szCs w:val="16"/>
                </w:rPr>
                <w:t>Invoice. Inheritance_ Association. Electronic_ Documen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5"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16"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7"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18"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19" w:author="John Ryu" w:date="2005-02-11T13:39:00Z">
              <w:r>
                <w:rPr>
                  <w:rFonts w:cs="Verdana" w:ascii="Verdana" w:hAnsi="Verdana"/>
                  <w:color w:val="000000"/>
                  <w:sz w:val="16"/>
                  <w:szCs w:val="16"/>
                </w:rPr>
                <w:t>requestForPaymentIdentification</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0" w:author="John Ryu" w:date="2005-02-11T13:39:00Z">
              <w:r>
                <w:rPr>
                  <w:rFonts w:cs="Verdana" w:ascii="Verdana" w:hAnsi="Verdana"/>
                  <w:color w:val="000000"/>
                  <w:sz w:val="16"/>
                  <w:szCs w:val="16"/>
                </w:rPr>
                <w:t>Entity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1" w:author="John Ryu" w:date="2005-02-11T13:39:00Z">
              <w:r>
                <w:rPr>
                  <w:rFonts w:cs="Verdana" w:ascii="Verdana" w:hAnsi="Verdana"/>
                  <w:color w:val="000000"/>
                  <w:sz w:val="16"/>
                  <w:szCs w:val="16"/>
                </w:rPr>
                <w:t>Invoice. Identification. Entity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2" w:author="John Ryu" w:date="2005-02-11T13:39:00Z">
              <w:r>
                <w:rPr>
                  <w:rFonts w:cs="Verdana" w:ascii="Verdana" w:hAnsi="Verdana"/>
                  <w:color w:val="000000"/>
                  <w:sz w:val="16"/>
                  <w:szCs w:val="16"/>
                </w:rPr>
                <w:t>The unique identification of a document.</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23"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4"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5"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6"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7" w:author="John Ryu" w:date="2005-02-11T13:39:00Z">
              <w:r>
                <w:rPr>
                  <w:rFonts w:cs="Verdana" w:ascii="Verdana" w:hAnsi="Verdana"/>
                  <w:color w:val="000000"/>
                  <w:sz w:val="16"/>
                  <w:szCs w:val="16"/>
                </w:rPr>
                <w:t>InvoiceLineItem</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28" w:author="John Ryu" w:date="2005-02-11T13:39:00Z">
              <w:r>
                <w:rPr>
                  <w:rFonts w:cs="Verdana" w:ascii="Verdana" w:hAnsi="Verdana"/>
                  <w:color w:val="000000"/>
                  <w:sz w:val="16"/>
                  <w:szCs w:val="16"/>
                </w:rPr>
                <w:t>Invoice. Line Item. Invoice Lin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29"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30" w:author="John Ryu" w:date="2005-02-11T13:39:00Z">
              <w:r>
                <w:rPr>
                  <w:rFonts w:cs="Verdana" w:ascii="Verdana" w:hAnsi="Verdana"/>
                  <w:color w:val="000000"/>
                  <w:sz w:val="16"/>
                  <w:szCs w:val="16"/>
                </w:rPr>
                <w:t>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1"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2"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3" w:author="John Ryu" w:date="2005-02-11T13:39:00Z">
              <w:r>
                <w:rPr>
                  <w:rFonts w:cs="Verdana" w:ascii="Verdana" w:hAnsi="Verdana"/>
                  <w:color w:val="000000"/>
                  <w:sz w:val="16"/>
                  <w:szCs w:val="16"/>
                </w:rPr>
                <w:t>buyer</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4" w:author="John Ryu" w:date="2005-02-11T13:39:00Z">
              <w:r>
                <w:rPr>
                  <w:rFonts w:cs="Verdana" w:ascii="Verdana" w:hAnsi="Verdana"/>
                  <w:color w:val="000000"/>
                  <w:sz w:val="16"/>
                  <w:szCs w:val="16"/>
                </w:rPr>
                <w:t>Party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5" w:author="John Ryu" w:date="2005-02-11T13:39:00Z">
              <w:r>
                <w:rPr>
                  <w:rFonts w:cs="Verdana" w:ascii="Verdana" w:hAnsi="Verdana"/>
                  <w:color w:val="000000"/>
                  <w:sz w:val="16"/>
                  <w:szCs w:val="16"/>
                </w:rPr>
                <w:t>Invoice. Buyer. Party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6"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37"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38"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39"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0" w:author="John Ryu" w:date="2005-02-11T13:39:00Z">
              <w:r>
                <w:rPr>
                  <w:rFonts w:cs="Verdana" w:ascii="Verdana" w:hAnsi="Verdana"/>
                  <w:color w:val="000000"/>
                  <w:sz w:val="16"/>
                  <w:szCs w:val="16"/>
                </w:rPr>
                <w:t>remit-to</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1" w:author="John Ryu" w:date="2005-02-11T13:39:00Z">
              <w:r>
                <w:rPr>
                  <w:rFonts w:cs="Verdana" w:ascii="Verdana" w:hAnsi="Verdana"/>
                  <w:color w:val="000000"/>
                  <w:sz w:val="16"/>
                  <w:szCs w:val="16"/>
                </w:rPr>
                <w:t>Party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42" w:author="John Ryu" w:date="2005-02-11T13:39:00Z">
              <w:r>
                <w:rPr>
                  <w:rFonts w:cs="Verdana" w:ascii="Verdana" w:hAnsi="Verdana"/>
                  <w:color w:val="000000"/>
                  <w:sz w:val="16"/>
                  <w:szCs w:val="16"/>
                </w:rPr>
                <w:t>Invoice. remit-to_ Association. Party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3"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44" w:author="John Ryu" w:date="2005-02-11T13:39:00Z">
              <w:r>
                <w:rPr>
                  <w:rFonts w:cs="Verdana" w:ascii="Verdana" w:hAnsi="Verdana"/>
                  <w:color w:val="000000"/>
                  <w:sz w:val="16"/>
                  <w:szCs w:val="16"/>
                </w:rPr>
                <w:t>0..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5"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46"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7" w:author="John Ryu" w:date="2005-02-11T13:39:00Z">
              <w:r>
                <w:rPr>
                  <w:rFonts w:cs="Verdana" w:ascii="Verdana" w:hAnsi="Verdana"/>
                  <w:color w:val="000000"/>
                  <w:sz w:val="16"/>
                  <w:szCs w:val="16"/>
                </w:rPr>
                <w:t>seller</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48" w:author="John Ryu" w:date="2005-02-11T13:39:00Z">
              <w:r>
                <w:rPr>
                  <w:rFonts w:cs="Verdana" w:ascii="Verdana" w:hAnsi="Verdana"/>
                  <w:color w:val="000000"/>
                  <w:sz w:val="16"/>
                  <w:szCs w:val="16"/>
                </w:rPr>
                <w:t>PartyIdentification</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49" w:author="John Ryu" w:date="2005-02-11T13:39:00Z">
              <w:r>
                <w:rPr>
                  <w:rFonts w:cs="Verdana" w:ascii="Verdana" w:hAnsi="Verdana"/>
                  <w:color w:val="000000"/>
                  <w:sz w:val="16"/>
                  <w:szCs w:val="16"/>
                </w:rPr>
                <w:t>Invoice. Seller. Party Identification</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0"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51"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2"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53"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4"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5" w:author="John Ryu" w:date="2005-02-11T13:39:00Z">
              <w:r>
                <w:rPr>
                  <w:rFonts w:cs="Verdana" w:ascii="Verdana" w:hAnsi="Verdana"/>
                  <w:color w:val="000000"/>
                  <w:sz w:val="16"/>
                  <w:szCs w:val="16"/>
                </w:rPr>
                <w:t>PaymentTerms</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56" w:author="John Ryu" w:date="2005-02-11T13:39:00Z">
              <w:r>
                <w:rPr>
                  <w:rFonts w:cs="Verdana" w:ascii="Verdana" w:hAnsi="Verdana"/>
                  <w:color w:val="000000"/>
                  <w:sz w:val="16"/>
                  <w:szCs w:val="16"/>
                </w:rPr>
                <w:t>Invoice. Association. Payment Term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57"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58" w:author="John Ryu" w:date="2005-02-11T13:39:00Z">
              <w:r>
                <w:rPr>
                  <w:rFonts w:cs="Verdana" w:ascii="Verdana" w:hAnsi="Verdana"/>
                  <w:color w:val="000000"/>
                  <w:sz w:val="16"/>
                  <w:szCs w:val="16"/>
                </w:rPr>
                <w:t>0..*</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59" w:author="John Ryu" w:date="2005-02-11T13:39:00Z">
              <w:r>
                <w:rPr>
                  <w:rFonts w:cs="Verdana" w:ascii="Verdana" w:hAnsi="Verdana"/>
                  <w:color w:val="000000"/>
                  <w:sz w:val="16"/>
                  <w:szCs w:val="16"/>
                </w:rPr>
                <w:t>SimpleInvoice</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0"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1"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2"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63" w:author="John Ryu" w:date="2005-02-11T13:39:00Z">
              <w:r>
                <w:rPr>
                  <w:rFonts w:cs="Verdana" w:ascii="Verdana" w:hAnsi="Verdana"/>
                  <w:color w:val="000000"/>
                  <w:sz w:val="16"/>
                  <w:szCs w:val="16"/>
                </w:rPr>
                <w:t>Simple_ Invoic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64" w:author="John Ryu" w:date="2005-02-11T13:39:00Z">
              <w:r>
                <w:rPr>
                  <w:rFonts w:cs="Verdana" w:ascii="Verdana" w:hAnsi="Verdana"/>
                  <w:color w:val="000000"/>
                  <w:sz w:val="16"/>
                  <w:szCs w:val="16"/>
                </w:rPr>
                <w:t>The Simple Invoice Extension to Core Request for Payment contains data relative to pricing and reference numbers. It can be used in conjunction with the Core Request for Payment message in a business-to-business exchange of Simple Invoice information between trading partners. As an extension, it cannot be used independently.</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5"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6"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7" w:author="John Ryu" w:date="2005-02-11T13:39:00Z">
              <w:r>
                <w:rPr>
                  <w:rFonts w:cs="Verdana" w:ascii="Verdana" w:hAnsi="Verdana"/>
                  <w:color w:val="000000"/>
                  <w:sz w:val="16"/>
                  <w:szCs w:val="16"/>
                </w:rPr>
                <w:t>isDigitalSignatureContained</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8"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69"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0" w:author="John Ryu" w:date="2005-02-11T13:39:00Z">
              <w:r>
                <w:rPr>
                  <w:rFonts w:cs="Verdana" w:ascii="Verdana" w:hAnsi="Verdana"/>
                  <w:color w:val="000000"/>
                  <w:sz w:val="16"/>
                  <w:szCs w:val="16"/>
                </w:rPr>
                <w:t>Simple_ Invoice. Indicator. Indicator</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1" w:author="John Ryu" w:date="2005-02-11T13:39:00Z">
              <w:r>
                <w:rPr>
                  <w:rFonts w:cs="Verdana" w:ascii="Verdana" w:hAnsi="Verdana"/>
                  <w:color w:val="000000"/>
                  <w:sz w:val="16"/>
                  <w:szCs w:val="16"/>
                </w:rPr>
                <w:t xml:space="preserve">This is an indicator whether the XML simple invoice contains a digital signature or not </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72"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3"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74"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5"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76" w:author="John Ryu" w:date="2005-02-11T13:39:00Z">
              <w:r>
                <w:rPr>
                  <w:rFonts w:cs="Verdana" w:ascii="Verdana" w:hAnsi="Verdana"/>
                  <w:color w:val="000000"/>
                  <w:sz w:val="16"/>
                  <w:szCs w:val="16"/>
                </w:rPr>
                <w:t>DigitalSignatur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77" w:author="John Ryu" w:date="2005-02-11T13:39:00Z">
              <w:r>
                <w:rPr>
                  <w:rFonts w:cs="Verdana" w:ascii="Verdana" w:hAnsi="Verdana"/>
                  <w:color w:val="000000"/>
                  <w:sz w:val="16"/>
                  <w:szCs w:val="16"/>
                </w:rPr>
                <w:t>Simple_ Invoice. Association. Digital Signa</w:t>
              </w:r>
            </w:ins>
            <w:ins w:id="3278" w:author="John Ryu" w:date="2005-02-11T14:37:00Z">
              <w:r>
                <w:rPr>
                  <w:rFonts w:cs="Verdana" w:ascii="Verdana" w:hAnsi="Verdana"/>
                  <w:color w:val="000000"/>
                  <w:sz w:val="16"/>
                  <w:szCs w:val="16"/>
                </w:rPr>
                <w:t>t</w:t>
              </w:r>
            </w:ins>
            <w:ins w:id="3279" w:author="John Ryu" w:date="2005-02-11T13:39:00Z">
              <w:r>
                <w:rPr>
                  <w:rFonts w:cs="Verdana" w:ascii="Verdana" w:hAnsi="Verdana"/>
                  <w:color w:val="000000"/>
                  <w:sz w:val="16"/>
                  <w:szCs w:val="16"/>
                </w:rPr>
                <w:t>ur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ns w:id="3281" w:author="John Ryu" w:date="2005-02-11T14:34:00Z"/>
              </w:rPr>
            </w:pPr>
            <w:ins w:id="3280" w:author="John Ryu" w:date="2005-02-11T14:34:00Z">
              <w:r>
                <w:rPr>
                  <w:rFonts w:cs="Verdana" w:ascii="Verdana" w:hAnsi="Verdana"/>
                  <w:sz w:val="16"/>
                </w:rPr>
                <w:t>A digital (electronic) signature may be required based upon:  Trading Partner Agreement, Level of Security Requirements, Industry Requirements, Legal Requirements, and Regional Requirements.</w:t>
              </w:r>
            </w:ins>
          </w:p>
          <w:p>
            <w:pPr>
              <w:pStyle w:val="ModelText"/>
              <w:spacing w:lineRule="atLeast" w:line="240"/>
              <w:rPr>
                <w:rFonts w:ascii="Verdana" w:hAnsi="Verdana" w:eastAsia="Arial Unicode MS;Tahoma" w:cs="Arial Unicode MS;Tahoma"/>
                <w:color w:val="000000"/>
                <w:sz w:val="16"/>
                <w:szCs w:val="16"/>
                <w:lang w:val="en-GB"/>
              </w:rPr>
            </w:pPr>
            <w:r>
              <w:rPr>
                <w:rFonts w:eastAsia="Arial Unicode MS;Tahoma" w:cs="Arial Unicode MS;Tahoma" w:ascii="Verdana" w:hAnsi="Verdana"/>
                <w:color w:val="000000"/>
                <w:sz w:val="16"/>
                <w:szCs w:val="16"/>
                <w:lang w:val="en-GB"/>
              </w:rPr>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82" w:author="John Ryu" w:date="2005-02-11T13:39:00Z">
              <w:r>
                <w:rPr>
                  <w:rFonts w:cs="Verdana" w:ascii="Verdana" w:hAnsi="Verdana"/>
                  <w:color w:val="000000"/>
                  <w:sz w:val="16"/>
                  <w:szCs w:val="16"/>
                </w:rPr>
                <w:t>0..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3"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84"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5" w:author="John Ryu" w:date="2005-02-11T13:39:00Z">
              <w:r>
                <w:rPr>
                  <w:rFonts w:cs="Verdana" w:ascii="Verdana" w:hAnsi="Verdana"/>
                  <w:color w:val="000000"/>
                  <w:sz w:val="16"/>
                  <w:szCs w:val="16"/>
                </w:rPr>
                <w:t>totalAmount</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6" w:author="John Ryu" w:date="2005-02-11T13:39:00Z">
              <w:r>
                <w:rPr>
                  <w:rFonts w:cs="Verdana" w:ascii="Verdana" w:hAnsi="Verdana"/>
                  <w:color w:val="000000"/>
                  <w:sz w:val="16"/>
                  <w:szCs w:val="16"/>
                </w:rPr>
                <w:t>MultiAmou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87" w:author="John Ryu" w:date="2005-02-11T13:39:00Z">
              <w:r>
                <w:rPr>
                  <w:rFonts w:cs="Verdana" w:ascii="Verdana" w:hAnsi="Verdana"/>
                  <w:color w:val="000000"/>
                  <w:sz w:val="16"/>
                  <w:szCs w:val="16"/>
                </w:rPr>
                <w:t>Simple_ Invoice. Total Amount_ Association. Multi-currency Amoun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88"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89"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0"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91"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2" w:author="John Ryu" w:date="2005-02-11T13:39:00Z">
              <w:r>
                <w:rPr>
                  <w:rFonts w:cs="Verdana" w:ascii="Verdana" w:hAnsi="Verdana"/>
                  <w:color w:val="000000"/>
                  <w:sz w:val="16"/>
                  <w:szCs w:val="16"/>
                </w:rPr>
                <w:t>deliveryNot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3" w:author="John Ryu" w:date="2005-02-11T13:39:00Z">
              <w:r>
                <w:rPr>
                  <w:rFonts w:cs="Verdana" w:ascii="Verdana" w:hAnsi="Verdana"/>
                  <w:color w:val="000000"/>
                  <w:sz w:val="16"/>
                  <w:szCs w:val="16"/>
                </w:rPr>
                <w:t>Referenc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94" w:author="John Ryu" w:date="2005-02-11T13:39:00Z">
              <w:r>
                <w:rPr>
                  <w:rFonts w:cs="Verdana" w:ascii="Verdana" w:hAnsi="Verdana"/>
                  <w:color w:val="000000"/>
                  <w:sz w:val="16"/>
                  <w:szCs w:val="16"/>
                </w:rPr>
                <w:t>Simple_ Invoice. Delivery Note. Entity Referenc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5"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296" w:author="John Ryu" w:date="2005-02-11T13:39:00Z">
              <w:r>
                <w:rPr>
                  <w:rFonts w:cs="Verdana" w:ascii="Verdana" w:hAnsi="Verdana"/>
                  <w:color w:val="000000"/>
                  <w:sz w:val="16"/>
                  <w:szCs w:val="16"/>
                </w:rPr>
                <w:t>0..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7"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298"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299" w:author="John Ryu" w:date="2005-02-11T13:39:00Z">
              <w:r>
                <w:rPr>
                  <w:rFonts w:cs="Verdana" w:ascii="Verdana" w:hAnsi="Verdana"/>
                  <w:color w:val="000000"/>
                  <w:sz w:val="16"/>
                  <w:szCs w:val="16"/>
                </w:rPr>
                <w:t>orderIdentification</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0" w:author="John Ryu" w:date="2005-02-11T13:39:00Z">
              <w:r>
                <w:rPr>
                  <w:rFonts w:cs="Verdana" w:ascii="Verdana" w:hAnsi="Verdana"/>
                  <w:color w:val="000000"/>
                  <w:sz w:val="16"/>
                  <w:szCs w:val="16"/>
                </w:rPr>
                <w:t>Reference</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1" w:author="John Ryu" w:date="2005-02-11T13:39:00Z">
              <w:r>
                <w:rPr>
                  <w:rFonts w:cs="Verdana" w:ascii="Verdana" w:hAnsi="Verdana"/>
                  <w:color w:val="000000"/>
                  <w:sz w:val="16"/>
                  <w:szCs w:val="16"/>
                </w:rPr>
                <w:t>Simple_ Invoice. Order. Entity Referenc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2" w:author="John Ryu" w:date="2005-02-11T14:40: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03"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4"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5"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6"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7" w:author="John Ryu" w:date="2005-02-11T13:39:00Z">
              <w:r>
                <w:rPr>
                  <w:rFonts w:cs="Verdana" w:ascii="Verdana" w:hAnsi="Verdana"/>
                  <w:color w:val="000000"/>
                  <w:sz w:val="16"/>
                  <w:szCs w:val="16"/>
                </w:rPr>
                <w:t>RequestForPayme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08" w:author="John Ryu" w:date="2005-02-11T13:39:00Z">
              <w:r>
                <w:rPr>
                  <w:rFonts w:cs="Verdana" w:ascii="Verdana" w:hAnsi="Verdana"/>
                  <w:color w:val="000000"/>
                  <w:sz w:val="16"/>
                  <w:szCs w:val="16"/>
                </w:rPr>
                <w:t>Simple_ Invoice. Inheritance_ Association. Invoic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09"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10"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1" w:author="John Ryu" w:date="2005-02-11T13:39:00Z">
              <w:r>
                <w:rPr>
                  <w:rFonts w:cs="Verdana" w:ascii="Verdana" w:hAnsi="Verdana"/>
                  <w:color w:val="000000"/>
                  <w:sz w:val="16"/>
                  <w:szCs w:val="16"/>
                </w:rPr>
                <w:t>SimpleInvoiceLineItem</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2"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3" w:author="John Ryu" w:date="2005-02-11T13:39:00Z">
              <w:r>
                <w:rPr>
                  <w:rFonts w:cs="Verdana" w:ascii="Verdana" w:hAnsi="Verdana"/>
                  <w:color w:val="000000"/>
                  <w:sz w:val="16"/>
                  <w:szCs w:val="16"/>
                </w:rPr>
                <w:t> </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4" w:author="John Ryu" w:date="2005-02-11T13:39:00Z">
              <w:r>
                <w:rPr>
                  <w:rFonts w:cs="Verdana" w:ascii="Verdana" w:hAnsi="Verdana"/>
                  <w:color w:val="000000"/>
                  <w:sz w:val="16"/>
                  <w:szCs w:val="16"/>
                </w:rPr>
                <w:t> </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5" w:author="John Ryu" w:date="2005-02-11T13:39:00Z">
              <w:r>
                <w:rPr>
                  <w:rFonts w:cs="Verdana" w:ascii="Verdana" w:hAnsi="Verdana"/>
                  <w:color w:val="000000"/>
                  <w:sz w:val="16"/>
                  <w:szCs w:val="16"/>
                </w:rPr>
                <w:t>Simple_ Invoice Line. Details</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6"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7" w:author="John Ryu" w:date="2005-02-11T13:39:00Z">
              <w:r>
                <w:rPr>
                  <w:rFonts w:cs="Verdana" w:ascii="Verdana" w:hAnsi="Verdana"/>
                  <w:color w:val="000000"/>
                  <w:sz w:val="16"/>
                  <w:szCs w:val="16"/>
                </w:rPr>
                <w:t> </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18"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19"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0" w:author="John Ryu" w:date="2005-02-11T13:39:00Z">
              <w:r>
                <w:rPr>
                  <w:rFonts w:cs="Verdana" w:ascii="Verdana" w:hAnsi="Verdana"/>
                  <w:color w:val="000000"/>
                  <w:sz w:val="16"/>
                  <w:szCs w:val="16"/>
                </w:rPr>
                <w:t>Non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1" w:author="John Ryu" w:date="2005-02-11T13:39:00Z">
              <w:r>
                <w:rPr>
                  <w:rFonts w:cs="Verdana" w:ascii="Verdana" w:hAnsi="Verdana"/>
                  <w:color w:val="000000"/>
                  <w:sz w:val="16"/>
                  <w:szCs w:val="16"/>
                </w:rPr>
                <w:t>InvoiceLineItem</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22" w:author="John Ryu" w:date="2005-02-11T13:39:00Z">
              <w:r>
                <w:rPr>
                  <w:rFonts w:cs="Verdana" w:ascii="Verdana" w:hAnsi="Verdana"/>
                  <w:color w:val="000000"/>
                  <w:sz w:val="16"/>
                  <w:szCs w:val="16"/>
                </w:rPr>
                <w:t>Simple_ Invoice Line. Inheritance_ Association. Invoice Line</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3" w:author="John Ryu" w:date="2005-02-11T13:39:00Z">
              <w:r>
                <w:rPr>
                  <w:rFonts w:cs="Verdana" w:ascii="Verdana" w:hAnsi="Verdana"/>
                  <w:color w:val="000000"/>
                  <w:sz w:val="16"/>
                  <w:szCs w:val="16"/>
                </w:rPr>
                <w:t xml:space="preserve">Not </w:t>
              </w:r>
            </w:ins>
            <w:ins w:id="3324" w:author="John Ryu" w:date="2005-02-11T14:37:00Z">
              <w:r>
                <w:rPr>
                  <w:rFonts w:cs="Verdana" w:ascii="Verdana" w:hAnsi="Verdana"/>
                  <w:color w:val="000000"/>
                  <w:sz w:val="16"/>
                  <w:szCs w:val="16"/>
                </w:rPr>
                <w:t>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25"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6"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27"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8" w:author="John Ryu" w:date="2005-02-11T13:39:00Z">
              <w:r>
                <w:rPr>
                  <w:rFonts w:cs="Verdana" w:ascii="Verdana" w:hAnsi="Verdana"/>
                  <w:color w:val="000000"/>
                  <w:sz w:val="16"/>
                  <w:szCs w:val="16"/>
                </w:rPr>
                <w:t>netPrice</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29" w:author="John Ryu" w:date="2005-02-11T13:39:00Z">
              <w:r>
                <w:rPr>
                  <w:rFonts w:cs="Verdana" w:ascii="Verdana" w:hAnsi="Verdana"/>
                  <w:color w:val="000000"/>
                  <w:sz w:val="16"/>
                  <w:szCs w:val="16"/>
                </w:rPr>
                <w:t>MultiAmou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0" w:author="John Ryu" w:date="2005-02-11T13:39:00Z">
              <w:r>
                <w:rPr>
                  <w:rFonts w:cs="Verdana" w:ascii="Verdana" w:hAnsi="Verdana"/>
                  <w:color w:val="000000"/>
                  <w:sz w:val="16"/>
                  <w:szCs w:val="16"/>
                </w:rPr>
                <w:t>Simple_ Invoice Line. Net Price_ Association. Multi-currency Amoun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1"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32" w:author="John Ryu" w:date="2005-02-11T13:39:00Z">
              <w:r>
                <w:rPr>
                  <w:rFonts w:cs="Verdana" w:ascii="Verdana" w:hAnsi="Verdana"/>
                  <w:color w:val="000000"/>
                  <w:sz w:val="16"/>
                  <w:szCs w:val="16"/>
                </w:rPr>
                <w:t>1..1</w:t>
              </w:r>
            </w:ins>
          </w:p>
        </w:tc>
      </w:tr>
      <w:tr>
        <w:trPr/>
        <w:tc>
          <w:tcPr>
            <w:tcW w:w="1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3" w:author="John Ryu" w:date="2005-02-11T13:39:00Z">
              <w:r>
                <w:rPr>
                  <w:rFonts w:cs="Verdana" w:ascii="Verdana" w:hAnsi="Verdana"/>
                  <w:color w:val="000000"/>
                  <w:sz w:val="16"/>
                  <w:szCs w:val="16"/>
                </w:rPr>
                <w:t> </w:t>
              </w:r>
            </w:ins>
          </w:p>
        </w:tc>
        <w:tc>
          <w:tcPr>
            <w:tcW w:w="22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4" w:author="John Ryu" w:date="2005-02-11T13:39:00Z">
              <w:r>
                <w:rPr>
                  <w:rFonts w:cs="Verdana" w:ascii="Verdana" w:hAnsi="Verdana"/>
                  <w:color w:val="000000"/>
                  <w:sz w:val="16"/>
                  <w:szCs w:val="16"/>
                </w:rPr>
                <w:t> </w:t>
              </w:r>
            </w:ins>
          </w:p>
        </w:tc>
        <w:tc>
          <w:tcPr>
            <w:tcW w:w="2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5" w:author="John Ryu" w:date="2005-02-11T13:39:00Z">
              <w:r>
                <w:rPr>
                  <w:rFonts w:cs="Verdana" w:ascii="Verdana" w:hAnsi="Verdana"/>
                  <w:color w:val="000000"/>
                  <w:sz w:val="16"/>
                  <w:szCs w:val="16"/>
                </w:rPr>
                <w:t>totalLineAmount</w:t>
              </w:r>
            </w:ins>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6" w:author="John Ryu" w:date="2005-02-11T13:39:00Z">
              <w:r>
                <w:rPr>
                  <w:rFonts w:cs="Verdana" w:ascii="Verdana" w:hAnsi="Verdana"/>
                  <w:color w:val="000000"/>
                  <w:sz w:val="16"/>
                  <w:szCs w:val="16"/>
                </w:rPr>
                <w:t>MultiAmount</w:t>
              </w:r>
            </w:ins>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7" w:author="John Ryu" w:date="2005-02-11T13:39:00Z">
              <w:r>
                <w:rPr>
                  <w:rFonts w:cs="Verdana" w:ascii="Verdana" w:hAnsi="Verdana"/>
                  <w:color w:val="000000"/>
                  <w:sz w:val="16"/>
                  <w:szCs w:val="16"/>
                </w:rPr>
                <w:t>Simple_ Invoice Line. Total Line Amount_ Association. Multi-currency Amount</w:t>
              </w:r>
            </w:ins>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8" w:author="John Ryu" w:date="2005-02-11T13:39:00Z">
              <w:r>
                <w:rPr>
                  <w:rFonts w:cs="Verdana" w:ascii="Verdana" w:hAnsi="Verdana"/>
                  <w:color w:val="000000"/>
                  <w:sz w:val="16"/>
                  <w:szCs w:val="16"/>
                </w:rPr>
                <w:t>Not Available</w:t>
              </w:r>
            </w:ins>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39" w:author="John Ryu" w:date="2005-02-11T13:39:00Z">
              <w:r>
                <w:rPr>
                  <w:rFonts w:cs="Verdana" w:ascii="Verdana" w:hAnsi="Verdana"/>
                  <w:color w:val="000000"/>
                  <w:sz w:val="16"/>
                  <w:szCs w:val="16"/>
                </w:rPr>
                <w:t>1..1</w:t>
              </w:r>
            </w:ins>
          </w:p>
        </w:tc>
      </w:tr>
    </w:tbl>
    <w:p>
      <w:pPr>
        <w:pStyle w:val="Normal"/>
        <w:rPr>
          <w:ins w:id="3341" w:author="John Ryu" w:date="2005-02-11T13:38:00Z"/>
        </w:rPr>
      </w:pPr>
      <w:ins w:id="3340" w:author="John Ryu" w:date="2005-02-11T13:38:00Z">
        <w:r>
          <w:rPr/>
        </w:r>
      </w:ins>
    </w:p>
    <w:p>
      <w:pPr>
        <w:pStyle w:val="Normal"/>
        <w:rPr>
          <w:ins w:id="3343" w:author="John Ryu" w:date="2005-02-11T13:38:00Z"/>
        </w:rPr>
      </w:pPr>
      <w:ins w:id="3342" w:author="John Ryu" w:date="2005-02-11T13:38:00Z">
        <w:r>
          <w:rPr/>
        </w:r>
      </w:ins>
    </w:p>
    <w:p>
      <w:pPr>
        <w:pStyle w:val="Normal"/>
        <w:rPr>
          <w:ins w:id="3345" w:author="John Ryu" w:date="2005-02-11T13:38:00Z"/>
        </w:rPr>
      </w:pPr>
      <w:ins w:id="3344" w:author="John Ryu" w:date="2005-02-11T13:38:00Z">
        <w:r>
          <w:rPr/>
        </w:r>
      </w:ins>
    </w:p>
    <w:p>
      <w:pPr>
        <w:pStyle w:val="Normal"/>
        <w:rPr>
          <w:ins w:id="3347" w:author="John Ryu" w:date="2005-02-11T13:38:00Z"/>
        </w:rPr>
      </w:pPr>
      <w:ins w:id="3346" w:author="John Ryu" w:date="2005-02-11T13:38:00Z">
        <w:r>
          <w:rPr/>
        </w:r>
      </w:ins>
    </w:p>
    <w:p>
      <w:pPr>
        <w:pStyle w:val="Normal"/>
        <w:rPr>
          <w:del w:id="3349" w:author="John Ryu" w:date="2005-02-11T13:42:00Z"/>
        </w:rPr>
      </w:pPr>
      <w:del w:id="3348" w:author="John Ryu" w:date="2005-02-11T13:42:00Z">
        <w:r>
          <w:rPr/>
        </w:r>
      </w:del>
    </w:p>
    <w:p>
      <w:pPr>
        <w:pStyle w:val="Normal"/>
        <w:rPr>
          <w:i/>
          <w:i/>
          <w:color w:val="808080"/>
          <w:sz w:val="16"/>
          <w:del w:id="3351" w:author="UCC" w:date="2005-02-08T10:52:00Z"/>
        </w:rPr>
      </w:pPr>
      <w:del w:id="3350" w:author="UCC" w:date="2005-02-08T10:52:00Z">
        <w:r>
          <w:rPr>
            <w:i/>
            <w:color w:val="808080"/>
            <w:sz w:val="16"/>
          </w:rPr>
          <w:delText>(Output from GDD should be pasted in this section.))</w:delText>
        </w:r>
      </w:del>
    </w:p>
    <w:p>
      <w:p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352" w:author="UCC" w:date="2005-02-08T10:52: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3" w:author="UCC" w:date="2005-02-08T10:52: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4" w:author="UCC" w:date="2005-02-08T10:52: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5" w:author="UCC" w:date="2005-02-08T10:52: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6" w:author="UCC" w:date="2005-02-08T10:52: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7" w:author="UCC" w:date="2005-02-08T10:52: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8" w:author="UCC" w:date="2005-02-08T10:52: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359" w:author="UCC" w:date="2005-02-08T10:52: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360" w:author="UCC" w:date="2005-02-08T10:52: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361" w:author="UCC" w:date="2005-02-08T10:52: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362" w:author="UCC" w:date="2005-02-08T10:52: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363" w:author="UCC" w:date="2005-02-08T10:52: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364" w:author="UCC" w:date="2005-02-08T10:52: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365" w:author="UCC" w:date="2005-02-08T10:52: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366" w:author="UCC" w:date="2005-02-08T10:52: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367" w:author="UCC" w:date="2005-02-08T10:52: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368" w:author="UCC" w:date="2005-02-08T10:52: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369" w:author="UCC" w:date="2005-02-08T10:52: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370" w:author="UCC" w:date="2005-02-08T10:52: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371" w:author="UCC" w:date="2005-02-08T10:52: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372" w:author="UCC" w:date="2005-02-08T10:52: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373" w:author="UCC" w:date="2005-02-08T10:52: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374" w:author="UCC" w:date="2005-02-08T10:52: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375" w:author="UCC" w:date="2005-02-08T10:52: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376" w:author="UCC" w:date="2005-02-08T10:52: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377" w:author="UCC" w:date="2005-02-08T10:52: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378" w:author="UCC" w:date="2005-02-08T10:52: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379" w:author="regenald kramer" w:date="2004-08-30T18:19:00Z">
              <w:del w:id="3380" w:author="UCC" w:date="2005-02-08T10:52:00Z">
                <w:r>
                  <w:rPr>
                    <w:rFonts w:eastAsia="Arial Unicode MS;Tahoma"/>
                    <w:color w:val="FF0000"/>
                    <w:sz w:val="16"/>
                  </w:rPr>
                  <w:delText>Business Term of 2</w:delText>
                </w:r>
              </w:del>
            </w:ins>
            <w:ins w:id="3381" w:author="regenald kramer" w:date="2004-08-30T18:19:00Z">
              <w:del w:id="3382" w:author="UCC" w:date="2005-02-08T10:52:00Z">
                <w:r>
                  <w:rPr>
                    <w:rFonts w:eastAsia="Arial Unicode MS;Tahoma"/>
                    <w:color w:val="FF0000"/>
                    <w:sz w:val="16"/>
                    <w:vertAlign w:val="superscript"/>
                  </w:rPr>
                  <w:delText>nd</w:delText>
                </w:r>
              </w:del>
            </w:ins>
            <w:del w:id="3383" w:author="UCC" w:date="2005-02-08T10:52: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384" w:author="UCC" w:date="2005-02-08T10:52: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385" w:author="UCC" w:date="2005-02-08T10:52: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386" w:author="UCC" w:date="2005-02-08T10:52: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387" w:author="UCC" w:date="2005-02-08T10:52:00Z">
              <w:r>
                <w:rPr>
                  <w:color w:val="FF0000"/>
                  <w:sz w:val="16"/>
                </w:rPr>
                <w:delText> </w:delText>
              </w:r>
            </w:del>
          </w:p>
        </w:tc>
      </w:tr>
    </w:tbl>
    <w:p>
      <w:pPr>
        <w:pStyle w:val="Normal"/>
        <w:rPr>
          <w:del w:id="3389" w:author="John Ryu" w:date="2005-02-11T13:42:00Z"/>
        </w:rPr>
      </w:pPr>
      <w:del w:id="3388" w:author="John Ryu" w:date="2005-02-11T13:42:00Z">
        <w:r>
          <w:rPr/>
        </w:r>
      </w:del>
    </w:p>
    <w:p>
      <w:pPr>
        <w:pStyle w:val="Normal"/>
        <w:jc w:val="center"/>
        <w:rPr>
          <w:ins w:id="3391" w:author="Umang Patel" w:date="2004-08-05T16:48:00Z"/>
        </w:rPr>
      </w:pPr>
      <w:del w:id="3390" w:author="UCC" w:date="2004-08-10T11:50:00Z">
        <w:r>
          <w:rPr/>
          <w:drawing>
            <wp:inline distT="0" distB="0" distL="0" distR="0">
              <wp:extent cx="6297930" cy="4850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tretch>
                        <a:fillRect/>
                      </a:stretch>
                    </pic:blipFill>
                    <pic:spPr bwMode="auto">
                      <a:xfrm>
                        <a:off x="0" y="0"/>
                        <a:ext cx="6297930" cy="4850765"/>
                      </a:xfrm>
                      <a:prstGeom prst="rect">
                        <a:avLst/>
                      </a:prstGeom>
                    </pic:spPr>
                  </pic:pic>
                </a:graphicData>
              </a:graphic>
            </wp:inline>
          </w:drawing>
        </w:r>
      </w:del>
      <w:r>
        <w:br w:type="page"/>
      </w:r>
    </w:p>
    <w:p>
      <w:pPr>
        <w:pStyle w:val="Normal"/>
        <w:rPr>
          <w:b/>
          <w:b/>
          <w:del w:id="3393" w:author="UCC" w:date="2004-08-10T11:50:00Z"/>
        </w:rPr>
      </w:pPr>
      <w:del w:id="3392" w:author="UCC" w:date="2004-08-10T11:50:00Z">
        <w:r>
          <w:rPr>
            <w:b/>
          </w:rPr>
          <w:delText>Figure 1 - Class Diagram: Order</w:delText>
        </w:r>
      </w:del>
    </w:p>
    <w:p>
      <w:pPr>
        <w:pStyle w:val="Normal"/>
        <w:jc w:val="center"/>
        <w:rPr>
          <w:del w:id="3395" w:author="UCC" w:date="2004-08-10T11:50:00Z"/>
        </w:rPr>
      </w:pPr>
      <w:del w:id="3394" w:author="UCC" w:date="2004-08-10T11:29:00Z">
        <w:r>
          <w:rPr/>
          <w:drawing>
            <wp:inline distT="0" distB="0" distL="0" distR="0">
              <wp:extent cx="6873875" cy="5156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tretch>
                        <a:fillRect/>
                      </a:stretch>
                    </pic:blipFill>
                    <pic:spPr bwMode="auto">
                      <a:xfrm>
                        <a:off x="0" y="0"/>
                        <a:ext cx="6873875" cy="5156835"/>
                      </a:xfrm>
                      <a:prstGeom prst="rect">
                        <a:avLst/>
                      </a:prstGeom>
                    </pic:spPr>
                  </pic:pic>
                </a:graphicData>
              </a:graphic>
            </wp:inline>
          </w:drawing>
        </w:r>
      </w:del>
    </w:p>
    <w:p>
      <w:pPr>
        <w:pStyle w:val="Normal"/>
        <w:rPr>
          <w:b/>
          <w:b/>
          <w:del w:id="3397" w:author="UCC" w:date="2004-08-10T11:29:00Z"/>
        </w:rPr>
      </w:pPr>
      <w:del w:id="3396" w:author="UCC" w:date="2004-08-10T11:29:00Z">
        <w:r>
          <w:rPr>
            <w:b/>
          </w:rPr>
          <w:delText>Figure 2 - Class Diagram: Cross Docking Order</w:delText>
        </w:r>
      </w:del>
    </w:p>
    <w:p>
      <w:pPr>
        <w:pStyle w:val="Normal"/>
        <w:rPr>
          <w:b/>
          <w:b/>
          <w:del w:id="3407" w:author="UCC" w:date="2004-08-10T11:50:00Z"/>
        </w:rPr>
      </w:pPr>
      <w:ins w:id="3398" w:author="Umang Patel" w:date="2004-08-05T16:43:00Z">
        <w:del w:id="3399" w:author="UCC" w:date="2004-08-10T11:50:00Z">
          <w:r>
            <w:rPr/>
            <w:drawing>
              <wp:inline distT="0" distB="0" distL="0" distR="0">
                <wp:extent cx="8241030" cy="5287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8241030" cy="5287010"/>
                        </a:xfrm>
                        <a:prstGeom prst="rect">
                          <a:avLst/>
                        </a:prstGeom>
                      </pic:spPr>
                    </pic:pic>
                  </a:graphicData>
                </a:graphic>
              </wp:inline>
            </w:drawing>
          </w:r>
        </w:del>
      </w:ins>
      <w:ins w:id="3400" w:author="Umang Patel" w:date="2004-08-09T09:55:00Z">
        <w:del w:id="3401" w:author="UCC" w:date="2004-08-10T11:50:00Z">
          <w:r>
            <w:rPr>
              <w:rFonts w:eastAsia="Arial"/>
            </w:rPr>
            <w:delText xml:space="preserve">   </w:delText>
          </w:r>
        </w:del>
      </w:ins>
      <w:ins w:id="3402" w:author="Umang Patel" w:date="2004-08-05T16:49:00Z">
        <w:del w:id="3403" w:author="UCC" w:date="2004-08-10T11:50:00Z">
          <w:r>
            <w:rPr>
              <w:b/>
            </w:rPr>
            <w:delText xml:space="preserve">Figure 3 </w:delText>
          </w:r>
        </w:del>
      </w:ins>
      <w:ins w:id="3404" w:author="Umang Patel" w:date="2004-08-09T09:57:00Z">
        <w:del w:id="3405" w:author="UCC" w:date="2004-08-10T11:50:00Z">
          <w:r>
            <w:rPr>
              <w:b/>
            </w:rPr>
            <w:delText>–</w:delText>
          </w:r>
        </w:del>
      </w:ins>
      <w:del w:id="3406" w:author="UCC" w:date="2004-08-10T11:50:00Z">
        <w:r>
          <w:rPr>
            <w:b/>
          </w:rPr>
          <w:delText xml:space="preserve"> Class Diagram: Order Common</w:delText>
        </w:r>
      </w:del>
    </w:p>
    <w:p>
      <w:pPr>
        <w:pStyle w:val="Normal"/>
        <w:rPr>
          <w:del w:id="3409" w:author="Umang Patel" w:date="2004-08-05T16:46:00Z"/>
        </w:rPr>
      </w:pPr>
      <w:del w:id="3408" w:author="Umang Patel" w:date="2004-08-04T12:36:00Z">
        <w:r>
          <w:rPr/>
          <w:delText>No Existing Model, this is new functionality, please skip to section 4.3 New Model.</w:delText>
        </w:r>
      </w:del>
    </w:p>
    <w:p>
      <w:pPr>
        <w:pStyle w:val="Normal"/>
        <w:rPr>
          <w:ins w:id="3411" w:author="UCC" w:date="2004-04-02T17:11:00Z"/>
        </w:rPr>
      </w:pPr>
      <w:ins w:id="3410" w:author="UCC" w:date="2004-04-02T17:11:00Z">
        <w:r>
          <w:rPr/>
        </w:r>
      </w:ins>
    </w:p>
    <w:p>
      <w:pPr>
        <w:pStyle w:val="Heading3"/>
        <w:rPr>
          <w:del w:id="3413" w:author="UCC" w:date="2004-08-10T11:50:00Z"/>
        </w:rPr>
      </w:pPr>
      <w:del w:id="3412" w:author="UCC" w:date="2004-08-10T11:50:00Z">
        <w:r>
          <w:rPr/>
          <w:delText>Data Classes</w:delText>
        </w:r>
      </w:del>
    </w:p>
    <w:p>
      <w:pPr>
        <w:pStyle w:val="Heading3"/>
        <w:rPr>
          <w:del w:id="3415" w:author="UCC" w:date="2004-08-10T11:50:00Z"/>
        </w:rPr>
      </w:pPr>
      <w:del w:id="3414" w:author="UCC" w:date="2004-08-10T11:50:00Z">
        <w:r>
          <w:rPr/>
        </w:r>
      </w:del>
    </w:p>
    <w:p>
      <w:pPr>
        <w:pStyle w:val="Heading3"/>
        <w:rPr>
          <w:del w:id="3417" w:author="UCC" w:date="2004-08-10T11:50:00Z"/>
        </w:rPr>
      </w:pPr>
      <w:del w:id="3416"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418" w:author="Coen Jansen" w:date="2003-10-28T08:56:00Z">
              <w:r>
                <w:rPr>
                  <w:sz w:val="16"/>
                </w:rPr>
                <w:delText>Data Name</w:delText>
              </w:r>
            </w:del>
          </w:p>
        </w:tc>
        <w:tc>
          <w:tcPr>
            <w:tcW w:w="1891" w:type="dxa"/>
            <w:tcBorders/>
            <w:shd w:fill="CCCCCC" w:val="clear"/>
          </w:tcPr>
          <w:p>
            <w:pPr>
              <w:pStyle w:val="Normal"/>
              <w:jc w:val="center"/>
              <w:rPr/>
            </w:pPr>
            <w:del w:id="3419" w:author="Coen Jansen" w:date="2003-10-28T08:56:00Z">
              <w:r>
                <w:rPr>
                  <w:sz w:val="16"/>
                </w:rPr>
                <w:delText>Definition</w:delText>
              </w:r>
            </w:del>
          </w:p>
        </w:tc>
        <w:tc>
          <w:tcPr>
            <w:tcW w:w="990" w:type="dxa"/>
            <w:tcBorders/>
            <w:shd w:fill="CCCCCC" w:val="clear"/>
          </w:tcPr>
          <w:p>
            <w:pPr>
              <w:pStyle w:val="Normal"/>
              <w:jc w:val="center"/>
              <w:rPr>
                <w:sz w:val="16"/>
                <w:del w:id="3421" w:author="Coen Jansen" w:date="2003-10-28T08:56:00Z"/>
              </w:rPr>
            </w:pPr>
            <w:del w:id="3420" w:author="Coen Jansen" w:date="2003-10-28T08:56:00Z">
              <w:r>
                <w:rPr>
                  <w:sz w:val="16"/>
                </w:rPr>
                <w:delText xml:space="preserve">Mandatory </w:delText>
              </w:r>
            </w:del>
          </w:p>
          <w:p>
            <w:pPr>
              <w:pStyle w:val="Normal"/>
              <w:jc w:val="center"/>
              <w:rPr>
                <w:sz w:val="16"/>
              </w:rPr>
            </w:pPr>
            <w:del w:id="3422" w:author="Coen Jansen" w:date="2003-10-28T08:56:00Z">
              <w:r>
                <w:rPr>
                  <w:sz w:val="16"/>
                </w:rPr>
                <w:delText xml:space="preserve">/ Optional </w:delText>
              </w:r>
            </w:del>
          </w:p>
        </w:tc>
        <w:tc>
          <w:tcPr>
            <w:tcW w:w="1260" w:type="dxa"/>
            <w:tcBorders/>
            <w:shd w:fill="CCCCCC" w:val="clear"/>
          </w:tcPr>
          <w:p>
            <w:pPr>
              <w:pStyle w:val="Normal"/>
              <w:jc w:val="center"/>
              <w:rPr>
                <w:sz w:val="16"/>
              </w:rPr>
            </w:pPr>
            <w:del w:id="3423" w:author="Coen Jansen" w:date="2003-10-28T08:56:00Z">
              <w:r>
                <w:rPr>
                  <w:sz w:val="16"/>
                </w:rPr>
                <w:delText>Dependencies</w:delText>
              </w:r>
            </w:del>
          </w:p>
        </w:tc>
        <w:tc>
          <w:tcPr>
            <w:tcW w:w="720" w:type="dxa"/>
            <w:tcBorders/>
            <w:shd w:fill="CCCCCC" w:val="clear"/>
          </w:tcPr>
          <w:p>
            <w:pPr>
              <w:pStyle w:val="Normal"/>
              <w:jc w:val="center"/>
              <w:rPr>
                <w:sz w:val="16"/>
              </w:rPr>
            </w:pPr>
            <w:del w:id="3424" w:author="Coen Jansen" w:date="2003-10-28T08:56:00Z">
              <w:r>
                <w:rPr>
                  <w:sz w:val="16"/>
                </w:rPr>
                <w:delText>Type</w:delText>
              </w:r>
            </w:del>
          </w:p>
        </w:tc>
        <w:tc>
          <w:tcPr>
            <w:tcW w:w="810" w:type="dxa"/>
            <w:tcBorders/>
            <w:shd w:fill="CCCCCC" w:val="clear"/>
          </w:tcPr>
          <w:p>
            <w:pPr>
              <w:pStyle w:val="Normal"/>
              <w:jc w:val="center"/>
              <w:rPr>
                <w:sz w:val="16"/>
                <w:del w:id="3426" w:author="Coen Jansen" w:date="2003-10-28T08:56:00Z"/>
              </w:rPr>
            </w:pPr>
            <w:del w:id="3425" w:author="Coen Jansen" w:date="2003-10-28T08:56:00Z">
              <w:r>
                <w:rPr>
                  <w:sz w:val="16"/>
                </w:rPr>
                <w:delText>Min</w:delText>
              </w:r>
            </w:del>
          </w:p>
          <w:p>
            <w:pPr>
              <w:pStyle w:val="Normal"/>
              <w:jc w:val="center"/>
              <w:rPr>
                <w:sz w:val="16"/>
              </w:rPr>
            </w:pPr>
            <w:del w:id="3427" w:author="Coen Jansen" w:date="2003-10-28T08:56:00Z">
              <w:r>
                <w:rPr>
                  <w:sz w:val="16"/>
                </w:rPr>
                <w:delText>Length</w:delText>
              </w:r>
            </w:del>
          </w:p>
        </w:tc>
        <w:tc>
          <w:tcPr>
            <w:tcW w:w="810" w:type="dxa"/>
            <w:tcBorders/>
            <w:shd w:fill="CCCCCC" w:val="clear"/>
          </w:tcPr>
          <w:p>
            <w:pPr>
              <w:pStyle w:val="Normal"/>
              <w:jc w:val="center"/>
              <w:rPr>
                <w:sz w:val="16"/>
                <w:del w:id="3429" w:author="Coen Jansen" w:date="2003-10-28T08:56:00Z"/>
              </w:rPr>
            </w:pPr>
            <w:del w:id="3428" w:author="Coen Jansen" w:date="2003-10-28T08:56:00Z">
              <w:r>
                <w:rPr>
                  <w:sz w:val="16"/>
                </w:rPr>
                <w:delText>Max</w:delText>
              </w:r>
            </w:del>
          </w:p>
          <w:p>
            <w:pPr>
              <w:pStyle w:val="Normal"/>
              <w:jc w:val="center"/>
              <w:rPr>
                <w:sz w:val="16"/>
              </w:rPr>
            </w:pPr>
            <w:del w:id="3430" w:author="Coen Jansen" w:date="2003-10-28T08:56:00Z">
              <w:r>
                <w:rPr>
                  <w:sz w:val="16"/>
                </w:rPr>
                <w:delText>Length</w:delText>
              </w:r>
            </w:del>
          </w:p>
        </w:tc>
        <w:tc>
          <w:tcPr>
            <w:tcW w:w="903" w:type="dxa"/>
            <w:tcBorders/>
            <w:shd w:fill="CCCCCC" w:val="clear"/>
          </w:tcPr>
          <w:p>
            <w:pPr>
              <w:pStyle w:val="Normal"/>
              <w:jc w:val="center"/>
              <w:rPr>
                <w:sz w:val="16"/>
                <w:del w:id="3432" w:author="Coen Jansen" w:date="2003-10-28T08:56:00Z"/>
              </w:rPr>
            </w:pPr>
            <w:del w:id="3431" w:author="Coen Jansen" w:date="2003-10-28T08:56:00Z">
              <w:r>
                <w:rPr>
                  <w:sz w:val="16"/>
                </w:rPr>
                <w:delText xml:space="preserve">Decimal </w:delText>
              </w:r>
            </w:del>
          </w:p>
          <w:p>
            <w:pPr>
              <w:pStyle w:val="Normal"/>
              <w:jc w:val="center"/>
              <w:rPr>
                <w:sz w:val="16"/>
              </w:rPr>
            </w:pPr>
            <w:del w:id="3433" w:author="Coen Jansen" w:date="2003-10-28T08:56:00Z">
              <w:r>
                <w:rPr>
                  <w:sz w:val="16"/>
                </w:rPr>
                <w:delText>Places</w:delText>
              </w:r>
            </w:del>
          </w:p>
        </w:tc>
        <w:tc>
          <w:tcPr>
            <w:tcW w:w="1017" w:type="dxa"/>
            <w:tcBorders/>
            <w:shd w:fill="CCCCCC" w:val="clear"/>
          </w:tcPr>
          <w:p>
            <w:pPr>
              <w:pStyle w:val="Normal"/>
              <w:jc w:val="center"/>
              <w:rPr>
                <w:sz w:val="16"/>
              </w:rPr>
            </w:pPr>
            <w:del w:id="3434" w:author="Coen Jansen" w:date="2003-10-28T08:56:00Z">
              <w:r>
                <w:rPr>
                  <w:sz w:val="16"/>
                </w:rPr>
                <w:delText>Min Value</w:delText>
              </w:r>
            </w:del>
          </w:p>
        </w:tc>
        <w:tc>
          <w:tcPr>
            <w:tcW w:w="1059" w:type="dxa"/>
            <w:tcBorders/>
            <w:shd w:fill="CCCCCC" w:val="clear"/>
          </w:tcPr>
          <w:p>
            <w:pPr>
              <w:pStyle w:val="Normal"/>
              <w:jc w:val="center"/>
              <w:rPr>
                <w:sz w:val="16"/>
              </w:rPr>
            </w:pPr>
            <w:del w:id="3435" w:author="Coen Jansen" w:date="2003-10-28T08:56:00Z">
              <w:r>
                <w:rPr>
                  <w:sz w:val="16"/>
                </w:rPr>
                <w:delText>Max Value</w:delText>
              </w:r>
            </w:del>
          </w:p>
        </w:tc>
        <w:tc>
          <w:tcPr>
            <w:tcW w:w="985" w:type="dxa"/>
            <w:tcBorders/>
            <w:shd w:fill="CCCCCC" w:val="clear"/>
          </w:tcPr>
          <w:p>
            <w:pPr>
              <w:pStyle w:val="Normal"/>
              <w:jc w:val="center"/>
              <w:rPr>
                <w:sz w:val="16"/>
              </w:rPr>
            </w:pPr>
            <w:del w:id="3436" w:author="Coen Jansen" w:date="2003-10-28T08:56:00Z">
              <w:r>
                <w:rPr>
                  <w:sz w:val="16"/>
                </w:rPr>
                <w:delText>Code List</w:delText>
              </w:r>
            </w:del>
          </w:p>
        </w:tc>
        <w:tc>
          <w:tcPr>
            <w:tcW w:w="1244" w:type="dxa"/>
            <w:tcBorders/>
            <w:shd w:fill="CCCCCC" w:val="clear"/>
          </w:tcPr>
          <w:p>
            <w:pPr>
              <w:pStyle w:val="Normal"/>
              <w:jc w:val="center"/>
              <w:rPr/>
            </w:pPr>
            <w:del w:id="3437"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439" w:author="Unknown" w:date="0-00-00T00:00:00Z"/>
        </w:rPr>
      </w:pPr>
      <w:del w:id="3438" w:author="Unknown" w:date="0-00-00T00:00:00Z">
        <w:r>
          <w:rPr/>
        </w:r>
      </w:del>
    </w:p>
    <w:p>
      <w:pPr>
        <w:pStyle w:val="Heading3"/>
        <w:rPr>
          <w:del w:id="3441" w:author="regenald kramer" w:date="2004-09-02T12:37:00Z"/>
        </w:rPr>
      </w:pPr>
      <w:del w:id="3440" w:author="regenald kramer" w:date="2004-09-02T12:37:00Z">
        <w:r>
          <w:rPr/>
        </w:r>
      </w:del>
    </w:p>
    <w:p>
      <w:pPr>
        <w:pStyle w:val="Heading3"/>
        <w:rPr>
          <w:del w:id="3443" w:author="Unknown" w:date="0-00-00T00:00:00Z"/>
        </w:rPr>
      </w:pPr>
      <w:del w:id="3442" w:author="Unknown" w:date="0-00-00T00:00:00Z">
        <w:r>
          <w:rPr/>
        </w:r>
      </w:del>
    </w:p>
    <w:p>
      <w:pPr>
        <w:pStyle w:val="Heading3"/>
        <w:rPr>
          <w:del w:id="3445" w:author="regenald kramer" w:date="2004-09-02T12:37:00Z"/>
        </w:rPr>
      </w:pPr>
      <w:del w:id="3444" w:author="regenald kramer" w:date="2004-09-02T12:37:00Z">
        <w:r>
          <w:rPr/>
        </w:r>
      </w:del>
    </w:p>
    <w:p>
      <w:pPr>
        <w:pStyle w:val="Heading3"/>
        <w:rPr/>
      </w:pPr>
      <w:ins w:id="3446" w:author="UCC" w:date="2004-08-11T15:42:00Z">
        <w:bookmarkStart w:id="21" w:name="__RefHeading___Toc95894604"/>
        <w:bookmarkEnd w:id="21"/>
        <w:r>
          <w:rPr/>
          <w:t>Class Diagrams</w:t>
        </w:r>
      </w:ins>
    </w:p>
    <w:p>
      <w:pPr>
        <w:pStyle w:val="Normal"/>
        <w:rPr>
          <w:ins w:id="3448" w:author="John Ryu" w:date="2005-02-10T10:21:00Z"/>
        </w:rPr>
      </w:pPr>
      <w:ins w:id="3447" w:author="John Ryu" w:date="2005-02-10T10:21:00Z">
        <w:r>
          <w:rPr/>
        </w:r>
      </w:ins>
    </w:p>
    <w:p>
      <w:pPr>
        <w:pStyle w:val="Normal"/>
        <w:rPr>
          <w:ins w:id="3449" w:author="John Ryu" w:date="2005-02-10T10:21:00Z"/>
        </w:rPr>
      </w:pPr>
      <w:r>
        <w:rPr/>
        <w:drawing>
          <wp:inline distT="0" distB="0" distL="0" distR="0">
            <wp:extent cx="6729730" cy="3884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6729730" cy="3884295"/>
                    </a:xfrm>
                    <a:prstGeom prst="rect">
                      <a:avLst/>
                    </a:prstGeom>
                    <a:ln w="6350">
                      <a:solidFill>
                        <a:srgbClr val="000000"/>
                      </a:solidFill>
                    </a:ln>
                  </pic:spPr>
                </pic:pic>
              </a:graphicData>
            </a:graphic>
          </wp:inline>
        </w:drawing>
      </w:r>
    </w:p>
    <w:p>
      <w:pPr>
        <w:pStyle w:val="Normal"/>
        <w:rPr>
          <w:ins w:id="3451" w:author="John Ryu" w:date="2005-02-11T10:56:00Z"/>
        </w:rPr>
      </w:pPr>
      <w:ins w:id="3450" w:author="John Ryu" w:date="2005-02-11T10:56:00Z">
        <w:r>
          <w:rPr/>
        </w:r>
      </w:ins>
    </w:p>
    <w:p>
      <w:pPr>
        <w:pStyle w:val="Normal"/>
        <w:rPr>
          <w:ins w:id="3453" w:author="UCC" w:date="2004-11-23T17:55:00Z"/>
        </w:rPr>
      </w:pPr>
      <w:del w:id="3452" w:author="John Ryu" w:date="2005-02-11T10:54:00Z">
        <w:r>
          <w:rPr/>
          <w:drawing>
            <wp:inline distT="0" distB="0" distL="0" distR="0">
              <wp:extent cx="5999480" cy="36277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tretch>
                        <a:fillRect/>
                      </a:stretch>
                    </pic:blipFill>
                    <pic:spPr bwMode="auto">
                      <a:xfrm>
                        <a:off x="0" y="0"/>
                        <a:ext cx="5999480" cy="3627755"/>
                      </a:xfrm>
                      <a:prstGeom prst="rect">
                        <a:avLst/>
                      </a:prstGeom>
                      <a:ln w="6350">
                        <a:solidFill>
                          <a:srgbClr val="000000"/>
                        </a:solidFill>
                      </a:ln>
                    </pic:spPr>
                  </pic:pic>
                </a:graphicData>
              </a:graphic>
            </wp:inline>
          </w:drawing>
        </w:r>
      </w:del>
    </w:p>
    <w:p>
      <w:pPr>
        <w:pStyle w:val="Heading3"/>
        <w:rPr>
          <w:ins w:id="3455" w:author="UCC" w:date="2004-11-23T17:55:00Z"/>
        </w:rPr>
      </w:pPr>
      <w:ins w:id="3454" w:author="UCC" w:date="2004-11-23T17:55:00Z">
        <w:bookmarkStart w:id="22" w:name="__RefHeading___Toc95894605"/>
        <w:bookmarkEnd w:id="22"/>
        <w:r>
          <w:rPr/>
          <w:t>Code Lists</w:t>
        </w:r>
      </w:ins>
    </w:p>
    <w:p>
      <w:pPr>
        <w:pStyle w:val="Normal"/>
        <w:rPr>
          <w:ins w:id="3457" w:author="UCC" w:date="2004-11-23T17:55:00Z"/>
        </w:rPr>
      </w:pPr>
      <w:ins w:id="3456" w:author="UCC" w:date="2004-11-23T17:55:00Z">
        <w:r>
          <w:rPr/>
        </w:r>
      </w:ins>
    </w:p>
    <w:p>
      <w:pPr>
        <w:pStyle w:val="Normal"/>
        <w:rPr>
          <w:ins w:id="3459" w:author="John Ryu" w:date="2005-02-11T10:57:00Z"/>
        </w:rPr>
      </w:pPr>
      <w:ins w:id="3458" w:author="John Ryu" w:date="2005-02-11T10:57:00Z">
        <w:r>
          <w:rPr/>
          <w:t>No Code Lists</w:t>
        </w:r>
      </w:ins>
    </w:p>
    <w:p>
      <w:pPr>
        <w:pStyle w:val="Normal"/>
        <w:rPr>
          <w:i/>
          <w:i/>
          <w:color w:val="808080"/>
          <w:sz w:val="16"/>
          <w:del w:id="3461" w:author="John Ryu" w:date="2005-02-11T10:58:00Z"/>
        </w:rPr>
      </w:pPr>
      <w:del w:id="3460" w:author="John Ryu" w:date="2005-02-11T10:58:00Z">
        <w:r>
          <w:rPr>
            <w:i/>
            <w:color w:val="808080"/>
            <w:sz w:val="16"/>
          </w:rPr>
        </w:r>
      </w:del>
    </w:p>
    <w:p>
      <w:pPr>
        <w:pStyle w:val="Normal"/>
        <w:rPr>
          <w:i/>
          <w:i/>
          <w:color w:val="808080"/>
          <w:sz w:val="16"/>
          <w:ins w:id="3463" w:author="UCC" w:date="2004-11-23T17:55:00Z"/>
        </w:rPr>
      </w:pPr>
      <w:ins w:id="3462" w:author="UCC" w:date="2004-11-23T17:55:00Z">
        <w:r>
          <w:rPr>
            <w:i/>
            <w:color w:val="808080"/>
            <w:sz w:val="16"/>
          </w:rPr>
        </w:r>
      </w:ins>
    </w:p>
    <w:p>
      <w:pPr>
        <w:pStyle w:val="ModelText"/>
        <w:spacing w:lineRule="atLeast" w:line="240"/>
        <w:rPr>
          <w:i/>
          <w:i/>
          <w:color w:val="808080"/>
          <w:sz w:val="16"/>
          <w:lang w:val="en-GB"/>
          <w:ins w:id="3465" w:author="UCC" w:date="2004-11-23T17:55:00Z"/>
        </w:rPr>
      </w:pPr>
      <w:ins w:id="3464" w:author="UCC" w:date="2004-11-23T17:55:00Z">
        <w:r>
          <w:rPr>
            <w:i/>
            <w:color w:val="808080"/>
            <w:sz w:val="16"/>
            <w:lang w:val="en-GB"/>
          </w:rPr>
        </w:r>
      </w:ins>
    </w:p>
    <w:p>
      <w:pPr>
        <w:pStyle w:val="Normal"/>
        <w:rPr>
          <w:lang w:val="en-GB"/>
          <w:del w:id="3467" w:author="regenald kramer" w:date="2004-09-02T12:38:00Z"/>
        </w:rPr>
      </w:pPr>
      <w:del w:id="3466" w:author="regenald kramer" w:date="2004-09-02T12:38:00Z">
        <w:r>
          <w:rPr>
            <w:lang w:val="en-GB"/>
          </w:rPr>
        </w:r>
      </w:del>
    </w:p>
    <w:p>
      <w:pPr>
        <w:pStyle w:val="Normal"/>
        <w:rPr>
          <w:del w:id="3469" w:author="John Ryu" w:date="2005-02-10T10:22:00Z"/>
        </w:rPr>
      </w:pPr>
      <w:del w:id="3468" w:author="John Ryu" w:date="2005-02-10T10:22:00Z">
        <w:r>
          <w:rPr/>
        </w:r>
      </w:del>
    </w:p>
    <w:p>
      <w:pPr>
        <w:pStyle w:val="Normal"/>
        <w:rPr>
          <w:del w:id="3475" w:author="UCC" w:date="2004-08-11T15:21:00Z"/>
        </w:rPr>
      </w:pPr>
      <w:ins w:id="3470" w:author="UCC" w:date="2004-08-11T15:43:00Z">
        <w:del w:id="3471" w:author="regenald kramer" w:date="2004-09-02T12:36:00Z">
          <w:r>
            <w:rPr/>
            <w:delText>Enumerated</w:delText>
          </w:r>
        </w:del>
      </w:ins>
      <w:ins w:id="3472" w:author="regenald kramer" w:date="2004-09-02T12:36:00Z">
        <w:del w:id="3473" w:author="UCC" w:date="2004-11-23T17:51:00Z">
          <w:r>
            <w:rPr/>
            <w:delText>Code</w:delText>
          </w:r>
        </w:del>
      </w:ins>
      <w:ins w:id="3474" w:author="UCC" w:date="2004-08-11T15:43:00Z">
        <w:r>
          <w:rPr/>
          <w:t>Class Diagram for .....Business Document ....</w:t>
        </w:r>
      </w:ins>
    </w:p>
    <w:p>
      <w:pPr>
        <w:pStyle w:val="Normal"/>
        <w:rPr>
          <w:del w:id="3477" w:author="UCC" w:date="2004-08-10T14:28:00Z"/>
        </w:rPr>
      </w:pPr>
      <w:del w:id="3476" w:author="UCC" w:date="2004-08-10T14:28:00Z">
        <w:r>
          <w:rPr/>
        </w:r>
      </w:del>
    </w:p>
    <w:p>
      <w:pPr>
        <w:pStyle w:val="ModelText"/>
        <w:spacing w:lineRule="atLeast" w:line="240"/>
        <w:rPr>
          <w:del w:id="3479" w:author="UCC" w:date="2004-08-10T14:28:00Z"/>
        </w:rPr>
      </w:pPr>
      <w:del w:id="3478" w:author="UCC" w:date="2004-08-10T14:28:00Z">
        <w:r>
          <w:rPr/>
          <w:delText>New Model</w:delText>
        </w:r>
      </w:del>
    </w:p>
    <w:p>
      <w:pPr>
        <w:pStyle w:val="Normal"/>
        <w:rPr>
          <w:del w:id="3481" w:author="UCC" w:date="2004-04-02T17:12:00Z"/>
        </w:rPr>
      </w:pPr>
      <w:del w:id="3480" w:author="UCC" w:date="2004-08-10T14:28:00Z">
        <w:r>
          <w:rPr/>
          <w:delText>Data Classes</w:delText>
        </w:r>
      </w:del>
    </w:p>
    <w:p>
      <w:pPr>
        <w:pStyle w:val="Normal"/>
        <w:rPr>
          <w:del w:id="3483" w:author="UCC" w:date="2004-08-10T14:27:00Z"/>
        </w:rPr>
      </w:pPr>
      <w:del w:id="3482" w:author="UCC" w:date="2004-08-10T14:27:00Z">
        <w:r>
          <w:rPr/>
        </w:r>
      </w:del>
    </w:p>
    <w:p>
      <w:pPr>
        <w:pStyle w:val="Heading1"/>
        <w:rPr>
          <w:del w:id="3485" w:author="UCC" w:date="2004-08-10T14:27:00Z"/>
        </w:rPr>
      </w:pPr>
      <w:del w:id="3484" w:author="UCC" w:date="2004-08-10T14:27:00Z">
        <w:r>
          <w:rPr/>
        </w:r>
      </w:del>
    </w:p>
    <w:p>
      <w:pPr>
        <w:pStyle w:val="Normal"/>
        <w:rPr>
          <w:del w:id="3489" w:author="UCC" w:date="2004-08-10T13:22:00Z"/>
        </w:rPr>
      </w:pPr>
      <w:ins w:id="3486" w:author="Umang Patel" w:date="2004-08-09T10:05:00Z">
        <w:del w:id="3487" w:author="UCC" w:date="2004-08-10T13:22:00Z">
          <w:r>
            <w:rPr/>
            <w:delText>Document class diagram (</w:delText>
          </w:r>
        </w:del>
      </w:ins>
      <w:del w:id="3488" w:author="UCC" w:date="2004-08-10T13:22:00Z">
        <w:r>
          <w:rPr/>
          <w:delText>Common Library: Common: Components: Document)</w:delText>
        </w:r>
      </w:del>
    </w:p>
    <w:p>
      <w:pPr>
        <w:pStyle w:val="Normal"/>
        <w:rPr>
          <w:del w:id="3493" w:author="UCC" w:date="2004-08-10T13:22:00Z"/>
        </w:rPr>
      </w:pPr>
      <w:ins w:id="3490" w:author="Umang Patel" w:date="2004-08-09T10:19:00Z">
        <w:del w:id="3491" w:author="UCC" w:date="2004-08-10T13:22:00Z">
          <w:r>
            <w:rPr/>
            <w:delText>Added LineItemCount class</w:delText>
          </w:r>
        </w:del>
      </w:ins>
      <w:del w:id="3492" w:author="UCC" w:date="2004-08-10T13:22:00Z">
        <w:r>
          <w:rPr/>
          <w:tab/>
          <w:tab/>
          <w:tab/>
          <w:tab/>
        </w:r>
      </w:del>
    </w:p>
    <w:p>
      <w:pPr>
        <w:pStyle w:val="Normal"/>
        <w:widowControl/>
        <w:suppressAutoHyphens w:val="false"/>
        <w:bidi w:val="0"/>
        <w:spacing w:lineRule="auto" w:line="240"/>
        <w:rPr>
          <w:del w:id="3495" w:author="UCC" w:date="2004-08-10T13:22:00Z"/>
        </w:rPr>
      </w:pPr>
      <w:del w:id="3494" w:author="UCC" w:date="2004-08-10T13:22:00Z">
        <w:r>
          <w:rPr/>
          <w:delText xml:space="preserve">Contains attribute: number </w:delText>
        </w:r>
      </w:del>
    </w:p>
    <w:p>
      <w:pPr>
        <w:pStyle w:val="Normal"/>
        <w:numPr>
          <w:ilvl w:val="1"/>
          <w:numId w:val="17"/>
        </w:numPr>
        <w:rPr>
          <w:del w:id="3497" w:author="UCC" w:date="2004-08-10T13:22:00Z"/>
        </w:rPr>
      </w:pPr>
      <w:del w:id="3496" w:author="UCC" w:date="2004-08-10T13:22:00Z">
        <w:r>
          <w:rPr/>
          <w:delText>Added LineItemCount class to New Order Class diagram</w:delText>
        </w:r>
      </w:del>
    </w:p>
    <w:p>
      <w:pPr>
        <w:pStyle w:val="Normal"/>
        <w:widowControl/>
        <w:numPr>
          <w:ilvl w:val="1"/>
          <w:numId w:val="17"/>
        </w:numPr>
        <w:suppressAutoHyphens w:val="false"/>
        <w:bidi w:val="0"/>
        <w:spacing w:lineRule="atLeast" w:line="240"/>
        <w:rPr>
          <w:del w:id="3499" w:author="UCC" w:date="2004-08-10T13:22:00Z"/>
        </w:rPr>
      </w:pPr>
      <w:del w:id="3498" w:author="UCC" w:date="2004-08-10T13:22:00Z">
        <w:r>
          <w:rPr/>
        </w:r>
      </w:del>
    </w:p>
    <w:p>
      <w:pPr>
        <w:pStyle w:val="Normal"/>
        <w:widowControl/>
        <w:numPr>
          <w:ilvl w:val="1"/>
          <w:numId w:val="17"/>
        </w:numPr>
        <w:suppressAutoHyphens w:val="false"/>
        <w:bidi w:val="0"/>
        <w:spacing w:lineRule="atLeast" w:line="240"/>
        <w:rPr>
          <w:del w:id="3501" w:author="UCC" w:date="2004-08-10T13:22:00Z"/>
        </w:rPr>
      </w:pPr>
      <w:del w:id="3500" w:author="UCC" w:date="2004-08-10T13:22:00Z">
        <w:r>
          <w:rPr/>
          <w:delText>Order class diagram (Business Process: Order: Order)</w:delText>
        </w:r>
      </w:del>
    </w:p>
    <w:p>
      <w:pPr>
        <w:pStyle w:val="Normal"/>
        <w:rPr>
          <w:del w:id="3503" w:author="UCC" w:date="2004-08-10T13:22:00Z"/>
        </w:rPr>
      </w:pPr>
      <w:del w:id="3502" w:author="UCC" w:date="2004-08-10T13:22:00Z">
        <w:r>
          <w:rPr/>
          <w:delText>Added Reference class to New Order class diagram (Roles: contractReferenceNumber, contractReferenceDate)</w:delText>
        </w:r>
      </w:del>
    </w:p>
    <w:p>
      <w:pPr>
        <w:pStyle w:val="Heading1"/>
        <w:rPr>
          <w:del w:id="3505" w:author="UCC" w:date="2004-08-10T13:22:00Z"/>
        </w:rPr>
      </w:pPr>
      <w:del w:id="3504" w:author="UCC" w:date="2004-08-10T13:22:00Z">
        <w:r>
          <w:rPr/>
        </w:r>
      </w:del>
    </w:p>
    <w:p>
      <w:pPr>
        <w:pStyle w:val="Heading1"/>
        <w:rPr>
          <w:del w:id="3507" w:author="UCC" w:date="2004-08-10T13:22:00Z"/>
        </w:rPr>
      </w:pPr>
      <w:del w:id="3506" w:author="UCC" w:date="2004-08-10T13:22:00Z">
        <w:r>
          <w:rPr/>
          <w:delText>Order class diagram (Business Process: Order: Order)</w:delText>
        </w:r>
      </w:del>
    </w:p>
    <w:p>
      <w:pPr>
        <w:pStyle w:val="Heading1"/>
        <w:rPr>
          <w:del w:id="3509" w:author="UCC" w:date="2004-08-10T13:22:00Z"/>
        </w:rPr>
      </w:pPr>
      <w:del w:id="3508" w:author="UCC" w:date="2004-08-10T13:22:00Z">
        <w:r>
          <w:rPr/>
          <w:delText>Added TextDescription class to New Order class diagram (SpecialDeliveryNotes)</w:delText>
        </w:r>
      </w:del>
    </w:p>
    <w:p>
      <w:pPr>
        <w:pStyle w:val="Normal"/>
        <w:rPr>
          <w:del w:id="3511" w:author="UCC" w:date="2004-08-10T13:22:00Z"/>
        </w:rPr>
      </w:pPr>
      <w:del w:id="3510" w:author="UCC" w:date="2004-08-10T13:22:00Z">
        <w:r>
          <w:rPr/>
        </w:r>
      </w:del>
    </w:p>
    <w:p>
      <w:pPr>
        <w:pStyle w:val="Heading1"/>
        <w:rPr>
          <w:del w:id="3513" w:author="UCC" w:date="2004-08-10T13:22:00Z"/>
        </w:rPr>
      </w:pPr>
      <w:del w:id="3512" w:author="UCC" w:date="2004-08-10T13:22:00Z">
        <w:r>
          <w:rPr/>
          <w:delText>Order Common Class Diagram</w:delText>
        </w:r>
      </w:del>
    </w:p>
    <w:p>
      <w:pPr>
        <w:pStyle w:val="Normal"/>
        <w:rPr>
          <w:del w:id="3515" w:author="UCC" w:date="2004-08-10T13:22:00Z"/>
        </w:rPr>
      </w:pPr>
      <w:del w:id="3514" w:author="UCC" w:date="2004-08-10T13:22:00Z">
        <w:r>
          <w:rPr/>
          <w:delText>Added Measurement class relating to SimpleOrderLineItem class</w:delText>
        </w:r>
      </w:del>
    </w:p>
    <w:p>
      <w:pPr>
        <w:pStyle w:val="Normal"/>
        <w:widowControl/>
        <w:suppressAutoHyphens w:val="false"/>
        <w:bidi w:val="0"/>
        <w:spacing w:lineRule="auto" w:line="240"/>
        <w:rPr>
          <w:del w:id="3517" w:author="UCC" w:date="2004-08-10T13:22:00Z"/>
        </w:rPr>
      </w:pPr>
      <w:del w:id="3516" w:author="UCC" w:date="2004-08-10T13:22:00Z">
        <w:r>
          <w:rPr/>
          <w:delText>Contains UnitOfMeasure attribute</w:delText>
        </w:r>
      </w:del>
    </w:p>
    <w:p>
      <w:pPr>
        <w:pStyle w:val="Normal"/>
        <w:spacing w:lineRule="atLeast" w:line="240"/>
        <w:rPr>
          <w:lang w:val="en-GB"/>
          <w:del w:id="3519" w:author="UCC" w:date="2004-11-23T17:51:00Z"/>
        </w:rPr>
      </w:pPr>
      <w:del w:id="3518" w:author="UCC" w:date="2004-11-23T17:51:00Z">
        <w:r>
          <w:rPr>
            <w:lang w:val="en-GB"/>
          </w:rPr>
        </w:r>
      </w:del>
    </w:p>
    <w:p>
      <w:pPr>
        <w:pStyle w:val="Normal"/>
        <w:ind w:left="1" w:hanging="0"/>
        <w:rPr>
          <w:lang w:val="en-GB"/>
          <w:del w:id="3521" w:author="UCC" w:date="2004-08-10T14:27:00Z"/>
        </w:rPr>
      </w:pPr>
      <w:del w:id="3520" w:author="UCC" w:date="2004-08-10T14:27:00Z">
        <w:r>
          <w:rPr>
            <w:lang w:val="en-GB"/>
          </w:rPr>
        </w:r>
      </w:del>
    </w:p>
    <w:p>
      <w:pPr>
        <w:pStyle w:val="Normal"/>
        <w:rPr>
          <w:lang w:val="en-GB"/>
          <w:del w:id="3523" w:author="UCC" w:date="2004-08-10T13:21:00Z"/>
        </w:rPr>
      </w:pPr>
      <w:del w:id="3522" w:author="UCC" w:date="2004-08-10T13:21:00Z">
        <w:r>
          <w:rPr>
            <w:lang w:val="en-GB"/>
          </w:rPr>
        </w:r>
      </w:del>
    </w:p>
    <w:p>
      <w:pPr>
        <w:pStyle w:val="Normal"/>
        <w:rPr>
          <w:lang w:val="en-GB"/>
          <w:del w:id="3525" w:author="UCC" w:date="2004-08-10T13:21:00Z"/>
        </w:rPr>
      </w:pPr>
      <w:del w:id="3524" w:author="UCC" w:date="2004-08-10T13:21:00Z">
        <w:r>
          <w:rPr>
            <w:lang w:val="en-GB"/>
          </w:rPr>
        </w:r>
      </w:del>
    </w:p>
    <w:p>
      <w:pPr>
        <w:pStyle w:val="Heading3"/>
        <w:rPr>
          <w:del w:id="3527" w:author="UCC" w:date="2004-08-10T13:21:00Z"/>
        </w:rPr>
      </w:pPr>
      <w:del w:id="3526" w:author="UCC" w:date="2004-08-10T13:21:00Z">
        <w:r>
          <w:rPr/>
          <w:delText xml:space="preserve">Data Description </w:delText>
        </w:r>
      </w:del>
    </w:p>
    <w:p>
      <w:pPr>
        <w:pStyle w:val="Normal"/>
        <w:rPr>
          <w:del w:id="3529" w:author="Coen Jansen" w:date="2003-10-28T08:56:00Z"/>
        </w:rPr>
      </w:pPr>
      <w:del w:id="3528"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530" w:author="Coen Jansen" w:date="2003-10-28T08:56:00Z">
              <w:r>
                <w:rPr>
                  <w:sz w:val="16"/>
                </w:rPr>
                <w:delText>Data Name</w:delText>
              </w:r>
            </w:del>
          </w:p>
        </w:tc>
        <w:tc>
          <w:tcPr>
            <w:tcW w:w="1891" w:type="dxa"/>
            <w:tcBorders/>
            <w:shd w:fill="CCCCCC" w:val="clear"/>
          </w:tcPr>
          <w:p>
            <w:pPr>
              <w:pStyle w:val="Normal"/>
              <w:jc w:val="center"/>
              <w:rPr/>
            </w:pPr>
            <w:del w:id="3531" w:author="Coen Jansen" w:date="2003-10-28T08:56:00Z">
              <w:r>
                <w:rPr>
                  <w:sz w:val="16"/>
                </w:rPr>
                <w:delText>Definition</w:delText>
              </w:r>
            </w:del>
          </w:p>
        </w:tc>
        <w:tc>
          <w:tcPr>
            <w:tcW w:w="990" w:type="dxa"/>
            <w:tcBorders/>
            <w:shd w:fill="CCCCCC" w:val="clear"/>
          </w:tcPr>
          <w:p>
            <w:pPr>
              <w:pStyle w:val="Normal"/>
              <w:jc w:val="center"/>
              <w:rPr>
                <w:sz w:val="16"/>
                <w:del w:id="3533" w:author="Coen Jansen" w:date="2003-10-28T08:56:00Z"/>
              </w:rPr>
            </w:pPr>
            <w:del w:id="3532" w:author="Coen Jansen" w:date="2003-10-28T08:56:00Z">
              <w:r>
                <w:rPr>
                  <w:sz w:val="16"/>
                </w:rPr>
                <w:delText xml:space="preserve">Mandatory </w:delText>
              </w:r>
            </w:del>
          </w:p>
          <w:p>
            <w:pPr>
              <w:pStyle w:val="Normal"/>
              <w:jc w:val="center"/>
              <w:rPr>
                <w:sz w:val="16"/>
              </w:rPr>
            </w:pPr>
            <w:del w:id="3534" w:author="Coen Jansen" w:date="2003-10-28T08:56:00Z">
              <w:r>
                <w:rPr>
                  <w:sz w:val="16"/>
                </w:rPr>
                <w:delText xml:space="preserve">/ Optional </w:delText>
              </w:r>
            </w:del>
          </w:p>
        </w:tc>
        <w:tc>
          <w:tcPr>
            <w:tcW w:w="1260" w:type="dxa"/>
            <w:tcBorders/>
            <w:shd w:fill="CCCCCC" w:val="clear"/>
          </w:tcPr>
          <w:p>
            <w:pPr>
              <w:pStyle w:val="Normal"/>
              <w:jc w:val="center"/>
              <w:rPr>
                <w:sz w:val="16"/>
              </w:rPr>
            </w:pPr>
            <w:del w:id="3535" w:author="Coen Jansen" w:date="2003-10-28T08:56:00Z">
              <w:r>
                <w:rPr>
                  <w:sz w:val="16"/>
                </w:rPr>
                <w:delText>Dependencies</w:delText>
              </w:r>
            </w:del>
          </w:p>
        </w:tc>
        <w:tc>
          <w:tcPr>
            <w:tcW w:w="720" w:type="dxa"/>
            <w:tcBorders/>
            <w:shd w:fill="CCCCCC" w:val="clear"/>
          </w:tcPr>
          <w:p>
            <w:pPr>
              <w:pStyle w:val="Normal"/>
              <w:jc w:val="center"/>
              <w:rPr>
                <w:sz w:val="16"/>
              </w:rPr>
            </w:pPr>
            <w:del w:id="3536" w:author="Coen Jansen" w:date="2003-10-28T08:56:00Z">
              <w:r>
                <w:rPr>
                  <w:sz w:val="16"/>
                </w:rPr>
                <w:delText>Type</w:delText>
              </w:r>
            </w:del>
          </w:p>
        </w:tc>
        <w:tc>
          <w:tcPr>
            <w:tcW w:w="810" w:type="dxa"/>
            <w:tcBorders/>
            <w:shd w:fill="CCCCCC" w:val="clear"/>
          </w:tcPr>
          <w:p>
            <w:pPr>
              <w:pStyle w:val="Normal"/>
              <w:jc w:val="center"/>
              <w:rPr>
                <w:sz w:val="16"/>
                <w:del w:id="3538" w:author="Coen Jansen" w:date="2003-10-28T08:56:00Z"/>
              </w:rPr>
            </w:pPr>
            <w:del w:id="3537" w:author="Coen Jansen" w:date="2003-10-28T08:56:00Z">
              <w:r>
                <w:rPr>
                  <w:sz w:val="16"/>
                </w:rPr>
                <w:delText>Min</w:delText>
              </w:r>
            </w:del>
          </w:p>
          <w:p>
            <w:pPr>
              <w:pStyle w:val="Normal"/>
              <w:jc w:val="center"/>
              <w:rPr>
                <w:sz w:val="16"/>
              </w:rPr>
            </w:pPr>
            <w:del w:id="3539" w:author="Coen Jansen" w:date="2003-10-28T08:56:00Z">
              <w:r>
                <w:rPr>
                  <w:sz w:val="16"/>
                </w:rPr>
                <w:delText>Length</w:delText>
              </w:r>
            </w:del>
          </w:p>
        </w:tc>
        <w:tc>
          <w:tcPr>
            <w:tcW w:w="810" w:type="dxa"/>
            <w:tcBorders/>
            <w:shd w:fill="CCCCCC" w:val="clear"/>
          </w:tcPr>
          <w:p>
            <w:pPr>
              <w:pStyle w:val="Normal"/>
              <w:jc w:val="center"/>
              <w:rPr>
                <w:sz w:val="16"/>
                <w:del w:id="3541" w:author="Coen Jansen" w:date="2003-10-28T08:56:00Z"/>
              </w:rPr>
            </w:pPr>
            <w:del w:id="3540" w:author="Coen Jansen" w:date="2003-10-28T08:56:00Z">
              <w:r>
                <w:rPr>
                  <w:sz w:val="16"/>
                </w:rPr>
                <w:delText>Max</w:delText>
              </w:r>
            </w:del>
          </w:p>
          <w:p>
            <w:pPr>
              <w:pStyle w:val="Normal"/>
              <w:jc w:val="center"/>
              <w:rPr>
                <w:sz w:val="16"/>
              </w:rPr>
            </w:pPr>
            <w:del w:id="3542" w:author="Coen Jansen" w:date="2003-10-28T08:56:00Z">
              <w:r>
                <w:rPr>
                  <w:sz w:val="16"/>
                </w:rPr>
                <w:delText>Length</w:delText>
              </w:r>
            </w:del>
          </w:p>
        </w:tc>
        <w:tc>
          <w:tcPr>
            <w:tcW w:w="903" w:type="dxa"/>
            <w:tcBorders/>
            <w:shd w:fill="CCCCCC" w:val="clear"/>
          </w:tcPr>
          <w:p>
            <w:pPr>
              <w:pStyle w:val="Normal"/>
              <w:jc w:val="center"/>
              <w:rPr>
                <w:sz w:val="16"/>
                <w:del w:id="3544" w:author="Coen Jansen" w:date="2003-10-28T08:56:00Z"/>
              </w:rPr>
            </w:pPr>
            <w:del w:id="3543" w:author="Coen Jansen" w:date="2003-10-28T08:56:00Z">
              <w:r>
                <w:rPr>
                  <w:sz w:val="16"/>
                </w:rPr>
                <w:delText xml:space="preserve">Decimal </w:delText>
              </w:r>
            </w:del>
          </w:p>
          <w:p>
            <w:pPr>
              <w:pStyle w:val="Normal"/>
              <w:jc w:val="center"/>
              <w:rPr>
                <w:sz w:val="16"/>
              </w:rPr>
            </w:pPr>
            <w:del w:id="3545" w:author="Coen Jansen" w:date="2003-10-28T08:56:00Z">
              <w:r>
                <w:rPr>
                  <w:sz w:val="16"/>
                </w:rPr>
                <w:delText>Places</w:delText>
              </w:r>
            </w:del>
          </w:p>
        </w:tc>
        <w:tc>
          <w:tcPr>
            <w:tcW w:w="1017" w:type="dxa"/>
            <w:tcBorders/>
            <w:shd w:fill="CCCCCC" w:val="clear"/>
          </w:tcPr>
          <w:p>
            <w:pPr>
              <w:pStyle w:val="Normal"/>
              <w:jc w:val="center"/>
              <w:rPr>
                <w:sz w:val="16"/>
              </w:rPr>
            </w:pPr>
            <w:del w:id="3546" w:author="Coen Jansen" w:date="2003-10-28T08:56:00Z">
              <w:r>
                <w:rPr>
                  <w:sz w:val="16"/>
                </w:rPr>
                <w:delText>Min Value</w:delText>
              </w:r>
            </w:del>
          </w:p>
        </w:tc>
        <w:tc>
          <w:tcPr>
            <w:tcW w:w="1059" w:type="dxa"/>
            <w:tcBorders/>
            <w:shd w:fill="CCCCCC" w:val="clear"/>
          </w:tcPr>
          <w:p>
            <w:pPr>
              <w:pStyle w:val="Normal"/>
              <w:jc w:val="center"/>
              <w:rPr>
                <w:sz w:val="16"/>
              </w:rPr>
            </w:pPr>
            <w:del w:id="3547" w:author="Coen Jansen" w:date="2003-10-28T08:56:00Z">
              <w:r>
                <w:rPr>
                  <w:sz w:val="16"/>
                </w:rPr>
                <w:delText>Max Value</w:delText>
              </w:r>
            </w:del>
          </w:p>
        </w:tc>
        <w:tc>
          <w:tcPr>
            <w:tcW w:w="985" w:type="dxa"/>
            <w:tcBorders/>
            <w:shd w:fill="CCCCCC" w:val="clear"/>
          </w:tcPr>
          <w:p>
            <w:pPr>
              <w:pStyle w:val="Normal"/>
              <w:jc w:val="center"/>
              <w:rPr>
                <w:sz w:val="16"/>
              </w:rPr>
            </w:pPr>
            <w:del w:id="3548" w:author="Coen Jansen" w:date="2003-10-28T08:56:00Z">
              <w:r>
                <w:rPr>
                  <w:sz w:val="16"/>
                </w:rPr>
                <w:delText>Code List</w:delText>
              </w:r>
            </w:del>
          </w:p>
        </w:tc>
        <w:tc>
          <w:tcPr>
            <w:tcW w:w="1244" w:type="dxa"/>
            <w:tcBorders/>
            <w:shd w:fill="CCCCCC" w:val="clear"/>
          </w:tcPr>
          <w:p>
            <w:pPr>
              <w:pStyle w:val="Normal"/>
              <w:jc w:val="center"/>
              <w:rPr>
                <w:sz w:val="16"/>
              </w:rPr>
            </w:pPr>
            <w:del w:id="3549"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b/>
          <w:b/>
          <w:color w:val="808080"/>
          <w:sz w:val="16"/>
        </w:rPr>
      </w:pPr>
      <w:ins w:id="3550" w:author="UCC" w:date="2004-08-11T15:43:00Z">
        <w:del w:id="3551" w:author="regenald kramer" w:date="2004-09-02T12:36:00Z">
          <w:r>
            <w:rPr>
              <w:b/>
              <w:i/>
              <w:color w:val="808080"/>
              <w:sz w:val="16"/>
            </w:rPr>
            <w:delText>Enumerated</w:delText>
          </w:r>
        </w:del>
      </w:ins>
      <w:del w:id="3552" w:author="UCC" w:date="2004-11-23T17:51:00Z">
        <w:r>
          <w:rPr>
            <w:b/>
            <w:i/>
            <w:color w:val="808080"/>
            <w:sz w:val="16"/>
          </w:rPr>
          <w:delText>Code</w:delText>
        </w:r>
      </w:del>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553"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554"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55"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56"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557"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558"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59"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60"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61"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62"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6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6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565"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566" w:author="UCC" w:date="2004-11-23T17:51: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567"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568" w:author="UCC" w:date="2004-11-23T17:51: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3569" w:author="UCC" w:date="2004-11-23T17:51: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3570" w:author="UCC" w:date="2004-11-23T17:51: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571"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572"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7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7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575"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576"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77"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78"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79"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80"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81"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82"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83"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84"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585"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586" w:author="UCC" w:date="2004-11-23T17:51: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3587" w:author="UCC" w:date="2004-11-23T17:51: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3588" w:author="UCC" w:date="2004-11-23T17:51:00Z">
              <w:r>
                <w:rPr>
                  <w:sz w:val="20"/>
                  <w:lang w:val="fr-FR"/>
                </w:rPr>
                <w:delText> </w:delText>
              </w:r>
            </w:del>
          </w:p>
        </w:tc>
      </w:tr>
    </w:tbl>
    <w:p>
      <w:pPr>
        <w:pStyle w:val="Normal"/>
        <w:rPr>
          <w:b/>
          <w:b/>
          <w:color w:val="808080"/>
          <w:sz w:val="16"/>
          <w:lang w:val="fr-FR"/>
          <w:del w:id="3590" w:author="regenald kramer" w:date="2004-09-02T12:37:00Z"/>
        </w:rPr>
      </w:pPr>
      <w:del w:id="3589" w:author="regenald kramer" w:date="2004-09-02T12:37:00Z">
        <w:r>
          <w:rPr>
            <w:b/>
            <w:color w:val="808080"/>
            <w:sz w:val="16"/>
            <w:lang w:val="fr-FR"/>
          </w:rPr>
        </w:r>
      </w:del>
    </w:p>
    <w:p>
      <w:pPr>
        <w:pStyle w:val="Normal"/>
        <w:rPr>
          <w:b/>
          <w:b/>
          <w:color w:val="808080"/>
          <w:sz w:val="16"/>
          <w:lang w:val="fr-FR"/>
          <w:del w:id="3592" w:author="John Ryu" w:date="2005-02-10T10:22:00Z"/>
        </w:rPr>
      </w:pPr>
      <w:del w:id="3591" w:author="John Ryu" w:date="2005-02-10T10:22:00Z">
        <w:r>
          <w:rPr>
            <w:b/>
            <w:color w:val="808080"/>
            <w:sz w:val="16"/>
            <w:lang w:val="fr-FR"/>
          </w:rPr>
        </w:r>
      </w:del>
    </w:p>
    <w:p>
      <w:pPr>
        <w:pStyle w:val="Normal"/>
        <w:rPr>
          <w:b/>
          <w:b/>
          <w:color w:val="808080"/>
          <w:sz w:val="16"/>
          <w:lang w:val="fr-FR"/>
          <w:del w:id="3594" w:author="John Ryu" w:date="2005-02-10T10:22:00Z"/>
        </w:rPr>
      </w:pPr>
      <w:del w:id="3593" w:author="John Ryu" w:date="2005-02-10T10:22:00Z">
        <w:r>
          <w:rPr>
            <w:b/>
            <w:color w:val="808080"/>
            <w:sz w:val="16"/>
            <w:lang w:val="fr-FR"/>
          </w:rPr>
        </w:r>
      </w:del>
    </w:p>
    <w:p>
      <w:pPr>
        <w:pStyle w:val="Normal"/>
        <w:rPr>
          <w:b/>
          <w:b/>
          <w:sz w:val="20"/>
          <w:lang w:val="fr-FR"/>
          <w:del w:id="3596" w:author="regenald kramer" w:date="2004-09-02T12:37:00Z"/>
        </w:rPr>
      </w:pPr>
      <w:del w:id="3595" w:author="regenald kramer" w:date="2004-09-02T12:37:00Z">
        <w:r>
          <w:rPr>
            <w:b/>
            <w:sz w:val="20"/>
            <w:lang w:val="fr-FR"/>
          </w:rPr>
          <w:delText>Code List 1</w:delText>
        </w:r>
      </w:del>
    </w:p>
    <w:p>
      <w:pPr>
        <w:pStyle w:val="Normal"/>
        <w:rPr>
          <w:b/>
          <w:b/>
          <w:sz w:val="20"/>
          <w:lang w:val="fr-FR"/>
          <w:del w:id="3598" w:author="regenald kramer" w:date="2004-09-02T12:37:00Z"/>
        </w:rPr>
      </w:pPr>
      <w:del w:id="3597" w:author="regenald kramer" w:date="2004-09-02T12:37:00Z">
        <w:r>
          <w:rPr>
            <w:b/>
            <w:sz w:val="20"/>
            <w:lang w:val="fr-FR"/>
          </w:rPr>
        </w:r>
      </w:del>
    </w:p>
    <w:p>
      <w:pPr>
        <w:pStyle w:val="Normal"/>
        <w:rPr>
          <w:b/>
          <w:b/>
          <w:color w:val="808080"/>
          <w:sz w:val="16"/>
          <w:lang w:val="fr-FR"/>
          <w:del w:id="3600" w:author="John Ryu" w:date="2005-02-10T10:22:00Z"/>
        </w:rPr>
      </w:pPr>
      <w:del w:id="3599" w:author="John Ryu" w:date="2005-02-10T10:22:00Z">
        <w:r>
          <w:rPr>
            <w:b/>
            <w:color w:val="808080"/>
            <w:sz w:val="16"/>
            <w:lang w:val="fr-FR"/>
          </w:rPr>
        </w:r>
      </w:del>
    </w:p>
    <w:p>
      <w:pPr>
        <w:pStyle w:val="Normal"/>
        <w:rPr>
          <w:color w:val="808080"/>
          <w:sz w:val="16"/>
          <w:lang w:val="fr-FR"/>
          <w:del w:id="3602" w:author="UCC" w:date="2004-08-11T15:22:00Z"/>
        </w:rPr>
      </w:pPr>
      <w:del w:id="3601" w:author="UCC" w:date="2004-08-11T15:22:00Z">
        <w:r>
          <w:rPr>
            <w:color w:val="808080"/>
            <w:sz w:val="16"/>
            <w:lang w:val="fr-FR"/>
          </w:rPr>
        </w:r>
      </w:del>
    </w:p>
    <w:p>
      <w:pPr>
        <w:pStyle w:val="Normal"/>
        <w:rPr>
          <w:lang w:val="fr-FR"/>
          <w:del w:id="3604" w:author="UCC" w:date="2004-08-11T15:22:00Z"/>
        </w:rPr>
      </w:pPr>
      <w:del w:id="3603" w:author="UCC" w:date="2004-08-11T15:22:00Z">
        <w:r>
          <w:rPr>
            <w:lang w:val="fr-FR"/>
          </w:rPr>
        </w:r>
      </w:del>
      <w:r>
        <w:br w:type="page"/>
      </w:r>
    </w:p>
    <w:p>
      <w:pPr>
        <w:pStyle w:val="Normal"/>
        <w:rPr>
          <w:lang w:val="fr-FR"/>
          <w:del w:id="3606" w:author="Coen Jansen" w:date="2003-10-28T08:57:00Z"/>
        </w:rPr>
      </w:pPr>
      <w:del w:id="3605" w:author="Coen Jansen" w:date="2003-10-28T08:57:00Z">
        <w:r>
          <w:rPr>
            <w:lang w:val="fr-FR"/>
          </w:rPr>
        </w:r>
      </w:del>
    </w:p>
    <w:p>
      <w:pPr>
        <w:pStyle w:val="Normal"/>
        <w:rPr>
          <w:lang w:val="fr-FR"/>
          <w:del w:id="3608" w:author="UCC" w:date="2004-08-11T15:22:00Z"/>
        </w:rPr>
      </w:pPr>
      <w:del w:id="3607" w:author="UCC" w:date="2004-08-11T15:22:00Z">
        <w:r>
          <w:rPr>
            <w:lang w:val="fr-FR"/>
          </w:rPr>
        </w:r>
      </w:del>
    </w:p>
    <w:p>
      <w:pPr>
        <w:pStyle w:val="Normal"/>
        <w:rPr>
          <w:lang w:val="fr-FR"/>
          <w:del w:id="3610" w:author="Coen Jansen" w:date="2003-10-28T08:57:00Z"/>
        </w:rPr>
      </w:pPr>
      <w:del w:id="3609" w:author="Coen Jansen" w:date="2003-10-28T08:57:00Z">
        <w:r>
          <w:rPr>
            <w:lang w:val="fr-FR"/>
          </w:rPr>
        </w:r>
      </w:del>
    </w:p>
    <w:p>
      <w:pPr>
        <w:pStyle w:val="Normal"/>
        <w:rPr>
          <w:lang w:val="fr-FR"/>
          <w:del w:id="3612" w:author="UCC" w:date="2004-08-11T15:21:00Z"/>
        </w:rPr>
      </w:pPr>
      <w:del w:id="3611" w:author="UCC" w:date="2004-08-11T15:21:00Z">
        <w:r>
          <w:rPr>
            <w:lang w:val="fr-FR"/>
          </w:rPr>
        </w:r>
      </w:del>
    </w:p>
    <w:p>
      <w:pPr>
        <w:sectPr>
          <w:headerReference w:type="default" r:id="rId24"/>
          <w:footerReference w:type="default" r:id="rId25"/>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3619" w:author="regenald kramer" w:date="2004-08-30T18:23:00Z"/>
        </w:rPr>
      </w:pPr>
      <w:del w:id="3613" w:author="UCC" w:date="2004-08-10T14:28:00Z">
        <w:r>
          <w:rPr>
            <w:lang w:val="fr-FR"/>
          </w:rPr>
          <w:delText xml:space="preserve">Class Diagram for </w:delText>
        </w:r>
      </w:del>
      <w:ins w:id="3614" w:author="Coen Jansen" w:date="2003-10-28T09:02:00Z">
        <w:del w:id="3615" w:author="UCC" w:date="2004-08-10T14:28:00Z">
          <w:r>
            <w:rPr>
              <w:lang w:val="fr-FR"/>
            </w:rPr>
            <w:delText>Business Document</w:delText>
          </w:r>
        </w:del>
      </w:ins>
      <w:ins w:id="3616" w:author="Umang Patel" w:date="2004-08-05T16:50:00Z">
        <w:del w:id="3617" w:author="UCC" w:date="2004-08-10T14:28:00Z">
          <w:r>
            <w:rPr>
              <w:lang w:val="fr-FR"/>
            </w:rPr>
            <w:delText xml:space="preserve"> </w:delText>
          </w:r>
        </w:del>
      </w:ins>
      <w:del w:id="3618" w:author="UCC" w:date="2004-08-10T14:28:00Z">
        <w:r>
          <w:rPr>
            <w:lang w:val="fr-FR"/>
          </w:rPr>
          <w:delText>(Figure 4 – New Class Diagram: Order)</w:delText>
        </w:r>
      </w:del>
    </w:p>
    <w:p>
      <w:pPr>
        <w:sectPr>
          <w:headerReference w:type="default" r:id="rId26"/>
          <w:footerReference w:type="default" r:id="rId27"/>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ind w:left="6" w:hanging="0"/>
        <w:jc w:val="center"/>
        <w:rPr>
          <w:lang w:val="fr-FR"/>
          <w:ins w:id="3621" w:author="UCC" w:date="2004-10-01T16:53:00Z"/>
        </w:rPr>
      </w:pPr>
      <w:ins w:id="3620" w:author="UCC" w:date="2004-10-01T16:53:00Z">
        <w:r>
          <w:rPr>
            <w:lang w:val="fr-FR"/>
          </w:rPr>
        </w:r>
      </w:ins>
    </w:p>
    <w:p>
      <w:pPr>
        <w:pStyle w:val="Heading2"/>
        <w:rPr>
          <w:ins w:id="3624" w:author="UCC" w:date="2004-10-01T16:56:00Z"/>
        </w:rPr>
      </w:pPr>
      <w:ins w:id="3622" w:author="UCC" w:date="2004-10-01T16:53:00Z">
        <w:bookmarkStart w:id="23" w:name="__RefHeading___Toc95894620"/>
        <w:r>
          <w:rPr/>
          <w:t>Business Document Example</w:t>
        </w:r>
      </w:ins>
      <w:ins w:id="3623" w:author="UCC" w:date="2004-10-01T16:53:00Z">
        <w:bookmarkEnd w:id="23"/>
        <w:r>
          <w:rPr/>
          <w:t xml:space="preserve"> </w:t>
        </w:r>
      </w:ins>
    </w:p>
    <w:p>
      <w:pPr>
        <w:pStyle w:val="Normal"/>
        <w:rPr>
          <w:ins w:id="3626" w:author="John Ryu" w:date="2005-02-10T15:03:00Z"/>
        </w:rPr>
      </w:pPr>
      <w:ins w:id="3625" w:author="John Ryu" w:date="2005-02-10T15:03:00Z">
        <w:r>
          <w:rPr/>
        </w:r>
      </w:ins>
    </w:p>
    <w:p>
      <w:pPr>
        <w:pStyle w:val="Normal"/>
        <w:rPr>
          <w:ins w:id="3628" w:author="UCC" w:date="2004-10-01T16:57:00Z"/>
        </w:rPr>
      </w:pPr>
      <w:ins w:id="3627" w:author="John Ryu" w:date="2005-02-10T15:03:00Z">
        <w:r>
          <w:rPr/>
          <w:t>None</w:t>
        </w:r>
      </w:ins>
    </w:p>
    <w:p>
      <w:pPr>
        <w:pStyle w:val="Normal"/>
        <w:rPr>
          <w:ins w:id="3630" w:author="UCC" w:date="2004-10-01T16:54:00Z"/>
        </w:rPr>
      </w:pPr>
      <w:ins w:id="3629" w:author="UCC" w:date="2004-10-01T16:54:00Z">
        <w:r>
          <w:rPr/>
        </w:r>
      </w:ins>
    </w:p>
    <w:p>
      <w:pPr>
        <w:pStyle w:val="Heading2"/>
        <w:rPr>
          <w:del w:id="3632" w:author="UCC" w:date="2004-08-11T15:21:00Z"/>
        </w:rPr>
      </w:pPr>
      <w:del w:id="3631" w:author="UCC" w:date="2004-08-10T14:28:00Z">
        <w:r>
          <w:rPr/>
          <w:drawing>
            <wp:inline distT="0" distB="0" distL="0" distR="0">
              <wp:extent cx="5878830" cy="51542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tretch>
                        <a:fillRect/>
                      </a:stretch>
                    </pic:blipFill>
                    <pic:spPr bwMode="auto">
                      <a:xfrm>
                        <a:off x="0" y="0"/>
                        <a:ext cx="5878830" cy="5154295"/>
                      </a:xfrm>
                      <a:prstGeom prst="rect">
                        <a:avLst/>
                      </a:prstGeom>
                    </pic:spPr>
                  </pic:pic>
                </a:graphicData>
              </a:graphic>
            </wp:inline>
          </w:drawing>
        </w:r>
      </w:del>
    </w:p>
    <w:p>
      <w:pPr>
        <w:pStyle w:val="Heading2"/>
        <w:rPr>
          <w:del w:id="3634" w:author="UCC" w:date="2004-08-11T15:21:00Z"/>
        </w:rPr>
      </w:pPr>
      <w:del w:id="3633" w:author="UCC" w:date="2004-08-10T14:29:00Z">
        <w:r>
          <w:rPr/>
          <w:drawing>
            <wp:inline distT="0" distB="0" distL="0" distR="0">
              <wp:extent cx="6795770" cy="49612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tretch>
                        <a:fillRect/>
                      </a:stretch>
                    </pic:blipFill>
                    <pic:spPr bwMode="auto">
                      <a:xfrm>
                        <a:off x="0" y="0"/>
                        <a:ext cx="6795770" cy="4961255"/>
                      </a:xfrm>
                      <a:prstGeom prst="rect">
                        <a:avLst/>
                      </a:prstGeom>
                    </pic:spPr>
                  </pic:pic>
                </a:graphicData>
              </a:graphic>
            </wp:inline>
          </w:drawing>
        </w:r>
      </w:del>
    </w:p>
    <w:p>
      <w:pPr>
        <w:pStyle w:val="Heading2"/>
        <w:rPr>
          <w:b w:val="false"/>
          <w:b w:val="false"/>
          <w:del w:id="3636" w:author="UCC" w:date="2004-08-11T15:21:00Z"/>
        </w:rPr>
      </w:pPr>
      <w:del w:id="3635" w:author="UCC" w:date="2004-08-11T15:21:00Z">
        <w:r>
          <w:rPr>
            <w:b w:val="false"/>
          </w:rPr>
          <w:delText>Figure 5 – New Order Common class diagram</w:delText>
        </w:r>
      </w:del>
      <w:r>
        <w:br w:type="page"/>
      </w:r>
    </w:p>
    <w:p>
      <w:pPr>
        <w:pStyle w:val="Heading2"/>
        <w:rPr>
          <w:b w:val="false"/>
          <w:b w:val="false"/>
          <w:del w:id="3638" w:author="UCC" w:date="2004-08-11T15:21:00Z"/>
        </w:rPr>
      </w:pPr>
      <w:del w:id="3637" w:author="UCC" w:date="2004-08-11T15:21:00Z">
        <w:r>
          <w:rPr>
            <w:b w:val="false"/>
          </w:rPr>
        </w:r>
      </w:del>
    </w:p>
    <w:p>
      <w:pPr>
        <w:pStyle w:val="Heading2"/>
        <w:rPr>
          <w:b w:val="false"/>
          <w:b w:val="false"/>
          <w:del w:id="3640" w:author="Umang Patel" w:date="2004-08-05T16:52:00Z"/>
        </w:rPr>
      </w:pPr>
      <w:ins w:id="3639" w:author="Umang Patel" w:date="2004-08-05T16:50:00Z">
        <w:r>
          <w:rPr>
            <w:b w:val="false"/>
          </w:rPr>
          <w:t>Receipt Acknowledgement .....</w:t>
        </w:r>
      </w:ins>
    </w:p>
    <w:p>
      <w:pPr>
        <w:pStyle w:val="Heading2"/>
        <w:rPr>
          <w:b w:val="false"/>
          <w:b w:val="false"/>
          <w:del w:id="3642" w:author="Umang Patel" w:date="2004-08-05T16:52:00Z"/>
        </w:rPr>
      </w:pPr>
      <w:del w:id="3641" w:author="Umang Patel" w:date="2004-08-04T13:02:00Z">
        <w:r>
          <w:rPr>
            <w:b w:val="false"/>
          </w:rPr>
          <w:drawing>
            <wp:inline distT="0" distB="0" distL="0" distR="0">
              <wp:extent cx="8505190" cy="24517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tretch>
                        <a:fillRect/>
                      </a:stretch>
                    </pic:blipFill>
                    <pic:spPr bwMode="auto">
                      <a:xfrm>
                        <a:off x="0" y="0"/>
                        <a:ext cx="8505190" cy="2451735"/>
                      </a:xfrm>
                      <a:prstGeom prst="rect">
                        <a:avLst/>
                      </a:prstGeom>
                    </pic:spPr>
                  </pic:pic>
                </a:graphicData>
              </a:graphic>
            </wp:inline>
          </w:drawing>
        </w:r>
      </w:del>
    </w:p>
    <w:p>
      <w:pPr>
        <w:pStyle w:val="Heading2"/>
        <w:rPr>
          <w:del w:id="3654" w:author="Umang Patel" w:date="2004-08-05T16:53:00Z"/>
        </w:rPr>
      </w:pPr>
      <w:ins w:id="3643" w:author="UCC" w:date="2004-03-23T07:48:00Z">
        <w:del w:id="3644" w:author="Umang Patel" w:date="2004-08-05T16:50:00Z">
          <w:r>
            <w:rPr/>
            <w:delText xml:space="preserve">Figure </w:delText>
          </w:r>
        </w:del>
      </w:ins>
      <w:ins w:id="3645" w:author="UCC" w:date="2004-03-23T07:48:00Z">
        <w:del w:id="3646" w:author="Umang Patel" w:date="2004-08-05T16:50:00Z">
          <w:r>
            <w:rPr/>
            <w:fldChar w:fldCharType="begin"/>
          </w:r>
          <w:r>
            <w:rPr/>
            <w:delInstrText xml:space="preserve"> SEQ Figure \* ARABIC </w:delInstrText>
          </w:r>
          <w:r>
            <w:rPr/>
            <w:fldChar w:fldCharType="separate"/>
          </w:r>
          <w:r>
            <w:rPr/>
          </w:r>
          <w:r>
            <w:rPr/>
            <w:fldChar w:fldCharType="end"/>
          </w:r>
        </w:del>
      </w:ins>
      <w:ins w:id="3647" w:author="UCC" w:date="2004-03-23T07:48:00Z">
        <w:del w:id="3648" w:author="Umang Patel" w:date="2004-08-05T16:50:00Z">
          <w:r>
            <w:rPr/>
            <w:delText xml:space="preserve"> - Class Diagram: </w:delText>
          </w:r>
        </w:del>
      </w:ins>
      <w:ins w:id="3649" w:author="UCC" w:date="2004-03-23T07:48:00Z">
        <w:del w:id="3650" w:author="Umang Patel" w:date="2004-08-04T13:02:00Z">
          <w:r>
            <w:rPr/>
            <w:delText>Order Receipt Acknowled</w:delText>
          </w:r>
        </w:del>
      </w:ins>
      <w:ins w:id="3651" w:author="UCC" w:date="2004-04-02T17:20:00Z">
        <w:del w:id="3652" w:author="Umang Patel" w:date="2004-08-04T13:02:00Z">
          <w:r>
            <w:rPr/>
            <w:delText>g</w:delText>
          </w:r>
        </w:del>
      </w:ins>
      <w:del w:id="3653" w:author="Umang Patel" w:date="2004-08-04T13:02:00Z">
        <w:r>
          <w:rPr/>
          <w:delText>ement</w:delText>
        </w:r>
      </w:del>
    </w:p>
    <w:p>
      <w:pPr>
        <w:pStyle w:val="Heading2"/>
        <w:rPr>
          <w:b w:val="false"/>
          <w:b w:val="false"/>
          <w:del w:id="3656" w:author="Umang Patel" w:date="2004-08-05T16:53:00Z"/>
        </w:rPr>
      </w:pPr>
      <w:del w:id="3655" w:author="Umang Patel" w:date="2004-08-05T16:53:00Z">
        <w:r>
          <w:rPr>
            <w:b w:val="false"/>
          </w:rPr>
        </w:r>
      </w:del>
    </w:p>
    <w:p>
      <w:pPr>
        <w:pStyle w:val="Heading2"/>
        <w:rPr>
          <w:b w:val="false"/>
          <w:b w:val="false"/>
          <w:del w:id="3658" w:author="Umang Patel" w:date="2004-08-05T16:53:00Z"/>
        </w:rPr>
      </w:pPr>
      <w:del w:id="3657" w:author="Umang Patel" w:date="2004-08-05T16:53:00Z">
        <w:r>
          <w:rPr>
            <w:b w:val="false"/>
          </w:rPr>
        </w:r>
      </w:del>
    </w:p>
    <w:p>
      <w:pPr>
        <w:pStyle w:val="Heading2"/>
        <w:rPr>
          <w:b w:val="false"/>
          <w:b w:val="false"/>
          <w:del w:id="3660" w:author="Umang Patel" w:date="2004-08-05T16:53:00Z"/>
        </w:rPr>
      </w:pPr>
      <w:del w:id="3659" w:author="Umang Patel" w:date="2004-08-05T16:53:00Z">
        <w:r>
          <w:rPr>
            <w:b w:val="false"/>
          </w:rPr>
        </w:r>
      </w:del>
      <w:r>
        <w:br w:type="page"/>
      </w:r>
    </w:p>
    <w:p>
      <w:pPr>
        <w:pStyle w:val="Heading2"/>
        <w:rPr>
          <w:b w:val="false"/>
          <w:b w:val="false"/>
          <w:del w:id="3662" w:author="UCC" w:date="2004-08-11T15:21:00Z"/>
        </w:rPr>
      </w:pPr>
      <w:del w:id="3661" w:author="UCC" w:date="2004-08-11T15:21:00Z">
        <w:r>
          <w:rPr>
            <w:b w:val="false"/>
          </w:rPr>
          <w:drawing>
            <wp:inline distT="0" distB="0" distL="0" distR="0">
              <wp:extent cx="6257925" cy="29108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tretch>
                        <a:fillRect/>
                      </a:stretch>
                    </pic:blipFill>
                    <pic:spPr bwMode="auto">
                      <a:xfrm>
                        <a:off x="0" y="0"/>
                        <a:ext cx="6257925" cy="2910840"/>
                      </a:xfrm>
                      <a:prstGeom prst="rect">
                        <a:avLst/>
                      </a:prstGeom>
                    </pic:spPr>
                  </pic:pic>
                </a:graphicData>
              </a:graphic>
            </wp:inline>
          </w:drawing>
        </w:r>
      </w:del>
    </w:p>
    <w:p>
      <w:pPr>
        <w:pStyle w:val="Heading2"/>
        <w:rPr>
          <w:b w:val="false"/>
          <w:b w:val="false"/>
          <w:del w:id="3664" w:author="UCC" w:date="2004-08-11T15:21:00Z"/>
        </w:rPr>
      </w:pPr>
      <w:del w:id="3663" w:author="UCC" w:date="2004-08-11T15:21:00Z">
        <w:r>
          <w:rPr>
            <w:b w:val="false"/>
          </w:rPr>
        </w:r>
      </w:del>
    </w:p>
    <w:p>
      <w:pPr>
        <w:pStyle w:val="Heading2"/>
        <w:rPr>
          <w:b w:val="false"/>
          <w:b w:val="false"/>
          <w:del w:id="3666" w:author="UCC" w:date="2004-08-11T15:21:00Z"/>
        </w:rPr>
      </w:pPr>
      <w:del w:id="3665" w:author="UCC" w:date="2004-08-11T15:21:00Z">
        <w:r>
          <w:rPr>
            <w:b w:val="false"/>
          </w:rPr>
          <w:delText>Figure 6 – New Document class diagram</w:delText>
        </w:r>
      </w:del>
      <w:r>
        <w:br w:type="page"/>
      </w:r>
    </w:p>
    <w:p>
      <w:pPr>
        <w:pStyle w:val="Heading2"/>
        <w:rPr>
          <w:b w:val="false"/>
          <w:b w:val="false"/>
          <w:del w:id="3668" w:author="UCC" w:date="2004-08-11T15:21:00Z"/>
        </w:rPr>
      </w:pPr>
      <w:del w:id="3667" w:author="UCC" w:date="2004-08-11T15:21:00Z">
        <w:r>
          <w:rPr>
            <w:b w:val="false"/>
          </w:rPr>
          <w:drawing>
            <wp:inline distT="0" distB="0" distL="0" distR="0">
              <wp:extent cx="5547360" cy="53359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tretch>
                        <a:fillRect/>
                      </a:stretch>
                    </pic:blipFill>
                    <pic:spPr bwMode="auto">
                      <a:xfrm>
                        <a:off x="0" y="0"/>
                        <a:ext cx="5547360" cy="5335905"/>
                      </a:xfrm>
                      <a:prstGeom prst="rect">
                        <a:avLst/>
                      </a:prstGeom>
                    </pic:spPr>
                  </pic:pic>
                </a:graphicData>
              </a:graphic>
            </wp:inline>
          </w:drawing>
        </w:r>
      </w:del>
    </w:p>
    <w:p>
      <w:pPr>
        <w:pStyle w:val="Heading2"/>
        <w:rPr>
          <w:b w:val="false"/>
          <w:b w:val="false"/>
          <w:del w:id="3670" w:author="UCC" w:date="2004-08-11T15:21:00Z"/>
        </w:rPr>
      </w:pPr>
      <w:del w:id="3669" w:author="UCC" w:date="2004-08-11T15:21:00Z">
        <w:r>
          <w:rPr>
            <w:b w:val="false"/>
          </w:rPr>
          <w:delText xml:space="preserve">Figure 7 – Class Diagram: Entity Identification </w:delText>
        </w:r>
      </w:del>
    </w:p>
    <w:p>
      <w:pPr>
        <w:pStyle w:val="Heading2"/>
        <w:rPr>
          <w:b w:val="false"/>
          <w:b w:val="false"/>
          <w:del w:id="3672" w:author="UCC" w:date="2004-08-11T15:21:00Z"/>
        </w:rPr>
      </w:pPr>
      <w:del w:id="3671" w:author="UCC" w:date="2004-08-11T15:21:00Z">
        <w:r>
          <w:rPr>
            <w:b w:val="false"/>
          </w:rPr>
          <w:drawing>
            <wp:inline distT="0" distB="0" distL="0" distR="0">
              <wp:extent cx="5420360" cy="52108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tretch>
                        <a:fillRect/>
                      </a:stretch>
                    </pic:blipFill>
                    <pic:spPr bwMode="auto">
                      <a:xfrm>
                        <a:off x="0" y="0"/>
                        <a:ext cx="5420360" cy="5210810"/>
                      </a:xfrm>
                      <a:prstGeom prst="rect">
                        <a:avLst/>
                      </a:prstGeom>
                    </pic:spPr>
                  </pic:pic>
                </a:graphicData>
              </a:graphic>
            </wp:inline>
          </w:drawing>
        </w:r>
      </w:del>
    </w:p>
    <w:p>
      <w:pPr>
        <w:pStyle w:val="Heading2"/>
        <w:rPr>
          <w:b w:val="false"/>
          <w:b w:val="false"/>
          <w:del w:id="3674" w:author="UCC" w:date="2004-08-11T15:21:00Z"/>
        </w:rPr>
      </w:pPr>
      <w:del w:id="3673" w:author="UCC" w:date="2004-08-11T15:21:00Z">
        <w:r>
          <w:rPr>
            <w:b w:val="false"/>
          </w:rPr>
          <w:delText xml:space="preserve">Figure 7 – Class Diagram: Party Identification </w:delText>
        </w:r>
      </w:del>
      <w:r>
        <w:br w:type="page"/>
      </w:r>
    </w:p>
    <w:p>
      <w:pPr>
        <w:pStyle w:val="Heading2"/>
        <w:rPr>
          <w:b w:val="false"/>
          <w:b w:val="false"/>
          <w:del w:id="3676" w:author="UCC" w:date="2004-08-11T15:21:00Z"/>
        </w:rPr>
      </w:pPr>
      <w:del w:id="3675" w:author="UCC" w:date="2004-08-11T15:21:00Z">
        <w:r>
          <w:rPr>
            <w:b w:val="false"/>
          </w:rPr>
          <w:drawing>
            <wp:inline distT="0" distB="0" distL="0" distR="0">
              <wp:extent cx="4735195" cy="53225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tretch>
                        <a:fillRect/>
                      </a:stretch>
                    </pic:blipFill>
                    <pic:spPr bwMode="auto">
                      <a:xfrm>
                        <a:off x="0" y="0"/>
                        <a:ext cx="4735195" cy="5322570"/>
                      </a:xfrm>
                      <a:prstGeom prst="rect">
                        <a:avLst/>
                      </a:prstGeom>
                    </pic:spPr>
                  </pic:pic>
                </a:graphicData>
              </a:graphic>
            </wp:inline>
          </w:drawing>
        </w:r>
      </w:del>
    </w:p>
    <w:p>
      <w:pPr>
        <w:pStyle w:val="Heading2"/>
        <w:rPr>
          <w:b w:val="false"/>
          <w:b w:val="false"/>
          <w:del w:id="3678" w:author="UCC" w:date="2004-08-11T15:25:00Z"/>
        </w:rPr>
      </w:pPr>
      <w:del w:id="3677" w:author="UCC" w:date="2004-08-11T15:21:00Z">
        <w:r>
          <w:rPr>
            <w:b w:val="false"/>
          </w:rPr>
          <w:delText xml:space="preserve">Figure 8 – Class Diagram: Trade Item Identification </w:delText>
        </w:r>
      </w:del>
      <w:r>
        <w:br w:type="page"/>
      </w:r>
    </w:p>
    <w:p>
      <w:pPr>
        <w:pStyle w:val="Heading2"/>
        <w:rPr>
          <w:b w:val="false"/>
          <w:b w:val="false"/>
          <w:del w:id="3680" w:author="UCC" w:date="2004-08-11T15:24:00Z"/>
        </w:rPr>
      </w:pPr>
      <w:del w:id="3679" w:author="UCC" w:date="2004-08-11T15:22:00Z">
        <w:r>
          <w:rPr>
            <w:b w:val="false"/>
          </w:rPr>
          <w:drawing>
            <wp:inline distT="0" distB="0" distL="0" distR="0">
              <wp:extent cx="4421505" cy="52114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tretch>
                        <a:fillRect/>
                      </a:stretch>
                    </pic:blipFill>
                    <pic:spPr bwMode="auto">
                      <a:xfrm>
                        <a:off x="0" y="0"/>
                        <a:ext cx="4421505" cy="5211445"/>
                      </a:xfrm>
                      <a:prstGeom prst="rect">
                        <a:avLst/>
                      </a:prstGeom>
                    </pic:spPr>
                  </pic:pic>
                </a:graphicData>
              </a:graphic>
            </wp:inline>
          </w:drawing>
        </w:r>
      </w:del>
    </w:p>
    <w:p>
      <w:pPr>
        <w:pStyle w:val="Heading2"/>
        <w:rPr>
          <w:b w:val="false"/>
          <w:b w:val="false"/>
          <w:del w:id="3682" w:author="UCC" w:date="2004-08-11T15:22:00Z"/>
        </w:rPr>
      </w:pPr>
      <w:del w:id="3681" w:author="UCC" w:date="2004-08-11T15:22:00Z">
        <w:r>
          <w:rPr>
            <w:b w:val="false"/>
          </w:rPr>
          <w:delText>Figure 7 – Class Diagram: FMCG Trade Item Identification</w:delText>
        </w:r>
      </w:del>
    </w:p>
    <w:p>
      <w:pPr>
        <w:pStyle w:val="Heading2"/>
        <w:rPr>
          <w:b w:val="false"/>
          <w:b w:val="false"/>
          <w:del w:id="3686" w:author="UCC" w:date="2004-08-11T15:24:00Z"/>
        </w:rPr>
      </w:pPr>
      <w:ins w:id="3683" w:author="Umang Patel" w:date="2004-08-05T17:02:00Z">
        <w:del w:id="3684" w:author="UCC" w:date="2004-08-11T15:22:00Z">
          <w:r>
            <w:rPr>
              <w:b w:val="false"/>
            </w:rPr>
            <w:drawing>
              <wp:inline distT="0" distB="0" distL="0" distR="0">
                <wp:extent cx="4431665" cy="14890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tretch>
                          <a:fillRect/>
                        </a:stretch>
                      </pic:blipFill>
                      <pic:spPr bwMode="auto">
                        <a:xfrm>
                          <a:off x="0" y="0"/>
                          <a:ext cx="4431665" cy="1489075"/>
                        </a:xfrm>
                        <a:prstGeom prst="rect">
                          <a:avLst/>
                        </a:prstGeom>
                      </pic:spPr>
                    </pic:pic>
                  </a:graphicData>
                </a:graphic>
              </wp:inline>
            </w:drawing>
          </w:r>
        </w:del>
      </w:ins>
      <w:del w:id="3685" w:author="UCC" w:date="2004-08-11T15:24:00Z">
        <w:r>
          <w:rPr>
            <w:rFonts w:eastAsia="Arial"/>
            <w:b w:val="false"/>
          </w:rPr>
          <w:delText xml:space="preserve"> </w:delText>
        </w:r>
      </w:del>
    </w:p>
    <w:p>
      <w:pPr>
        <w:pStyle w:val="Heading2"/>
        <w:rPr>
          <w:b w:val="false"/>
          <w:b w:val="false"/>
          <w:del w:id="3688" w:author="UCC" w:date="2004-08-11T15:24:00Z"/>
        </w:rPr>
      </w:pPr>
      <w:del w:id="3687" w:author="UCC" w:date="2004-08-11T15:24:00Z">
        <w:r>
          <w:rPr>
            <w:b w:val="false"/>
          </w:rPr>
        </w:r>
      </w:del>
    </w:p>
    <w:p>
      <w:pPr>
        <w:pStyle w:val="Heading2"/>
        <w:rPr>
          <w:b w:val="false"/>
          <w:b w:val="false"/>
          <w:del w:id="3690" w:author="UCC" w:date="2004-08-11T15:22:00Z"/>
        </w:rPr>
      </w:pPr>
      <w:del w:id="3689" w:author="UCC" w:date="2004-08-11T15:22:00Z">
        <w:r>
          <w:rPr>
            <w:b w:val="false"/>
          </w:rPr>
          <w:delText>Figure 8 – New Class Diagram: Description</w:delText>
        </w:r>
      </w:del>
    </w:p>
    <w:p>
      <w:pPr>
        <w:pStyle w:val="Heading2"/>
        <w:rPr>
          <w:b w:val="false"/>
          <w:b w:val="false"/>
          <w:del w:id="3692" w:author="UCC" w:date="2004-08-11T15:22:00Z"/>
        </w:rPr>
      </w:pPr>
      <w:del w:id="3691" w:author="UCC" w:date="2004-08-11T15:22:00Z">
        <w:r>
          <w:rPr>
            <w:b w:val="false"/>
          </w:rPr>
        </w:r>
      </w:del>
    </w:p>
    <w:p>
      <w:pPr>
        <w:pStyle w:val="Heading2"/>
        <w:rPr>
          <w:b w:val="false"/>
          <w:b w:val="false"/>
          <w:del w:id="3694" w:author="UCC" w:date="2004-08-11T15:22:00Z"/>
        </w:rPr>
      </w:pPr>
      <w:del w:id="3693" w:author="UCC" w:date="2004-08-11T15:22:00Z">
        <w:r>
          <w:rPr>
            <w:b w:val="false"/>
          </w:rPr>
        </w:r>
      </w:del>
    </w:p>
    <w:p>
      <w:pPr>
        <w:pStyle w:val="Heading2"/>
        <w:rPr>
          <w:b w:val="false"/>
          <w:b w:val="false"/>
          <w:del w:id="3698" w:author="UCC" w:date="2004-08-11T15:24:00Z"/>
        </w:rPr>
      </w:pPr>
      <w:ins w:id="3695" w:author="Umang Patel" w:date="2004-08-05T17:03:00Z">
        <w:del w:id="3696" w:author="UCC" w:date="2004-08-11T15:22:00Z">
          <w:r>
            <w:rPr>
              <w:b w:val="false"/>
            </w:rPr>
            <w:drawing>
              <wp:inline distT="0" distB="0" distL="0" distR="0">
                <wp:extent cx="4537710" cy="24390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tretch>
                          <a:fillRect/>
                        </a:stretch>
                      </pic:blipFill>
                      <pic:spPr bwMode="auto">
                        <a:xfrm>
                          <a:off x="0" y="0"/>
                          <a:ext cx="4537710" cy="2439035"/>
                        </a:xfrm>
                        <a:prstGeom prst="rect">
                          <a:avLst/>
                        </a:prstGeom>
                      </pic:spPr>
                    </pic:pic>
                  </a:graphicData>
                </a:graphic>
              </wp:inline>
            </w:drawing>
          </w:r>
        </w:del>
      </w:ins>
      <w:del w:id="3697" w:author="UCC" w:date="2004-08-11T15:24:00Z">
        <w:r>
          <w:rPr>
            <w:rFonts w:eastAsia="Arial"/>
            <w:b w:val="false"/>
          </w:rPr>
          <w:delText xml:space="preserve"> </w:delText>
        </w:r>
      </w:del>
    </w:p>
    <w:p>
      <w:pPr>
        <w:pStyle w:val="Heading2"/>
        <w:rPr>
          <w:b w:val="false"/>
          <w:b w:val="false"/>
          <w:del w:id="3700" w:author="UCC" w:date="2004-08-11T15:24:00Z"/>
        </w:rPr>
      </w:pPr>
      <w:del w:id="3699" w:author="UCC" w:date="2004-08-11T15:24:00Z">
        <w:r>
          <w:rPr>
            <w:b w:val="false"/>
          </w:rPr>
        </w:r>
      </w:del>
    </w:p>
    <w:p>
      <w:pPr>
        <w:pStyle w:val="Heading2"/>
        <w:rPr>
          <w:b w:val="false"/>
          <w:b w:val="false"/>
          <w:del w:id="3702" w:author="UCC" w:date="2004-08-11T15:22:00Z"/>
        </w:rPr>
      </w:pPr>
      <w:del w:id="3701" w:author="UCC" w:date="2004-08-11T15:22:00Z">
        <w:r>
          <w:rPr>
            <w:b w:val="false"/>
          </w:rPr>
          <w:delText xml:space="preserve">Figure 9 – New Class Diagram: Measurement </w:delText>
        </w:r>
      </w:del>
      <w:r>
        <w:br w:type="page"/>
      </w:r>
    </w:p>
    <w:p>
      <w:pPr>
        <w:pStyle w:val="Heading2"/>
        <w:rPr>
          <w:b w:val="false"/>
          <w:b w:val="false"/>
          <w:del w:id="3704" w:author="UCC" w:date="2004-08-11T15:22:00Z"/>
        </w:rPr>
      </w:pPr>
      <w:del w:id="3703" w:author="UCC" w:date="2004-08-11T15:22:00Z">
        <w:r>
          <w:rPr>
            <w:b w:val="false"/>
          </w:rPr>
        </w:r>
      </w:del>
    </w:p>
    <w:p>
      <w:pPr>
        <w:pStyle w:val="Heading2"/>
        <w:rPr>
          <w:ins w:id="3707" w:author="UCC" w:date="2003-10-17T11:59:00Z"/>
        </w:rPr>
      </w:pPr>
      <w:ins w:id="3705" w:author="UCC" w:date="2004-10-01T16:53:00Z">
        <w:bookmarkStart w:id="24" w:name="__RefHeading___Toc95894645"/>
        <w:bookmarkEnd w:id="24"/>
        <w:r>
          <w:rPr/>
          <w:t>I</w:t>
        </w:r>
      </w:ins>
      <w:ins w:id="3706" w:author="UCC" w:date="2003-10-17T11:59:00Z">
        <w:r>
          <w:rPr/>
          <w:t>mplementation Considerations</w:t>
        </w:r>
      </w:ins>
    </w:p>
    <w:p>
      <w:pPr>
        <w:pStyle w:val="Normal"/>
        <w:rPr>
          <w:ins w:id="3709" w:author="John Ryu" w:date="2005-02-10T15:03:00Z"/>
        </w:rPr>
      </w:pPr>
      <w:ins w:id="3708" w:author="John Ryu" w:date="2005-02-10T15:03:00Z">
        <w:r>
          <w:rPr/>
          <w:t>None</w:t>
        </w:r>
      </w:ins>
    </w:p>
    <w:p>
      <w:pPr>
        <w:pStyle w:val="Heading1"/>
        <w:rPr>
          <w:del w:id="3711" w:author="UCC" w:date="2003-10-17T12:00:00Z"/>
        </w:rPr>
      </w:pPr>
      <w:del w:id="3710" w:author="UCC" w:date="2003-10-17T12:00:00Z">
        <w:r>
          <w:rPr/>
          <w:delText>Implementation Considerations</w:delText>
        </w:r>
      </w:del>
    </w:p>
    <w:p>
      <w:pPr>
        <w:pStyle w:val="Normal"/>
        <w:rPr>
          <w:del w:id="3713" w:author="UCC" w:date="2003-10-17T12:00:00Z"/>
        </w:rPr>
      </w:pPr>
      <w:del w:id="3712" w:author="UCC" w:date="2003-10-17T12:00:00Z">
        <w:r>
          <w:rPr/>
        </w:r>
      </w:del>
    </w:p>
    <w:p>
      <w:pPr>
        <w:pStyle w:val="Heading1"/>
        <w:rPr/>
      </w:pPr>
      <w:r>
        <w:rPr/>
      </w:r>
    </w:p>
    <w:p>
      <w:pPr>
        <w:pStyle w:val="Heading1"/>
        <w:rPr>
          <w:del w:id="3715" w:author="UCC" w:date="2004-08-10T11:31:00Z"/>
        </w:rPr>
      </w:pPr>
      <w:del w:id="3714" w:author="UCC" w:date="2004-08-10T11:31:00Z">
        <w:r>
          <w:rPr/>
          <w:delText>Testing</w:delText>
        </w:r>
      </w:del>
    </w:p>
    <w:p>
      <w:pPr>
        <w:pStyle w:val="Heading1"/>
        <w:rPr>
          <w:del w:id="3717" w:author="Umang Patel" w:date="2004-08-04T12:45:00Z"/>
        </w:rPr>
      </w:pPr>
      <w:del w:id="3716" w:author="UCC" w:date="2004-08-10T11:31:00Z">
        <w:r>
          <w:rPr/>
          <w:delText>Pass / Fail Criteria</w:delText>
        </w:r>
      </w:del>
    </w:p>
    <w:p>
      <w:pPr>
        <w:pStyle w:val="Heading1"/>
        <w:rPr>
          <w:del w:id="3719" w:author="UCC" w:date="2004-08-10T11:31:00Z"/>
        </w:rPr>
      </w:pPr>
      <w:del w:id="3718"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720"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721"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722"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723"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3724"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25" w:author="UCC" w:date="2004-04-02T17:13:00Z">
              <w:del w:id="3726" w:author="Umang Patel" w:date="2004-07-23T13:46:00Z">
                <w:r>
                  <w:rPr/>
                  <w:delText>When goods are ordered, the buyer requires an answer from the suppliers that the order has been received.</w:delText>
                </w:r>
              </w:del>
            </w:ins>
            <w:ins w:id="3727" w:author="Umang Patel" w:date="2004-07-23T13:46:00Z">
              <w:del w:id="3728" w:author="UCC" w:date="2004-08-10T11:31:00Z">
                <w:r>
                  <w:rPr/>
                  <w:delText xml:space="preserve">When a Buyer decides to purchase goods </w:delText>
                </w:r>
              </w:del>
            </w:ins>
            <w:ins w:id="3729" w:author="Umang Patel" w:date="2004-07-27T14:27:00Z">
              <w:del w:id="3730" w:author="UCC" w:date="2004-08-10T11:31:00Z">
                <w:r>
                  <w:rPr/>
                  <w:delText>a</w:delText>
                </w:r>
              </w:del>
            </w:ins>
            <w:ins w:id="3731" w:author="Umang Patel" w:date="2004-07-23T13:46:00Z">
              <w:del w:id="3732" w:author="UCC" w:date="2004-08-10T11:31:00Z">
                <w:r>
                  <w:rPr/>
                  <w:delText xml:space="preserve"> Order is raised and sent to the Seller</w:delText>
                </w:r>
              </w:del>
            </w:ins>
            <w:ins w:id="3733" w:author="Umang Patel" w:date="2004-07-27T15:38:00Z">
              <w:del w:id="3734" w:author="UCC" w:date="2004-08-10T11:31:00Z">
                <w:r>
                  <w:rPr/>
                  <w:delText>.</w:delText>
                </w:r>
              </w:del>
            </w:ins>
            <w:ins w:id="3735" w:author="UCC" w:date="2004-04-02T17:14:00Z">
              <w:del w:id="3736" w:author="Umang Patel" w:date="2004-07-23T13:45:00Z">
                <w:r>
                  <w:rPr/>
                  <w:delText>OrderReceiptAcknowledgement</w:delText>
                </w:r>
              </w:del>
            </w:ins>
            <w:del w:id="3737"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38" w:author="UCC" w:date="2004-04-02T17:14:00Z">
              <w:del w:id="3739" w:author="Umang Patel" w:date="2004-07-23T13:45:00Z">
                <w:r>
                  <w:rPr/>
                  <w:delText>Seller is able to create and send an Order Receipt Acknowledgement.</w:delText>
                </w:r>
              </w:del>
            </w:ins>
            <w:del w:id="3740"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741" w:author="UCC" w:date="2004-04-02T17:14:00Z">
              <w:del w:id="3742" w:author="Umang Patel" w:date="2004-07-23T13:45:00Z">
                <w:r>
                  <w:rPr/>
                  <w:delText>Buyer does not receive the Order Receipt Acknowledgement.</w:delText>
                </w:r>
              </w:del>
            </w:ins>
            <w:ins w:id="3743" w:author="Umang Patel" w:date="2004-07-23T13:45:00Z">
              <w:del w:id="3744" w:author="UCC" w:date="2004-08-10T11:31:00Z">
                <w:r>
                  <w:rPr/>
                  <w:delText>Seller does not receive the order</w:delText>
                </w:r>
              </w:del>
            </w:ins>
            <w:del w:id="3745" w:author="UCC" w:date="2004-08-10T11:31:00Z">
              <w:r>
                <w:rPr/>
                <w:delText>.</w:delText>
              </w:r>
            </w:del>
          </w:p>
        </w:tc>
      </w:tr>
    </w:tbl>
    <w:p>
      <w:pPr>
        <w:pStyle w:val="Text"/>
        <w:rPr>
          <w:del w:id="3751" w:author="UCC" w:date="2004-08-10T11:31:00Z"/>
        </w:rPr>
      </w:pPr>
      <w:ins w:id="3746" w:author="Umang Patel" w:date="2004-07-27T14:33:00Z">
        <w:del w:id="3747" w:author="UCC" w:date="2004-08-10T11:31:00Z">
          <w:r>
            <w:rPr/>
            <w:delText>An Order must include the identity of a ship from party or a ship to party or both.</w:delText>
          </w:r>
        </w:del>
      </w:ins>
      <w:ins w:id="3748" w:author="UCC" w:date="2004-04-02T17:14:00Z">
        <w:del w:id="3749" w:author="Umang Patel" w:date="2004-07-23T13:46:00Z">
          <w:r>
            <w:rPr/>
            <w:delText>Order Receipt Acknowledgement must include the Order number of the Order being acknowledged.</w:delText>
          </w:r>
        </w:del>
      </w:ins>
      <w:del w:id="3750" w:author="UCC" w:date="2004-08-10T11:31:00Z">
        <w:r>
          <w:rPr/>
          <w:delText>Role:</w:delText>
        </w:r>
      </w:del>
    </w:p>
    <w:p>
      <w:pPr>
        <w:pStyle w:val="Text"/>
        <w:rPr>
          <w:del w:id="3757" w:author="Umang Patel" w:date="2004-07-23T13:46:00Z"/>
        </w:rPr>
      </w:pPr>
      <w:ins w:id="3752" w:author="Umang Patel" w:date="2004-08-09T10:17:00Z">
        <w:del w:id="3753" w:author="UCC" w:date="2004-08-10T11:31:00Z">
          <w:r>
            <w:rPr>
              <w:b/>
            </w:rPr>
            <w:delText>PatyIdentificatioinClass</w:delText>
          </w:r>
        </w:del>
      </w:ins>
      <w:ins w:id="3754" w:author="Umang Patel" w:date="2004-08-09T10:17:00Z">
        <w:del w:id="3755" w:author="UCC" w:date="2004-08-10T11:31:00Z">
          <w:r>
            <w:rPr/>
            <w:delText xml:space="preserve"> </w:delText>
          </w:r>
        </w:del>
      </w:ins>
      <w:del w:id="3756" w:author="Umang Patel" w:date="2004-07-23T13:46:00Z">
        <w:r>
          <w:rPr/>
          <w:delText xml:space="preserve">Role:  </w:delText>
        </w:r>
      </w:del>
    </w:p>
    <w:p>
      <w:pPr>
        <w:pStyle w:val="Text"/>
        <w:ind w:right="194" w:hanging="0"/>
        <w:jc w:val="left"/>
        <w:rPr>
          <w:del w:id="3763" w:author="Umang Patel" w:date="2004-07-23T13:46:00Z"/>
        </w:rPr>
      </w:pPr>
      <w:ins w:id="3758" w:author="UCC" w:date="2004-04-02T17:15:00Z">
        <w:del w:id="3759" w:author="Umang Patel" w:date="2004-07-23T13:46:00Z">
          <w:r>
            <w:rPr/>
            <w:delText>referencedOrderIdentification</w:delText>
          </w:r>
        </w:del>
      </w:ins>
      <w:ins w:id="3760" w:author="Umang Patel" w:date="2004-07-27T14:33:00Z">
        <w:del w:id="3761" w:author="UCC" w:date="2004-08-10T11:31:00Z">
          <w:r>
            <w:rPr/>
            <w:delText>The Identity of a ship from party or a ship to party or both must exist in the order.</w:delText>
          </w:r>
        </w:del>
      </w:ins>
      <w:del w:id="3762" w:author="Umang Patel" w:date="2004-07-23T13:46:00Z">
        <w:r>
          <w:rPr/>
          <w:delText>The original Order number must exist in the Acknowledgement.</w:delText>
        </w:r>
      </w:del>
    </w:p>
    <w:p>
      <w:pPr>
        <w:pStyle w:val="Text"/>
        <w:rPr>
          <w:del w:id="3777" w:author="UCC" w:date="2004-08-10T11:31:00Z"/>
        </w:rPr>
      </w:pPr>
      <w:ins w:id="3764" w:author="Umang Patel" w:date="2004-07-27T14:34:00Z">
        <w:del w:id="3765" w:author="UCC" w:date="2004-08-10T11:31:00Z">
          <w:r>
            <w:rPr/>
            <w:delText xml:space="preserve">The Identity of a ship from party or a ship to party or both </w:delText>
          </w:r>
        </w:del>
      </w:ins>
      <w:ins w:id="3766" w:author="Umang Patel" w:date="2004-07-27T14:43:00Z">
        <w:del w:id="3767" w:author="UCC" w:date="2004-08-10T11:31:00Z">
          <w:r>
            <w:rPr/>
            <w:delText>does</w:delText>
          </w:r>
        </w:del>
      </w:ins>
      <w:ins w:id="3768" w:author="Umang Patel" w:date="2004-07-27T14:34:00Z">
        <w:del w:id="3769" w:author="UCC" w:date="2004-08-10T11:31:00Z">
          <w:r>
            <w:rPr/>
            <w:delText xml:space="preserve"> not exist in the order.</w:delText>
          </w:r>
        </w:del>
      </w:ins>
      <w:ins w:id="3770" w:author="UCC" w:date="2004-04-02T17:15:00Z">
        <w:del w:id="3771" w:author="Umang Patel" w:date="2004-07-23T13:46:00Z">
          <w:r>
            <w:rPr/>
            <w:delText>The original Order number does not exist in the Acknowledgement.</w:delText>
          </w:r>
        </w:del>
      </w:ins>
      <w:ins w:id="3772" w:author="Umang Patel" w:date="2004-07-27T14:35:00Z">
        <w:del w:id="3773" w:author="UCC" w:date="2004-08-10T11:31:00Z">
          <w:r>
            <w:rPr/>
            <w:delText>An Order must include the Allowances and Charges (If the Allowances and Charges are not pre-aligned).</w:delText>
          </w:r>
        </w:del>
      </w:ins>
      <w:ins w:id="3774" w:author="UCC" w:date="2004-04-02T17:15:00Z">
        <w:del w:id="3775" w:author="Umang Patel" w:date="2004-07-23T13:46:00Z">
          <w:r>
            <w:rPr/>
            <w:delText>Order Receipt Acknowledgement must include the date and time the Order was received.</w:delText>
          </w:r>
        </w:del>
      </w:ins>
      <w:del w:id="3776" w:author="UCC" w:date="2004-08-10T11:31:00Z">
        <w:r>
          <w:rPr/>
          <w:delText xml:space="preserve">Attribute: </w:delText>
        </w:r>
      </w:del>
    </w:p>
    <w:p>
      <w:pPr>
        <w:pStyle w:val="Text"/>
        <w:widowControl/>
        <w:suppressAutoHyphens w:val="false"/>
        <w:bidi w:val="0"/>
        <w:spacing w:lineRule="auto" w:line="240" w:before="120" w:after="60"/>
        <w:jc w:val="both"/>
        <w:rPr>
          <w:b/>
          <w:b/>
          <w:del w:id="3779" w:author="UCC" w:date="2004-08-10T11:31:00Z"/>
        </w:rPr>
      </w:pPr>
      <w:del w:id="3778" w:author="UCC" w:date="2004-08-10T11:31:00Z">
        <w:r>
          <w:rPr>
            <w:b/>
          </w:rPr>
          <w:delText>AllowanceCharges class</w:delText>
        </w:r>
      </w:del>
    </w:p>
    <w:p>
      <w:pPr>
        <w:pStyle w:val="Text"/>
        <w:rPr>
          <w:del w:id="3785" w:author="Umang Patel" w:date="2004-07-23T13:46:00Z"/>
        </w:rPr>
      </w:pPr>
      <w:ins w:id="3780" w:author="Umang Patel" w:date="2004-08-09T10:17:00Z">
        <w:del w:id="3781" w:author="UCC" w:date="2004-08-10T11:31:00Z">
          <w:r>
            <w:rPr>
              <w:b/>
            </w:rPr>
            <w:delText>PaymentTerms class</w:delText>
          </w:r>
        </w:del>
      </w:ins>
      <w:ins w:id="3782" w:author="Umang Patel" w:date="2004-08-09T10:17:00Z">
        <w:del w:id="3783" w:author="UCC" w:date="2004-08-10T11:31:00Z">
          <w:r>
            <w:rPr/>
            <w:delText xml:space="preserve"> </w:delText>
          </w:r>
        </w:del>
      </w:ins>
      <w:del w:id="3784"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3791" w:author="Umang Patel" w:date="2004-07-23T13:46:00Z"/>
        </w:rPr>
      </w:pPr>
      <w:ins w:id="3786" w:author="UCC" w:date="2004-04-02T17:16:00Z">
        <w:del w:id="3787" w:author="Umang Patel" w:date="2004-07-23T13:46:00Z">
          <w:r>
            <w:rPr/>
            <w:delText>orderReceivedDate</w:delText>
          </w:r>
        </w:del>
      </w:ins>
      <w:ins w:id="3788" w:author="Umang Patel" w:date="2004-07-27T14:37:00Z">
        <w:del w:id="3789" w:author="UCC" w:date="2004-08-10T11:31:00Z">
          <w:r>
            <w:rPr/>
            <w:delText>The Allowances and Charges must exist in the order.</w:delText>
          </w:r>
        </w:del>
      </w:ins>
      <w:del w:id="3790" w:author="Umang Patel" w:date="2004-07-23T13:46:00Z">
        <w:r>
          <w:rPr/>
          <w:delText>The date and time the Order was received must exist in the Acknowledgement.</w:delText>
        </w:r>
      </w:del>
    </w:p>
    <w:p>
      <w:pPr>
        <w:pStyle w:val="Text"/>
        <w:rPr>
          <w:del w:id="3799" w:author="UCC" w:date="2004-08-10T11:31:00Z"/>
        </w:rPr>
      </w:pPr>
      <w:ins w:id="3792" w:author="Umang Patel" w:date="2004-07-27T14:37:00Z">
        <w:del w:id="3793" w:author="UCC" w:date="2004-08-10T11:31:00Z">
          <w:r>
            <w:rPr/>
            <w:delText>The Allowances and Charges do not exist in the order.</w:delText>
          </w:r>
        </w:del>
      </w:ins>
      <w:ins w:id="3794" w:author="UCC" w:date="2004-04-02T17:16:00Z">
        <w:del w:id="3795" w:author="Umang Patel" w:date="2004-07-23T13:46:00Z">
          <w:r>
            <w:rPr/>
            <w:delText>The date and time the Order was received does not exist in the Acknowledgement.</w:delText>
          </w:r>
        </w:del>
      </w:ins>
      <w:ins w:id="3796" w:author="Umang Patel" w:date="2004-07-27T14:44:00Z">
        <w:del w:id="3797" w:author="UCC" w:date="2004-08-10T11:31:00Z">
          <w:r>
            <w:rPr/>
            <w:delText>An</w:delText>
          </w:r>
        </w:del>
      </w:ins>
      <w:del w:id="3798" w:author="UCC" w:date="2004-08-10T11:31:00Z">
        <w:r>
          <w:rPr/>
          <w:delText xml:space="preserve"> order must include amended or additional Allowances and Charges.</w:delText>
        </w:r>
      </w:del>
    </w:p>
    <w:p>
      <w:pPr>
        <w:pStyle w:val="Text"/>
        <w:rPr>
          <w:del w:id="3805" w:author="UCC" w:date="2004-08-10T11:31:00Z"/>
        </w:rPr>
      </w:pPr>
      <w:ins w:id="3800" w:author="Umang Patel" w:date="2004-07-27T14:39:00Z">
        <w:del w:id="3801" w:author="UCC" w:date="2004-08-10T11:31:00Z">
          <w:r>
            <w:rPr>
              <w:rFonts w:eastAsia="Arial"/>
            </w:rPr>
            <w:delText xml:space="preserve"> </w:delText>
          </w:r>
        </w:del>
      </w:ins>
      <w:ins w:id="3802" w:author="UCC" w:date="2004-04-02T17:16:00Z">
        <w:del w:id="3803" w:author="Umang Patel" w:date="2004-07-23T13:46:00Z">
          <w:r>
            <w:rPr/>
            <w:delText>Order Receipt Acknowledgement must include the identification of both the Buyer and Seller.</w:delText>
          </w:r>
        </w:del>
      </w:ins>
      <w:del w:id="3804" w:author="UCC" w:date="2004-08-10T11:31:00Z">
        <w:r>
          <w:rPr/>
          <w:delText>Attribute</w:delText>
        </w:r>
      </w:del>
    </w:p>
    <w:p>
      <w:pPr>
        <w:pStyle w:val="Text"/>
        <w:rPr>
          <w:del w:id="3807" w:author="UCC" w:date="2004-08-10T11:31:00Z"/>
        </w:rPr>
      </w:pPr>
      <w:del w:id="3806" w:author="UCC" w:date="2004-08-10T11:31:00Z">
        <w:r>
          <w:rPr/>
          <w:delText>Description</w:delText>
        </w:r>
      </w:del>
    </w:p>
    <w:p>
      <w:pPr>
        <w:pStyle w:val="Text"/>
        <w:widowControl/>
        <w:suppressAutoHyphens w:val="false"/>
        <w:bidi w:val="0"/>
        <w:spacing w:lineRule="auto" w:line="240" w:before="120" w:after="60"/>
        <w:jc w:val="both"/>
        <w:rPr>
          <w:b/>
          <w:b/>
          <w:del w:id="3809" w:author="UCC" w:date="2004-08-10T11:31:00Z"/>
        </w:rPr>
      </w:pPr>
      <w:del w:id="3808" w:author="UCC" w:date="2004-08-10T11:31:00Z">
        <w:r>
          <w:rPr>
            <w:b/>
          </w:rPr>
          <w:delText>AllowanceCharges class</w:delText>
        </w:r>
      </w:del>
    </w:p>
    <w:p>
      <w:pPr>
        <w:pStyle w:val="Text"/>
        <w:rPr>
          <w:del w:id="3815" w:author="Umang Patel" w:date="2004-07-23T13:46:00Z"/>
        </w:rPr>
      </w:pPr>
      <w:ins w:id="3810" w:author="Umang Patel" w:date="2004-08-09T10:16:00Z">
        <w:del w:id="3811" w:author="UCC" w:date="2004-08-10T11:31:00Z">
          <w:r>
            <w:rPr>
              <w:b/>
            </w:rPr>
            <w:delText>PaymentTerms class</w:delText>
          </w:r>
        </w:del>
      </w:ins>
      <w:ins w:id="3812" w:author="Umang Patel" w:date="2004-07-27T14:39:00Z">
        <w:del w:id="3813" w:author="UCC" w:date="2004-08-10T11:31:00Z">
          <w:r>
            <w:rPr/>
            <w:delText xml:space="preserve"> </w:delText>
          </w:r>
        </w:del>
      </w:ins>
      <w:del w:id="3814" w:author="Umang Patel" w:date="2004-07-23T13:46:00Z">
        <w:r>
          <w:rPr/>
          <w:delText>Role:  buyer</w:delText>
        </w:r>
      </w:del>
    </w:p>
    <w:p>
      <w:pPr>
        <w:pStyle w:val="Text"/>
        <w:widowControl/>
        <w:suppressAutoHyphens w:val="false"/>
        <w:bidi w:val="0"/>
        <w:spacing w:lineRule="auto" w:line="240" w:before="120" w:after="60"/>
        <w:ind w:hanging="0"/>
        <w:jc w:val="both"/>
        <w:rPr/>
      </w:pPr>
      <w:ins w:id="3816" w:author="UCC" w:date="2004-04-02T17:17:00Z">
        <w:del w:id="3817" w:author="Umang Patel" w:date="2004-07-23T13:46:00Z">
          <w:r>
            <w:rPr/>
            <w:delText>Role:  seller</w:delText>
          </w:r>
        </w:del>
      </w:ins>
      <w:ins w:id="3818" w:author="Umang Patel" w:date="2004-07-27T14:42:00Z">
        <w:del w:id="3819" w:author="UCC" w:date="2004-08-10T11:31:00Z">
          <w:r>
            <w:rPr/>
            <w:delText xml:space="preserve">The amended or additional </w:delText>
          </w:r>
        </w:del>
      </w:ins>
      <w:ins w:id="3820" w:author="Umang Patel" w:date="2004-08-09T10:16:00Z">
        <w:del w:id="3821" w:author="UCC" w:date="2004-08-10T11:31:00Z">
          <w:r>
            <w:rPr/>
            <w:delText>Allowances</w:delText>
          </w:r>
        </w:del>
      </w:ins>
      <w:ins w:id="3822" w:author="Umang Patel" w:date="2004-07-27T14:42:00Z">
        <w:del w:id="3823" w:author="UCC" w:date="2004-08-10T11:31:00Z">
          <w:r>
            <w:rPr/>
            <w:delText xml:space="preserve"> and Charges </w:delText>
          </w:r>
        </w:del>
      </w:ins>
      <w:ins w:id="3824" w:author="Umang Patel" w:date="2004-07-27T15:11:00Z">
        <w:del w:id="3825" w:author="UCC" w:date="2004-08-10T11:31:00Z">
          <w:r>
            <w:rPr/>
            <w:delText xml:space="preserve">(if required) </w:delText>
          </w:r>
        </w:del>
      </w:ins>
      <w:ins w:id="3826" w:author="Umang Patel" w:date="2004-07-27T14:43:00Z">
        <w:del w:id="3827" w:author="UCC" w:date="2004-08-10T11:31:00Z">
          <w:r>
            <w:rPr/>
            <w:delText>must exist in the order.</w:delText>
          </w:r>
        </w:del>
      </w:ins>
      <w:ins w:id="3828" w:author="UCC" w:date="2004-04-02T17:17:00Z">
        <w:del w:id="3829"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3830" w:author="Umang Patel" w:date="2004-07-27T14:43:00Z">
              <w:del w:id="3831" w:author="UCC" w:date="2004-08-10T11:31:00Z">
                <w:r>
                  <w:rPr/>
                  <w:delText>The amended or additional Allowances and Charges do not exist in the order.</w:delText>
                </w:r>
              </w:del>
            </w:ins>
            <w:ins w:id="3832" w:author="UCC" w:date="2004-04-02T17:17:00Z">
              <w:del w:id="3833" w:author="Umang Patel" w:date="2004-07-23T13:46:00Z">
                <w:r>
                  <w:rPr/>
                  <w:delText>The Buyer and Seller identification (GLN within the EAN.UCC system) does not exist in the Acknowledgement.</w:delText>
                </w:r>
              </w:del>
            </w:ins>
            <w:del w:id="3834"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835" w:author="Umang Patel" w:date="2004-07-27T14:44:00Z">
              <w:del w:id="3836" w:author="UCC" w:date="2004-08-10T11:31:00Z">
                <w:r>
                  <w:rPr/>
                  <w:delText>An Order must contain</w:delText>
                </w:r>
              </w:del>
            </w:ins>
            <w:ins w:id="3837" w:author="Umang Patel" w:date="2004-07-27T14:47:00Z">
              <w:del w:id="3838" w:author="UCC" w:date="2004-08-10T11:31:00Z">
                <w:r>
                  <w:rPr/>
                  <w:delText xml:space="preserve"> one and only one dates or ranges.</w:delText>
                </w:r>
              </w:del>
            </w:ins>
            <w:ins w:id="3839" w:author="Umang Patel" w:date="2004-07-27T14:50:00Z">
              <w:del w:id="3840" w:author="UCC" w:date="2004-08-10T11:31:00Z">
                <w:r>
                  <w:rPr/>
                  <w:delText xml:space="preserve"> (</w:delText>
                </w:r>
              </w:del>
            </w:ins>
            <w:ins w:id="3841" w:author="Umang Patel" w:date="2004-07-27T14:52:00Z">
              <w:del w:id="3842" w:author="UCC" w:date="2004-08-10T11:31:00Z">
                <w:r>
                  <w:rPr/>
                  <w:delText>See below</w:delText>
                </w:r>
              </w:del>
            </w:ins>
            <w:ins w:id="3843" w:author="Umang Patel" w:date="2004-07-27T14:50:00Z">
              <w:del w:id="3844" w:author="UCC" w:date="2004-08-10T11:31:00Z">
                <w:r>
                  <w:rPr/>
                  <w:delText>)</w:delText>
                </w:r>
              </w:del>
            </w:ins>
            <w:del w:id="384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846" w:author="Umang Patel" w:date="2004-07-27T14:54:00Z">
              <w:del w:id="3847" w:author="UCC" w:date="2004-08-10T11:31:00Z">
                <w:r>
                  <w:rPr/>
                  <w:delText xml:space="preserve">Attributes are </w:delText>
                </w:r>
              </w:del>
            </w:ins>
            <w:ins w:id="3848" w:author="Umang Patel" w:date="2004-08-05T16:55:00Z">
              <w:del w:id="3849" w:author="UCC" w:date="2004-08-10T11:31:00Z">
                <w:r>
                  <w:rPr/>
                  <w:delText xml:space="preserve">stated </w:delText>
                </w:r>
              </w:del>
            </w:ins>
            <w:ins w:id="3850" w:author="Umang Patel" w:date="2004-08-05T16:55:00Z">
              <w:del w:id="3851" w:author="UCC" w:date="2004-08-10T11:31:00Z">
                <w:r>
                  <w:rPr>
                    <w:b/>
                  </w:rPr>
                  <w:delText>below</w:delText>
                </w:r>
              </w:del>
            </w:ins>
            <w:del w:id="3852"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3853"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3854" w:author="Umang Patel" w:date="2004-07-27T14:53:00Z">
              <w:del w:id="3855" w:author="UCC" w:date="2004-08-10T11:31:00Z">
                <w:r>
                  <w:rPr/>
                  <w:delText>The dates and ranges (Only one</w:delText>
                </w:r>
              </w:del>
            </w:ins>
            <w:ins w:id="3856" w:author="Umang Patel" w:date="2004-07-27T15:03:00Z">
              <w:del w:id="3857" w:author="UCC" w:date="2004-08-10T11:31:00Z">
                <w:r>
                  <w:rPr/>
                  <w:delText>) do</w:delText>
                </w:r>
              </w:del>
            </w:ins>
            <w:del w:id="3858" w:author="UCC" w:date="2004-08-10T11:31:00Z">
              <w:r>
                <w:rPr/>
                <w:delText xml:space="preserve"> not exist in the order.</w:delText>
              </w:r>
            </w:del>
          </w:p>
        </w:tc>
      </w:tr>
    </w:tbl>
    <w:p>
      <w:pPr>
        <w:pStyle w:val="Normal"/>
        <w:rPr>
          <w:b/>
          <w:b/>
          <w:u w:val="single"/>
          <w:del w:id="3860" w:author="UCC" w:date="2004-08-10T11:31:00Z"/>
        </w:rPr>
      </w:pPr>
      <w:del w:id="3859" w:author="UCC" w:date="2004-08-10T11:31:00Z">
        <w:r>
          <w:rPr>
            <w:b/>
            <w:u w:val="single"/>
          </w:rPr>
        </w:r>
      </w:del>
    </w:p>
    <w:p>
      <w:pPr>
        <w:pStyle w:val="Normal"/>
        <w:rPr>
          <w:b/>
          <w:b/>
          <w:u w:val="single"/>
          <w:del w:id="3862" w:author="UCC" w:date="2004-08-10T11:31:00Z"/>
        </w:rPr>
      </w:pPr>
      <w:del w:id="3861" w:author="UCC" w:date="2004-08-10T11:31:00Z">
        <w:r>
          <w:rPr>
            <w:b/>
            <w:u w:val="single"/>
          </w:rPr>
        </w:r>
      </w:del>
    </w:p>
    <w:p>
      <w:pPr>
        <w:pStyle w:val="Normal"/>
        <w:rPr>
          <w:b/>
          <w:b/>
          <w:u w:val="single"/>
          <w:del w:id="3864" w:author="UCC" w:date="2004-08-10T11:31:00Z"/>
        </w:rPr>
      </w:pPr>
      <w:del w:id="3863" w:author="UCC" w:date="2004-08-10T11:31:00Z">
        <w:r>
          <w:rPr>
            <w:b/>
            <w:u w:val="single"/>
          </w:rPr>
        </w:r>
      </w:del>
    </w:p>
    <w:p>
      <w:pPr>
        <w:pStyle w:val="Normal"/>
        <w:rPr>
          <w:b/>
          <w:b/>
          <w:u w:val="single"/>
          <w:del w:id="3866" w:author="UCC" w:date="2004-08-10T11:31:00Z"/>
        </w:rPr>
      </w:pPr>
      <w:del w:id="3865" w:author="UCC" w:date="2004-08-10T11:31:00Z">
        <w:r>
          <w:rPr>
            <w:b/>
            <w:u w:val="single"/>
          </w:rPr>
        </w:r>
      </w:del>
    </w:p>
    <w:p>
      <w:pPr>
        <w:pStyle w:val="Normal"/>
        <w:rPr>
          <w:b/>
          <w:b/>
          <w:u w:val="single"/>
          <w:del w:id="3868" w:author="UCC" w:date="2004-08-10T11:31:00Z"/>
        </w:rPr>
      </w:pPr>
      <w:del w:id="3867" w:author="UCC" w:date="2004-08-10T11:31:00Z">
        <w:r>
          <w:rPr>
            <w:b/>
            <w:u w:val="single"/>
          </w:rPr>
        </w:r>
      </w:del>
    </w:p>
    <w:p>
      <w:pPr>
        <w:pStyle w:val="Normal"/>
        <w:ind w:left="2" w:hanging="0"/>
        <w:rPr>
          <w:b/>
          <w:b/>
          <w:u w:val="single"/>
          <w:del w:id="3870" w:author="UCC" w:date="2004-08-10T11:31:00Z"/>
        </w:rPr>
      </w:pPr>
      <w:del w:id="3869" w:author="UCC" w:date="2004-08-10T11:31:00Z">
        <w:r>
          <w:rPr>
            <w:b/>
            <w:u w:val="single"/>
          </w:rPr>
          <w:delText>Dates and Ranges</w:delText>
        </w:r>
      </w:del>
    </w:p>
    <w:p>
      <w:pPr>
        <w:pStyle w:val="Normal"/>
        <w:ind w:left="2" w:hanging="0"/>
        <w:rPr>
          <w:del w:id="3872" w:author="UCC" w:date="2004-08-10T11:31:00Z"/>
        </w:rPr>
      </w:pPr>
      <w:del w:id="3871" w:author="UCC" w:date="2004-08-10T11:31:00Z">
        <w:r>
          <w:rPr/>
        </w:r>
      </w:del>
    </w:p>
    <w:p>
      <w:pPr>
        <w:pStyle w:val="Normal"/>
        <w:numPr>
          <w:ilvl w:val="0"/>
          <w:numId w:val="25"/>
        </w:numPr>
        <w:tabs>
          <w:tab w:val="clear" w:pos="709"/>
          <w:tab w:val="left" w:pos="722" w:leader="none"/>
        </w:tabs>
        <w:spacing w:before="0" w:after="0"/>
        <w:ind w:left="722" w:hanging="360"/>
        <w:rPr>
          <w:del w:id="3876" w:author="UCC" w:date="2004-08-10T11:31:00Z"/>
        </w:rPr>
      </w:pPr>
      <w:ins w:id="3873" w:author="Umang Patel" w:date="2004-07-27T14:51:00Z">
        <w:del w:id="3874" w:author="UCC" w:date="2004-08-10T11:31:00Z">
          <w:r>
            <w:rPr/>
            <w:delText>Requested Delivery Date</w:delText>
          </w:r>
        </w:del>
      </w:ins>
      <w:del w:id="3875" w:author="UCC" w:date="2004-08-10T11:31:00Z">
        <w:r>
          <w:rPr/>
          <w:delText xml:space="preserve">   </w:delText>
        </w:r>
      </w:del>
    </w:p>
    <w:p>
      <w:pPr>
        <w:pStyle w:val="Text"/>
        <w:numPr>
          <w:ilvl w:val="0"/>
          <w:numId w:val="25"/>
        </w:numPr>
        <w:tabs>
          <w:tab w:val="clear" w:pos="709"/>
          <w:tab w:val="left" w:pos="722" w:leader="none"/>
        </w:tabs>
        <w:spacing w:before="0" w:after="0"/>
        <w:ind w:left="722" w:hanging="360"/>
        <w:rPr>
          <w:del w:id="3878" w:author="UCC" w:date="2004-08-10T11:31:00Z"/>
        </w:rPr>
      </w:pPr>
      <w:del w:id="3877" w:author="UCC" w:date="2004-08-10T11:31:00Z">
        <w:r>
          <w:rPr/>
          <w:delText>Delivery Date Range</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80" w:author="UCC" w:date="2004-08-10T11:31:00Z"/>
        </w:rPr>
      </w:pPr>
      <w:del w:id="3879" w:author="UCC" w:date="2004-08-10T11:31:00Z">
        <w:r>
          <w:rPr/>
          <w:delText>Earliest Delivery Date</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82" w:author="UCC" w:date="2004-08-10T11:31:00Z"/>
        </w:rPr>
      </w:pPr>
      <w:del w:id="3881" w:author="UCC" w:date="2004-08-10T11:31:00Z">
        <w:r>
          <w:rPr/>
          <w:delText>Latest Delivery Date</w:delText>
        </w:r>
      </w:del>
    </w:p>
    <w:p>
      <w:pPr>
        <w:pStyle w:val="Text"/>
        <w:numPr>
          <w:ilvl w:val="0"/>
          <w:numId w:val="25"/>
        </w:numPr>
        <w:tabs>
          <w:tab w:val="clear" w:pos="709"/>
          <w:tab w:val="left" w:pos="722" w:leader="none"/>
        </w:tabs>
        <w:spacing w:before="0" w:after="0"/>
        <w:ind w:left="722" w:hanging="360"/>
        <w:rPr>
          <w:del w:id="3884" w:author="UCC" w:date="2004-08-10T11:31:00Z"/>
        </w:rPr>
      </w:pPr>
      <w:del w:id="3883" w:author="UCC" w:date="2004-08-10T11:31:00Z">
        <w:r>
          <w:rPr/>
          <w:delText>Requested Ship Date</w:delText>
        </w:r>
      </w:del>
    </w:p>
    <w:p>
      <w:pPr>
        <w:pStyle w:val="Text"/>
        <w:numPr>
          <w:ilvl w:val="0"/>
          <w:numId w:val="25"/>
        </w:numPr>
        <w:tabs>
          <w:tab w:val="clear" w:pos="709"/>
          <w:tab w:val="left" w:pos="722" w:leader="none"/>
        </w:tabs>
        <w:spacing w:before="0" w:after="0"/>
        <w:ind w:left="722" w:hanging="360"/>
        <w:rPr>
          <w:del w:id="3886" w:author="UCC" w:date="2004-08-10T11:31:00Z"/>
        </w:rPr>
      </w:pPr>
      <w:del w:id="3885" w:author="UCC" w:date="2004-08-10T11:31:00Z">
        <w:r>
          <w:rPr/>
          <w:delText>Ship Date Range</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88" w:author="UCC" w:date="2004-08-10T11:31:00Z"/>
        </w:rPr>
      </w:pPr>
      <w:del w:id="3887" w:author="UCC" w:date="2004-08-10T11:31:00Z">
        <w:r>
          <w:rPr/>
          <w:delText>Earliest Ship Date</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90" w:author="UCC" w:date="2004-08-10T11:31:00Z"/>
        </w:rPr>
      </w:pPr>
      <w:del w:id="3889" w:author="UCC" w:date="2004-08-10T11:31:00Z">
        <w:r>
          <w:rPr/>
          <w:delText>Latest Ship Date</w:delText>
        </w:r>
      </w:del>
    </w:p>
    <w:p>
      <w:pPr>
        <w:pStyle w:val="Text"/>
        <w:numPr>
          <w:ilvl w:val="0"/>
          <w:numId w:val="25"/>
        </w:numPr>
        <w:tabs>
          <w:tab w:val="clear" w:pos="709"/>
          <w:tab w:val="left" w:pos="722" w:leader="none"/>
        </w:tabs>
        <w:spacing w:before="0" w:after="0"/>
        <w:ind w:left="722" w:hanging="360"/>
        <w:rPr>
          <w:del w:id="3892" w:author="UCC" w:date="2004-08-10T11:31:00Z"/>
        </w:rPr>
      </w:pPr>
      <w:del w:id="3891" w:author="UCC" w:date="2004-08-10T11:31:00Z">
        <w:r>
          <w:rPr/>
          <w:delText>Requested Pickup Date</w:delText>
        </w:r>
      </w:del>
    </w:p>
    <w:p>
      <w:pPr>
        <w:pStyle w:val="Text"/>
        <w:numPr>
          <w:ilvl w:val="0"/>
          <w:numId w:val="25"/>
        </w:numPr>
        <w:tabs>
          <w:tab w:val="clear" w:pos="709"/>
          <w:tab w:val="left" w:pos="722" w:leader="none"/>
        </w:tabs>
        <w:spacing w:before="0" w:after="0"/>
        <w:ind w:left="722" w:hanging="360"/>
        <w:rPr>
          <w:del w:id="3894" w:author="UCC" w:date="2004-08-10T11:31:00Z"/>
        </w:rPr>
      </w:pPr>
      <w:del w:id="3893" w:author="UCC" w:date="2004-08-10T11:31:00Z">
        <w:r>
          <w:rPr/>
          <w:delText>Requested Delivery Date at Ultimate Consignee</w:delText>
        </w:r>
      </w:del>
    </w:p>
    <w:p>
      <w:pPr>
        <w:pStyle w:val="Text"/>
        <w:numPr>
          <w:ilvl w:val="0"/>
          <w:numId w:val="25"/>
        </w:numPr>
        <w:tabs>
          <w:tab w:val="clear" w:pos="709"/>
          <w:tab w:val="left" w:pos="722" w:leader="none"/>
        </w:tabs>
        <w:spacing w:before="0" w:after="0"/>
        <w:ind w:left="722" w:hanging="360"/>
        <w:rPr>
          <w:del w:id="3896" w:author="UCC" w:date="2004-08-10T11:31:00Z"/>
        </w:rPr>
      </w:pPr>
      <w:del w:id="3895" w:author="UCC" w:date="2004-08-10T11:31:00Z">
        <w:r>
          <w:rPr/>
          <w:delText xml:space="preserve">Delivery Date Range at Ultimate Consignee </w:delText>
        </w:r>
      </w:del>
    </w:p>
    <w:p>
      <w:pPr>
        <w:pStyle w:val="Text"/>
        <w:widowControl/>
        <w:numPr>
          <w:ilvl w:val="0"/>
          <w:numId w:val="25"/>
        </w:numPr>
        <w:tabs>
          <w:tab w:val="clear" w:pos="709"/>
          <w:tab w:val="left" w:pos="722" w:leader="none"/>
        </w:tabs>
        <w:suppressAutoHyphens w:val="false"/>
        <w:bidi w:val="0"/>
        <w:spacing w:lineRule="auto" w:line="240" w:before="0" w:after="0"/>
        <w:ind w:left="722" w:hanging="360"/>
        <w:jc w:val="both"/>
        <w:rPr>
          <w:del w:id="3898" w:author="UCC" w:date="2004-08-10T11:31:00Z"/>
        </w:rPr>
      </w:pPr>
      <w:del w:id="3897" w:author="UCC" w:date="2004-08-10T11:31:00Z">
        <w:r>
          <w:rPr/>
          <w:delText>Earliest Delivery Date</w:delText>
        </w:r>
      </w:del>
    </w:p>
    <w:p>
      <w:pPr>
        <w:pStyle w:val="Normal"/>
        <w:widowControl/>
        <w:numPr>
          <w:ilvl w:val="0"/>
          <w:numId w:val="25"/>
        </w:numPr>
        <w:tabs>
          <w:tab w:val="clear" w:pos="709"/>
          <w:tab w:val="left" w:pos="722" w:leader="none"/>
        </w:tabs>
        <w:suppressAutoHyphens w:val="false"/>
        <w:bidi w:val="0"/>
        <w:spacing w:lineRule="auto" w:line="240" w:before="0" w:after="0"/>
        <w:ind w:left="722" w:hanging="360"/>
        <w:jc w:val="both"/>
        <w:rPr>
          <w:del w:id="3900" w:author="UCC" w:date="2004-08-10T11:31:00Z"/>
        </w:rPr>
      </w:pPr>
      <w:del w:id="3899" w:author="UCC" w:date="2004-08-10T11:31:00Z">
        <w:r>
          <w:rPr/>
          <w:delText>Latest Delivery Date</w:delText>
        </w:r>
      </w:del>
    </w:p>
    <w:p>
      <w:pPr>
        <w:pStyle w:val="Normal"/>
        <w:widowControl/>
        <w:numPr>
          <w:ilvl w:val="0"/>
          <w:numId w:val="25"/>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901"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3902"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03"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04"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05"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3906"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07"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08"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09" w:author="Umang Patel" w:date="2004-07-27T14:55:00Z">
              <w:del w:id="3910" w:author="UCC" w:date="2004-08-10T11:31:00Z">
                <w:r>
                  <w:rPr/>
                  <w:delText xml:space="preserve">The identity of a </w:delText>
                </w:r>
              </w:del>
            </w:ins>
            <w:ins w:id="3911" w:author="Umang Patel" w:date="2004-07-27T14:57:00Z">
              <w:del w:id="3912" w:author="UCC" w:date="2004-08-10T11:31:00Z">
                <w:r>
                  <w:rPr/>
                  <w:delText xml:space="preserve">buyer, the seller and </w:delText>
                </w:r>
              </w:del>
            </w:ins>
            <w:ins w:id="3913" w:author="Umang Patel" w:date="2004-07-27T15:02:00Z">
              <w:del w:id="3914" w:author="UCC" w:date="2004-08-10T11:31:00Z">
                <w:r>
                  <w:rPr/>
                  <w:delText>(if required)</w:delText>
                </w:r>
              </w:del>
            </w:ins>
            <w:ins w:id="3915" w:author="Umang Patel" w:date="2004-07-27T14:57:00Z">
              <w:del w:id="3916" w:author="UCC" w:date="2004-08-10T11:31:00Z">
                <w:r>
                  <w:rPr/>
                  <w:delText xml:space="preserve"> the identity of the bill to party </w:delText>
                </w:r>
              </w:del>
            </w:ins>
            <w:del w:id="3917"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18"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3919"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20"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3921"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3922"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23" w:author="Umang Patel" w:date="2004-07-27T15:04:00Z">
              <w:del w:id="3924" w:author="UCC" w:date="2004-08-10T11:31:00Z">
                <w:r>
                  <w:rPr/>
                  <w:delText>The identity of the ultimate consignee (If required) does not exist in the order</w:delText>
                </w:r>
              </w:del>
            </w:ins>
            <w:del w:id="3925"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3926"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3927" w:author="Umang Patel" w:date="2004-07-27T15:10:00Z">
              <w:del w:id="3928" w:author="UCC" w:date="2004-08-10T11:31:00Z">
                <w:r>
                  <w:rPr/>
                  <w:delText>An Order m</w:delText>
                </w:r>
              </w:del>
            </w:ins>
            <w:ins w:id="3929" w:author="Umang Patel" w:date="2004-07-27T15:04:00Z">
              <w:del w:id="3930" w:author="UCC" w:date="2004-08-10T11:31:00Z">
                <w:r>
                  <w:rPr/>
                  <w:delText xml:space="preserve">ay contain the time </w:delText>
                </w:r>
              </w:del>
            </w:ins>
            <w:ins w:id="3931" w:author="Umang Patel" w:date="2004-07-27T15:10:00Z">
              <w:del w:id="3932" w:author="UCC" w:date="2004-08-10T11:31:00Z">
                <w:r>
                  <w:rPr/>
                  <w:delText>for</w:delText>
                </w:r>
              </w:del>
            </w:ins>
            <w:ins w:id="3933" w:author="Umang Patel" w:date="2004-07-27T15:04:00Z">
              <w:del w:id="3934" w:author="UCC" w:date="2004-08-10T11:31:00Z">
                <w:r>
                  <w:rPr/>
                  <w:delText xml:space="preserve"> the date or range specified</w:delText>
                </w:r>
              </w:del>
            </w:ins>
            <w:del w:id="393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3937" w:author="UCC" w:date="2004-08-10T11:31:00Z"/>
              </w:rPr>
            </w:pPr>
            <w:del w:id="3936" w:author="UCC" w:date="2004-08-10T11:31:00Z">
              <w:r>
                <w:rPr/>
                <w:delText>Attribute:</w:delText>
              </w:r>
            </w:del>
          </w:p>
          <w:p>
            <w:pPr>
              <w:pStyle w:val="Normal"/>
              <w:widowControl/>
              <w:suppressAutoHyphens w:val="false"/>
              <w:bidi w:val="0"/>
              <w:spacing w:lineRule="atLeast" w:line="240"/>
              <w:jc w:val="center"/>
              <w:rPr>
                <w:del w:id="3939" w:author="UCC" w:date="2004-08-10T11:31:00Z"/>
              </w:rPr>
            </w:pPr>
            <w:del w:id="3938" w:author="UCC" w:date="2004-08-10T11:31:00Z">
              <w:r>
                <w:rPr/>
                <w:delText>earlistdate</w:delText>
              </w:r>
            </w:del>
          </w:p>
          <w:p>
            <w:pPr>
              <w:pStyle w:val="Text"/>
              <w:rPr>
                <w:del w:id="3941" w:author="UCC" w:date="2004-08-10T11:31:00Z"/>
              </w:rPr>
            </w:pPr>
            <w:del w:id="3940" w:author="UCC" w:date="2004-08-10T11:31:00Z">
              <w:r>
                <w:rPr/>
                <w:delText>latestdate</w:delText>
              </w:r>
            </w:del>
          </w:p>
          <w:p>
            <w:pPr>
              <w:pStyle w:val="Text"/>
              <w:rPr>
                <w:del w:id="3943" w:author="UCC" w:date="2004-08-10T11:31:00Z"/>
              </w:rPr>
            </w:pPr>
            <w:del w:id="3942" w:author="UCC" w:date="2004-08-10T11:31:00Z">
              <w:r>
                <w:rPr/>
                <w:delText>earlisttime</w:delText>
              </w:r>
            </w:del>
          </w:p>
          <w:p>
            <w:pPr>
              <w:pStyle w:val="Text"/>
              <w:rPr>
                <w:del w:id="3945" w:author="UCC" w:date="2004-08-10T11:31:00Z"/>
              </w:rPr>
            </w:pPr>
            <w:del w:id="3944" w:author="UCC" w:date="2004-08-10T11:31:00Z">
              <w:r>
                <w:rPr/>
                <w:delText>latesttime</w:delText>
              </w:r>
            </w:del>
          </w:p>
          <w:p>
            <w:pPr>
              <w:pStyle w:val="Normal"/>
              <w:spacing w:before="120" w:after="60"/>
              <w:rPr>
                <w:b/>
                <w:b/>
              </w:rPr>
            </w:pPr>
            <w:del w:id="3946"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47"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3948"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3950" w:author="UCC" w:date="2004-08-10T11:31:00Z"/>
              </w:rPr>
            </w:pPr>
            <w:del w:id="3949" w:author="UCC" w:date="2004-08-10T11:31:00Z">
              <w:r>
                <w:rPr>
                  <w:b/>
                </w:rPr>
                <w:delText>CROSS DOCKING SCENARIO</w:delText>
              </w:r>
            </w:del>
          </w:p>
          <w:p>
            <w:pPr>
              <w:pStyle w:val="Text"/>
              <w:spacing w:before="120" w:after="60"/>
              <w:jc w:val="center"/>
              <w:rPr>
                <w:b/>
                <w:b/>
              </w:rPr>
            </w:pPr>
            <w:del w:id="3951"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52"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53" w:author="Umang Patel" w:date="2004-07-27T15:15:00Z">
              <w:del w:id="3954" w:author="UCC" w:date="2004-08-10T11:31:00Z">
                <w:r>
                  <w:rPr/>
                  <w:delText>An Order must include the identification of the Cross Docking Destination (GLN of Distribution Centre /Warehouse)</w:delText>
                </w:r>
              </w:del>
            </w:ins>
            <w:del w:id="395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957" w:author="UCC" w:date="2004-08-10T11:31:00Z"/>
              </w:rPr>
            </w:pPr>
            <w:del w:id="3956" w:author="UCC" w:date="2004-08-10T11:31:00Z">
              <w:r>
                <w:rPr/>
                <w:delText>Role:</w:delText>
              </w:r>
            </w:del>
          </w:p>
          <w:p>
            <w:pPr>
              <w:pStyle w:val="Text"/>
              <w:widowControl/>
              <w:suppressAutoHyphens w:val="false"/>
              <w:bidi w:val="0"/>
              <w:spacing w:lineRule="auto" w:line="240" w:before="120" w:after="60"/>
              <w:jc w:val="center"/>
              <w:rPr>
                <w:b/>
                <w:b/>
              </w:rPr>
            </w:pPr>
            <w:del w:id="3958"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59"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60"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61"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62"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63" w:author="Umang Patel" w:date="2004-07-27T15:18:00Z">
              <w:del w:id="3964" w:author="UCC" w:date="2004-08-10T11:31:00Z">
                <w:r>
                  <w:rPr/>
                  <w:delText>Role:</w:delText>
                </w:r>
              </w:del>
            </w:ins>
            <w:del w:id="3965"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66"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67"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68"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69" w:author="Umang Patel" w:date="2004-07-27T15:18:00Z">
              <w:del w:id="3970" w:author="UCC" w:date="2004-08-10T11:31:00Z">
                <w:r>
                  <w:rPr/>
                  <w:delText>A</w:delText>
                </w:r>
              </w:del>
            </w:ins>
            <w:ins w:id="3971" w:author="Umang Patel" w:date="2004-07-27T15:20:00Z">
              <w:del w:id="3972" w:author="UCC" w:date="2004-08-10T11:31:00Z">
                <w:r>
                  <w:rPr/>
                  <w:delText>n Order must include per</w:delText>
                </w:r>
              </w:del>
            </w:ins>
            <w:del w:id="3973"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3975" w:author="UCC" w:date="2004-08-10T11:31:00Z"/>
              </w:rPr>
            </w:pPr>
            <w:del w:id="3974" w:author="UCC" w:date="2004-08-10T11:31:00Z">
              <w:r>
                <w:rPr/>
                <w:delText>Attribute:</w:delText>
              </w:r>
            </w:del>
          </w:p>
          <w:p>
            <w:pPr>
              <w:pStyle w:val="Text"/>
              <w:widowControl/>
              <w:suppressAutoHyphens w:val="false"/>
              <w:bidi w:val="0"/>
              <w:spacing w:lineRule="auto" w:line="240" w:before="120" w:after="60"/>
              <w:jc w:val="center"/>
              <w:rPr>
                <w:del w:id="3977" w:author="UCC" w:date="2004-08-10T11:31:00Z"/>
              </w:rPr>
            </w:pPr>
            <w:del w:id="3976" w:author="UCC" w:date="2004-08-10T11:31:00Z">
              <w:r>
                <w:rPr/>
                <w:delText xml:space="preserve">requestedQuantity </w:delText>
              </w:r>
            </w:del>
          </w:p>
          <w:p>
            <w:pPr>
              <w:pStyle w:val="Text"/>
              <w:widowControl/>
              <w:suppressAutoHyphens w:val="false"/>
              <w:bidi w:val="0"/>
              <w:spacing w:lineRule="auto" w:line="240" w:before="120" w:after="60"/>
              <w:jc w:val="center"/>
              <w:rPr>
                <w:b/>
                <w:b/>
                <w:del w:id="3979" w:author="UCC" w:date="2004-08-10T11:31:00Z"/>
              </w:rPr>
            </w:pPr>
            <w:del w:id="3978" w:author="UCC" w:date="2004-08-10T11:31:00Z">
              <w:r>
                <w:rPr>
                  <w:b/>
                </w:rPr>
                <w:delText>FinalDestinationDetail class</w:delText>
              </w:r>
            </w:del>
          </w:p>
          <w:p>
            <w:pPr>
              <w:pStyle w:val="Text"/>
              <w:widowControl/>
              <w:suppressAutoHyphens w:val="false"/>
              <w:bidi w:val="0"/>
              <w:spacing w:lineRule="auto" w:line="240" w:before="120" w:after="60"/>
              <w:jc w:val="center"/>
              <w:rPr>
                <w:del w:id="3981" w:author="UCC" w:date="2004-08-10T11:31:00Z"/>
              </w:rPr>
            </w:pPr>
            <w:del w:id="3980" w:author="UCC" w:date="2004-08-10T11:31:00Z">
              <w:r>
                <w:rPr/>
                <w:delText>UnitOfMeasure</w:delText>
              </w:r>
            </w:del>
          </w:p>
          <w:p>
            <w:pPr>
              <w:pStyle w:val="Text"/>
              <w:widowControl/>
              <w:suppressAutoHyphens w:val="false"/>
              <w:bidi w:val="0"/>
              <w:spacing w:lineRule="auto" w:line="240" w:before="120" w:after="60"/>
              <w:jc w:val="center"/>
              <w:rPr>
                <w:b/>
                <w:b/>
              </w:rPr>
            </w:pPr>
            <w:del w:id="3982"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83"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84"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3985"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3986" w:author="Umang Patel" w:date="2004-07-27T15:25:00Z">
              <w:del w:id="3987" w:author="UCC" w:date="2004-08-10T11:31:00Z">
                <w:r>
                  <w:rPr/>
                  <w:delText>An Order must contain one and only one dates or ranges. (See below)</w:delText>
                </w:r>
              </w:del>
            </w:ins>
            <w:del w:id="3988"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89"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90"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3991" w:author="UCC" w:date="2004-08-10T11:31:00Z">
              <w:r>
                <w:rPr/>
                <w:delText>The dates and ranges (Only one) do not exist in the order.</w:delText>
              </w:r>
            </w:del>
          </w:p>
        </w:tc>
      </w:tr>
    </w:tbl>
    <w:p>
      <w:pPr>
        <w:pStyle w:val="Normal"/>
        <w:rPr>
          <w:del w:id="3993" w:author="UCC" w:date="2004-08-10T11:31:00Z"/>
        </w:rPr>
      </w:pPr>
      <w:del w:id="3992" w:author="UCC" w:date="2004-08-10T11:31:00Z">
        <w:r>
          <w:rPr/>
        </w:r>
      </w:del>
    </w:p>
    <w:p>
      <w:pPr>
        <w:pStyle w:val="Normal"/>
        <w:rPr>
          <w:b/>
          <w:b/>
          <w:u w:val="single"/>
          <w:del w:id="3995" w:author="UCC" w:date="2004-08-10T11:31:00Z"/>
        </w:rPr>
      </w:pPr>
      <w:del w:id="3994" w:author="UCC" w:date="2004-08-10T11:31:00Z">
        <w:r>
          <w:rPr>
            <w:b/>
            <w:u w:val="single"/>
          </w:rPr>
          <w:delText>Dates and Ranges</w:delText>
        </w:r>
      </w:del>
    </w:p>
    <w:p>
      <w:pPr>
        <w:pStyle w:val="Normal"/>
        <w:rPr>
          <w:b/>
          <w:b/>
          <w:u w:val="single"/>
          <w:del w:id="3997" w:author="UCC" w:date="2004-08-10T11:31:00Z"/>
        </w:rPr>
      </w:pPr>
      <w:del w:id="3996" w:author="UCC" w:date="2004-08-10T11:31:00Z">
        <w:r>
          <w:rPr>
            <w:b/>
            <w:u w:val="single"/>
          </w:rPr>
        </w:r>
      </w:del>
    </w:p>
    <w:p>
      <w:pPr>
        <w:pStyle w:val="Normal"/>
        <w:numPr>
          <w:ilvl w:val="0"/>
          <w:numId w:val="25"/>
        </w:numPr>
        <w:spacing w:lineRule="exact" w:line="240" w:before="0" w:after="0"/>
        <w:rPr>
          <w:del w:id="3999" w:author="UCC" w:date="2004-08-10T11:31:00Z"/>
        </w:rPr>
      </w:pPr>
      <w:del w:id="3998" w:author="UCC" w:date="2004-08-10T11:31:00Z">
        <w:r>
          <w:rPr/>
          <w:delText>Requested Delivery Date</w:delText>
        </w:r>
      </w:del>
    </w:p>
    <w:p>
      <w:pPr>
        <w:pStyle w:val="Text"/>
        <w:numPr>
          <w:ilvl w:val="0"/>
          <w:numId w:val="25"/>
        </w:numPr>
        <w:spacing w:lineRule="exact" w:line="240" w:before="0" w:after="0"/>
        <w:rPr>
          <w:del w:id="4001" w:author="UCC" w:date="2004-08-10T11:31:00Z"/>
        </w:rPr>
      </w:pPr>
      <w:del w:id="4000" w:author="UCC" w:date="2004-08-10T11:31:00Z">
        <w:r>
          <w:rPr/>
          <w:delText>Delivery Date Range</w:delText>
        </w:r>
      </w:del>
    </w:p>
    <w:p>
      <w:pPr>
        <w:pStyle w:val="Text"/>
        <w:numPr>
          <w:ilvl w:val="1"/>
          <w:numId w:val="25"/>
        </w:numPr>
        <w:spacing w:lineRule="exact" w:line="240" w:before="0" w:after="0"/>
        <w:rPr>
          <w:del w:id="4003" w:author="UCC" w:date="2004-08-10T11:31:00Z"/>
        </w:rPr>
      </w:pPr>
      <w:del w:id="4002" w:author="UCC" w:date="2004-08-10T11:31:00Z">
        <w:r>
          <w:rPr/>
          <w:delText>Earliest Delivery Date</w:delText>
        </w:r>
      </w:del>
    </w:p>
    <w:p>
      <w:pPr>
        <w:pStyle w:val="Text"/>
        <w:numPr>
          <w:ilvl w:val="1"/>
          <w:numId w:val="25"/>
        </w:numPr>
        <w:spacing w:lineRule="exact" w:line="240" w:before="0" w:after="0"/>
        <w:rPr>
          <w:del w:id="4005" w:author="UCC" w:date="2004-08-10T11:31:00Z"/>
        </w:rPr>
      </w:pPr>
      <w:del w:id="4004" w:author="UCC" w:date="2004-08-10T11:31:00Z">
        <w:r>
          <w:rPr/>
          <w:delText>Latest Delivery Date</w:delText>
        </w:r>
      </w:del>
    </w:p>
    <w:p>
      <w:pPr>
        <w:pStyle w:val="Text"/>
        <w:widowControl/>
        <w:numPr>
          <w:ilvl w:val="1"/>
          <w:numId w:val="25"/>
        </w:numPr>
        <w:suppressAutoHyphens w:val="false"/>
        <w:bidi w:val="0"/>
        <w:spacing w:lineRule="exact" w:line="240" w:before="0" w:after="0"/>
        <w:jc w:val="both"/>
        <w:rPr>
          <w:del w:id="4007" w:author="UCC" w:date="2004-08-10T11:31:00Z"/>
        </w:rPr>
      </w:pPr>
      <w:del w:id="4006" w:author="UCC" w:date="2004-08-10T11:31:00Z">
        <w:r>
          <w:rPr/>
          <w:delText>Requested Ship Date</w:delText>
        </w:r>
      </w:del>
    </w:p>
    <w:p>
      <w:pPr>
        <w:pStyle w:val="Text"/>
        <w:widowControl/>
        <w:numPr>
          <w:ilvl w:val="1"/>
          <w:numId w:val="25"/>
        </w:numPr>
        <w:suppressAutoHyphens w:val="false"/>
        <w:bidi w:val="0"/>
        <w:spacing w:lineRule="exact" w:line="240" w:before="0" w:after="0"/>
        <w:jc w:val="both"/>
        <w:rPr>
          <w:del w:id="4009" w:author="UCC" w:date="2004-08-10T11:31:00Z"/>
        </w:rPr>
      </w:pPr>
      <w:del w:id="4008" w:author="UCC" w:date="2004-08-10T11:31:00Z">
        <w:r>
          <w:rPr/>
          <w:delText>Ship Date Range</w:delText>
        </w:r>
      </w:del>
    </w:p>
    <w:p>
      <w:pPr>
        <w:pStyle w:val="Text"/>
        <w:numPr>
          <w:ilvl w:val="1"/>
          <w:numId w:val="25"/>
        </w:numPr>
        <w:spacing w:lineRule="exact" w:line="240" w:before="0" w:after="0"/>
        <w:rPr>
          <w:del w:id="4011" w:author="UCC" w:date="2004-08-10T11:31:00Z"/>
        </w:rPr>
      </w:pPr>
      <w:del w:id="4010" w:author="UCC" w:date="2004-08-10T11:31:00Z">
        <w:r>
          <w:rPr/>
          <w:delText>Earliest Ship Date</w:delText>
        </w:r>
      </w:del>
    </w:p>
    <w:p>
      <w:pPr>
        <w:pStyle w:val="Text"/>
        <w:numPr>
          <w:ilvl w:val="1"/>
          <w:numId w:val="25"/>
        </w:numPr>
        <w:spacing w:lineRule="exact" w:line="240" w:before="0" w:after="0"/>
        <w:rPr>
          <w:del w:id="4013" w:author="UCC" w:date="2004-08-10T11:31:00Z"/>
        </w:rPr>
      </w:pPr>
      <w:del w:id="4012" w:author="UCC" w:date="2004-08-10T11:31:00Z">
        <w:r>
          <w:rPr/>
          <w:delText>Latest Ship Date</w:delText>
        </w:r>
      </w:del>
    </w:p>
    <w:p>
      <w:pPr>
        <w:pStyle w:val="Text"/>
        <w:widowControl/>
        <w:numPr>
          <w:ilvl w:val="1"/>
          <w:numId w:val="25"/>
        </w:numPr>
        <w:suppressAutoHyphens w:val="false"/>
        <w:bidi w:val="0"/>
        <w:spacing w:lineRule="exact" w:line="240" w:before="0" w:after="0"/>
        <w:jc w:val="both"/>
        <w:rPr>
          <w:del w:id="4015" w:author="UCC" w:date="2004-08-10T11:31:00Z"/>
        </w:rPr>
      </w:pPr>
      <w:del w:id="4014" w:author="UCC" w:date="2004-08-10T11:31:00Z">
        <w:r>
          <w:rPr/>
          <w:delText>Requested Pickup Date</w:delText>
        </w:r>
      </w:del>
    </w:p>
    <w:p>
      <w:pPr>
        <w:pStyle w:val="Text"/>
        <w:widowControl/>
        <w:numPr>
          <w:ilvl w:val="1"/>
          <w:numId w:val="25"/>
        </w:numPr>
        <w:suppressAutoHyphens w:val="false"/>
        <w:bidi w:val="0"/>
        <w:spacing w:lineRule="exact" w:line="240" w:before="0" w:after="0"/>
        <w:jc w:val="both"/>
        <w:rPr>
          <w:del w:id="4017" w:author="UCC" w:date="2004-08-10T11:31:00Z"/>
        </w:rPr>
      </w:pPr>
      <w:del w:id="4016"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4018"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4019"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020"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021"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022"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4023"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024" w:author="Umang Patel" w:date="2004-07-27T15:29:00Z">
              <w:del w:id="4025" w:author="UCC" w:date="2004-08-10T11:31:00Z">
                <w:r>
                  <w:rPr/>
                  <w:delText>An Order may contain payment terms and Allowances and Charges information</w:delText>
                </w:r>
              </w:del>
            </w:ins>
            <w:del w:id="402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4028" w:author="UCC" w:date="2004-08-10T11:31:00Z"/>
              </w:rPr>
            </w:pPr>
            <w:del w:id="4027" w:author="UCC" w:date="2004-08-10T11:31:00Z">
              <w:r>
                <w:rPr/>
                <w:delText>Attribute:</w:delText>
              </w:r>
            </w:del>
          </w:p>
          <w:p>
            <w:pPr>
              <w:pStyle w:val="Normal"/>
              <w:widowControl/>
              <w:suppressAutoHyphens w:val="false"/>
              <w:bidi w:val="0"/>
              <w:spacing w:lineRule="atLeast" w:line="240"/>
              <w:jc w:val="center"/>
              <w:rPr>
                <w:b/>
                <w:b/>
              </w:rPr>
            </w:pPr>
            <w:del w:id="4029"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030"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031" w:author="Umang Patel" w:date="2004-07-27T15:29:00Z">
              <w:del w:id="4032" w:author="UCC" w:date="2004-08-10T11:31:00Z">
                <w:r>
                  <w:rPr/>
                  <w:delText>The payment terms and allowance charges do not exist in the order</w:delText>
                </w:r>
              </w:del>
            </w:ins>
            <w:del w:id="4033"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4035" w:author="UCC" w:date="2004-08-10T11:31:00Z"/>
              </w:rPr>
            </w:pPr>
            <w:del w:id="4034" w:author="UCC" w:date="2004-08-10T11:31:00Z">
              <w:r>
                <w:rPr/>
                <w:delText>UK FOODSERVICE SCENARIO</w:delText>
              </w:r>
            </w:del>
          </w:p>
          <w:p>
            <w:pPr>
              <w:pStyle w:val="Normal"/>
              <w:spacing w:before="120" w:after="60"/>
              <w:jc w:val="center"/>
              <w:rPr>
                <w:b/>
                <w:b/>
              </w:rPr>
            </w:pPr>
            <w:del w:id="4036"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037"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038" w:author="Umang Patel" w:date="2004-07-27T15:33:00Z">
              <w:del w:id="4039" w:author="UCC" w:date="2004-08-10T11:31:00Z">
                <w:r>
                  <w:rPr/>
                  <w:delText>An Order may contain special delivery instructions</w:delText>
                </w:r>
              </w:del>
            </w:ins>
            <w:del w:id="404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4042" w:author="UCC" w:date="2004-08-10T11:31:00Z"/>
              </w:rPr>
            </w:pPr>
            <w:del w:id="4041" w:author="UCC" w:date="2004-08-10T11:31:00Z">
              <w:r>
                <w:rPr/>
                <w:delText>Attribute:</w:delText>
              </w:r>
            </w:del>
          </w:p>
          <w:p>
            <w:pPr>
              <w:pStyle w:val="Text"/>
              <w:widowControl/>
              <w:suppressAutoHyphens w:val="false"/>
              <w:bidi w:val="0"/>
              <w:spacing w:lineRule="auto" w:line="240" w:before="120" w:after="60"/>
              <w:jc w:val="center"/>
              <w:rPr>
                <w:del w:id="4044" w:author="UCC" w:date="2004-08-10T11:31:00Z"/>
              </w:rPr>
            </w:pPr>
            <w:del w:id="4043" w:author="UCC" w:date="2004-08-10T11:31:00Z">
              <w:r>
                <w:rPr/>
                <w:delText>Attribute:</w:delText>
              </w:r>
            </w:del>
          </w:p>
          <w:p>
            <w:pPr>
              <w:pStyle w:val="Text"/>
              <w:rPr>
                <w:del w:id="4046" w:author="UCC" w:date="2004-08-10T11:31:00Z"/>
              </w:rPr>
            </w:pPr>
            <w:del w:id="4045" w:author="UCC" w:date="2004-08-10T11:31:00Z">
              <w:r>
                <w:rPr/>
                <w:delText>Text</w:delText>
              </w:r>
            </w:del>
          </w:p>
          <w:p>
            <w:pPr>
              <w:pStyle w:val="Text"/>
              <w:widowControl/>
              <w:suppressAutoHyphens w:val="false"/>
              <w:bidi w:val="0"/>
              <w:spacing w:lineRule="auto" w:line="240" w:before="120" w:after="60"/>
              <w:jc w:val="both"/>
              <w:rPr>
                <w:b/>
                <w:b/>
              </w:rPr>
            </w:pPr>
            <w:del w:id="4047"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48"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49"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50"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51"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53" w:author="UCC" w:date="2004-08-10T11:31:00Z"/>
              </w:rPr>
            </w:pPr>
            <w:del w:id="4052" w:author="UCC" w:date="2004-08-10T11:31:00Z">
              <w:r>
                <w:rPr/>
                <w:delText>Attribute:</w:delText>
              </w:r>
            </w:del>
          </w:p>
          <w:p>
            <w:pPr>
              <w:pStyle w:val="Text"/>
              <w:widowControl/>
              <w:suppressAutoHyphens w:val="false"/>
              <w:bidi w:val="0"/>
              <w:spacing w:lineRule="auto" w:line="240" w:before="120" w:after="60"/>
              <w:jc w:val="both"/>
              <w:rPr>
                <w:del w:id="4055" w:author="UCC" w:date="2004-08-10T11:31:00Z"/>
              </w:rPr>
            </w:pPr>
            <w:del w:id="4054" w:author="UCC" w:date="2004-08-10T11:31:00Z">
              <w:r>
                <w:rPr/>
                <w:delText>earlistTime</w:delText>
              </w:r>
            </w:del>
          </w:p>
          <w:p>
            <w:pPr>
              <w:pStyle w:val="Text"/>
              <w:widowControl/>
              <w:suppressAutoHyphens w:val="false"/>
              <w:bidi w:val="0"/>
              <w:spacing w:lineRule="auto" w:line="240" w:before="120" w:after="60"/>
              <w:jc w:val="both"/>
              <w:rPr>
                <w:del w:id="4057" w:author="UCC" w:date="2004-08-10T11:31:00Z"/>
              </w:rPr>
            </w:pPr>
            <w:del w:id="4056" w:author="UCC" w:date="2004-08-10T11:31:00Z">
              <w:r>
                <w:rPr/>
                <w:delText>latestTime</w:delText>
              </w:r>
            </w:del>
          </w:p>
          <w:p>
            <w:pPr>
              <w:pStyle w:val="Text"/>
              <w:rPr>
                <w:b/>
                <w:b/>
                <w:del w:id="4059" w:author="UCC" w:date="2004-08-10T11:31:00Z"/>
              </w:rPr>
            </w:pPr>
            <w:del w:id="4058" w:author="UCC" w:date="2004-08-10T11:31:00Z">
              <w:r>
                <w:rPr>
                  <w:b/>
                </w:rPr>
                <w:delText>:LogiticalDateRange class</w:delText>
              </w:r>
            </w:del>
          </w:p>
          <w:p>
            <w:pPr>
              <w:pStyle w:val="Text"/>
              <w:spacing w:before="120" w:after="60"/>
              <w:rPr>
                <w:b/>
                <w:b/>
              </w:rPr>
            </w:pPr>
            <w:del w:id="4060"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61"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62"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63"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64" w:author="Umang Patel" w:date="2004-07-27T15:37:00Z">
              <w:del w:id="4065" w:author="UCC" w:date="2004-08-10T11:31:00Z">
                <w:r>
                  <w:rPr/>
                  <w:delText xml:space="preserve">An Order must contain the unit of measure </w:delText>
                </w:r>
              </w:del>
            </w:ins>
            <w:del w:id="4066"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68" w:author="UCC" w:date="2004-08-10T11:31:00Z"/>
              </w:rPr>
            </w:pPr>
            <w:del w:id="4067" w:author="UCC" w:date="2004-08-10T11:31:00Z">
              <w:r>
                <w:rPr/>
                <w:delText xml:space="preserve">UnitOfMeasure </w:delText>
              </w:r>
            </w:del>
          </w:p>
          <w:p>
            <w:pPr>
              <w:pStyle w:val="Text"/>
              <w:spacing w:before="120" w:after="60"/>
              <w:rPr>
                <w:b/>
                <w:b/>
              </w:rPr>
            </w:pPr>
            <w:del w:id="4069"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70" w:author="Umang Patel" w:date="2004-07-27T15:38:00Z">
              <w:del w:id="4071" w:author="UCC" w:date="2004-08-10T11:31:00Z">
                <w:r>
                  <w:rPr/>
                  <w:delText xml:space="preserve">The unit of measure </w:delText>
                </w:r>
              </w:del>
            </w:ins>
            <w:del w:id="4072"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073" w:author="Umang Patel" w:date="2004-07-27T15:38:00Z">
              <w:del w:id="4074" w:author="UCC" w:date="2004-08-10T11:31:00Z">
                <w:r>
                  <w:rPr/>
                  <w:delText xml:space="preserve">The unit of measure </w:delText>
                </w:r>
              </w:del>
            </w:ins>
            <w:del w:id="4075"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076"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77"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079" w:author="UCC" w:date="2004-08-10T11:31:00Z"/>
              </w:rPr>
            </w:pPr>
            <w:del w:id="4078" w:author="UCC" w:date="2004-08-10T11:31:00Z">
              <w:r>
                <w:rPr/>
                <w:delText>Attribute:</w:delText>
              </w:r>
            </w:del>
          </w:p>
          <w:p>
            <w:pPr>
              <w:pStyle w:val="Text"/>
              <w:widowControl/>
              <w:suppressAutoHyphens w:val="false"/>
              <w:bidi w:val="0"/>
              <w:spacing w:lineRule="auto" w:line="240" w:before="120" w:after="60"/>
              <w:jc w:val="both"/>
              <w:rPr>
                <w:del w:id="4081" w:author="UCC" w:date="2004-08-10T11:31:00Z"/>
              </w:rPr>
            </w:pPr>
            <w:del w:id="4080" w:author="UCC" w:date="2004-08-10T11:31:00Z">
              <w:r>
                <w:rPr/>
                <w:delText>ContractReferenceNumber</w:delText>
              </w:r>
            </w:del>
          </w:p>
          <w:p>
            <w:pPr>
              <w:pStyle w:val="Text"/>
              <w:widowControl/>
              <w:suppressAutoHyphens w:val="false"/>
              <w:bidi w:val="0"/>
              <w:spacing w:lineRule="auto" w:line="240" w:before="120" w:after="60"/>
              <w:jc w:val="both"/>
              <w:rPr>
                <w:del w:id="4083" w:author="UCC" w:date="2004-08-10T11:31:00Z"/>
              </w:rPr>
            </w:pPr>
            <w:del w:id="4082" w:author="UCC" w:date="2004-08-10T11:31:00Z">
              <w:r>
                <w:rPr/>
                <w:delText>ContractReferenceDate</w:delText>
              </w:r>
            </w:del>
          </w:p>
          <w:p>
            <w:pPr>
              <w:pStyle w:val="Text"/>
              <w:spacing w:lineRule="auto" w:line="240" w:before="120" w:after="60"/>
              <w:jc w:val="both"/>
              <w:rPr>
                <w:b/>
                <w:b/>
              </w:rPr>
            </w:pPr>
            <w:ins w:id="4084" w:author="Umang Patel" w:date="2004-08-09T10:07:00Z">
              <w:del w:id="4085" w:author="UCC" w:date="2004-08-10T11:31:00Z">
                <w:r>
                  <w:rPr>
                    <w:b/>
                  </w:rPr>
                  <w:delText>:Reference</w:delText>
                </w:r>
              </w:del>
            </w:ins>
            <w:del w:id="4086"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87"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088" w:author="UCC" w:date="2004-08-10T11:31:00Z">
              <w:r>
                <w:rPr>
                  <w:color w:val="000000"/>
                </w:rPr>
                <w:delText>A predefined contract (Trade Agreement) – document identity does not exist in the order.</w:delText>
              </w:r>
            </w:del>
          </w:p>
        </w:tc>
      </w:tr>
    </w:tbl>
    <w:p>
      <w:pPr>
        <w:pStyle w:val="Normal"/>
        <w:rPr>
          <w:del w:id="4090" w:author="UCC" w:date="2004-08-10T14:38:00Z"/>
        </w:rPr>
      </w:pPr>
      <w:del w:id="4089" w:author="UCC" w:date="2004-08-10T14:38:00Z">
        <w:r>
          <w:rPr/>
        </w:r>
      </w:del>
    </w:p>
    <w:p>
      <w:pPr>
        <w:pStyle w:val="Normal"/>
        <w:rPr/>
      </w:pPr>
      <w:r>
        <w:rPr/>
      </w:r>
    </w:p>
    <w:p>
      <w:pPr>
        <w:pStyle w:val="Heading2"/>
        <w:rPr>
          <w:ins w:id="4092" w:author="UCC" w:date="2004-08-11T15:29:00Z"/>
        </w:rPr>
      </w:pPr>
      <w:ins w:id="4091" w:author="UCC" w:date="2004-08-11T15:29:00Z">
        <w:bookmarkStart w:id="25" w:name="__RefHeading___Toc95894649"/>
        <w:bookmarkEnd w:id="25"/>
        <w:r>
          <w:rPr/>
          <w:t>Testing</w:t>
        </w:r>
      </w:ins>
    </w:p>
    <w:p>
      <w:pPr>
        <w:pStyle w:val="Heading3"/>
        <w:rPr>
          <w:ins w:id="4094" w:author="UCC" w:date="2004-08-11T15:29:00Z"/>
        </w:rPr>
      </w:pPr>
      <w:ins w:id="4093" w:author="UCC" w:date="2004-08-11T15:29:00Z">
        <w:bookmarkStart w:id="26" w:name="__RefHeading___Toc95894650"/>
        <w:bookmarkEnd w:id="26"/>
        <w:r>
          <w:rPr/>
          <w:t>Pass / Fail Criteria</w:t>
        </w:r>
      </w:ins>
    </w:p>
    <w:p>
      <w:pPr>
        <w:pStyle w:val="Normal"/>
        <w:rPr>
          <w:ins w:id="4096" w:author="John Ryu" w:date="2005-02-10T15:03:00Z"/>
        </w:rPr>
      </w:pPr>
      <w:ins w:id="4095" w:author="John Ryu" w:date="2005-02-10T15:03:00Z">
        <w:r>
          <w:rPr/>
        </w:r>
      </w:ins>
    </w:p>
    <w:p>
      <w:pPr>
        <w:pStyle w:val="Normal"/>
        <w:rPr>
          <w:ins w:id="4098" w:author="UCC" w:date="2004-08-27T16:30:00Z"/>
        </w:rPr>
      </w:pPr>
      <w:ins w:id="4097" w:author="John Ryu" w:date="2005-02-10T15:03:00Z">
        <w:r>
          <w:rPr/>
          <w:t>None</w:t>
        </w:r>
      </w:ins>
    </w:p>
    <w:p>
      <w:pPr>
        <w:pStyle w:val="Normal"/>
        <w:rPr>
          <w:i/>
          <w:i/>
          <w:color w:val="808080"/>
          <w:sz w:val="16"/>
          <w:ins w:id="4100" w:author="UCC" w:date="2004-08-27T16:30:00Z"/>
        </w:rPr>
      </w:pPr>
      <w:ins w:id="4099" w:author="UCC" w:date="2004-08-27T16:30:00Z">
        <w:r>
          <w:rPr>
            <w:i/>
            <w:color w:val="808080"/>
            <w:sz w:val="16"/>
          </w:rPr>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4101"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102" w:author="UCC" w:date="2004-08-11T15:29:00Z">
              <w:del w:id="4103" w:author="regenald kramer" w:date="2004-08-30T18:24:00Z">
                <w:r>
                  <w:rPr>
                    <w:rFonts w:eastAsia="Arial"/>
                    <w:b/>
                    <w:sz w:val="16"/>
                  </w:rPr>
                  <w:delText xml:space="preserve"> </w:delText>
                </w:r>
              </w:del>
            </w:ins>
            <w:ins w:id="4104"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105"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06"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07"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08"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4109"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110"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111"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4113" w:author="UCC" w:date="2004-08-11T15:29:00Z"/>
        </w:rPr>
      </w:pPr>
      <w:ins w:id="4112" w:author="UCC" w:date="2004-08-11T15:29:00Z">
        <w:r>
          <w:rPr/>
        </w:r>
      </w:ins>
    </w:p>
    <w:p>
      <w:pPr>
        <w:pStyle w:val="Normal"/>
        <w:rPr>
          <w:ins w:id="4115" w:author="UCC" w:date="2004-08-11T15:29:00Z"/>
        </w:rPr>
      </w:pPr>
      <w:ins w:id="4114" w:author="UCC" w:date="2004-08-11T15:29:00Z">
        <w:r>
          <w:rPr/>
        </w:r>
      </w:ins>
    </w:p>
    <w:p>
      <w:pPr>
        <w:pStyle w:val="Heading3"/>
        <w:rPr/>
      </w:pPr>
      <w:bookmarkStart w:id="27" w:name="__RefHeading___Toc95894651"/>
      <w:bookmarkEnd w:id="27"/>
      <w:r>
        <w:rPr/>
        <w:t>Test Data</w:t>
      </w:r>
    </w:p>
    <w:p>
      <w:pPr>
        <w:pStyle w:val="Normal"/>
        <w:rPr>
          <w:ins w:id="4117" w:author="John Ryu" w:date="2005-02-10T15:03:00Z"/>
        </w:rPr>
      </w:pPr>
      <w:ins w:id="4116" w:author="John Ryu" w:date="2005-02-10T15:03:00Z">
        <w:r>
          <w:rPr/>
        </w:r>
      </w:ins>
    </w:p>
    <w:p>
      <w:pPr>
        <w:pStyle w:val="Normal"/>
        <w:rPr>
          <w:ins w:id="4119" w:author="John Ryu" w:date="2005-02-10T15:03:00Z"/>
        </w:rPr>
      </w:pPr>
      <w:ins w:id="4118" w:author="John Ryu" w:date="2005-02-10T15:03:00Z">
        <w:r>
          <w:rPr/>
          <w:t>None</w:t>
        </w:r>
      </w:ins>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120" w:author="UCC" w:date="2004-09-23T10:37:00Z">
              <w:r>
                <w:rPr>
                  <w:b/>
                  <w:lang w:val="en-GB"/>
                </w:rPr>
                <w:t>Attribute</w:t>
              </w:r>
            </w:ins>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121" w:author="UCC" w:date="2004-09-23T10:37:00Z">
              <w:r>
                <w:rPr>
                  <w:b/>
                  <w:lang w:val="en-GB"/>
                </w:rPr>
                <w:t>Value</w:t>
              </w:r>
            </w:ins>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lang w:val="en-GB"/>
              </w:rPr>
            </w:pPr>
            <w:r>
              <w:rPr>
                <w:b/>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del w:id="4123" w:author="UCC" w:date="2004-08-10T14:38:00Z"/>
        </w:rPr>
      </w:pPr>
      <w:r>
        <w:br w:type="page"/>
      </w:r>
      <w:del w:id="4122" w:author="UCC" w:date="2004-08-10T14:38:00Z">
        <w:r>
          <w:rPr>
            <w:lang w:val="en-GB"/>
          </w:rPr>
        </w:r>
      </w:del>
    </w:p>
    <w:p>
      <w:pPr>
        <w:pStyle w:val="ModelText"/>
        <w:rPr>
          <w:lang w:val="en-GB"/>
          <w:del w:id="4125" w:author="UCC" w:date="2004-08-10T14:32:00Z"/>
        </w:rPr>
      </w:pPr>
      <w:del w:id="4124" w:author="UCC" w:date="2004-08-10T14:32:00Z">
        <w:r>
          <w:rPr>
            <w:lang w:val="en-GB"/>
          </w:rPr>
        </w:r>
      </w:del>
    </w:p>
    <w:p>
      <w:pPr>
        <w:pStyle w:val="ModelText"/>
        <w:rPr/>
      </w:pPr>
      <w:r>
        <w:rPr/>
      </w:r>
    </w:p>
    <w:p>
      <w:pPr>
        <w:pStyle w:val="Heading2"/>
        <w:rPr/>
      </w:pPr>
      <w:bookmarkStart w:id="28" w:name="__RefHeading___Toc95894652"/>
      <w:bookmarkEnd w:id="28"/>
      <w:r>
        <w:rPr/>
        <w:t>Appendices</w:t>
      </w:r>
    </w:p>
    <w:p>
      <w:pPr>
        <w:pStyle w:val="Normal"/>
        <w:rPr>
          <w:ins w:id="4127" w:author="John Ryu" w:date="2005-02-10T15:03:00Z"/>
        </w:rPr>
      </w:pPr>
      <w:ins w:id="4126" w:author="John Ryu" w:date="2005-02-10T15:03:00Z">
        <w:r>
          <w:rPr/>
        </w:r>
      </w:ins>
    </w:p>
    <w:p>
      <w:pPr>
        <w:pStyle w:val="Normal"/>
        <w:rPr>
          <w:ins w:id="4129" w:author="John Ryu" w:date="2005-02-10T15:03:00Z"/>
        </w:rPr>
      </w:pPr>
      <w:ins w:id="4128" w:author="John Ryu" w:date="2005-02-10T15:03:00Z">
        <w:r>
          <w:rPr/>
          <w:t>None</w:t>
        </w:r>
      </w:ins>
    </w:p>
    <w:p>
      <w:pPr>
        <w:pStyle w:val="Normal"/>
        <w:rPr>
          <w:ins w:id="4131" w:author="UCC" w:date="2004-08-10T13:23:00Z"/>
        </w:rPr>
      </w:pPr>
      <w:ins w:id="4130" w:author="UCC" w:date="2004-08-10T13:23:00Z">
        <w:r>
          <w:rPr/>
        </w:r>
      </w:ins>
    </w:p>
    <w:p>
      <w:pPr>
        <w:pStyle w:val="Heading2"/>
        <w:rPr>
          <w:ins w:id="4133" w:author="UCC" w:date="2004-08-10T13:23:00Z"/>
        </w:rPr>
      </w:pPr>
      <w:ins w:id="4132" w:author="UCC" w:date="2004-08-10T13:23:00Z">
        <w:bookmarkStart w:id="29" w:name="__RefHeading___Toc95894653"/>
        <w:bookmarkEnd w:id="29"/>
        <w:r>
          <w:rPr/>
          <w:t>Summary of Changes</w:t>
        </w:r>
      </w:ins>
    </w:p>
    <w:p>
      <w:pPr>
        <w:pStyle w:val="Normal"/>
        <w:rPr>
          <w:ins w:id="4135" w:author="UCC" w:date="2004-08-10T13:23:00Z"/>
        </w:rPr>
      </w:pPr>
      <w:ins w:id="4134" w:author="UCC" w:date="2004-08-10T13:23:00Z">
        <w:r>
          <w:rPr/>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4136" w:author="UCC" w:date="2004-08-10T13:26:00Z">
              <w:r>
                <w:rPr>
                  <w:b/>
                </w:rPr>
                <w:t>Change</w:t>
              </w:r>
            </w:ins>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137" w:author="UCC" w:date="2004-08-10T13:26:00Z">
              <w:r>
                <w:rPr>
                  <w:b/>
                </w:rPr>
                <w:t>B</w:t>
              </w:r>
            </w:ins>
            <w:ins w:id="4138" w:author="UCC" w:date="2004-10-07T08:54:00Z">
              <w:r>
                <w:rPr>
                  <w:b/>
                </w:rPr>
                <w:t>MS</w:t>
              </w:r>
            </w:ins>
            <w:ins w:id="4139" w:author="UCC" w:date="2004-08-10T13:26:00Z">
              <w:r>
                <w:rPr>
                  <w:b/>
                </w:rPr>
                <w:t xml:space="preserve"> Version</w:t>
              </w:r>
            </w:ins>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140" w:author="UCC" w:date="2004-08-10T13:26:00Z">
              <w:r>
                <w:rPr>
                  <w:b/>
                </w:rPr>
                <w:t xml:space="preserve">Associated CR </w:t>
              </w:r>
            </w:ins>
            <w:ins w:id="4141" w:author="UCC" w:date="2004-08-11T15:23:00Z">
              <w:r>
                <w:rPr>
                  <w:b/>
                </w:rPr>
                <w:t>N</w:t>
              </w:r>
            </w:ins>
            <w:ins w:id="4142"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ins w:id="4143" w:author="John Ryu" w:date="2005-02-11T14:06:00Z">
              <w:r>
                <w:rPr>
                  <w:sz w:val="18"/>
                </w:rPr>
                <w:t>Change request 04-000128 states that there is a legal requirement in Spain for a digital (electronic) signature to be part of a paperless (electronic) invoice.  The changes are listed below.</w:t>
              </w:r>
            </w:ins>
          </w:p>
        </w:tc>
        <w:tc>
          <w:tcPr>
            <w:tcW w:w="1423" w:type="dxa"/>
            <w:tcBorders>
              <w:top w:val="single" w:sz="4" w:space="0" w:color="000000"/>
              <w:left w:val="single" w:sz="4" w:space="0" w:color="000000"/>
              <w:bottom w:val="single" w:sz="4" w:space="0" w:color="000000"/>
              <w:right w:val="single" w:sz="4" w:space="0" w:color="000000"/>
            </w:tcBorders>
          </w:tcPr>
          <w:p>
            <w:pPr>
              <w:pStyle w:val="Normal"/>
              <w:rPr/>
            </w:pPr>
            <w:ins w:id="4144" w:author="John Ryu" w:date="2005-02-10T14:56:00Z">
              <w:r>
                <w:rPr/>
                <w:t>2.0.1</w:t>
              </w:r>
            </w:ins>
          </w:p>
        </w:tc>
        <w:tc>
          <w:tcPr>
            <w:tcW w:w="2342" w:type="dxa"/>
            <w:tcBorders>
              <w:top w:val="single" w:sz="4" w:space="0" w:color="000000"/>
              <w:left w:val="single" w:sz="4" w:space="0" w:color="000000"/>
              <w:bottom w:val="single" w:sz="4" w:space="0" w:color="000000"/>
              <w:right w:val="single" w:sz="4" w:space="0" w:color="000000"/>
            </w:tcBorders>
          </w:tcPr>
          <w:p>
            <w:pPr>
              <w:pStyle w:val="Normal"/>
              <w:rPr/>
            </w:pPr>
            <w:ins w:id="4145" w:author="John Ryu" w:date="2005-02-10T14:57:00Z">
              <w:r>
                <w:rPr/>
                <w:t>04-0001</w:t>
              </w:r>
            </w:ins>
            <w:ins w:id="4146" w:author="John Ryu" w:date="2005-02-11T14:04:00Z">
              <w:r>
                <w:rPr/>
                <w:t>2</w:t>
              </w:r>
            </w:ins>
            <w:ins w:id="4147" w:author="John Ryu" w:date="2005-02-10T14:57:00Z">
              <w:r>
                <w:rPr/>
                <w:t>8</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4153" w:author="John Ryu" w:date="2005-02-11T14:08:00Z"/>
              </w:rPr>
            </w:pPr>
            <w:ins w:id="4148" w:author="John Ryu" w:date="2005-02-11T14:08:00Z">
              <w:r>
                <w:rPr>
                  <w:sz w:val="18"/>
                  <w:u w:val="single"/>
                </w:rPr>
                <w:t>Created optional DigitalSignature</w:t>
              </w:r>
            </w:ins>
            <w:ins w:id="4149" w:author="John Ryu" w:date="2005-02-11T14:10:00Z">
              <w:r>
                <w:rPr>
                  <w:sz w:val="18"/>
                  <w:u w:val="single"/>
                </w:rPr>
                <w:t xml:space="preserve"> </w:t>
              </w:r>
            </w:ins>
            <w:ins w:id="4150" w:author="John Ryu" w:date="2005-02-11T14:08:00Z">
              <w:r>
                <w:rPr>
                  <w:sz w:val="18"/>
                  <w:u w:val="single"/>
                </w:rPr>
                <w:t>Clas</w:t>
              </w:r>
            </w:ins>
            <w:ins w:id="4151" w:author="John Ryu" w:date="2005-02-11T14:10:00Z">
              <w:r>
                <w:rPr>
                  <w:sz w:val="18"/>
                  <w:u w:val="single"/>
                </w:rPr>
                <w:t>s</w:t>
              </w:r>
            </w:ins>
            <w:ins w:id="4152" w:author="John Ryu" w:date="2005-02-11T14:08:00Z">
              <w:r>
                <w:rPr>
                  <w:sz w:val="18"/>
                  <w:u w:val="single"/>
                </w:rPr>
                <w:t xml:space="preserve">. </w:t>
              </w:r>
            </w:ins>
          </w:p>
          <w:p>
            <w:pPr>
              <w:pStyle w:val="Text"/>
              <w:rPr>
                <w:sz w:val="18"/>
                <w:ins w:id="4156" w:author="John Ryu" w:date="2005-02-11T14:06:00Z"/>
              </w:rPr>
            </w:pPr>
            <w:ins w:id="4154" w:author="John Ryu" w:date="2005-02-11T14:06:00Z">
              <w:r>
                <w:rPr>
                  <w:sz w:val="18"/>
                </w:rPr>
                <w:t>A digital (electronic) signature may be required based upon:</w:t>
              </w:r>
            </w:ins>
            <w:ins w:id="4155" w:author="John Ryu" w:date="2005-02-11T14:08:00Z">
              <w:r>
                <w:rPr>
                  <w:sz w:val="18"/>
                </w:rPr>
                <w:t xml:space="preserve">  </w:t>
              </w:r>
            </w:ins>
          </w:p>
          <w:p>
            <w:pPr>
              <w:pStyle w:val="Text"/>
              <w:numPr>
                <w:ilvl w:val="0"/>
                <w:numId w:val="19"/>
              </w:numPr>
              <w:rPr>
                <w:rFonts w:cs="Arial"/>
                <w:sz w:val="18"/>
                <w:ins w:id="4158" w:author="John Ryu" w:date="2005-02-11T14:06:00Z"/>
              </w:rPr>
            </w:pPr>
            <w:ins w:id="4157" w:author="John Ryu" w:date="2005-02-11T14:06:00Z">
              <w:r>
                <w:rPr>
                  <w:rFonts w:cs="Arial"/>
                  <w:sz w:val="18"/>
                </w:rPr>
                <w:t>Trading Partner Agreement</w:t>
              </w:r>
            </w:ins>
          </w:p>
          <w:p>
            <w:pPr>
              <w:pStyle w:val="Text"/>
              <w:numPr>
                <w:ilvl w:val="0"/>
                <w:numId w:val="19"/>
              </w:numPr>
              <w:rPr>
                <w:rFonts w:cs="Arial"/>
                <w:sz w:val="18"/>
                <w:ins w:id="4160" w:author="John Ryu" w:date="2005-02-11T14:06:00Z"/>
              </w:rPr>
            </w:pPr>
            <w:ins w:id="4159" w:author="John Ryu" w:date="2005-02-11T14:06:00Z">
              <w:r>
                <w:rPr>
                  <w:rFonts w:cs="Arial"/>
                  <w:sz w:val="18"/>
                </w:rPr>
                <w:t>Level of Security Requirements</w:t>
              </w:r>
            </w:ins>
          </w:p>
          <w:p>
            <w:pPr>
              <w:pStyle w:val="Text"/>
              <w:numPr>
                <w:ilvl w:val="0"/>
                <w:numId w:val="19"/>
              </w:numPr>
              <w:rPr>
                <w:rFonts w:cs="Arial"/>
                <w:sz w:val="18"/>
                <w:ins w:id="4162" w:author="John Ryu" w:date="2005-02-11T14:06:00Z"/>
              </w:rPr>
            </w:pPr>
            <w:ins w:id="4161" w:author="John Ryu" w:date="2005-02-11T14:06:00Z">
              <w:r>
                <w:rPr>
                  <w:rFonts w:cs="Arial"/>
                  <w:sz w:val="18"/>
                </w:rPr>
                <w:t>Industry Requirements</w:t>
              </w:r>
            </w:ins>
          </w:p>
          <w:p>
            <w:pPr>
              <w:pStyle w:val="Text"/>
              <w:numPr>
                <w:ilvl w:val="0"/>
                <w:numId w:val="19"/>
              </w:numPr>
              <w:rPr>
                <w:rFonts w:cs="Arial"/>
                <w:sz w:val="18"/>
                <w:ins w:id="4164" w:author="John Ryu" w:date="2005-02-11T14:06:00Z"/>
              </w:rPr>
            </w:pPr>
            <w:ins w:id="4163" w:author="John Ryu" w:date="2005-02-11T14:06:00Z">
              <w:r>
                <w:rPr>
                  <w:rFonts w:cs="Arial"/>
                  <w:sz w:val="18"/>
                </w:rPr>
                <w:t>Legal Requirements</w:t>
              </w:r>
            </w:ins>
          </w:p>
          <w:p>
            <w:pPr>
              <w:pStyle w:val="Text"/>
              <w:numPr>
                <w:ilvl w:val="0"/>
                <w:numId w:val="19"/>
              </w:numPr>
              <w:spacing w:before="120" w:after="60"/>
              <w:rPr>
                <w:sz w:val="18"/>
              </w:rPr>
            </w:pPr>
            <w:ins w:id="4165" w:author="John Ryu" w:date="2005-02-11T14:06:00Z">
              <w:r>
                <w:rPr>
                  <w:rFonts w:cs="Arial"/>
                  <w:sz w:val="18"/>
                </w:rPr>
                <w:t>Regional Requirements</w:t>
              </w:r>
            </w:ins>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4167" w:author="John Ryu" w:date="2005-02-11T14:08:00Z"/>
              </w:rPr>
            </w:pPr>
            <w:ins w:id="4166" w:author="John Ryu" w:date="2005-02-11T14:08:00Z">
              <w:r>
                <w:rPr>
                  <w:rFonts w:cs="Arial"/>
                  <w:sz w:val="18"/>
                  <w:u w:val="single"/>
                </w:rPr>
                <w:t>Created a mandatory attribute:  isDigitalSignatureContained.</w:t>
              </w:r>
            </w:ins>
          </w:p>
          <w:p>
            <w:pPr>
              <w:pStyle w:val="Text"/>
              <w:spacing w:lineRule="auto" w:line="240" w:before="120" w:after="60"/>
              <w:jc w:val="both"/>
              <w:rPr>
                <w:sz w:val="18"/>
              </w:rPr>
            </w:pPr>
            <w:ins w:id="4168" w:author="John Ryu" w:date="2005-02-11T14:08:00Z">
              <w:r>
                <w:rPr>
                  <w:rFonts w:cs="Arial"/>
                  <w:sz w:val="18"/>
                </w:rPr>
                <w:t xml:space="preserve">The XML simple invoice message shall specify that the message contain an encrypted digital signature or not.  </w:t>
              </w:r>
            </w:ins>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4170" w:author="John Ryu" w:date="2005-02-11T14:10:00Z"/>
              </w:rPr>
            </w:pPr>
            <w:ins w:id="4169" w:author="John Ryu" w:date="2005-02-11T14:10:00Z">
              <w:r>
                <w:rPr>
                  <w:rFonts w:cs="Arial"/>
                  <w:sz w:val="18"/>
                  <w:u w:val="single"/>
                </w:rPr>
                <w:t xml:space="preserve">Created a note in class diagram regarding the statement below. </w:t>
              </w:r>
            </w:ins>
          </w:p>
          <w:p>
            <w:pPr>
              <w:pStyle w:val="Text"/>
              <w:spacing w:lineRule="auto" w:line="240" w:before="120" w:after="60"/>
              <w:jc w:val="both"/>
              <w:rPr/>
            </w:pPr>
            <w:ins w:id="4171" w:author="John Ryu" w:date="2005-02-11T14:07:00Z">
              <w:r>
                <w:rPr>
                  <w:rFonts w:cs="Arial"/>
                  <w:sz w:val="18"/>
                </w:rPr>
                <w:t>When a digital signature is included as part of the invoice, the digital signature must be encrypted using an approved GS1 encryption technique.</w:t>
              </w:r>
            </w:ins>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173" w:author="UCC" w:date="2004-10-01T16:22:00Z"/>
        </w:rPr>
      </w:pPr>
      <w:ins w:id="4172" w:author="UCC" w:date="2004-10-01T16:22:00Z">
        <w:r>
          <w:rPr/>
        </w:r>
      </w:ins>
    </w:p>
    <w:p>
      <w:pPr>
        <w:pStyle w:val="Normal"/>
        <w:rPr>
          <w:ins w:id="4175" w:author="UCC" w:date="2004-10-01T16:22:00Z"/>
        </w:rPr>
      </w:pPr>
      <w:ins w:id="4174" w:author="UCC" w:date="2004-10-01T16:22:00Z">
        <w:r>
          <w:rPr/>
        </w:r>
      </w:ins>
      <w:r>
        <w:br w:type="page"/>
      </w:r>
    </w:p>
    <w:p>
      <w:pPr>
        <w:pStyle w:val="Normal"/>
        <w:rPr>
          <w:ins w:id="4177" w:author="UCC" w:date="2004-10-01T16:22:00Z"/>
        </w:rPr>
      </w:pPr>
      <w:ins w:id="4176" w:author="UCC" w:date="2004-10-01T16:22:00Z">
        <w:r>
          <w:rPr/>
        </w:r>
      </w:ins>
    </w:p>
    <w:p>
      <w:pPr>
        <w:pStyle w:val="Heading1"/>
        <w:rPr>
          <w:ins w:id="4180" w:author="UCC" w:date="2004-10-01T16:26:00Z"/>
        </w:rPr>
      </w:pPr>
      <w:ins w:id="4178" w:author="UCC" w:date="2004-10-01T16:26:00Z">
        <w:bookmarkStart w:id="30" w:name="__RefHeading___Toc95894654"/>
        <w:r>
          <w:rPr/>
          <w:t>XML Technical Solution ITRG Packet</w:t>
        </w:r>
      </w:ins>
      <w:ins w:id="4179" w:author="UCC" w:date="2004-10-01T16:26:00Z">
        <w:bookmarkEnd w:id="30"/>
        <w:r>
          <w:rPr/>
          <w:t xml:space="preserve"> </w:t>
        </w:r>
      </w:ins>
    </w:p>
    <w:p>
      <w:pPr>
        <w:pStyle w:val="Normal"/>
        <w:rPr>
          <w:ins w:id="4182" w:author="UCC" w:date="2004-10-01T16:26:00Z"/>
        </w:rPr>
      </w:pPr>
      <w:ins w:id="4181" w:author="UCC" w:date="2004-10-01T16:26:00Z">
        <w:r>
          <w:rPr/>
        </w:r>
      </w:ins>
    </w:p>
    <w:p>
      <w:pPr>
        <w:pStyle w:val="Normal"/>
        <w:rPr>
          <w:ins w:id="4188" w:author="UCC" w:date="2004-10-01T16:26:00Z"/>
        </w:rPr>
      </w:pPr>
      <w:ins w:id="4183" w:author="UCC" w:date="2004-10-01T16:26:00Z">
        <w:r>
          <w:rPr/>
          <w:t xml:space="preserve">The Technical Representation of the Business process is documented in a Technical So-lution ITRG Packet containing all supplemental XML </w:t>
        </w:r>
      </w:ins>
      <w:ins w:id="4184" w:author="UCC" w:date="2004-10-01T16:48:00Z">
        <w:r>
          <w:rPr/>
          <w:t>artefacts</w:t>
        </w:r>
      </w:ins>
      <w:ins w:id="4185" w:author="UCC" w:date="2004-10-01T16:26:00Z">
        <w:r>
          <w:rPr/>
          <w:t xml:space="preserve"> and is used by the </w:t>
        </w:r>
      </w:ins>
      <w:ins w:id="4186" w:author="UCC" w:date="2004-10-01T16:48:00Z">
        <w:r>
          <w:rPr/>
          <w:t>Information</w:t>
        </w:r>
      </w:ins>
      <w:ins w:id="4187"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4190" w:author="UCC" w:date="2004-10-01T16:26:00Z"/>
        </w:rPr>
      </w:pPr>
      <w:ins w:id="4189" w:author="UCC" w:date="2004-10-01T16:26:00Z">
        <w:r>
          <w:rPr/>
        </w:r>
      </w:ins>
    </w:p>
    <w:p>
      <w:pPr>
        <w:pStyle w:val="Normal"/>
        <w:rPr>
          <w:ins w:id="4192" w:author="UCC" w:date="2004-10-01T16:26:00Z"/>
        </w:rPr>
      </w:pPr>
      <w:ins w:id="4191" w:author="UCC" w:date="2004-10-01T16:26:00Z">
        <w:r>
          <w:rPr/>
          <w:t xml:space="preserve">Message Standard at: </w:t>
        </w:r>
      </w:ins>
    </w:p>
    <w:p>
      <w:pPr>
        <w:pStyle w:val="Normal"/>
        <w:rPr>
          <w:ins w:id="4194" w:author="UCC" w:date="2004-10-01T16:26:00Z"/>
        </w:rPr>
      </w:pPr>
      <w:hyperlink r:id="rId38">
        <w:ins w:id="4193" w:author="UCC" w:date="2004-10-01T16:36:00Z">
          <w:r>
            <w:rPr>
              <w:rStyle w:val="InternetLink"/>
            </w:rPr>
            <w:t>http://www.ean-ucc.org/global_smp/ean.ucc_standards.htm.</w:t>
          </w:r>
        </w:ins>
      </w:hyperlink>
    </w:p>
    <w:p>
      <w:pPr>
        <w:pStyle w:val="Normal"/>
        <w:rPr>
          <w:ins w:id="4196" w:author="UCC" w:date="2004-10-01T16:26:00Z"/>
        </w:rPr>
      </w:pPr>
      <w:ins w:id="4195" w:author="UCC" w:date="2004-10-01T16:26:00Z">
        <w:r>
          <w:rPr/>
        </w:r>
      </w:ins>
    </w:p>
    <w:p>
      <w:pPr>
        <w:pStyle w:val="Normal"/>
        <w:rPr>
          <w:ins w:id="4198" w:author="UCC" w:date="2004-10-01T16:26:00Z"/>
        </w:rPr>
      </w:pPr>
      <w:ins w:id="4197" w:author="UCC" w:date="2004-10-01T16:26:00Z">
        <w:r>
          <w:rPr/>
          <w:t>Technical Solution ITRG Packet Content:</w:t>
        </w:r>
      </w:ins>
    </w:p>
    <w:p>
      <w:pPr>
        <w:pStyle w:val="Normal"/>
        <w:numPr>
          <w:ilvl w:val="0"/>
          <w:numId w:val="23"/>
        </w:numPr>
        <w:rPr>
          <w:ins w:id="4200" w:author="UCC" w:date="2004-10-01T16:26:00Z"/>
        </w:rPr>
      </w:pPr>
      <w:ins w:id="4199" w:author="UCC" w:date="2004-10-01T16:26:00Z">
        <w:r>
          <w:rPr/>
          <w:t>Business Message Standard  (BMS)</w:t>
        </w:r>
      </w:ins>
    </w:p>
    <w:p>
      <w:pPr>
        <w:pStyle w:val="Normal"/>
        <w:numPr>
          <w:ilvl w:val="0"/>
          <w:numId w:val="23"/>
        </w:numPr>
        <w:rPr>
          <w:ins w:id="4202" w:author="UCC" w:date="2004-10-01T16:26:00Z"/>
        </w:rPr>
      </w:pPr>
      <w:ins w:id="4201" w:author="UCC" w:date="2004-10-01T16:26:00Z">
        <w:r>
          <w:rPr/>
          <w:t>ITRG Review Packet</w:t>
        </w:r>
      </w:ins>
    </w:p>
    <w:p>
      <w:pPr>
        <w:pStyle w:val="Normal"/>
        <w:numPr>
          <w:ilvl w:val="1"/>
          <w:numId w:val="23"/>
        </w:numPr>
        <w:rPr>
          <w:ins w:id="4206" w:author="UCC" w:date="2004-10-01T16:26:00Z"/>
        </w:rPr>
      </w:pPr>
      <w:ins w:id="4203" w:author="UCC" w:date="2004-10-01T16:26:00Z">
        <w:r>
          <w:rPr/>
          <w:t xml:space="preserve">Style Sheet: This HTML has been created using a Style Sheet that is a </w:t>
        </w:r>
      </w:ins>
      <w:ins w:id="4204" w:author="UCC" w:date="2004-10-01T16:48:00Z">
        <w:r>
          <w:rPr/>
          <w:t>visual</w:t>
        </w:r>
      </w:ins>
      <w:ins w:id="4205" w:author="UCC" w:date="2004-10-01T16:26:00Z">
        <w:r>
          <w:rPr/>
          <w:t xml:space="preserve"> representation of the data.  It is not an actual Style Sheet, but an ex-ample of what a Style Sheet may look like. </w:t>
        </w:r>
      </w:ins>
    </w:p>
    <w:p>
      <w:pPr>
        <w:pStyle w:val="Normal"/>
        <w:numPr>
          <w:ilvl w:val="1"/>
          <w:numId w:val="23"/>
        </w:numPr>
        <w:rPr>
          <w:ins w:id="4210" w:author="UCC" w:date="2004-10-01T16:26:00Z"/>
        </w:rPr>
      </w:pPr>
      <w:ins w:id="4207" w:author="UCC" w:date="2004-10-01T16:26:00Z">
        <w:r>
          <w:rPr/>
          <w:t>Instance File: The Instance File is an example of what the schema may look like when it includes live data.  This can be used as comparison to a completed schema and can serve as a point of reference for deve</w:t>
        </w:r>
      </w:ins>
      <w:ins w:id="4208" w:author="UCC" w:date="2004-10-01T16:38:00Z">
        <w:r>
          <w:rPr/>
          <w:t>l</w:t>
        </w:r>
      </w:ins>
      <w:ins w:id="4209" w:author="UCC" w:date="2004-10-01T16:26:00Z">
        <w:r>
          <w:rPr/>
          <w:t>opment.</w:t>
        </w:r>
      </w:ins>
    </w:p>
    <w:p>
      <w:pPr>
        <w:pStyle w:val="Normal"/>
        <w:numPr>
          <w:ilvl w:val="1"/>
          <w:numId w:val="23"/>
        </w:numPr>
        <w:rPr>
          <w:ins w:id="4212" w:author="UCC" w:date="2004-10-01T16:26:00Z"/>
        </w:rPr>
      </w:pPr>
      <w:ins w:id="4211" w:author="UCC" w:date="2004-10-01T16:26:00Z">
        <w:r>
          <w:rPr/>
          <w:t>Technical Level GDD Report</w:t>
        </w:r>
      </w:ins>
    </w:p>
    <w:p>
      <w:pPr>
        <w:pStyle w:val="Normal"/>
        <w:rPr>
          <w:ins w:id="4214" w:author="UCC" w:date="2004-10-01T16:26:00Z"/>
        </w:rPr>
      </w:pPr>
      <w:ins w:id="4213" w:author="UCC" w:date="2004-10-01T16:26:00Z">
        <w:r>
          <w:rPr/>
        </w:r>
      </w:ins>
    </w:p>
    <w:p>
      <w:pPr>
        <w:pStyle w:val="Normal"/>
        <w:rPr>
          <w:ins w:id="4216" w:author="UCC" w:date="2004-10-01T16:26:00Z"/>
        </w:rPr>
      </w:pPr>
      <w:ins w:id="4215" w:author="UCC" w:date="2004-10-01T16:26:00Z">
        <w:r>
          <w:rPr/>
          <w:t>Technical Solution Implementers Packet Content:</w:t>
        </w:r>
      </w:ins>
    </w:p>
    <w:p>
      <w:pPr>
        <w:pStyle w:val="Normal"/>
        <w:rPr>
          <w:ins w:id="4218" w:author="UCC" w:date="2004-10-01T16:26:00Z"/>
        </w:rPr>
      </w:pPr>
      <w:ins w:id="4217" w:author="UCC" w:date="2004-10-01T16:26:00Z">
        <w:r>
          <w:rPr/>
          <w:t xml:space="preserve">Contains all the message specific.XSD files required to implement  </w:t>
        </w:r>
      </w:ins>
    </w:p>
    <w:p>
      <w:pPr>
        <w:pStyle w:val="Normal"/>
        <w:rPr>
          <w:ins w:id="4220" w:author="UCC" w:date="2004-10-01T16:26:00Z"/>
        </w:rPr>
      </w:pPr>
      <w:ins w:id="4219" w:author="UCC" w:date="2004-10-01T16:26:00Z">
        <w:r>
          <w:rPr/>
          <w:t>Example:</w:t>
        </w:r>
      </w:ins>
    </w:p>
    <w:p>
      <w:pPr>
        <w:pStyle w:val="Normal"/>
        <w:numPr>
          <w:ilvl w:val="0"/>
          <w:numId w:val="24"/>
        </w:numPr>
        <w:rPr>
          <w:ins w:id="4222" w:author="UCC" w:date="2004-10-01T16:26:00Z"/>
        </w:rPr>
      </w:pPr>
      <w:ins w:id="4221" w:author="UCC" w:date="2004-10-01T16:26:00Z">
        <w:r>
          <w:rPr/>
          <w:t>AS2Envelope</w:t>
        </w:r>
      </w:ins>
    </w:p>
    <w:p>
      <w:pPr>
        <w:pStyle w:val="Normal"/>
        <w:numPr>
          <w:ilvl w:val="0"/>
          <w:numId w:val="24"/>
        </w:numPr>
        <w:rPr>
          <w:ins w:id="4224" w:author="UCC" w:date="2004-10-01T16:26:00Z"/>
        </w:rPr>
      </w:pPr>
      <w:ins w:id="4223" w:author="UCC" w:date="2004-10-01T16:26:00Z">
        <w:r>
          <w:rPr/>
          <w:t>Command.xsd</w:t>
        </w:r>
      </w:ins>
    </w:p>
    <w:p>
      <w:pPr>
        <w:pStyle w:val="Normal"/>
        <w:numPr>
          <w:ilvl w:val="0"/>
          <w:numId w:val="24"/>
        </w:numPr>
        <w:rPr>
          <w:ins w:id="4226" w:author="UCC" w:date="2004-10-01T16:26:00Z"/>
        </w:rPr>
      </w:pPr>
      <w:ins w:id="4225" w:author="UCC" w:date="2004-10-01T16:26:00Z">
        <w:r>
          <w:rPr/>
          <w:t>DocumentCommand.xsd</w:t>
        </w:r>
      </w:ins>
    </w:p>
    <w:p>
      <w:pPr>
        <w:pStyle w:val="Normal"/>
        <w:numPr>
          <w:ilvl w:val="0"/>
          <w:numId w:val="24"/>
        </w:numPr>
        <w:rPr>
          <w:ins w:id="4228" w:author="UCC" w:date="2004-10-01T16:26:00Z"/>
        </w:rPr>
      </w:pPr>
      <w:ins w:id="4227" w:author="UCC" w:date="2004-10-01T16:26:00Z">
        <w:r>
          <w:rPr/>
          <w:t>Proxy.xsd</w:t>
        </w:r>
      </w:ins>
    </w:p>
    <w:p>
      <w:pPr>
        <w:pStyle w:val="Normal"/>
        <w:numPr>
          <w:ilvl w:val="0"/>
          <w:numId w:val="24"/>
        </w:numPr>
        <w:rPr>
          <w:ins w:id="4230" w:author="UCC" w:date="2004-10-01T16:26:00Z"/>
        </w:rPr>
      </w:pPr>
      <w:ins w:id="4229" w:author="UCC" w:date="2004-10-01T16:26:00Z">
        <w:r>
          <w:rPr/>
          <w:t>ComponentLibrary.xsd</w:t>
        </w:r>
      </w:ins>
    </w:p>
    <w:p>
      <w:pPr>
        <w:pStyle w:val="Normal"/>
        <w:rPr>
          <w:ins w:id="4232" w:author="UCC" w:date="2004-10-01T16:26:00Z"/>
        </w:rPr>
      </w:pPr>
      <w:ins w:id="4231" w:author="UCC" w:date="2004-10-01T16:26:00Z">
        <w:r>
          <w:rPr/>
        </w:r>
      </w:ins>
    </w:p>
    <w:p>
      <w:pPr>
        <w:pStyle w:val="Normal"/>
        <w:rPr>
          <w:ins w:id="4234" w:author="UCC" w:date="2004-10-01T16:26:00Z"/>
        </w:rPr>
      </w:pPr>
      <w:ins w:id="4233" w:author="UCC" w:date="2004-10-01T16:26:00Z">
        <w:r>
          <w:rPr/>
          <w:t>Both the Business Message Standard and the Implementers Packet are available during the ITRG Review Period in the working documents section of the ITRG eRoom:</w:t>
        </w:r>
      </w:ins>
    </w:p>
    <w:p>
      <w:pPr>
        <w:pStyle w:val="Normal"/>
        <w:rPr>
          <w:ins w:id="4236" w:author="UCC" w:date="2004-10-01T16:26:00Z"/>
        </w:rPr>
      </w:pPr>
      <w:ins w:id="4235" w:author="UCC" w:date="2004-10-01T16:26:00Z">
        <w:r>
          <w:rPr/>
        </w:r>
      </w:ins>
    </w:p>
    <w:p>
      <w:pPr>
        <w:pStyle w:val="Normal"/>
        <w:rPr>
          <w:ins w:id="4238" w:author="UCC" w:date="2004-10-01T16:39:00Z"/>
        </w:rPr>
      </w:pPr>
      <w:hyperlink r:id="rId39">
        <w:ins w:id="4237" w:author="UCC" w:date="2004-10-01T16:39:00Z">
          <w:r>
            <w:rPr>
              <w:rStyle w:val="InternetLink"/>
            </w:rPr>
            <w:t>http://eroom.uc-council.org/eRoom/facility/InformationTechnicalAssessmentGroupITAG/0_14f7</w:t>
          </w:r>
        </w:ins>
      </w:hyperlink>
    </w:p>
    <w:p>
      <w:pPr>
        <w:pStyle w:val="Normal"/>
        <w:rPr>
          <w:ins w:id="4240" w:author="UCC" w:date="2004-10-01T16:26:00Z"/>
        </w:rPr>
      </w:pPr>
      <w:ins w:id="4239" w:author="UCC" w:date="2004-10-01T16:26:00Z">
        <w:r>
          <w:rPr/>
        </w:r>
      </w:ins>
    </w:p>
    <w:p>
      <w:pPr>
        <w:pStyle w:val="Normal"/>
        <w:rPr>
          <w:ins w:id="4242" w:author="UCC" w:date="2004-10-01T16:26:00Z"/>
        </w:rPr>
      </w:pPr>
      <w:ins w:id="4241"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4244" w:author="UCC" w:date="2004-10-01T16:26:00Z"/>
        </w:rPr>
      </w:pPr>
      <w:ins w:id="4243" w:author="UCC" w:date="2004-10-01T16:26:00Z">
        <w:r>
          <w:rPr/>
        </w:r>
      </w:ins>
    </w:p>
    <w:p>
      <w:pPr>
        <w:pStyle w:val="Normal"/>
        <w:rPr>
          <w:ins w:id="4246" w:author="UCC" w:date="2004-10-01T16:26:00Z"/>
        </w:rPr>
      </w:pPr>
      <w:ins w:id="4245" w:author="UCC" w:date="2004-10-01T16:26:00Z">
        <w:r>
          <w:rPr/>
          <w:t>This eRoom may be accessed by using the following User Name and Password:</w:t>
        </w:r>
      </w:ins>
    </w:p>
    <w:p>
      <w:pPr>
        <w:pStyle w:val="Normal"/>
        <w:rPr>
          <w:ins w:id="4248" w:author="UCC" w:date="2004-10-01T16:26:00Z"/>
        </w:rPr>
      </w:pPr>
      <w:ins w:id="4247" w:author="UCC" w:date="2004-10-01T16:26:00Z">
        <w:r>
          <w:rPr/>
        </w:r>
      </w:ins>
    </w:p>
    <w:p>
      <w:pPr>
        <w:pStyle w:val="Normal"/>
        <w:rPr>
          <w:ins w:id="4250" w:author="UCC" w:date="2004-10-01T16:26:00Z"/>
        </w:rPr>
      </w:pPr>
      <w:ins w:id="4249" w:author="UCC" w:date="2004-10-01T16:26:00Z">
        <w:r>
          <w:rPr/>
          <w:t>User Name:  guest</w:t>
        </w:r>
      </w:ins>
    </w:p>
    <w:p>
      <w:pPr>
        <w:pStyle w:val="Normal"/>
        <w:rPr>
          <w:del w:id="4253" w:author="UCC" w:date="2003-11-24T12:41:00Z"/>
        </w:rPr>
      </w:pPr>
      <w:ins w:id="4251" w:author="UCC" w:date="2004-10-01T16:26:00Z">
        <w:r>
          <w:rPr/>
          <w:t>Password:     guest</w:t>
        </w:r>
      </w:ins>
      <w:del w:id="4252" w:author="UCC" w:date="2003-11-24T12:41:00Z">
        <w:r>
          <w:rPr/>
          <w:delText>GDD Report(s)</w:delText>
        </w:r>
      </w:del>
    </w:p>
    <w:p>
      <w:pPr>
        <w:pStyle w:val="Normal"/>
        <w:rPr/>
      </w:pPr>
      <w:r>
        <w:rPr/>
      </w:r>
    </w:p>
    <w:sectPr>
      <w:headerReference w:type="default" r:id="rId40"/>
      <w:footerReference w:type="default" r:id="rId41"/>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83" w:author="UCC" w:date="2004-10-07T08:53:00Z">
      <w:r>
        <w:rPr>
          <w:sz w:val="16"/>
        </w:rPr>
        <w:delText>3</w:delText>
      </w:r>
    </w:del>
    <w:ins w:id="84" w:author="UCC" w:date="2004-10-07T08:53:00Z">
      <w:r>
        <w:rPr>
          <w:sz w:val="16"/>
        </w:rPr>
        <w:t>4</w:t>
      </w:r>
    </w:ins>
    <w:ins w:id="85" w:author="John Ryu" w:date="2005-02-10T10:06: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032" w:author="UCC" w:date="2004-10-07T08:56:00Z">
            <w:r>
              <w:rPr>
                <w:rStyle w:val="PageNumber"/>
                <w:sz w:val="18"/>
                <w:lang w:val="fr-FR"/>
              </w:rPr>
              <w:delText>BSD</w:delText>
            </w:r>
          </w:del>
          <w:ins w:id="3033" w:author="UCC" w:date="2004-10-07T08:56:00Z">
            <w:r>
              <w:rPr>
                <w:i/>
                <w:color w:val="808080"/>
                <w:sz w:val="16"/>
              </w:rPr>
              <w:t>BMS</w:t>
            </w:r>
          </w:ins>
          <w:r>
            <w:rPr>
              <w:rStyle w:val="PageNumber"/>
              <w:sz w:val="18"/>
              <w:lang w:val="fr-FR"/>
            </w:rPr>
            <w:t xml:space="preserve"> Version:</w:t>
          </w:r>
          <w:ins w:id="3034" w:author="UCC" w:date="2004-09-23T14:27:00Z">
            <w:r>
              <w:rPr>
                <w:rStyle w:val="PageNumber"/>
                <w:sz w:val="18"/>
                <w:lang w:val="fr-FR"/>
              </w:rPr>
              <w:t xml:space="preserve"> </w:t>
            </w:r>
          </w:ins>
          <w:ins w:id="3035" w:author="UCC" w:date="2004-09-23T14:27:00Z">
            <w:del w:id="3036" w:author="gencod" w:date="2004-11-19T12:11:00Z">
              <w:r>
                <w:rPr>
                  <w:rStyle w:val="PageNumber"/>
                  <w:sz w:val="18"/>
                  <w:lang w:val="fr-FR"/>
                </w:rPr>
                <w:delText>1</w:delText>
              </w:r>
            </w:del>
          </w:ins>
          <w:ins w:id="3037" w:author="gencod" w:date="2004-11-19T12:11:00Z">
            <w:del w:id="3038" w:author="John Ryu" w:date="2005-02-10T10:29:00Z">
              <w:r>
                <w:rPr>
                  <w:rStyle w:val="PageNumber"/>
                  <w:sz w:val="18"/>
                  <w:lang w:val="fr-FR"/>
                </w:rPr>
                <w:delText>2</w:delText>
              </w:r>
            </w:del>
          </w:ins>
          <w:ins w:id="3039" w:author="UCC" w:date="2004-09-23T14:27:00Z">
            <w:del w:id="3040" w:author="John Ryu" w:date="2005-02-10T10:29:00Z">
              <w:r>
                <w:rPr>
                  <w:rStyle w:val="PageNumber"/>
                  <w:sz w:val="18"/>
                  <w:lang w:val="fr-FR"/>
                </w:rPr>
                <w:delText>.0</w:delText>
              </w:r>
            </w:del>
          </w:ins>
          <w:ins w:id="3041" w:author="UCC" w:date="2005-03-25T22:47:00Z">
            <w:r>
              <w:rPr>
                <w:rStyle w:val="PageNumber"/>
                <w:sz w:val="18"/>
                <w:lang w:val="fr-FR"/>
              </w:rPr>
              <w:t>2.0.2</w:t>
            </w:r>
          </w:ins>
          <w:del w:id="3042" w:author="UCC" w:date="2005-03-25T22:47:00Z">
            <w:r>
              <w:rPr>
                <w:rStyle w:val="PageNumber"/>
                <w:sz w:val="18"/>
                <w:lang w:val="fr-FR"/>
              </w:rPr>
              <w:delText>0.1.0</w:delText>
            </w:r>
          </w:del>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3043" w:author="UCC" w:date="2004-11-22T18:17:00Z">
      <w:r>
        <w:rPr>
          <w:rStyle w:val="PageNumber"/>
          <w:sz w:val="16"/>
          <w:lang w:val="fr-FR"/>
        </w:rPr>
        <w:delText>3</w:delText>
      </w:r>
    </w:del>
    <w:ins w:id="3044" w:author="UCC" w:date="2004-11-22T18:17:00Z">
      <w:r>
        <w:rPr>
          <w:rStyle w:val="PageNumber"/>
          <w:sz w:val="16"/>
          <w:lang w:val="fr-FR"/>
        </w:rPr>
        <w:t>4</w:t>
      </w:r>
    </w:ins>
    <w:ins w:id="3045" w:author="John Ryu" w:date="2005-02-10T10:06:00Z">
      <w:r>
        <w:rPr>
          <w:rStyle w:val="PageNumber"/>
          <w:sz w:val="16"/>
          <w:lang w:val="fr-FR"/>
        </w:rPr>
        <w:t>-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0.20.1.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79745" cy="14605"/>
              <wp:effectExtent l="0" t="0" r="0" b="0"/>
              <wp:wrapNone/>
              <wp:docPr id="3" name="Frame6"/>
              <a:graphic xmlns:a="http://schemas.openxmlformats.org/drawingml/2006/main">
                <a:graphicData uri="http://schemas.microsoft.com/office/word/2010/wordprocessingShape">
                  <wps:wsp>
                    <wps:cNvSpPr txBox="1"/>
                    <wps:spPr>
                      <a:xfrm>
                        <a:off x="0" y="0"/>
                        <a:ext cx="5579745" cy="14605"/>
                      </a:xfrm>
                      <a:prstGeom prst="rect"/>
                      <a:solidFill>
                        <a:srgbClr val="FFFFFF"/>
                      </a:solidFill>
                    </wps:spPr>
                    <wps:txbx>
                      <w:txbxContent>
                        <w:p>
                          <w:pPr>
                            <w:pStyle w:val="Header"/>
                            <w:rPr>
                              <w:lang w:val="de-DE"/>
                            </w:rPr>
                          </w:pPr>
                          <w:r>
                            <w:rPr>
                              <w:lang w:val="de-DE"/>
                            </w:rPr>
                            <w:t xml:space="preserve">Business </w:t>
                          </w:r>
                          <w:del w:id="268" w:author="UCC" w:date="2004-10-07T08:53:00Z">
                            <w:r>
                              <w:rPr>
                                <w:lang w:val="de-DE"/>
                              </w:rPr>
                              <w:delText>Solution</w:delText>
                            </w:r>
                          </w:del>
                          <w:ins w:id="269" w:author="UCC" w:date="2004-10-07T08:53:00Z">
                            <w:r>
                              <w:rPr>
                                <w:lang w:val="de-DE"/>
                              </w:rPr>
                              <w:t xml:space="preserve">Message </w:t>
                            </w:r>
                          </w:ins>
                          <w:del w:id="270" w:author="UCC" w:date="2004-10-07T08:53:00Z">
                            <w:r>
                              <w:rPr>
                                <w:lang w:val="de-DE"/>
                              </w:rPr>
                              <w:delText xml:space="preserve"> Design</w:delText>
                            </w:r>
                          </w:del>
                          <w:ins w:id="271"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272" w:author="UCC" w:date="2004-10-07T08:53:00Z">
                      <w:r>
                        <w:rPr>
                          <w:lang w:val="de-DE"/>
                        </w:rPr>
                        <w:delText>Solution</w:delText>
                      </w:r>
                    </w:del>
                    <w:ins w:id="273" w:author="UCC" w:date="2004-10-07T08:53:00Z">
                      <w:r>
                        <w:rPr>
                          <w:lang w:val="de-DE"/>
                        </w:rPr>
                        <w:t xml:space="preserve">Message </w:t>
                      </w:r>
                    </w:ins>
                    <w:del w:id="274" w:author="UCC" w:date="2004-10-07T08:53:00Z">
                      <w:r>
                        <w:rPr>
                          <w:lang w:val="de-DE"/>
                        </w:rPr>
                        <w:delText xml:space="preserve"> Design</w:delText>
                      </w:r>
                    </w:del>
                    <w:ins w:id="275"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4"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Monotype Sorts" w:hAnsi="Monotype Sorts" w:cs="Monotype Sorts"/>
      <w:sz w:val="24"/>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i w:val="false"/>
      <w:sz w:val="24"/>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7z1">
    <w:name w:val="WW8Num197z1"/>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rFonts w:ascii="Wingdings" w:hAnsi="Wingdings" w:cs="Wingdings"/>
    </w:rPr>
  </w:style>
  <w:style w:type="character" w:styleId="WW8Num205z0">
    <w:name w:val="WW8Num205z0"/>
    <w:qFormat/>
    <w:rPr>
      <w:rFonts w:ascii="Symbol" w:hAnsi="Symbol" w:cs="Symbol"/>
      <w:b/>
      <w:i w:val="false"/>
      <w:color w:val="auto"/>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Arial" w:hAnsi="Arial" w:cs="Arial"/>
      <w:b/>
      <w:i w:val="false"/>
      <w:sz w:val="24"/>
    </w:rPr>
  </w:style>
  <w:style w:type="character" w:styleId="WW8Num216z0">
    <w:name w:val="WW8Num216z0"/>
    <w:qFormat/>
    <w:rPr>
      <w:rFonts w:ascii="Symbol" w:hAnsi="Symbol" w:cs="Symbol"/>
    </w:rPr>
  </w:style>
  <w:style w:type="character" w:styleId="WW8Num217z0">
    <w:name w:val="WW8Num217z0"/>
    <w:qFormat/>
    <w:rPr>
      <w:rFonts w:ascii="Arial" w:hAnsi="Arial" w:cs="Arial"/>
      <w:b/>
      <w:i w:val="false"/>
      <w:sz w:val="24"/>
    </w:rPr>
  </w:style>
  <w:style w:type="character" w:styleId="WW8Num218z0">
    <w:name w:val="WW8Num218z0"/>
    <w:qFormat/>
    <w:rPr>
      <w:rFonts w:ascii="Symbol" w:hAnsi="Symbol" w:cs="Symbol"/>
      <w:color w:val="auto"/>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Arial" w:hAnsi="Arial" w:cs="Arial"/>
      <w:b/>
      <w:i w:val="false"/>
      <w:color w:val="auto"/>
      <w:sz w:val="24"/>
    </w:rPr>
  </w:style>
  <w:style w:type="character" w:styleId="WW8Num222z1">
    <w:name w:val="WW8Num222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2z2">
    <w:name w:val="WW8Num222z2"/>
    <w:qFormat/>
    <w:rPr>
      <w:rFonts w:ascii="Arial" w:hAnsi="Arial" w:cs="Arial"/>
      <w:b/>
      <w:i w:val="false"/>
      <w:sz w:val="24"/>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 w:hAnsi="Monotype Sorts" w:cs="Monotype Sorts"/>
      <w:sz w:val="24"/>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2"/>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Normal1a">
    <w:name w:val="normal 1a"/>
    <w:basedOn w:val="Normal"/>
    <w:qFormat/>
    <w:pPr>
      <w:tabs>
        <w:tab w:val="clear" w:pos="709"/>
        <w:tab w:val="left" w:pos="245" w:leader="none"/>
        <w:tab w:val="left" w:pos="302" w:leader="none"/>
        <w:tab w:val="left" w:pos="605" w:leader="none"/>
        <w:tab w:val="left" w:pos="907" w:leader="none"/>
        <w:tab w:val="left" w:pos="1195" w:leader="none"/>
        <w:tab w:val="left" w:pos="1498" w:leader="none"/>
        <w:tab w:val="left" w:pos="1800" w:leader="none"/>
        <w:tab w:val="left" w:pos="2102" w:leader="none"/>
        <w:tab w:val="left" w:pos="2405" w:leader="none"/>
        <w:tab w:val="left" w:pos="2707" w:leader="none"/>
        <w:tab w:val="left" w:pos="2995" w:leader="none"/>
        <w:tab w:val="left" w:pos="3298" w:leader="none"/>
        <w:tab w:val="left" w:pos="3600" w:leader="none"/>
        <w:tab w:val="left" w:pos="3902" w:leader="none"/>
        <w:tab w:val="left" w:pos="4205" w:leader="none"/>
        <w:tab w:val="left" w:pos="4507" w:leader="none"/>
        <w:tab w:val="left" w:pos="4795" w:leader="none"/>
        <w:tab w:val="left" w:pos="5098" w:leader="none"/>
        <w:tab w:val="left" w:pos="5400" w:leader="none"/>
        <w:tab w:val="left" w:pos="5702" w:leader="none"/>
        <w:tab w:val="left" w:pos="6005" w:leader="none"/>
        <w:tab w:val="left" w:pos="8856" w:leader="none"/>
      </w:tabs>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2.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hyperlink" Target="http://www.ean-ucc.org/global_smp/ean.ucc_standards.htm." TargetMode="External"/><Relationship Id="rId39" Type="http://schemas.openxmlformats.org/officeDocument/2006/relationships/hyperlink" Target="http://eroom.uc-council.org/eRoom/facility/InformationTechnicalAssessmentGroupITAG/0_14f7" TargetMode="Externa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9:41:00Z</dcterms:created>
  <dc:creator>GBPM team</dc:creator>
  <dc:description>version 0.1</dc:description>
  <dc:language>en-US</dc:language>
  <cp:lastModifiedBy>UCC</cp:lastModifiedBy>
  <cp:lastPrinted>2005-02-11T13:42:00Z</cp:lastPrinted>
  <dcterms:modified xsi:type="dcterms:W3CDTF">2005-03-26T03:47:00Z</dcterms:modified>
  <cp:revision>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